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iefenraum – ChR Blutschwinge</w:t>
      </w:r>
    </w:p>
    <w:p>
      <w:pPr>
        <w:pStyle w:val="Normal"/>
        <w:rPr>
          <w:b/>
          <w:b/>
          <w:sz w:val="20"/>
          <w:szCs w:val="20"/>
          <w:u w:val="single"/>
        </w:rPr>
      </w:pPr>
      <w:r>
        <w:rPr>
          <w:b/>
          <w:sz w:val="20"/>
          <w:szCs w:val="20"/>
          <w:u w:val="single"/>
        </w:rPr>
      </w:r>
    </w:p>
    <w:p>
      <w:pPr>
        <w:pStyle w:val="Normal"/>
        <w:rPr>
          <w:b/>
          <w:b/>
          <w:sz w:val="20"/>
          <w:szCs w:val="20"/>
        </w:rPr>
      </w:pPr>
      <w:r>
        <w:rPr>
          <w:b/>
          <w:sz w:val="20"/>
          <w:szCs w:val="20"/>
        </w:rPr>
        <w:t>===============Kapitel 1===============</w:t>
      </w:r>
    </w:p>
    <w:p>
      <w:pPr>
        <w:pStyle w:val="Normal"/>
        <w:rPr>
          <w:b/>
          <w:b/>
          <w:sz w:val="20"/>
          <w:szCs w:val="20"/>
        </w:rPr>
      </w:pPr>
      <w:r>
        <w:rPr>
          <w:b/>
          <w:sz w:val="20"/>
          <w:szCs w:val="20"/>
        </w:rPr>
      </w:r>
    </w:p>
    <w:p>
      <w:pPr>
        <w:pStyle w:val="Normal"/>
        <w:rPr>
          <w:sz w:val="20"/>
          <w:szCs w:val="20"/>
        </w:rPr>
      </w:pPr>
      <w:r>
        <w:rPr>
          <w:sz w:val="20"/>
          <w:szCs w:val="20"/>
        </w:rPr>
        <w:t>27. Oktober 2000</w:t>
      </w:r>
    </w:p>
    <w:p>
      <w:pPr>
        <w:pStyle w:val="Normal"/>
        <w:rPr>
          <w:b/>
          <w:b/>
          <w:sz w:val="20"/>
          <w:szCs w:val="20"/>
        </w:rPr>
      </w:pPr>
      <w:r>
        <w:rPr>
          <w:b/>
          <w:sz w:val="20"/>
          <w:szCs w:val="20"/>
        </w:rPr>
        <w:t>(Tehlak)</w:t>
      </w:r>
    </w:p>
    <w:p>
      <w:pPr>
        <w:pStyle w:val="Normal"/>
        <w:rPr>
          <w:b/>
          <w:b/>
          <w:sz w:val="20"/>
          <w:szCs w:val="20"/>
        </w:rPr>
      </w:pPr>
      <w:r>
        <w:rPr>
          <w:b/>
          <w:sz w:val="20"/>
          <w:szCs w:val="20"/>
        </w:rPr>
      </w:r>
    </w:p>
    <w:p>
      <w:pPr>
        <w:pStyle w:val="Normal"/>
        <w:rPr>
          <w:sz w:val="20"/>
          <w:szCs w:val="20"/>
        </w:rPr>
      </w:pPr>
      <w:r>
        <w:rPr>
          <w:sz w:val="20"/>
          <w:szCs w:val="20"/>
        </w:rPr>
        <w:t>=/\= Befehlsstand der ChR Blutschwinge =/\=</w:t>
      </w:r>
    </w:p>
    <w:p>
      <w:pPr>
        <w:pStyle w:val="Normal"/>
        <w:rPr>
          <w:sz w:val="20"/>
          <w:szCs w:val="20"/>
        </w:rPr>
      </w:pPr>
      <w:r>
        <w:rPr>
          <w:sz w:val="20"/>
          <w:szCs w:val="20"/>
        </w:rPr>
      </w:r>
    </w:p>
    <w:p>
      <w:pPr>
        <w:pStyle w:val="Normal"/>
        <w:rPr>
          <w:sz w:val="20"/>
          <w:szCs w:val="20"/>
        </w:rPr>
      </w:pPr>
      <w:r>
        <w:rPr>
          <w:sz w:val="20"/>
          <w:szCs w:val="20"/>
        </w:rPr>
        <w:t>Ich dachte immer noch über Richards Entscheidung nach. Sie hatte uns einen guten ersten Offizier gekostet - aber es war seine Entscheidung. Er war jetzt bereits auf der Erde und ich musste für Ersatz sorgen.</w:t>
      </w:r>
    </w:p>
    <w:p>
      <w:pPr>
        <w:pStyle w:val="Normal"/>
        <w:rPr>
          <w:sz w:val="20"/>
          <w:szCs w:val="20"/>
        </w:rPr>
      </w:pPr>
      <w:r>
        <w:rPr>
          <w:sz w:val="20"/>
          <w:szCs w:val="20"/>
        </w:rPr>
        <w:t>Ich: "Cmdr. Rikal treten sie bitte vor!"</w:t>
      </w:r>
    </w:p>
    <w:p>
      <w:pPr>
        <w:pStyle w:val="Normal"/>
        <w:rPr>
          <w:sz w:val="20"/>
          <w:szCs w:val="20"/>
        </w:rPr>
      </w:pPr>
      <w:r>
        <w:rPr>
          <w:sz w:val="20"/>
          <w:szCs w:val="20"/>
        </w:rPr>
        <w:t>Cmdr. Rikal: "Ie Rekkhai!"</w:t>
      </w:r>
    </w:p>
    <w:p>
      <w:pPr>
        <w:pStyle w:val="Normal"/>
        <w:rPr>
          <w:sz w:val="20"/>
          <w:szCs w:val="20"/>
        </w:rPr>
      </w:pPr>
      <w:r>
        <w:rPr>
          <w:sz w:val="20"/>
          <w:szCs w:val="20"/>
        </w:rPr>
        <w:t>Ich: "Aufgrund der derzeitigen Umstände ernenne ich Sie hiermit zum 1 Offizier der ChR Blutschwinge. Meine Glückwünsche!"</w:t>
      </w:r>
    </w:p>
    <w:p>
      <w:pPr>
        <w:pStyle w:val="Normal"/>
        <w:rPr>
          <w:sz w:val="20"/>
          <w:szCs w:val="20"/>
        </w:rPr>
      </w:pPr>
      <w:r>
        <w:rPr>
          <w:sz w:val="20"/>
          <w:szCs w:val="20"/>
        </w:rPr>
        <w:t>Cmdr. Rikal; "Danke Sir!"</w:t>
      </w:r>
    </w:p>
    <w:p>
      <w:pPr>
        <w:pStyle w:val="Normal"/>
        <w:rPr>
          <w:sz w:val="20"/>
          <w:szCs w:val="20"/>
        </w:rPr>
      </w:pPr>
      <w:r>
        <w:rPr>
          <w:sz w:val="20"/>
          <w:szCs w:val="20"/>
        </w:rPr>
        <w:t>Ich: "Weitermachen."</w:t>
      </w:r>
    </w:p>
    <w:p>
      <w:pPr>
        <w:pStyle w:val="Normal"/>
        <w:rPr>
          <w:sz w:val="20"/>
          <w:szCs w:val="20"/>
        </w:rPr>
      </w:pPr>
      <w:r>
        <w:rPr>
          <w:sz w:val="20"/>
          <w:szCs w:val="20"/>
        </w:rPr>
        <w:t>Ein kurzes Piepsen auf seiner Konsole genügte und Cmdr. Rikal widmete sich wieder seinen aufgaben. Er war keine schlechte Wahl für den Posten.</w:t>
      </w:r>
    </w:p>
    <w:p>
      <w:pPr>
        <w:pStyle w:val="Normal"/>
        <w:rPr>
          <w:sz w:val="20"/>
          <w:szCs w:val="20"/>
        </w:rPr>
      </w:pPr>
      <w:r>
        <w:rPr>
          <w:sz w:val="20"/>
          <w:szCs w:val="20"/>
        </w:rPr>
        <w:t>Cmdr. Rikal: "Sir - die letzten Güter sind eingetroffen, wird sind startklar."</w:t>
      </w:r>
    </w:p>
    <w:p>
      <w:pPr>
        <w:pStyle w:val="Normal"/>
        <w:rPr>
          <w:sz w:val="20"/>
          <w:szCs w:val="20"/>
        </w:rPr>
      </w:pPr>
      <w:r>
        <w:rPr>
          <w:sz w:val="20"/>
          <w:szCs w:val="20"/>
        </w:rPr>
        <w:t>Ich: "In Ordnung - nur fehlen uns noch unsere CMO und ein Beobachter."</w:t>
      </w:r>
    </w:p>
    <w:p>
      <w:pPr>
        <w:pStyle w:val="Normal"/>
        <w:rPr>
          <w:sz w:val="20"/>
          <w:szCs w:val="20"/>
        </w:rPr>
      </w:pPr>
      <w:r>
        <w:rPr>
          <w:sz w:val="20"/>
          <w:szCs w:val="20"/>
        </w:rPr>
        <w:t>Cmdr. Rikal: "Ie Rekkhai - ich werde mich darum kümmern!"</w:t>
      </w:r>
    </w:p>
    <w:p>
      <w:pPr>
        <w:pStyle w:val="Normal"/>
        <w:rPr>
          <w:sz w:val="20"/>
          <w:szCs w:val="20"/>
        </w:rPr>
      </w:pPr>
      <w:r>
        <w:rPr>
          <w:sz w:val="20"/>
          <w:szCs w:val="20"/>
        </w:rPr>
        <w:t>Ich: "Machen Sie die Blutschwinge klar zum auslaufen!"</w:t>
      </w:r>
    </w:p>
    <w:p>
      <w:pPr>
        <w:pStyle w:val="Normal"/>
        <w:rPr>
          <w:sz w:val="20"/>
          <w:szCs w:val="20"/>
        </w:rPr>
      </w:pPr>
      <w:r>
        <w:rPr>
          <w:sz w:val="20"/>
          <w:szCs w:val="20"/>
        </w:rPr>
        <w:t>Cmdr. Rikal: "Ie Rekkhai!"</w:t>
      </w:r>
    </w:p>
    <w:p>
      <w:pPr>
        <w:pStyle w:val="Normal"/>
        <w:rPr>
          <w:sz w:val="20"/>
          <w:szCs w:val="20"/>
        </w:rPr>
      </w:pPr>
      <w:r>
        <w:rPr>
          <w:sz w:val="20"/>
          <w:szCs w:val="20"/>
        </w:rPr>
        <w:t>Cmdr. Rikal betätigte einige Schaltflächen und auf dem ganzen Schiff veränderte sich das Licht - Bereitschaftsalarm - in etwa 15 Minuten würde die Blutschwinge bereit sein, in bis jetzt unerforschte Gebiete vordringen. Wir hatten die neusten Wissenschaftlichen Gerätschaften der Föderation und des Reiches dabei. Wir würden so effektiv sein wie nie.</w:t>
      </w:r>
    </w:p>
    <w:p>
      <w:pPr>
        <w:pStyle w:val="Normal"/>
        <w:rPr>
          <w:sz w:val="20"/>
          <w:szCs w:val="20"/>
        </w:rPr>
      </w:pPr>
      <w:r>
        <w:rPr>
          <w:sz w:val="20"/>
          <w:szCs w:val="20"/>
        </w:rPr>
        <w:t>Ich spürte wie die Deckplatten unter den gravimetrischen Wellen der sich aktivierenden Gravitongeneratoren erzitterten - es war ein gutes Gefühl - ich war zu Hause.</w:t>
      </w:r>
    </w:p>
    <w:p>
      <w:pPr>
        <w:pStyle w:val="Normal"/>
        <w:rPr>
          <w:sz w:val="20"/>
          <w:szCs w:val="20"/>
        </w:rPr>
      </w:pPr>
      <w:r>
        <w:rPr>
          <w:sz w:val="20"/>
          <w:szCs w:val="20"/>
        </w:rPr>
        <w:t>Ich: "Cmdr. Rikal - Sie haben das Kommando - ich werde in den Transporterraum gehen und unsere Gäste begrüßen. Bereiten Sie alles für das auslaufen vor."</w:t>
      </w:r>
    </w:p>
    <w:p>
      <w:pPr>
        <w:pStyle w:val="Normal"/>
        <w:rPr>
          <w:sz w:val="20"/>
          <w:szCs w:val="20"/>
        </w:rPr>
      </w:pPr>
      <w:r>
        <w:rPr>
          <w:sz w:val="20"/>
          <w:szCs w:val="20"/>
        </w:rPr>
        <w:t>Cmdr. Rikal: "Ie Rekkhai!"</w:t>
      </w:r>
    </w:p>
    <w:p>
      <w:pPr>
        <w:pStyle w:val="Normal"/>
        <w:rPr>
          <w:sz w:val="20"/>
          <w:szCs w:val="20"/>
        </w:rPr>
      </w:pPr>
      <w:r>
        <w:rPr>
          <w:sz w:val="20"/>
          <w:szCs w:val="20"/>
        </w:rPr>
        <w:t>Ich begab mich zum Transporterraum 1 - es war wunderbar, wieder das hektische Treiben um mich zu haben, welches den Warbirds normalerweise innewohnte. Kurze Zeit später erreichte ich den Transporterraum.</w:t>
      </w:r>
    </w:p>
    <w:p>
      <w:pPr>
        <w:pStyle w:val="Normal"/>
        <w:rPr>
          <w:sz w:val="20"/>
          <w:szCs w:val="20"/>
        </w:rPr>
      </w:pPr>
      <w:r>
        <w:rPr>
          <w:sz w:val="20"/>
          <w:szCs w:val="20"/>
        </w:rPr>
      </w:r>
    </w:p>
    <w:p>
      <w:pPr>
        <w:pStyle w:val="Normal"/>
        <w:rPr>
          <w:sz w:val="20"/>
          <w:szCs w:val="20"/>
        </w:rPr>
      </w:pPr>
      <w:r>
        <w:rPr>
          <w:sz w:val="20"/>
          <w:szCs w:val="20"/>
        </w:rPr>
        <w:t>=/\ Transporterraum =/\=</w:t>
      </w:r>
    </w:p>
    <w:p>
      <w:pPr>
        <w:pStyle w:val="Normal"/>
        <w:rPr>
          <w:sz w:val="20"/>
          <w:szCs w:val="20"/>
        </w:rPr>
      </w:pPr>
      <w:r>
        <w:rPr>
          <w:sz w:val="20"/>
          <w:szCs w:val="20"/>
        </w:rPr>
      </w:r>
    </w:p>
    <w:p>
      <w:pPr>
        <w:pStyle w:val="Normal"/>
        <w:rPr>
          <w:sz w:val="20"/>
          <w:szCs w:val="20"/>
        </w:rPr>
      </w:pPr>
      <w:r>
        <w:rPr>
          <w:sz w:val="20"/>
          <w:szCs w:val="20"/>
        </w:rPr>
        <w:t>Transporterchef: "Sir - wir erhalten ein Transfersignal von der Erde!"</w:t>
      </w:r>
    </w:p>
    <w:p>
      <w:pPr>
        <w:pStyle w:val="Normal"/>
        <w:rPr>
          <w:sz w:val="20"/>
          <w:szCs w:val="20"/>
        </w:rPr>
      </w:pPr>
      <w:r>
        <w:rPr>
          <w:sz w:val="20"/>
          <w:szCs w:val="20"/>
        </w:rPr>
        <w:t>Ich: "Akzeptieren - mal sehen wer uns besuchen komm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ino)</w:t>
      </w:r>
    </w:p>
    <w:p>
      <w:pPr>
        <w:pStyle w:val="Normal"/>
        <w:rPr>
          <w:b/>
          <w:b/>
          <w:sz w:val="20"/>
          <w:szCs w:val="20"/>
        </w:rPr>
      </w:pPr>
      <w:r>
        <w:rPr>
          <w:b/>
          <w:sz w:val="20"/>
          <w:szCs w:val="20"/>
        </w:rPr>
      </w:r>
    </w:p>
    <w:p>
      <w:pPr>
        <w:pStyle w:val="Normal"/>
        <w:rPr>
          <w:sz w:val="20"/>
          <w:szCs w:val="20"/>
        </w:rPr>
      </w:pPr>
      <w:r>
        <w:rPr>
          <w:sz w:val="20"/>
          <w:szCs w:val="20"/>
        </w:rPr>
        <w:t>Nach der Feier, und den tollen Tänzen mit Ezri, ging ich zur Kommandostation wo sich bereits andere Offiziere eingefunden hatten. Wir grinsten uns an. Auf einmal piepte mein Komm.</w:t>
      </w:r>
    </w:p>
    <w:p>
      <w:pPr>
        <w:pStyle w:val="Normal"/>
        <w:rPr/>
      </w:pPr>
      <w:r>
        <w:rPr>
          <w:sz w:val="20"/>
          <w:szCs w:val="20"/>
        </w:rPr>
        <w:t>Stimme: "Tehlak an Lt. Aino"</w:t>
      </w:r>
    </w:p>
    <w:p>
      <w:pPr>
        <w:pStyle w:val="Normal"/>
        <w:rPr>
          <w:sz w:val="20"/>
          <w:szCs w:val="20"/>
        </w:rPr>
      </w:pPr>
      <w:r>
        <w:rPr>
          <w:sz w:val="20"/>
          <w:szCs w:val="20"/>
        </w:rPr>
        <w:t>Ich: "Aino hier, Sir!"</w:t>
      </w:r>
    </w:p>
    <w:p>
      <w:pPr>
        <w:pStyle w:val="Normal"/>
        <w:rPr>
          <w:sz w:val="20"/>
          <w:szCs w:val="20"/>
        </w:rPr>
      </w:pPr>
      <w:r>
        <w:rPr>
          <w:sz w:val="20"/>
          <w:szCs w:val="20"/>
        </w:rPr>
        <w:t>Tehlak: "Machen sie sich bereit in 10 Minuten an Bord gebeamt zu werden es geht los!"</w:t>
      </w:r>
    </w:p>
    <w:p>
      <w:pPr>
        <w:pStyle w:val="Normal"/>
        <w:rPr>
          <w:sz w:val="20"/>
          <w:szCs w:val="20"/>
        </w:rPr>
      </w:pPr>
      <w:r>
        <w:rPr>
          <w:sz w:val="20"/>
          <w:szCs w:val="20"/>
        </w:rPr>
        <w:t>Ich: "Aye Sir, und was ist mit....."</w:t>
      </w:r>
    </w:p>
    <w:p>
      <w:pPr>
        <w:pStyle w:val="Normal"/>
        <w:rPr>
          <w:sz w:val="20"/>
          <w:szCs w:val="20"/>
        </w:rPr>
      </w:pPr>
      <w:r>
        <w:rPr>
          <w:sz w:val="20"/>
          <w:szCs w:val="20"/>
        </w:rPr>
        <w:t>Tehlak: "Wird ebenfalls an Bord gebeamt! Tehlak Ende!"</w:t>
      </w:r>
    </w:p>
    <w:p>
      <w:pPr>
        <w:pStyle w:val="Normal"/>
        <w:rPr/>
      </w:pPr>
      <w:r>
        <w:rPr>
          <w:sz w:val="20"/>
          <w:szCs w:val="20"/>
        </w:rPr>
        <w:t>Ich entschuldigte mich bei den Kollegen und rannte zu meinem Quartier wo der Seesack schon bereit stand. Ich packte den ganzen Rest zusammen.</w:t>
      </w:r>
    </w:p>
    <w:p>
      <w:pPr>
        <w:pStyle w:val="Normal"/>
        <w:rPr>
          <w:sz w:val="20"/>
          <w:szCs w:val="20"/>
        </w:rPr>
      </w:pPr>
      <w:r>
        <w:rPr>
          <w:sz w:val="20"/>
          <w:szCs w:val="20"/>
        </w:rPr>
        <w:t>Ich: "Aino an Blutschwinge!"</w:t>
      </w:r>
    </w:p>
    <w:p>
      <w:pPr>
        <w:pStyle w:val="Normal"/>
        <w:rPr>
          <w:sz w:val="20"/>
          <w:szCs w:val="20"/>
        </w:rPr>
      </w:pPr>
      <w:r>
        <w:rPr>
          <w:sz w:val="20"/>
          <w:szCs w:val="20"/>
        </w:rPr>
        <w:t>Stimme: "Blutschwinge hier!"</w:t>
      </w:r>
    </w:p>
    <w:p>
      <w:pPr>
        <w:pStyle w:val="Normal"/>
        <w:rPr>
          <w:sz w:val="20"/>
          <w:szCs w:val="20"/>
        </w:rPr>
      </w:pPr>
      <w:r>
        <w:rPr>
          <w:sz w:val="20"/>
          <w:szCs w:val="20"/>
        </w:rPr>
        <w:t>Ich: "Beamen sie mich an Board!"</w:t>
      </w:r>
    </w:p>
    <w:p>
      <w:pPr>
        <w:pStyle w:val="Normal"/>
        <w:rPr>
          <w:sz w:val="20"/>
          <w:szCs w:val="20"/>
        </w:rPr>
      </w:pPr>
      <w:r>
        <w:rPr>
          <w:sz w:val="20"/>
          <w:szCs w:val="20"/>
        </w:rPr>
        <w:t>Ich wurde an Board gebeamt! Als ich rematerialisierte stand in dem Raum ein Techniker und ein Admiral vor mir! Ich Salutierte.</w:t>
      </w:r>
    </w:p>
    <w:p>
      <w:pPr>
        <w:pStyle w:val="Normal"/>
        <w:rPr>
          <w:sz w:val="20"/>
          <w:szCs w:val="20"/>
        </w:rPr>
      </w:pPr>
      <w:r>
        <w:rPr>
          <w:sz w:val="20"/>
          <w:szCs w:val="20"/>
        </w:rPr>
        <w:t>Ich: "Lieutenant Benjamin Aino bittet um die Erlaubnis an Board kommen zu dürfen"</w:t>
      </w:r>
    </w:p>
    <w:p>
      <w:pPr>
        <w:pStyle w:val="Normal"/>
        <w:rPr>
          <w:sz w:val="20"/>
          <w:szCs w:val="20"/>
        </w:rPr>
      </w:pPr>
      <w:r>
        <w:rPr>
          <w:sz w:val="20"/>
          <w:szCs w:val="20"/>
        </w:rPr>
        <w:t>Tehlak: "Erlaubnis erteilt, Lieutenant, willkommen an Board!"</w:t>
      </w:r>
    </w:p>
    <w:p>
      <w:pPr>
        <w:pStyle w:val="Normal"/>
        <w:rPr>
          <w:sz w:val="20"/>
          <w:szCs w:val="20"/>
        </w:rPr>
      </w:pPr>
      <w:r>
        <w:rPr>
          <w:sz w:val="20"/>
          <w:szCs w:val="20"/>
        </w:rPr>
        <w:t>Ich: "Danke Sir, freut mich hier zu sein!"</w:t>
      </w:r>
    </w:p>
    <w:p>
      <w:pPr>
        <w:pStyle w:val="Normal"/>
        <w:rPr>
          <w:sz w:val="20"/>
          <w:szCs w:val="20"/>
        </w:rPr>
      </w:pPr>
      <w:r>
        <w:rPr>
          <w:sz w:val="20"/>
          <w:szCs w:val="20"/>
        </w:rPr>
        <w:t>Tehlak: "Das kann ich mir denken, warten sie bitte einen Augenblick, das letzte Crewmitglied wird noch an Board gebeamt!"</w:t>
      </w:r>
    </w:p>
    <w:p>
      <w:pPr>
        <w:pStyle w:val="Normal"/>
        <w:rPr>
          <w:sz w:val="20"/>
          <w:szCs w:val="20"/>
        </w:rPr>
      </w:pPr>
      <w:r>
        <w:rPr>
          <w:sz w:val="20"/>
          <w:szCs w:val="20"/>
        </w:rPr>
        <w:t>Ich wartete und lächelte innerlich als Ezri vor mir Materialisier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sz w:val="20"/>
          <w:szCs w:val="20"/>
        </w:rPr>
      </w:pPr>
      <w:r>
        <w:rPr>
          <w:sz w:val="20"/>
          <w:szCs w:val="20"/>
        </w:rPr>
        <w:t>Nachdem mich Ben wieder in mein Quartier brachte, überfiel mich die Müdigkeit schlagartig. - Seltsam - dachte ich, - eben noch so fit und nun? Wird wohl am Alkohol liegen. - Beim Ausziehen ließ ich meine Uniform achtlos zu Boden fallen, um dann in meine kurzes weißes Nachthemd zu schlüpfen. Kaum berührte mein Kopf das Kopfkissen, fiel ich in einen sehr tiefen Schlaf. Ohne es zu merken wurde mein Körper von einem Transporterstrahl erfasst.</w:t>
      </w:r>
    </w:p>
    <w:p>
      <w:pPr>
        <w:pStyle w:val="Normal"/>
        <w:rPr>
          <w:sz w:val="20"/>
          <w:szCs w:val="20"/>
        </w:rPr>
      </w:pPr>
      <w:r>
        <w:rPr>
          <w:sz w:val="20"/>
          <w:szCs w:val="20"/>
        </w:rPr>
      </w:r>
    </w:p>
    <w:p>
      <w:pPr>
        <w:pStyle w:val="Normal"/>
        <w:rPr>
          <w:sz w:val="20"/>
          <w:szCs w:val="20"/>
        </w:rPr>
      </w:pPr>
      <w:r>
        <w:rPr>
          <w:sz w:val="20"/>
          <w:szCs w:val="20"/>
        </w:rPr>
        <w:t>=/\= Labyrinth =/\=</w:t>
      </w:r>
    </w:p>
    <w:p>
      <w:pPr>
        <w:pStyle w:val="Normal"/>
        <w:rPr>
          <w:sz w:val="20"/>
          <w:szCs w:val="20"/>
        </w:rPr>
      </w:pPr>
      <w:r>
        <w:rPr>
          <w:sz w:val="20"/>
          <w:szCs w:val="20"/>
        </w:rPr>
      </w:r>
    </w:p>
    <w:p>
      <w:pPr>
        <w:pStyle w:val="Normal"/>
        <w:rPr>
          <w:sz w:val="20"/>
          <w:szCs w:val="20"/>
        </w:rPr>
      </w:pPr>
      <w:r>
        <w:rPr>
          <w:sz w:val="20"/>
          <w:szCs w:val="20"/>
        </w:rPr>
        <w:t>In einer dunklen kahlen Zelle materialisierte ich mich wieder. Ohne dass ich erwachte wurde ich erneut von einem Transporterstrahl erfasst.</w:t>
      </w:r>
    </w:p>
    <w:p>
      <w:pPr>
        <w:pStyle w:val="Normal"/>
        <w:rPr>
          <w:sz w:val="20"/>
          <w:szCs w:val="20"/>
        </w:rPr>
      </w:pPr>
      <w:r>
        <w:rPr>
          <w:sz w:val="20"/>
          <w:szCs w:val="20"/>
        </w:rPr>
      </w:r>
    </w:p>
    <w:p>
      <w:pPr>
        <w:pStyle w:val="Normal"/>
        <w:rPr>
          <w:sz w:val="20"/>
          <w:szCs w:val="20"/>
        </w:rPr>
      </w:pPr>
      <w:r>
        <w:rPr>
          <w:sz w:val="20"/>
          <w:szCs w:val="20"/>
        </w:rPr>
        <w:t>=/\= Transporterraum Blutschwinge =/\=</w:t>
      </w:r>
    </w:p>
    <w:p>
      <w:pPr>
        <w:pStyle w:val="Normal"/>
        <w:rPr>
          <w:sz w:val="20"/>
          <w:szCs w:val="20"/>
        </w:rPr>
      </w:pPr>
      <w:r>
        <w:rPr>
          <w:sz w:val="20"/>
          <w:szCs w:val="20"/>
        </w:rPr>
      </w:r>
    </w:p>
    <w:p>
      <w:pPr>
        <w:pStyle w:val="Normal"/>
        <w:rPr/>
      </w:pPr>
      <w:r>
        <w:rPr>
          <w:sz w:val="20"/>
          <w:szCs w:val="20"/>
        </w:rPr>
        <w:t>Das erste was ich vernahm, war das Zischen eines Hyposprays. Ich erwachte. "Sie wacht auf, Sir" Unter mir fühlte ich einen harten und kalten Untergrund. Im Hintergrund hörte ich ein leises Räuspern. Als ich die Augen aufschlug sah ich die Decke eines Transporterraumes. Völlig verschlafen und erschrocken zu gleich sprang ich auf. Ich sah geradewegs in die Gesichter von einigen mir unbekannten Romulanern und in das vertraute Gesicht von Ben. Entsetzt schaute ich an mir herunter. Mein weißes kleines Nachthemd, von hinten mit dem grellen Licht des Transporterraumes durchflutet, wirkte fast wie durchsichtig. Barfuss stand ich nun da, umringt von den Romulanern und Ben. - Ist das ein Teil des Tests? Oder bin ich schon auf der Blutschwinge? Oder träum ich das alles nur? - dachte ich. Ich entschied mich für die Lösung mit der Blutschwinge. Daher versuchte ich meine peinliche Situation mit dem bezauberndsten Lächeln, welches ich zu Verfügung hatte, zu meistern. "Ensign Dr. Ezri Chaz bittet an Bord kommen zu dürfen." Sagte ich zu dem großen blonden Romulaner, welcher mir direkt gegenüberstand, in der Hoffnung, dass dies Admiral Tehlak war. "Erlaubnis erteilt, Ensign, und ziehen Sie sich etwas an." Erwiderte er mit einem Lächeln in seinen Augen, welches im Kontrast zu seinen harten Gesichtszügen stand. Ich entspannte mich wieder und ging freudig auf Ben zu, welcher mir erstmal eine Jacke entgegenhielt. Da viel es mir erst auf. Ich sah ihn erstaunt an:" Was machst du denn hier? Willst du dich noch einmal persönlich verabschieden? ......" Weiter kam ich nicht, denn Ben schloss mir den Mund erstmal mit einem langen Kuss. Die Romulaner beäugten die Situation misstrauisch und nach einiger Zeit erinnerte  uns ihr Räuspern, dass wir nicht alleine wa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ehlak)</w:t>
      </w:r>
    </w:p>
    <w:p>
      <w:pPr>
        <w:pStyle w:val="Normal"/>
        <w:rPr>
          <w:b/>
          <w:b/>
          <w:sz w:val="20"/>
          <w:szCs w:val="20"/>
        </w:rPr>
      </w:pPr>
      <w:r>
        <w:rPr>
          <w:b/>
          <w:sz w:val="20"/>
          <w:szCs w:val="20"/>
        </w:rPr>
      </w:r>
    </w:p>
    <w:p>
      <w:pPr>
        <w:pStyle w:val="Normal"/>
        <w:rPr>
          <w:sz w:val="20"/>
          <w:szCs w:val="20"/>
        </w:rPr>
      </w:pPr>
      <w:r>
        <w:rPr>
          <w:sz w:val="20"/>
          <w:szCs w:val="20"/>
        </w:rPr>
        <w:t>=/\= Transporterraum =/\=</w:t>
      </w:r>
    </w:p>
    <w:p>
      <w:pPr>
        <w:pStyle w:val="Normal"/>
        <w:rPr>
          <w:sz w:val="20"/>
          <w:szCs w:val="20"/>
        </w:rPr>
      </w:pPr>
      <w:r>
        <w:rPr>
          <w:sz w:val="20"/>
          <w:szCs w:val="20"/>
        </w:rPr>
      </w:r>
    </w:p>
    <w:p>
      <w:pPr>
        <w:pStyle w:val="Normal"/>
        <w:rPr>
          <w:sz w:val="20"/>
          <w:szCs w:val="20"/>
        </w:rPr>
      </w:pPr>
      <w:r>
        <w:rPr>
          <w:sz w:val="20"/>
          <w:szCs w:val="20"/>
        </w:rPr>
        <w:t xml:space="preserve">Ensign Ezri Chan und Lt. Aino beachteten ihre Umgebung nicht, als sie sich küssten. Erst ein Räuspern meinerseits brachte die beiden wieder zurück in die Realität. </w:t>
      </w:r>
    </w:p>
    <w:p>
      <w:pPr>
        <w:pStyle w:val="Normal"/>
        <w:rPr>
          <w:sz w:val="20"/>
          <w:szCs w:val="20"/>
        </w:rPr>
      </w:pPr>
      <w:r>
        <w:rPr>
          <w:sz w:val="20"/>
          <w:szCs w:val="20"/>
        </w:rPr>
        <w:t>Ich: "Da Sie beide Ihre persönlichen Dinge jetzt erledigt haben, bitte ich Sie beide, Mrs. t'Vad zu folgen, sie wird Ihnen beiden Ihre Quartiere zeigen!"</w:t>
      </w:r>
    </w:p>
    <w:p>
      <w:pPr>
        <w:pStyle w:val="Normal"/>
        <w:rPr/>
      </w:pPr>
      <w:r>
        <w:rPr>
          <w:sz w:val="20"/>
          <w:szCs w:val="20"/>
        </w:rPr>
        <w:t>T'Vad nickte mir zu, und ich verließ den Transporterraum um zur Brücke zu gehen. Es herrschte wieder leben auf diesem stolzen Schiff. Wir würden die Ehre des Reiches und seine Geschichte hochhalten. Vielleicht würden die beiden Offiziere der Föderation dann unsere Art des Lebens verstehen. Ein weiterer Schritt in die richtige Richtung. Noch misstrauten sich unsere Völker, aber ich hoffte darauf, dass sich das bald ändern würde. Ich erreichte die Brücke. Die Mannschaft saß bereits auf ihren Posten und schien es kaum erwarten zu können.</w:t>
      </w:r>
    </w:p>
    <w:p>
      <w:pPr>
        <w:pStyle w:val="Normal"/>
        <w:rPr>
          <w:sz w:val="20"/>
          <w:szCs w:val="20"/>
        </w:rPr>
      </w:pPr>
      <w:r>
        <w:rPr>
          <w:sz w:val="20"/>
          <w:szCs w:val="20"/>
        </w:rPr>
      </w:r>
    </w:p>
    <w:p>
      <w:pPr>
        <w:pStyle w:val="Normal"/>
        <w:rPr>
          <w:sz w:val="20"/>
          <w:szCs w:val="20"/>
        </w:rPr>
      </w:pPr>
      <w:r>
        <w:rPr>
          <w:sz w:val="20"/>
          <w:szCs w:val="20"/>
        </w:rPr>
        <w:t xml:space="preserve">=/\= Brücke =/\= </w:t>
      </w:r>
    </w:p>
    <w:p>
      <w:pPr>
        <w:pStyle w:val="Normal"/>
        <w:rPr>
          <w:sz w:val="20"/>
          <w:szCs w:val="20"/>
        </w:rPr>
      </w:pPr>
      <w:r>
        <w:rPr>
          <w:sz w:val="20"/>
          <w:szCs w:val="20"/>
        </w:rPr>
      </w:r>
    </w:p>
    <w:p>
      <w:pPr>
        <w:pStyle w:val="Normal"/>
        <w:rPr>
          <w:sz w:val="20"/>
          <w:szCs w:val="20"/>
        </w:rPr>
      </w:pPr>
      <w:r>
        <w:rPr>
          <w:sz w:val="20"/>
          <w:szCs w:val="20"/>
        </w:rPr>
        <w:t>Ich: "Pilot - setzen Sie Kurs auf Sektor 1319."</w:t>
      </w:r>
    </w:p>
    <w:p>
      <w:pPr>
        <w:pStyle w:val="Normal"/>
        <w:rPr>
          <w:sz w:val="20"/>
          <w:szCs w:val="20"/>
        </w:rPr>
      </w:pPr>
      <w:r>
        <w:rPr>
          <w:sz w:val="20"/>
          <w:szCs w:val="20"/>
        </w:rPr>
        <w:t>Pilot: "Ie Rekkhai!"</w:t>
      </w:r>
    </w:p>
    <w:p>
      <w:pPr>
        <w:pStyle w:val="Normal"/>
        <w:rPr>
          <w:sz w:val="20"/>
          <w:szCs w:val="20"/>
        </w:rPr>
      </w:pPr>
      <w:r>
        <w:rPr>
          <w:sz w:val="20"/>
          <w:szCs w:val="20"/>
        </w:rPr>
        <w:t>Ich: "Geschwindigkeit 1/4 Impuls - beim Jupiter gehen Sie auf Warp 5, nach verlassen des Sol Systems auf Transwarp Faktor 1!"</w:t>
      </w:r>
    </w:p>
    <w:p>
      <w:pPr>
        <w:pStyle w:val="Normal"/>
        <w:rPr>
          <w:sz w:val="20"/>
          <w:szCs w:val="20"/>
        </w:rPr>
      </w:pPr>
      <w:r>
        <w:rPr>
          <w:sz w:val="20"/>
          <w:szCs w:val="20"/>
        </w:rPr>
        <w:t>Pilot: "Führe aus Rekkhai!"</w:t>
      </w:r>
    </w:p>
    <w:p>
      <w:pPr>
        <w:pStyle w:val="Normal"/>
        <w:rPr/>
      </w:pPr>
      <w:r>
        <w:rPr>
          <w:sz w:val="20"/>
          <w:szCs w:val="20"/>
        </w:rPr>
        <w:t xml:space="preserve">Langsam glitt die Erde aus unserem Bugsichtfeld und wir bekamen StarBase One zu sehen. Sie kam schnell näher - sie war wirklich beeindruckend. Noch schneller verschwand sie wieder, als die Blutschwinge sich 1/4 Impuls näherte. Für einen kurzen Augenblick konnte man einen Blick auf den Mond erhaschen. Ich setzte mich entspannt auf meinen Stuhl. Es war ein wunderbarer Anblick. Langsam glitt die Blutschwinge durch den Staub des Asteroidengürtels. Ab und an konnte man dickere Brocken sehen. Dieses System hatte einen natürlichen Schutzgürtel - mit den richtigen Waffen war </w:t>
      </w:r>
    </w:p>
    <w:p>
      <w:pPr>
        <w:pStyle w:val="Normal"/>
        <w:rPr/>
      </w:pPr>
      <w:r>
        <w:rPr>
          <w:sz w:val="20"/>
          <w:szCs w:val="20"/>
        </w:rPr>
        <w:t>es nahezu uneinnehmbar. Dann kam der Jupiter in Sicht. Einige Minuten spätere passierten wir ihn. Ich lächelte, als der Pilot ein paar Schaltungen vornahm, und die Blutschwinge auf Warp beschleunigte. Wir waren unterwegs. Endlich. Ich spürte das leichte Vibrieren der Deckplatten. Bedingt durch unsere Gravitongeneratoren hatten wir immer gravimetrische Wellen auf dem Schiff. Wieder nahm der Pilot ein paar Schaltungen vor, und das Licht wechselte kurz. Dann verzerrte sich der Warpraum ein weiteres mal - auf dem Bildschirm sah man konfuse Wirbel aus Licht und Materie. Anders als die Borg, nutzten wir keine Kanäle, sondern hatten realen Transwarp. Mit 25 Lichtjahren / Stunde bewegten wir uns durch die Galaxie. In etwa 14 Stunden würden wir unser Ziel außerhalb der Grenzen der Föderation erreichen. Ich ordnete eine komplette Überprüfung der System an, dann ging ich in mein Quarti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Transporterraum =/\=</w:t>
      </w:r>
    </w:p>
    <w:p>
      <w:pPr>
        <w:pStyle w:val="Normal"/>
        <w:rPr>
          <w:sz w:val="20"/>
          <w:szCs w:val="20"/>
        </w:rPr>
      </w:pPr>
      <w:r>
        <w:rPr>
          <w:sz w:val="20"/>
          <w:szCs w:val="20"/>
        </w:rPr>
      </w:r>
    </w:p>
    <w:p>
      <w:pPr>
        <w:pStyle w:val="Normal"/>
        <w:rPr>
          <w:sz w:val="20"/>
          <w:szCs w:val="20"/>
        </w:rPr>
      </w:pPr>
      <w:r>
        <w:rPr>
          <w:sz w:val="20"/>
          <w:szCs w:val="20"/>
        </w:rPr>
        <w:t>Nachdem wir uns von einander gelöst hatten, folgten wir t'Vad. Sie führte uns durch einen Gange hin zu einem Turbolift. Immer wieder schaute ich verstohlen zu Ben hin. Ich konnte es noch gar nicht fassen, er hier, auf der Blutschwinge. Ich dachte schon, wir wären getrennt für eine sehr lange Zeit und nun das. Still lächelte ich vor mich hin. Unterwegs zu unseren Quartieren bemerkte ich immer wieder die Blicke der Romulaner, die uns entgegen kamen. Die meisten wirkten sehr verwundert. Das lag vermutlich daran, dass sie wohl selten einen weiblichen Trill in Nachthemd, einer Sternenflotten-Jacke und barfuß durch die Gänge dieses Schiffs gehen sahen. Einige aber blickten uns sehr misstrauisch entgegen, ganz wenige von diesen, konnten ihren Reflex zum Phaser zu greifen, nicht so ganz unterdrücken. Auf was hatte ich mich da eigentlich eingelassen, als ich mich als MED für die Blutschwinge bewarb? Ich würde auf einem Schiff dienen, auf dem mir ein Großteil der Crew feindlich gesonnen ist. Diese Situation ist zwar ähnlich und doch wieder anders als damals auf der Kromcor, dem klingonischen Schlachtkreuzer auf dem ich 2 Jahre diente. Die Klingonen waren der Sternenflotte zu getan und hatten eine Menge Humor. Ich habe keine Ahnung, wieviel Humor die Rihannsu haben. Sie halten zwar ihre Emotionen ähnlich unter Kontrolle wie die Vulkanier, aber sie schließen Emotionen nicht aus. Nach einiger Zeit erreichten wir das Quartier von Benjamin. T'Vad:" Lt. Aino, hier ist ihr Quartier, Bleiben Sie in ihrem Quartier, bis Sie aufgefordert werden es zu verlassen." Verwundert schaute Ben erst mich und dann t'Vad an. "Ok, Ezri wir sehen uns später. Dann werde ich mich erstmal in mein Quartier begeben und warten. Ich werde mir die Zeit mit Auspacken vertreiben. Aber seltsam finde ich es schon, dass ich als Angehöriger der Crew mein Quartier nicht verlassen darf. Die Romulaner können ihr Mißtrauen einfach nicht ablegen. Na gut, ich werde mich fügen, ich will ja einen guten Eindruck hinterlassen. Vor allem an meinem ersten Tag an Bord der Blutschwinge." Mit diesen Worten nahm Ben mich noch einmal in die Arme und küßte mich zum Abschied. "Bis nachher, Kleines." Flüsterte er noch schnell, dann schloss sich die Tür zu seinem Quartier. Schweigend ging ich hinter t'Vad her. Ein paar mal versuchte ich mit Ihr ins Gespräch zu kommen. Doch t'Vad schwieg nur. Ich grollte ihr nicht, schließlich führte auch sie nur einen Befehl aus. Kurz bevor wir mein Quartier erreichten bemerkte ich eine leichte Bewegung des Schiffes. Die Reise hatte also begonnen. An meinem Quartier angekommen musterte mich t'Vad geringschätzig und sagte:" Das gleiche gilt auch für Sie, Ensign Dr. Chaz. Verlassen Sie ihr Quartier erst, wenn es ihnen gestattet wird." "Und wenn es einen Notfall gibt?" "Dann werden Sie umgehend benachrichtigt." T'Vad blieb solange vor meinem Quartier stehen, bis sich meine Tür hinter mir schloß. "T'Vad an Adm. Tehlak, Befehl ausgeführt."</w:t>
      </w:r>
    </w:p>
    <w:p>
      <w:pPr>
        <w:pStyle w:val="Normal"/>
        <w:rPr>
          <w:sz w:val="20"/>
          <w:szCs w:val="20"/>
        </w:rPr>
      </w:pPr>
      <w:r>
        <w:rPr>
          <w:sz w:val="20"/>
          <w:szCs w:val="20"/>
        </w:rPr>
      </w:r>
    </w:p>
    <w:p>
      <w:pPr>
        <w:pStyle w:val="Normal"/>
        <w:rPr>
          <w:sz w:val="20"/>
          <w:szCs w:val="20"/>
        </w:rPr>
      </w:pPr>
      <w:r>
        <w:rPr>
          <w:sz w:val="20"/>
          <w:szCs w:val="20"/>
        </w:rPr>
        <w:t>=/\= in meinem neuen Quartier =/\=</w:t>
      </w:r>
    </w:p>
    <w:p>
      <w:pPr>
        <w:pStyle w:val="Normal"/>
        <w:rPr>
          <w:sz w:val="20"/>
          <w:szCs w:val="20"/>
        </w:rPr>
      </w:pPr>
      <w:r>
        <w:rPr>
          <w:sz w:val="20"/>
          <w:szCs w:val="20"/>
        </w:rPr>
      </w:r>
    </w:p>
    <w:p>
      <w:pPr>
        <w:pStyle w:val="Normal"/>
        <w:rPr>
          <w:sz w:val="20"/>
          <w:szCs w:val="20"/>
        </w:rPr>
      </w:pPr>
      <w:r>
        <w:rPr>
          <w:sz w:val="20"/>
          <w:szCs w:val="20"/>
        </w:rPr>
        <w:t>Die Tür schloss sich hinter mir. Auf dem ersten Blick sah mein Quartier recht karg aus. Aber immerhin noch komfortabler als auf der Kromcor. Mein Quartier bestand aus zwei Räumen und einem winzigen Badezimmer.</w:t>
      </w:r>
    </w:p>
    <w:p>
      <w:pPr>
        <w:pStyle w:val="Normal"/>
        <w:rPr>
          <w:sz w:val="20"/>
          <w:szCs w:val="20"/>
        </w:rPr>
      </w:pPr>
      <w:r>
        <w:rPr>
          <w:sz w:val="20"/>
          <w:szCs w:val="20"/>
        </w:rPr>
        <w:t>Mein Gepäck lag in der Mitte des ersten Raumes auf den Fußboden. Der erste Raum war ausgestattet mit einem Arbeitstisch, Stuhl, Replikator und einer kleinen Sitzgruppe. Der zweite Raum beinhaltete lediglich eine Schlafstätte und einen Schrank. Glücklicherweise war dies eine Außenkabine, so konnte ich, wenn wir nicht gerade mit Transwarp unterwegs waren, die Sterne beobachten. Ich liebe den Ausblick in das All. Langsam fing ich an meine Sachen auszupacken. Da fiel mir ein längliches Päckchen in die Hand. Es war ein Abschiedsgeschenk von Ben, er mußte es mir kurz vor der Feier in meine Sachen geschmuggelt haben. Das würde bedeuten, er wußte bis kurz vor meiner Ankunft auf die Blutschwinge selber noch nicht, ob er auf diese versetzt werden würde. Langsam öffnete ich die rote Schleife die das seidige Papier umschlossen hielt. In den Händen hielt ich ein Stoffknäuel, das um einen länglichen Gegenstand gewickelt war. Als ich ihn auswickelte, erkannte ich, dass das Stoffknäuel das Hemd war, welches Ben bei unserem letzten Kampftraining trug. Ich erkannte es an dem Schnitt über der Brust und an dem Blut, welches noch immer daran klebte. Der längliche Gegenstand entpuppte sich als ein kunstvoll gefertigter Dolch. In dem beiliegenden Abschiedsbrief erzählte mir Ben die Geschichte des Dolches, welche eng verknüpft war mit seiner eigenen. Ich war noch einige Zeit mit dem Auspacken und Einrichten beschäftigt. So bemerkte ich nicht, wie Admiral Tehlak eintrat und mich wohl schon einige Zeit schweigend beobachtete. "Admiral...." erschrocken nahm ich Haltung an. "Stehen sie bequem, Ensign. Sie sind also unsere neue Ärztin?" Ja, Sir." "Gut, Sie werden sich jetzt auf ihre Krankenstation begeben und sich mit ihren Einrichtungen vertraut machen. Anschließend treffen wir uns in der Offiziersmesse, dort werde ich sie bei einem Essen mit den restlichen Crewmitgliedern bekannt machen." Aye, Sir:" Der Admiral drehte sich um und ließ mich verdutzt in meinem Quartier zurück.</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Offiziersmesse =/\=</w:t>
      </w:r>
    </w:p>
    <w:p>
      <w:pPr>
        <w:pStyle w:val="Normal"/>
        <w:rPr>
          <w:sz w:val="20"/>
          <w:szCs w:val="20"/>
        </w:rPr>
      </w:pPr>
      <w:r>
        <w:rPr>
          <w:sz w:val="20"/>
          <w:szCs w:val="20"/>
        </w:rPr>
      </w:r>
    </w:p>
    <w:p>
      <w:pPr>
        <w:pStyle w:val="Normal"/>
        <w:rPr>
          <w:sz w:val="20"/>
          <w:szCs w:val="20"/>
        </w:rPr>
      </w:pPr>
      <w:r>
        <w:rPr>
          <w:sz w:val="20"/>
          <w:szCs w:val="20"/>
        </w:rPr>
        <w:t>Als ich die Messe betrat, sah ich Admiral Tehlak schon dort sitzen. Wie es aussah war er mit dem Essen schon fertig. Er nahm meine Anwesenheit zum Anlaß mich sofort der Crew und den Offizieren vorzustellen. Einige Crewmitglieder blickten neugierig und auch äußerst misstrauisch auf. Auch den Blick des erste Offiziers, Rikal tr'Drevoux, konnte ich nicht so richtig deuten. Admiral Tehlak befahl einem Crewman mich durch das Schiff zu führen. Unterwegs wurde mir erst die Größe des Schiffs bewußt. Auch die Krankenstation war ja schon erheblich größer, als die auf einem Schiff der Galaxy-Class. Der Crewman führte mich zwar durch das Schiff, wie befohlen, aber sehr gesprächig war er leider nicht. Auch vermied er es mir irgendwelche strategisch wichtige Anlagen zu zeigen, wie zum Beispiel die Kampfstation oder den Maschinenraum. Er führte mich vorbei an Unterkünften, Trainingsräumen sogar an irgendwelchen Lagerräumen, alles belanglose Einrichtungen. Zum Abschluß jedoch durfte ich die Brücke in Augenschein nehmen. Die war ja nun wirklich riesig. Admiral Tehlak war leider nicht anwesend. Er hatte die Brücke seinem ersten Offizier überlassen. Nach Besichtigung der Brücke versuchte ich den Weg zu der Krankenstation zu finden. Es war gar nicht so einfach. Unterwegs erlebte ich immer mal wieder die gleichen Reaktionen wie am Tag meiner Ankunft. Oftmals wurde ich regelrecht feindselig angestarrt. Ich beschloß es erstmal zu ignorieren, die Rihannsu würden sich im Laufe der Zeit schon an meinem Anblick gewöhnen. In der Krankenstation fing ich an, mich mit den romulanischen Instrumenten vertraut zu machen. Prinzipiell erfüllten die Instrumente die gleichen Funktionen, wie die der Sternenflotte. Aber im Design und in der Handhabung gab es gravierende Unterschiede. Nach Ende des ersten echten Arbeitstages, ich war auf dem Weg in mein Quartier, traf ich Ben in einem der Gänge. "Hallo Ben, ich habe dich ja schon so vermißt." Ich kuschelte mich in seine Arme. "Mir ging es genauso, Ezri." Erwiderte er und gab mir einen langen Kuß. "Was hast Du jetzt vor, Ben? Fragte ich ihn. "Ich habe noch eine Besprechung mit den Führungsoffizieren wegen unserer Mission, und Du?" "Ich bin todmüde" gähnte ich: "Ich werde jetzt in mein Quartier gehen, eine Dusche nehmen und mich schlafen legen." "Alles klar, Kleines, morgen habe wir bestimmt mehr Zeit für einander." Mit diesen Worten streichelte Ben mich noch mal über das Haar und gab mir einen Abschiedskuß. Als ich in meinem Quartier ankam fühlte ich noch immer seine Lippen auf den meinen. Ich seufzte glücklich. Glücklich darüber, dass er mit gekommen war auf die Blutschwinge. Wie sehr ich ihn doch liebte.</w:t>
      </w:r>
    </w:p>
    <w:p>
      <w:pPr>
        <w:pStyle w:val="Normal"/>
        <w:rPr>
          <w:sz w:val="20"/>
          <w:szCs w:val="20"/>
        </w:rPr>
      </w:pPr>
      <w:r>
        <w:rPr>
          <w:sz w:val="20"/>
          <w:szCs w:val="20"/>
        </w:rPr>
      </w:r>
    </w:p>
    <w:p>
      <w:pPr>
        <w:pStyle w:val="Normal"/>
        <w:rPr>
          <w:sz w:val="20"/>
          <w:szCs w:val="20"/>
        </w:rPr>
      </w:pPr>
      <w:r>
        <w:rPr>
          <w:sz w:val="20"/>
          <w:szCs w:val="20"/>
        </w:rPr>
        <w:t>=/\= In meinem Quartier =/\=</w:t>
      </w:r>
    </w:p>
    <w:p>
      <w:pPr>
        <w:pStyle w:val="Normal"/>
        <w:rPr>
          <w:sz w:val="20"/>
          <w:szCs w:val="20"/>
        </w:rPr>
      </w:pPr>
      <w:r>
        <w:rPr>
          <w:sz w:val="20"/>
          <w:szCs w:val="20"/>
        </w:rPr>
      </w:r>
    </w:p>
    <w:p>
      <w:pPr>
        <w:pStyle w:val="Normal"/>
        <w:rPr>
          <w:sz w:val="20"/>
          <w:szCs w:val="20"/>
        </w:rPr>
      </w:pPr>
      <w:r>
        <w:rPr>
          <w:sz w:val="20"/>
          <w:szCs w:val="20"/>
        </w:rPr>
        <w:t xml:space="preserve">Als ich mich geduscht hatte und mir ein Nachthemd angezogen hatte nahm ich mein persönliches Logbuch-Padd zur Hand um neue Eintragungen zu machen. Bevor ich jedoch neue Eintragungen machte, war es meine Angewohnheit ein wenig in den alten rumzustöbern. Persönliches Logbuch Ezri Chaz: </w:t>
      </w:r>
    </w:p>
    <w:p>
      <w:pPr>
        <w:pStyle w:val="Normal"/>
        <w:rPr/>
      </w:pPr>
      <w:r>
        <w:rPr>
          <w:sz w:val="20"/>
          <w:szCs w:val="20"/>
        </w:rPr>
        <w:t>Sternzeit.2400/017. Heute ist ein besonderer Tag für mich, ich werde auf anraten meines klingonischen Mentors hin meinen Dienst auf der Kromcor antreten. Es ist ein klingonischer Schlachtkreuzer der Vor'cha-Klasse. Der Empfang an Bord war genauso rüde wie herzlich.</w:t>
      </w:r>
    </w:p>
    <w:p>
      <w:pPr>
        <w:pStyle w:val="Normal"/>
        <w:rPr/>
      </w:pPr>
      <w:r>
        <w:rPr>
          <w:sz w:val="20"/>
          <w:szCs w:val="20"/>
        </w:rPr>
        <w:t>Sternzeit 2400/025. Mittlerweile habe ich mich ganz gut arrangiert mit der Mannschaft. Besonders gut allerdings mit Karun aus dem Hause Tokmar. Er ist ein gutaussehender stattlicher Klingone, etwas älter wie ich. Wir verstehen uns einfach prächtig. Heute hat er angefangen mich in klingonische Nahkampftechniken zu unterweisen. Anschließend mußte ich mich auf der Krankenstation selber verarzten.</w:t>
      </w:r>
    </w:p>
    <w:p>
      <w:pPr>
        <w:pStyle w:val="Normal"/>
        <w:rPr>
          <w:sz w:val="20"/>
          <w:szCs w:val="20"/>
        </w:rPr>
      </w:pPr>
      <w:r>
        <w:rPr>
          <w:sz w:val="20"/>
          <w:szCs w:val="20"/>
        </w:rPr>
        <w:t>Sternzeit 2400/114. Karun hat mir gebeichtet, dass er mich beobachten soll, da das klingonische Reich doch immer etwas misstrauisch anderen Rassen gegenüber ist. Ich nehme es ihm nicht übel. Mittlerweile hat sich eine echte Freundschaft zwischen uns entwickelt.</w:t>
      </w:r>
    </w:p>
    <w:p>
      <w:pPr>
        <w:pStyle w:val="Normal"/>
        <w:rPr>
          <w:sz w:val="20"/>
          <w:szCs w:val="20"/>
        </w:rPr>
      </w:pPr>
      <w:r>
        <w:rPr>
          <w:sz w:val="20"/>
          <w:szCs w:val="20"/>
        </w:rPr>
        <w:t>Sternzeit 2400/233. Heute waren wir in ein kleines Scharmützel geraten. Piraten bedrohten ein Handelsfrachter. Die Kromcor wurde schwer beschädigt, als das Piratenschiff eine getarnte Antimaterie-Mine zündete. Einige meiner neuen Kameraden sind jetzt auf den Weg in den Sto-Vo-Kor. Während ihre Lieder über die Decks hallen, versuche ich verzweifelt das Leben meines Freundes und Vertrauten zu retten.</w:t>
      </w:r>
    </w:p>
    <w:p>
      <w:pPr>
        <w:pStyle w:val="Normal"/>
        <w:rPr>
          <w:sz w:val="20"/>
          <w:szCs w:val="20"/>
        </w:rPr>
      </w:pPr>
      <w:r>
        <w:rPr>
          <w:sz w:val="20"/>
          <w:szCs w:val="20"/>
        </w:rPr>
        <w:t xml:space="preserve">Sternzeit 2400/234. Ich bin völlig erschöpft aber Karun wird überleben. </w:t>
      </w:r>
    </w:p>
    <w:p>
      <w:pPr>
        <w:pStyle w:val="Normal"/>
        <w:rPr>
          <w:sz w:val="20"/>
          <w:szCs w:val="20"/>
        </w:rPr>
      </w:pPr>
      <w:r>
        <w:rPr>
          <w:sz w:val="20"/>
          <w:szCs w:val="20"/>
        </w:rPr>
        <w:t>Sternzeit 2401/023. Karun hat hinter meinen Rücken veranlaßt, dass ich in seinen Familie aufgenommen werde. Was für eine Ehre für mich. Ich kann es noch gar nicht fassen. Wir haben noch heute angefangen mich auf das Aufnahmeritual einzuweihen. Zum Glück für mich wird es etwas abgemildert werden, da ich ja kein Klingone bin.</w:t>
      </w:r>
    </w:p>
    <w:p>
      <w:pPr>
        <w:pStyle w:val="Normal"/>
        <w:rPr>
          <w:sz w:val="20"/>
          <w:szCs w:val="20"/>
        </w:rPr>
      </w:pPr>
      <w:r>
        <w:rPr>
          <w:sz w:val="20"/>
          <w:szCs w:val="20"/>
        </w:rPr>
        <w:t>Sternzeit 2401/065. Heute ist es soweit. Via Bildschirmübertragung stehe ich nun meinen zukünftigen neuen klingonischen Eltern gegenüber. Das Haus von Tokmar. Das Ritual ist auch in der abgeschwächten Form sehr hart. Aber ich habe die Zähne zusammen gebissen und das Training, welches mir Karun angedeihen ließ zahlte sich jetzt aus.</w:t>
      </w:r>
    </w:p>
    <w:p>
      <w:pPr>
        <w:pStyle w:val="Normal"/>
        <w:rPr/>
      </w:pPr>
      <w:r>
        <w:rPr>
          <w:sz w:val="20"/>
          <w:szCs w:val="20"/>
        </w:rPr>
        <w:t>Sternzeit 2401/067. Ich habe immer noch Kopfschmerzen von der Blutweinfeier nach dem Aufnahmeritual. Ich darf mich jetzt offiziell Ezri Chaz aus dem Hause Tokmar nennen. Ich kann es noch immer nicht so recht glauben. Aber es ist war. Schlagartig veränderte sich für mich das Leben auf der Kromcor. Auch die letzten Kameraden, die mir bis dahin mißtrauten, achteten und schätzten mich jetzt sehr. Das könnte allerdings auch daran liegen, dass das Haus Tokmar einen Sitz im hohen Rat hat.</w:t>
      </w:r>
    </w:p>
    <w:p>
      <w:pPr>
        <w:pStyle w:val="Normal"/>
        <w:rPr>
          <w:sz w:val="20"/>
          <w:szCs w:val="20"/>
        </w:rPr>
      </w:pPr>
      <w:r>
        <w:rPr>
          <w:sz w:val="20"/>
          <w:szCs w:val="20"/>
        </w:rPr>
      </w:r>
    </w:p>
    <w:p>
      <w:pPr>
        <w:pStyle w:val="Normal"/>
        <w:rPr>
          <w:sz w:val="20"/>
          <w:szCs w:val="20"/>
        </w:rPr>
      </w:pPr>
      <w:r>
        <w:rPr>
          <w:sz w:val="20"/>
          <w:szCs w:val="20"/>
        </w:rPr>
        <w:t>Das war nun einige Zeit her. Ich trug nun die Ereignisse der letzten Tage ein. Ein bißchen wehmütig dachte ich an die schöne Zeit an Bord der Kromcor. Eigentlich sollte ich mich mal wieder bei meiner Familie melden. Damit die Rihannsu nicht sofort misstrauisch werden würden, würde ich die Botschaft nach Qo'noS über eine Sternenflotten-Basis schicken, verschlüsselt und codiert, als Subnachricht. Ich kannte da einen jungen ehrgeizigen Offizier auf Starbase 1, er ist ein guter Freund von Benjamin, er würde mir sicherlich helfen, die Nachricht weiterzuleiten. Sofort fing ich an die Nachricht zu verfassen.</w:t>
      </w:r>
    </w:p>
    <w:p>
      <w:pPr>
        <w:pStyle w:val="Normal"/>
        <w:rPr>
          <w:sz w:val="20"/>
          <w:szCs w:val="20"/>
        </w:rPr>
      </w:pPr>
      <w:r>
        <w:rPr>
          <w:sz w:val="20"/>
          <w:szCs w:val="20"/>
        </w:rPr>
      </w:r>
    </w:p>
    <w:p>
      <w:pPr>
        <w:pStyle w:val="Normal"/>
        <w:rPr>
          <w:sz w:val="20"/>
          <w:szCs w:val="20"/>
        </w:rPr>
      </w:pPr>
      <w:r>
        <w:rPr>
          <w:sz w:val="20"/>
          <w:szCs w:val="20"/>
        </w:rPr>
        <w:t>Hallo Mark,</w:t>
      </w:r>
    </w:p>
    <w:p>
      <w:pPr>
        <w:pStyle w:val="Normal"/>
        <w:rPr>
          <w:sz w:val="20"/>
          <w:szCs w:val="20"/>
        </w:rPr>
      </w:pPr>
      <w:r>
        <w:rPr>
          <w:sz w:val="20"/>
          <w:szCs w:val="20"/>
        </w:rPr>
        <w:t>Ben hat mich ja toll überrascht, er ist auch mit auf der Blutschwinge, wußtest Du das?</w:t>
      </w:r>
    </w:p>
    <w:p>
      <w:pPr>
        <w:pStyle w:val="Normal"/>
        <w:rPr>
          <w:sz w:val="20"/>
          <w:szCs w:val="20"/>
        </w:rPr>
      </w:pPr>
      <w:r>
        <w:rPr>
          <w:sz w:val="20"/>
          <w:szCs w:val="20"/>
        </w:rPr>
        <w:t>(Ich sende dir hiermit eine Verschlüsselte Botschaft, bitte leite sie weiter an das Haus Tokmar auf Qo'noS, danke)</w:t>
      </w:r>
    </w:p>
    <w:p>
      <w:pPr>
        <w:pStyle w:val="Normal"/>
        <w:rPr>
          <w:sz w:val="20"/>
          <w:szCs w:val="20"/>
        </w:rPr>
      </w:pPr>
      <w:r>
        <w:rPr>
          <w:sz w:val="20"/>
          <w:szCs w:val="20"/>
        </w:rPr>
        <w:t>Wie ist es Dir bisher so ergangen? Leider habe ich noch nicht viel Zeit mit Ben verbringen können. Die Rihannsu sind doch sehr misstrauisch uns gegenüber, ich hoffe doch sehr, dass sich das bald legt.</w:t>
      </w:r>
    </w:p>
    <w:p>
      <w:pPr>
        <w:pStyle w:val="Normal"/>
        <w:rPr>
          <w:sz w:val="20"/>
          <w:szCs w:val="20"/>
        </w:rPr>
      </w:pPr>
      <w:r>
        <w:rPr>
          <w:sz w:val="20"/>
          <w:szCs w:val="20"/>
        </w:rPr>
        <w:t>(An das Haus von Tokmar, ich habe den Dienst auf einem romulanischen Warbird angetreten. Strategisch wichtige Einrichtungen bekam ich allerdings bisher nicht zu Gesicht. Was ich bisher gesehen hab, ist der klingonischen Technik nicht unähnlich. Mir geht es gut. Ben und ich haben noch nicht viel Zeit für uns gehabt. Ezri  Qapla'!)</w:t>
      </w:r>
    </w:p>
    <w:p>
      <w:pPr>
        <w:pStyle w:val="Normal"/>
        <w:rPr>
          <w:sz w:val="20"/>
          <w:szCs w:val="20"/>
        </w:rPr>
      </w:pPr>
      <w:r>
        <w:rPr>
          <w:sz w:val="20"/>
          <w:szCs w:val="20"/>
        </w:rPr>
        <w:t>Wenn wir uns mal wieder sehen, müssen wir alle zusammen mal einen trinken gehen.</w:t>
      </w:r>
    </w:p>
    <w:p>
      <w:pPr>
        <w:pStyle w:val="Normal"/>
        <w:rPr>
          <w:sz w:val="20"/>
          <w:szCs w:val="20"/>
        </w:rPr>
      </w:pPr>
      <w:r>
        <w:rPr>
          <w:sz w:val="20"/>
          <w:szCs w:val="20"/>
        </w:rPr>
        <w:t>Liebe Grüße</w:t>
      </w:r>
    </w:p>
    <w:p>
      <w:pPr>
        <w:pStyle w:val="Normal"/>
        <w:rPr>
          <w:sz w:val="20"/>
          <w:szCs w:val="20"/>
        </w:rPr>
      </w:pPr>
      <w:r>
        <w:rPr>
          <w:sz w:val="20"/>
          <w:szCs w:val="20"/>
        </w:rPr>
        <w:t>Ezri</w:t>
      </w:r>
    </w:p>
    <w:p>
      <w:pPr>
        <w:pStyle w:val="Normal"/>
        <w:rPr>
          <w:sz w:val="20"/>
          <w:szCs w:val="20"/>
        </w:rPr>
      </w:pPr>
      <w:r>
        <w:rPr>
          <w:sz w:val="20"/>
          <w:szCs w:val="20"/>
        </w:rPr>
      </w:r>
    </w:p>
    <w:p>
      <w:pPr>
        <w:pStyle w:val="Normal"/>
        <w:rPr>
          <w:sz w:val="20"/>
          <w:szCs w:val="20"/>
        </w:rPr>
      </w:pPr>
      <w:r>
        <w:rPr>
          <w:sz w:val="20"/>
          <w:szCs w:val="20"/>
        </w:rPr>
        <w:t>Unverzüglich schickte ich die Nachricht vom Terminal meines Quartiers ab</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ehlak)</w:t>
      </w:r>
    </w:p>
    <w:p>
      <w:pPr>
        <w:pStyle w:val="Normal"/>
        <w:rPr>
          <w:b/>
          <w:b/>
          <w:sz w:val="20"/>
          <w:szCs w:val="20"/>
        </w:rPr>
      </w:pPr>
      <w:r>
        <w:rPr>
          <w:b/>
          <w:sz w:val="20"/>
          <w:szCs w:val="20"/>
        </w:rPr>
      </w:r>
    </w:p>
    <w:p>
      <w:pPr>
        <w:pStyle w:val="Normal"/>
        <w:rPr>
          <w:sz w:val="20"/>
          <w:szCs w:val="20"/>
        </w:rPr>
      </w:pPr>
      <w:r>
        <w:rPr>
          <w:sz w:val="20"/>
          <w:szCs w:val="20"/>
        </w:rPr>
        <w:t>Nach meinem kurzen Besuch bei Ensign Chaz ging ich in die Offiziersmesse. Dort warteten bereits einige meiner Offiziere auf mich. Ich musterte ihre Gesichter - sie verlangten nach einer Erklärung.</w:t>
      </w:r>
    </w:p>
    <w:p>
      <w:pPr>
        <w:pStyle w:val="Normal"/>
        <w:rPr>
          <w:sz w:val="20"/>
          <w:szCs w:val="20"/>
        </w:rPr>
      </w:pPr>
      <w:r>
        <w:rPr>
          <w:sz w:val="20"/>
          <w:szCs w:val="20"/>
        </w:rPr>
        <w:t>Ich: "Ich erwarte, das Sie die beiden Sternenflottenoffiziere mit dem nötigen Respekt behandeln. Sie sind hier auf Wunsch des Senats - ich denke sie wissen was das bedeutet!"</w:t>
      </w:r>
    </w:p>
    <w:p>
      <w:pPr>
        <w:pStyle w:val="Normal"/>
        <w:rPr>
          <w:sz w:val="20"/>
          <w:szCs w:val="20"/>
        </w:rPr>
      </w:pPr>
      <w:r>
        <w:rPr>
          <w:sz w:val="20"/>
          <w:szCs w:val="20"/>
        </w:rPr>
        <w:t>Rest: "Ie Rekkhai!"</w:t>
      </w:r>
    </w:p>
    <w:p>
      <w:pPr>
        <w:pStyle w:val="Normal"/>
        <w:rPr>
          <w:sz w:val="20"/>
          <w:szCs w:val="20"/>
        </w:rPr>
      </w:pPr>
      <w:r>
        <w:rPr>
          <w:sz w:val="20"/>
          <w:szCs w:val="20"/>
        </w:rPr>
        <w:t>Da dieses Thema für mich nun erledigt war, setzte ich mich an meine Platz und wartet auf mein Mittagsessen.</w:t>
      </w:r>
    </w:p>
    <w:p>
      <w:pPr>
        <w:pStyle w:val="Normal"/>
        <w:rPr>
          <w:sz w:val="20"/>
          <w:szCs w:val="20"/>
        </w:rPr>
      </w:pPr>
      <w:r>
        <w:rPr>
          <w:sz w:val="20"/>
          <w:szCs w:val="20"/>
        </w:rPr>
        <w:t>Gerade als ich fertig mit Essen war, kam Ensign Chaz herein.</w:t>
      </w:r>
    </w:p>
    <w:p>
      <w:pPr>
        <w:pStyle w:val="Normal"/>
        <w:rPr>
          <w:sz w:val="20"/>
          <w:szCs w:val="20"/>
        </w:rPr>
      </w:pPr>
      <w:r>
        <w:rPr>
          <w:sz w:val="20"/>
          <w:szCs w:val="20"/>
        </w:rPr>
        <w:t>Ich: "Ah - gut sie zu sehen, Mrs. Chaz."</w:t>
      </w:r>
    </w:p>
    <w:p>
      <w:pPr>
        <w:pStyle w:val="Normal"/>
        <w:rPr>
          <w:sz w:val="20"/>
          <w:szCs w:val="20"/>
        </w:rPr>
      </w:pPr>
      <w:r>
        <w:rPr>
          <w:sz w:val="20"/>
          <w:szCs w:val="20"/>
        </w:rPr>
        <w:t>Ich klopfte kurz an einen Gong und alle anderen wurden schlagartig Still.</w:t>
      </w:r>
    </w:p>
    <w:p>
      <w:pPr>
        <w:pStyle w:val="Normal"/>
        <w:rPr>
          <w:sz w:val="20"/>
          <w:szCs w:val="20"/>
        </w:rPr>
      </w:pPr>
      <w:r>
        <w:rPr>
          <w:sz w:val="20"/>
          <w:szCs w:val="20"/>
        </w:rPr>
        <w:t>Ich: "Meine Herren, meine Damen, wenn ich vorstellen darf - Ensign Ezri Chaz von der Sternenflotte. Sie wird die Leitung unserer Krankenstation übernehmen. Weitermachen!"</w:t>
      </w:r>
    </w:p>
    <w:p>
      <w:pPr>
        <w:pStyle w:val="Normal"/>
        <w:rPr>
          <w:sz w:val="20"/>
          <w:szCs w:val="20"/>
        </w:rPr>
      </w:pPr>
      <w:r>
        <w:rPr>
          <w:sz w:val="20"/>
          <w:szCs w:val="20"/>
        </w:rPr>
        <w:t>Die Offiziere gingen wieder ihrer üblichen Beschäftigung nach.</w:t>
      </w:r>
    </w:p>
    <w:p>
      <w:pPr>
        <w:pStyle w:val="Normal"/>
        <w:rPr>
          <w:sz w:val="20"/>
          <w:szCs w:val="20"/>
        </w:rPr>
      </w:pPr>
      <w:r>
        <w:rPr>
          <w:sz w:val="20"/>
          <w:szCs w:val="20"/>
        </w:rPr>
        <w:t>Ich: "Ich werden Ihnen jetzt einige der Offiziere vorstellen. Das dort ist Cmdr. Rikal tr'Drevoux, unser erster Offizier...:" begann ich.</w:t>
      </w:r>
    </w:p>
    <w:p>
      <w:pPr>
        <w:pStyle w:val="Normal"/>
        <w:rPr>
          <w:sz w:val="20"/>
          <w:szCs w:val="20"/>
        </w:rPr>
      </w:pPr>
      <w:r>
        <w:rPr>
          <w:sz w:val="20"/>
          <w:szCs w:val="20"/>
        </w:rPr>
        <w:t xml:space="preserve">Einige Zeit später hatte ich Sie mit den meisten der anwesenden Offiziere bekannt gemacht, bat einen zufällig anwesenden Crewman darum, sie durch das Schiff zu führen, ihr dabei die wichtigsten Bereiche zu zeigen und </w:t>
      </w:r>
    </w:p>
    <w:p>
      <w:pPr>
        <w:pStyle w:val="Normal"/>
        <w:rPr>
          <w:sz w:val="20"/>
          <w:szCs w:val="20"/>
        </w:rPr>
      </w:pPr>
      <w:r>
        <w:rPr>
          <w:sz w:val="20"/>
          <w:szCs w:val="20"/>
        </w:rPr>
        <w:t>machte mich selber auf den Weg in mein Bür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Vek)</w:t>
      </w:r>
    </w:p>
    <w:p>
      <w:pPr>
        <w:pStyle w:val="Normal"/>
        <w:rPr>
          <w:b/>
          <w:b/>
          <w:sz w:val="20"/>
          <w:szCs w:val="20"/>
        </w:rPr>
      </w:pPr>
      <w:r>
        <w:rPr>
          <w:b/>
          <w:sz w:val="20"/>
          <w:szCs w:val="20"/>
        </w:rPr>
      </w:r>
    </w:p>
    <w:p>
      <w:pPr>
        <w:pStyle w:val="Normal"/>
        <w:rPr>
          <w:sz w:val="20"/>
          <w:szCs w:val="20"/>
        </w:rPr>
      </w:pPr>
      <w:r>
        <w:rPr>
          <w:sz w:val="20"/>
          <w:szCs w:val="20"/>
        </w:rPr>
        <w:t>=/\= Quartier von Commodore N'Vek =/\=</w:t>
      </w:r>
    </w:p>
    <w:p>
      <w:pPr>
        <w:pStyle w:val="Normal"/>
        <w:rPr>
          <w:sz w:val="20"/>
          <w:szCs w:val="20"/>
        </w:rPr>
      </w:pPr>
      <w:r>
        <w:rPr>
          <w:sz w:val="20"/>
          <w:szCs w:val="20"/>
        </w:rPr>
      </w:r>
    </w:p>
    <w:p>
      <w:pPr>
        <w:pStyle w:val="Normal"/>
        <w:rPr>
          <w:sz w:val="20"/>
          <w:szCs w:val="20"/>
        </w:rPr>
      </w:pPr>
      <w:r>
        <w:rPr>
          <w:sz w:val="20"/>
          <w:szCs w:val="20"/>
        </w:rPr>
        <w:t>7 Uhr 59</w:t>
      </w:r>
    </w:p>
    <w:p>
      <w:pPr>
        <w:pStyle w:val="Normal"/>
        <w:rPr/>
      </w:pPr>
      <w:r>
        <w:rPr>
          <w:sz w:val="20"/>
          <w:szCs w:val="20"/>
        </w:rPr>
        <w:t xml:space="preserve">N'Vek schlug die Augen auf und orientierte sich. Sie lag wie erwartet in ihrem Quartier. Ein romulanisches Implantat hatte sie automatisch geweckt, wie jeden morgen. Sie stand auf und zog ihre romulanische Uniform an. Ihre romulanische Uniform war eine Spezialanfertigung. Sie wirkte auf den ersten Blick wie eine "normale" Uniform eines Riov, aber bei genauerem Hinsehen merkte man einige Abweichungen, die ein geschultes Auge sofort als Hommage an "die gute alte Zeit des grossen romulanischen Imperiums" erkannte. Nachdem sie gefrühstückt, geduscht, usw. usf. hatte, kümmerte sie sich zuletzt noch um ihre Haare. Sie hatte lange, glänzende Haare, die sie in einer bestimmten Weise hochsteckte, wie es der Tradition zufolge nur Mitgliedern hoher Senatsfamilien erlaubt war. Laut Militärprotokoll sollte Haare zwar kurz gehalten werden, aber es war kein Zwang. Die romulanische Kultur ließ - etwa vergleichbar mit der japanischen Kultur der Erde - viele kleine Freiräume für solche Details; eine subtile Art der </w:t>
      </w:r>
    </w:p>
    <w:p>
      <w:pPr>
        <w:pStyle w:val="Normal"/>
        <w:rPr>
          <w:sz w:val="20"/>
          <w:szCs w:val="20"/>
        </w:rPr>
      </w:pPr>
      <w:r>
        <w:rPr>
          <w:sz w:val="20"/>
          <w:szCs w:val="20"/>
        </w:rPr>
        <w:t>Meinungsäußerung.</w:t>
      </w:r>
    </w:p>
    <w:p>
      <w:pPr>
        <w:pStyle w:val="Normal"/>
        <w:rPr>
          <w:sz w:val="20"/>
          <w:szCs w:val="20"/>
        </w:rPr>
      </w:pPr>
      <w:r>
        <w:rPr>
          <w:sz w:val="20"/>
          <w:szCs w:val="20"/>
        </w:rPr>
        <w:t xml:space="preserve">Zuletzt überprüfte sie noch das schwarze Brett. Noch niemand hatte sich gemeldet. Schade. Sie hätte gerne schon heute mit dem Komerek*-Training angefangen, aber anscheinend trauten sich grosse Teile der Besatzung nicht, mit einem so hochrangigen Offizier zu trainieren. Es war zugegebenermaßen auch ein gewisses Risiko, schließlich konnte schon ein </w:t>
      </w:r>
    </w:p>
    <w:p>
      <w:pPr>
        <w:pStyle w:val="Normal"/>
        <w:rPr/>
      </w:pPr>
      <w:r>
        <w:rPr>
          <w:sz w:val="20"/>
          <w:szCs w:val="20"/>
        </w:rPr>
        <w:t xml:space="preserve">kleiner Fehltritt, ein winziger Bruch der Etiquette, ein schlechtes Licht auf einen werfen - wenn der höherrangige Offizier einen schlechten Tag hatte und sich irgendwo abreagieren musste. Aber N'Vek hatte für soetwas das Training. Sie ließ selten ihre Wut an unschuldigen aus. Zumindest selten an unschultigen /Romulanern/. </w:t>
      </w:r>
    </w:p>
    <w:p>
      <w:pPr>
        <w:pStyle w:val="Normal"/>
        <w:rPr>
          <w:sz w:val="20"/>
          <w:szCs w:val="20"/>
        </w:rPr>
      </w:pPr>
      <w:r>
        <w:rPr>
          <w:sz w:val="20"/>
          <w:szCs w:val="20"/>
        </w:rPr>
        <w:t>-"Computer, Enriov N'Vek meldet sich zum Dienst."</w:t>
      </w:r>
    </w:p>
    <w:p>
      <w:pPr>
        <w:pStyle w:val="Normal"/>
        <w:rPr>
          <w:sz w:val="20"/>
          <w:szCs w:val="20"/>
        </w:rPr>
      </w:pPr>
      <w:r>
        <w:rPr>
          <w:sz w:val="20"/>
          <w:szCs w:val="20"/>
        </w:rPr>
        <w:t>Der Computer gab einen Fehlermeldungslaut von sich: "Kein derartiger Eintrag in der Besatzungsliste."</w:t>
      </w:r>
    </w:p>
    <w:p>
      <w:pPr>
        <w:pStyle w:val="Normal"/>
        <w:rPr>
          <w:sz w:val="20"/>
          <w:szCs w:val="20"/>
        </w:rPr>
      </w:pPr>
      <w:r>
        <w:rPr>
          <w:sz w:val="20"/>
          <w:szCs w:val="20"/>
        </w:rPr>
        <w:t>N'Vek stöhnte kurz und versuchte es dann nochmal.</w:t>
      </w:r>
    </w:p>
    <w:p>
      <w:pPr>
        <w:pStyle w:val="Normal"/>
        <w:rPr>
          <w:sz w:val="20"/>
          <w:szCs w:val="20"/>
        </w:rPr>
      </w:pPr>
      <w:r>
        <w:rPr>
          <w:sz w:val="20"/>
          <w:szCs w:val="20"/>
        </w:rPr>
        <w:t>-"Computer, *Commodore* N'Vek meldet sich zum Dienst."</w:t>
      </w:r>
    </w:p>
    <w:p>
      <w:pPr>
        <w:pStyle w:val="Normal"/>
        <w:rPr>
          <w:sz w:val="20"/>
          <w:szCs w:val="20"/>
        </w:rPr>
      </w:pPr>
      <w:r>
        <w:rPr>
          <w:sz w:val="20"/>
          <w:szCs w:val="20"/>
        </w:rPr>
        <w:t>-"Dienststatus gesetzt. Sie werden auf der Brücke gewünscht."</w:t>
      </w:r>
    </w:p>
    <w:p>
      <w:pPr>
        <w:pStyle w:val="Normal"/>
        <w:rPr>
          <w:sz w:val="20"/>
          <w:szCs w:val="20"/>
        </w:rPr>
      </w:pPr>
      <w:r>
        <w:rPr>
          <w:sz w:val="20"/>
          <w:szCs w:val="20"/>
        </w:rPr>
        <w:t xml:space="preserve">N'Vek setzte sich in Bewegung. Auf dem Weg zum TurboLift kamen ihr viele Crewmitglieder entgegen. Alle trugen Sternenflottenuniform. Der Vertag schrieb dies vor. N'Vek hasste diesen Gedanken. Sie trug ihre romulanische </w:t>
      </w:r>
    </w:p>
    <w:p>
      <w:pPr>
        <w:pStyle w:val="Normal"/>
        <w:rPr>
          <w:sz w:val="20"/>
          <w:szCs w:val="20"/>
        </w:rPr>
      </w:pPr>
      <w:r>
        <w:rPr>
          <w:sz w:val="20"/>
          <w:szCs w:val="20"/>
        </w:rPr>
        <w:t>Uniform mit stolz, auch wenn dies ein Vertragsbruch war. Tehlak hatte ihr dies erlaubt - als Einzelfall, als Symbol um zu zeigen, dass auch mit der Föderation als Allianz der romulanische Adler stolz wie immer über seiner Beute kreist.</w:t>
      </w:r>
    </w:p>
    <w:p>
      <w:pPr>
        <w:pStyle w:val="Normal"/>
        <w:rPr/>
      </w:pPr>
      <w:r>
        <w:rPr>
          <w:sz w:val="20"/>
          <w:szCs w:val="20"/>
        </w:rPr>
        <w:t xml:space="preserve">*Kormerek: Neben Tenlari eine der beiden beliebstesten romulanischen Kampfsportarten. Kormerek ist eine sehr alte und traditionelle Kampfsportart. Gerüchteweise soll sie noch vor der Flucht von Vulcan entwickelt worden sein, sicher ist allerdings, dass sie sehr alt ist. Es ist eine sehr brutale Art zu kämpfen. Die Schläge und Tritte konzentrieren sich vor allem auf Nervenquetschungen, Knochen- und Gelenkbrüche. Wenn zwei Kormerekata gegeneinander kämpfen verlässt meist mindestens einer in krankenstationsreifen Zustand die Arena. Obwohl Ausweichen und Paraden nicht verboten sind oder nicht zur Technik gehören, konzentrieren sich fortgeschrittene Kormerek-Kämpfer meist auf einen starken Angriff und versuchen, die gegnerischen Schläge einfach einzustecken. Viele, vor allem zivile, Romulaner betrachten </w:t>
      </w:r>
    </w:p>
    <w:p>
      <w:pPr>
        <w:pStyle w:val="Normal"/>
        <w:rPr>
          <w:sz w:val="20"/>
          <w:szCs w:val="20"/>
        </w:rPr>
      </w:pPr>
      <w:r>
        <w:rPr>
          <w:sz w:val="20"/>
          <w:szCs w:val="20"/>
        </w:rPr>
        <w:t>Kormetek-Meister als unzivilisierte, gewaltätige Bestien, denen jede Art von gutem Stil abgeht. Dieser Eindruck ist meist übertrieben - jedoch ein häufiges Vorurtei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Nach dem knappen Frühstück begab ich mich direkt auf die Krankenstation. Ich muß schon sagen, das romulanische Krankenpersonal arbeitet sehr gewissenhaft. In meinem Büro fand ich ein Padd vorliegen, es war ein exakter Dienstplan. Zwischen den Routine-Untersuchungen war immer wieder Zeit für Unvorhergesehenes eingeplant. Was für Unvorhergesehene Sachen sollten auf solch einer friedlichen Mission schon passieren? 0800 der erste Patient wartete schon im Untersuchungszimmer. Es war eine junge Romulanerin. Sie hatte eine Störung des Verdauungsapparates. Ich gab ihr einen Tee der die Magensäfte beruhigten und die Verdauung anregen würde. Kaum hatte ich ihre Krankenakte geschlossen, kam schon der Nächste. Bei dem Versuch eine EPS-Leitung zu reparieren, hatte sich dieser Techniker einen tiefen Schnitt in die linke Hand zu gefügt. Aha, das war also so ein Unvorhergesehener Fall. Mit dem Hautregenerator war der Schnitt schnell verschlossen. Auf ein Schmerzmittel verzichtete der Techniker. Ich war doch erstaunt, über welch hohe Körperbeherrschung die Rihannsu verfügten. Abgesehen von solchen oder ähnlichen Fällen blieb der Tag für mich recht ereignislos. Ich freute mich schon auf das Abendessen mit Ben. Wir hatten uns in der Offiziersmesse verabredet. Nachdem mein Dienst auf der Krankenstation beendet war, begab ich mich in mein Quartier.</w:t>
      </w:r>
    </w:p>
    <w:p>
      <w:pPr>
        <w:pStyle w:val="Normal"/>
        <w:rPr>
          <w:sz w:val="20"/>
          <w:szCs w:val="20"/>
        </w:rPr>
      </w:pPr>
      <w:r>
        <w:rPr>
          <w:sz w:val="20"/>
          <w:szCs w:val="20"/>
        </w:rPr>
      </w:r>
    </w:p>
    <w:p>
      <w:pPr>
        <w:pStyle w:val="Normal"/>
        <w:rPr>
          <w:sz w:val="20"/>
          <w:szCs w:val="20"/>
        </w:rPr>
      </w:pPr>
      <w:r>
        <w:rPr>
          <w:sz w:val="20"/>
          <w:szCs w:val="20"/>
        </w:rPr>
        <w:t>=/\= Quartier Ezri =/\=</w:t>
      </w:r>
    </w:p>
    <w:p>
      <w:pPr>
        <w:pStyle w:val="Normal"/>
        <w:rPr>
          <w:sz w:val="20"/>
          <w:szCs w:val="20"/>
        </w:rPr>
      </w:pPr>
      <w:r>
        <w:rPr>
          <w:sz w:val="20"/>
          <w:szCs w:val="20"/>
        </w:rPr>
      </w:r>
    </w:p>
    <w:p>
      <w:pPr>
        <w:pStyle w:val="Normal"/>
        <w:rPr>
          <w:sz w:val="20"/>
          <w:szCs w:val="20"/>
        </w:rPr>
      </w:pPr>
      <w:r>
        <w:rPr>
          <w:sz w:val="20"/>
          <w:szCs w:val="20"/>
        </w:rPr>
        <w:t xml:space="preserve">Als so das heiße Wasser der Dusche über mein Körper rann, überdachte ich noch mal meine Situation. - Erst mal muß ich das Vertrauen der Rihannsu gewinnen, also werde ich mich so unauffällig wie möglich verhalten - . Ich schüttelte den Kopf. - Möge Kahless mit mir sein -. Ich zog mir bequeme Zivilkleidung an und begab mich in die Offiziersmesse. </w:t>
      </w:r>
    </w:p>
    <w:p>
      <w:pPr>
        <w:pStyle w:val="Normal"/>
        <w:rPr>
          <w:sz w:val="20"/>
          <w:szCs w:val="20"/>
        </w:rPr>
      </w:pPr>
      <w:r>
        <w:rPr>
          <w:sz w:val="20"/>
          <w:szCs w:val="20"/>
        </w:rPr>
      </w:r>
    </w:p>
    <w:p>
      <w:pPr>
        <w:pStyle w:val="Normal"/>
        <w:rPr>
          <w:sz w:val="20"/>
          <w:szCs w:val="20"/>
        </w:rPr>
      </w:pPr>
      <w:r>
        <w:rPr>
          <w:sz w:val="20"/>
          <w:szCs w:val="20"/>
        </w:rPr>
        <w:t>=/\= Offiziersmesse =/\=</w:t>
      </w:r>
    </w:p>
    <w:p>
      <w:pPr>
        <w:pStyle w:val="Normal"/>
        <w:rPr>
          <w:sz w:val="20"/>
          <w:szCs w:val="20"/>
        </w:rPr>
      </w:pPr>
      <w:r>
        <w:rPr>
          <w:sz w:val="20"/>
          <w:szCs w:val="20"/>
        </w:rPr>
      </w:r>
    </w:p>
    <w:p>
      <w:pPr>
        <w:pStyle w:val="Normal"/>
        <w:rPr>
          <w:sz w:val="20"/>
          <w:szCs w:val="20"/>
        </w:rPr>
      </w:pPr>
      <w:r>
        <w:rPr>
          <w:sz w:val="20"/>
          <w:szCs w:val="20"/>
        </w:rPr>
        <w:t xml:space="preserve">"Hallo Ben, ich bin ja so froh dein freundliches menschliches Gesicht zu sehen. Den ganzen Tag nur spitze Ohren und grimmige Gesichter, es tut mir richtig gut dein Lächeln zu sehen." Mit diesen Worten begrüßte ich Ben, der aufgestanden war um mir einen Platz anzubieten. "Ezri, mir geht es nicht anders. Und dann dieses unglaublich große Schiff. Es ist fast 2 Kilometer lang. Hast du schon alles gesehen?" "Leider nicht, es war noch nicht genügend Zeit für einen ausführlichen Rundgang. Ok, was wollen wir essen? Etwas romulanisches?" "Hm, ich dachte ich überrasche dich mit einem Trill-Gericht. Ich habe für uns Kusuja bestellt." "Oh Ben, hast du das gewußt? Hast du gewußt, dass das mein Lieblingsessen ist?" immer wieder schaffte Ben es mich zu überraschen. Ben ließ mich alle meine Sorgen vergessen, in seiner Nähe war ich einfach nur glücklich, einfach nur Frau. Nach dem Essen bummelten wir noch etwas über die Gänge. Irgendwann, es war schon spät brachte Ben mich zurück zu meinem Quartier. </w:t>
      </w:r>
    </w:p>
    <w:p>
      <w:pPr>
        <w:pStyle w:val="Normal"/>
        <w:rPr>
          <w:sz w:val="20"/>
          <w:szCs w:val="20"/>
        </w:rPr>
      </w:pPr>
      <w:r>
        <w:rPr>
          <w:sz w:val="20"/>
          <w:szCs w:val="20"/>
        </w:rPr>
      </w:r>
    </w:p>
    <w:p>
      <w:pPr>
        <w:pStyle w:val="Normal"/>
        <w:rPr>
          <w:sz w:val="20"/>
          <w:szCs w:val="20"/>
        </w:rPr>
      </w:pPr>
      <w:r>
        <w:rPr>
          <w:sz w:val="20"/>
          <w:szCs w:val="20"/>
        </w:rPr>
        <w:t>=/\= Quartier Ezri =/\=</w:t>
      </w:r>
    </w:p>
    <w:p>
      <w:pPr>
        <w:pStyle w:val="Normal"/>
        <w:rPr>
          <w:sz w:val="20"/>
          <w:szCs w:val="20"/>
        </w:rPr>
      </w:pPr>
      <w:r>
        <w:rPr>
          <w:sz w:val="20"/>
          <w:szCs w:val="20"/>
        </w:rPr>
      </w:r>
    </w:p>
    <w:p>
      <w:pPr>
        <w:pStyle w:val="Normal"/>
        <w:rPr>
          <w:sz w:val="20"/>
          <w:szCs w:val="20"/>
        </w:rPr>
      </w:pPr>
      <w:r>
        <w:rPr>
          <w:sz w:val="20"/>
          <w:szCs w:val="20"/>
        </w:rPr>
        <w:t>Ich bat ihn herein. Wir standen im Dunkeln und küßten uns lange und ebenso leidenschaftlich, wie damals im Turbolift. Irgendwann, es war schon spät verließ Ben mein Quartier um in seines zu gehen. Ich zog mich langsam aus um dann in mein Nachthemd zu schlüpfen. Anschließend setzte ich mich an mein Terminal um noch eine Nachricht an Mark zu schicken. Ich beschloß von nun an zu unterschiedlichen Tageszeiten in einem unregelmäßigen Rhythmus Nachrichten an Mark zu versenden. Regelmäßigkeit war zu verdächtig. Ich schrieb:</w:t>
      </w:r>
    </w:p>
    <w:p>
      <w:pPr>
        <w:pStyle w:val="Normal"/>
        <w:rPr>
          <w:sz w:val="20"/>
          <w:szCs w:val="20"/>
        </w:rPr>
      </w:pPr>
      <w:r>
        <w:rPr>
          <w:sz w:val="20"/>
          <w:szCs w:val="20"/>
        </w:rPr>
      </w:r>
    </w:p>
    <w:p>
      <w:pPr>
        <w:pStyle w:val="Normal"/>
        <w:rPr>
          <w:sz w:val="20"/>
          <w:szCs w:val="20"/>
        </w:rPr>
      </w:pPr>
      <w:r>
        <w:rPr>
          <w:sz w:val="20"/>
          <w:szCs w:val="20"/>
        </w:rPr>
        <w:t>Hallo Mark,</w:t>
      </w:r>
    </w:p>
    <w:p>
      <w:pPr>
        <w:pStyle w:val="Normal"/>
        <w:rPr>
          <w:sz w:val="20"/>
          <w:szCs w:val="20"/>
        </w:rPr>
      </w:pPr>
      <w:r>
        <w:rPr>
          <w:sz w:val="20"/>
          <w:szCs w:val="20"/>
        </w:rPr>
        <w:t>mittlerweile haben wir uns ganz gut auf der Blutschwinge eingelebt. Wir haben jetzt den erforschten Raum verlassen und fliegen nun unbekanntes noch zu erforschendes Gebiet ein. Ich bin sehr neugierig, welche Entdeckungen wir machen werden. Welche Planeten Rassen und andere Völker uns wohl begegnen werden. Benjamin und ich sind sehr glücklich. So oft es unserer Arbeit es gestattet sehen wir uns.</w:t>
      </w:r>
    </w:p>
    <w:p>
      <w:pPr>
        <w:pStyle w:val="Normal"/>
        <w:rPr>
          <w:sz w:val="20"/>
          <w:szCs w:val="20"/>
        </w:rPr>
      </w:pPr>
      <w:r>
        <w:rPr>
          <w:sz w:val="20"/>
          <w:szCs w:val="20"/>
        </w:rPr>
        <w:t>[QuQ pagh legh, Qapla' Ezri]</w:t>
      </w:r>
    </w:p>
    <w:p>
      <w:pPr>
        <w:pStyle w:val="Normal"/>
        <w:rPr>
          <w:sz w:val="20"/>
          <w:szCs w:val="20"/>
        </w:rPr>
      </w:pPr>
      <w:r>
        <w:rPr>
          <w:sz w:val="20"/>
          <w:szCs w:val="20"/>
        </w:rPr>
        <w:t>Viele liebe Grüße</w:t>
      </w:r>
    </w:p>
    <w:p>
      <w:pPr>
        <w:pStyle w:val="Normal"/>
        <w:rPr>
          <w:sz w:val="20"/>
          <w:szCs w:val="20"/>
        </w:rPr>
      </w:pPr>
      <w:r>
        <w:rPr>
          <w:sz w:val="20"/>
          <w:szCs w:val="20"/>
        </w:rPr>
        <w:t>Ezri</w:t>
      </w:r>
    </w:p>
    <w:p>
      <w:pPr>
        <w:pStyle w:val="Normal"/>
        <w:rPr>
          <w:sz w:val="20"/>
          <w:szCs w:val="20"/>
        </w:rPr>
      </w:pPr>
      <w:r>
        <w:rPr>
          <w:sz w:val="20"/>
          <w:szCs w:val="20"/>
        </w:rPr>
      </w:r>
    </w:p>
    <w:p>
      <w:pPr>
        <w:pStyle w:val="Normal"/>
        <w:rPr>
          <w:sz w:val="20"/>
          <w:szCs w:val="20"/>
        </w:rPr>
      </w:pPr>
      <w:r>
        <w:rPr>
          <w:sz w:val="20"/>
          <w:szCs w:val="20"/>
        </w:rPr>
        <w:t>"Computer: Nachricht verschlüsseln Code Ezri Tokmar, absenden an Starbase One"</w:t>
      </w:r>
    </w:p>
    <w:p>
      <w:pPr>
        <w:pStyle w:val="Normal"/>
        <w:rPr>
          <w:sz w:val="20"/>
          <w:szCs w:val="20"/>
        </w:rPr>
      </w:pPr>
      <w:r>
        <w:rPr>
          <w:sz w:val="20"/>
          <w:szCs w:val="20"/>
        </w:rPr>
      </w:r>
    </w:p>
    <w:p>
      <w:pPr>
        <w:pStyle w:val="Normal"/>
        <w:rPr>
          <w:sz w:val="20"/>
          <w:szCs w:val="20"/>
        </w:rPr>
      </w:pPr>
      <w:r>
        <w:rPr>
          <w:sz w:val="20"/>
          <w:szCs w:val="20"/>
        </w:rPr>
        <w:t>Ich legte mich hin und starrte noch eine Weile in das Weltall hinaus. Irgendwann war ich dann eingeschlaf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ino)</w:t>
      </w:r>
    </w:p>
    <w:p>
      <w:pPr>
        <w:pStyle w:val="Normal"/>
        <w:rPr>
          <w:b/>
          <w:b/>
          <w:sz w:val="20"/>
          <w:szCs w:val="20"/>
        </w:rPr>
      </w:pPr>
      <w:r>
        <w:rPr>
          <w:b/>
          <w:sz w:val="20"/>
          <w:szCs w:val="20"/>
        </w:rPr>
      </w:r>
    </w:p>
    <w:p>
      <w:pPr>
        <w:pStyle w:val="Normal"/>
        <w:rPr>
          <w:sz w:val="20"/>
          <w:szCs w:val="20"/>
        </w:rPr>
      </w:pPr>
      <w:r>
        <w:rPr>
          <w:sz w:val="20"/>
          <w:szCs w:val="20"/>
        </w:rPr>
        <w:t>Ich saß in meinem Quartier es war irgendwie schon abend. Nach dem kurzen essen bei den Offizieren war ich wieder im Quartier und begutachtete meinen Dienstplan. Als "Beobachter" war ich irgendwie das "Mädchen für alles". Das brachte mich fast zum lachen. Im Vordergrund stand natürlich das Bedürfnis die Kluft zwischen Romulanern und Menschen zu verkleinern und sie und vor allem uns dazu zu bewegen, die Vorurteile zu vergessen und zusammen zu arbeiten. Ich wußte, Ezri würde jetzt ebenfalls in ihrer Kabine sitzen und ihren Dienstplan durchlesen. Ach wenn ich nur bei ihr sein könnte. Ich seufzte und versuchte mir zugriff zum Computer zu verschaffen!</w:t>
      </w:r>
    </w:p>
    <w:p>
      <w:pPr>
        <w:pStyle w:val="Normal"/>
        <w:rPr>
          <w:sz w:val="20"/>
          <w:szCs w:val="20"/>
        </w:rPr>
      </w:pPr>
      <w:r>
        <w:rPr>
          <w:sz w:val="20"/>
          <w:szCs w:val="20"/>
        </w:rPr>
        <w:t>Aufenthaltsort von Admiral Tehlak?</w:t>
      </w:r>
    </w:p>
    <w:p>
      <w:pPr>
        <w:pStyle w:val="Normal"/>
        <w:rPr>
          <w:sz w:val="20"/>
          <w:szCs w:val="20"/>
        </w:rPr>
      </w:pPr>
      <w:r>
        <w:rPr>
          <w:sz w:val="20"/>
          <w:szCs w:val="20"/>
        </w:rPr>
        <w:t>Zugriff Verweigert</w:t>
      </w:r>
    </w:p>
    <w:p>
      <w:pPr>
        <w:pStyle w:val="Normal"/>
        <w:rPr>
          <w:sz w:val="20"/>
          <w:szCs w:val="20"/>
        </w:rPr>
      </w:pPr>
      <w:r>
        <w:rPr>
          <w:sz w:val="20"/>
          <w:szCs w:val="20"/>
        </w:rPr>
        <w:t>Besatzungsliste?</w:t>
      </w:r>
    </w:p>
    <w:p>
      <w:pPr>
        <w:pStyle w:val="Normal"/>
        <w:rPr>
          <w:sz w:val="20"/>
          <w:szCs w:val="20"/>
        </w:rPr>
      </w:pPr>
      <w:r>
        <w:rPr>
          <w:sz w:val="20"/>
          <w:szCs w:val="20"/>
        </w:rPr>
        <w:t>Zugriff Verweigert</w:t>
      </w:r>
    </w:p>
    <w:p>
      <w:pPr>
        <w:pStyle w:val="Normal"/>
        <w:rPr>
          <w:sz w:val="20"/>
          <w:szCs w:val="20"/>
        </w:rPr>
      </w:pPr>
      <w:r>
        <w:rPr>
          <w:sz w:val="20"/>
          <w:szCs w:val="20"/>
        </w:rPr>
        <w:t>Vorratsliste?</w:t>
      </w:r>
    </w:p>
    <w:p>
      <w:pPr>
        <w:pStyle w:val="Normal"/>
        <w:rPr>
          <w:sz w:val="20"/>
          <w:szCs w:val="20"/>
        </w:rPr>
      </w:pPr>
      <w:r>
        <w:rPr>
          <w:sz w:val="20"/>
          <w:szCs w:val="20"/>
        </w:rPr>
        <w:t>Zugriff Verweigert</w:t>
      </w:r>
    </w:p>
    <w:p>
      <w:pPr>
        <w:pStyle w:val="Normal"/>
        <w:rPr>
          <w:sz w:val="20"/>
          <w:szCs w:val="20"/>
        </w:rPr>
      </w:pPr>
      <w:r>
        <w:rPr>
          <w:sz w:val="20"/>
          <w:szCs w:val="20"/>
        </w:rPr>
        <w:t>Dienstpläne?</w:t>
      </w:r>
    </w:p>
    <w:p>
      <w:pPr>
        <w:pStyle w:val="Normal"/>
        <w:rPr>
          <w:sz w:val="20"/>
          <w:szCs w:val="20"/>
        </w:rPr>
      </w:pPr>
      <w:r>
        <w:rPr>
          <w:sz w:val="20"/>
          <w:szCs w:val="20"/>
        </w:rPr>
        <w:t>Zugriff Verweigert</w:t>
      </w:r>
    </w:p>
    <w:p>
      <w:pPr>
        <w:pStyle w:val="Normal"/>
        <w:rPr>
          <w:sz w:val="20"/>
          <w:szCs w:val="20"/>
        </w:rPr>
      </w:pPr>
      <w:r>
        <w:rPr>
          <w:sz w:val="20"/>
          <w:szCs w:val="20"/>
        </w:rPr>
        <w:t>Speiseplan der nächsten Woche?</w:t>
      </w:r>
    </w:p>
    <w:p>
      <w:pPr>
        <w:pStyle w:val="Normal"/>
        <w:rPr>
          <w:sz w:val="20"/>
          <w:szCs w:val="20"/>
        </w:rPr>
      </w:pPr>
      <w:r>
        <w:rPr>
          <w:sz w:val="20"/>
          <w:szCs w:val="20"/>
        </w:rPr>
        <w:t>Zugriff Verweigert</w:t>
      </w:r>
    </w:p>
    <w:p>
      <w:pPr>
        <w:pStyle w:val="Normal"/>
        <w:rPr>
          <w:sz w:val="20"/>
          <w:szCs w:val="20"/>
        </w:rPr>
      </w:pPr>
      <w:r>
        <w:rPr>
          <w:sz w:val="20"/>
          <w:szCs w:val="20"/>
        </w:rPr>
      </w:r>
    </w:p>
    <w:p>
      <w:pPr>
        <w:pStyle w:val="Normal"/>
        <w:rPr/>
      </w:pPr>
      <w:r>
        <w:rPr>
          <w:sz w:val="20"/>
          <w:szCs w:val="20"/>
        </w:rPr>
        <w:t>Irgend etwas stimmt hier nicht. Irgendwie mußte am Vertrauen zwischen Romulanern und Menschen noch SEHR VIEL Gearbeitet werden. Ich löschte meine anfragen vom Bildschirm und fing an mein Logbuch zu schreiben. Die Tür zum Quartier ging zischend auf und ein Romulaner stand im Rahmen.</w:t>
      </w:r>
    </w:p>
    <w:p>
      <w:pPr>
        <w:pStyle w:val="Normal"/>
        <w:rPr>
          <w:sz w:val="20"/>
          <w:szCs w:val="20"/>
        </w:rPr>
      </w:pPr>
      <w:r>
        <w:rPr>
          <w:sz w:val="20"/>
          <w:szCs w:val="20"/>
        </w:rPr>
        <w:t>Romulaner: "Lieutenant, bitte greifen sie nicht mehr auf Daten zu die nicht für ihre Sicherheitseben freigegeben sind!"</w:t>
      </w:r>
    </w:p>
    <w:p>
      <w:pPr>
        <w:pStyle w:val="Normal"/>
        <w:rPr>
          <w:sz w:val="20"/>
          <w:szCs w:val="20"/>
        </w:rPr>
      </w:pPr>
      <w:r>
        <w:rPr>
          <w:sz w:val="20"/>
          <w:szCs w:val="20"/>
        </w:rPr>
        <w:t>Ich: "Mhm, welches Sicherheitslevel brauche ich denn für den Speiseplan in der messe?"</w:t>
      </w:r>
    </w:p>
    <w:p>
      <w:pPr>
        <w:pStyle w:val="Normal"/>
        <w:rPr>
          <w:sz w:val="20"/>
          <w:szCs w:val="20"/>
        </w:rPr>
      </w:pPr>
      <w:r>
        <w:rPr>
          <w:sz w:val="20"/>
          <w:szCs w:val="20"/>
        </w:rPr>
        <w:t>Romulaner: *wegschau*</w:t>
      </w:r>
    </w:p>
    <w:p>
      <w:pPr>
        <w:pStyle w:val="Normal"/>
        <w:rPr/>
      </w:pPr>
      <w:r>
        <w:rPr>
          <w:sz w:val="20"/>
          <w:szCs w:val="20"/>
        </w:rPr>
        <w:t xml:space="preserve">Der Romulaner drehte sich um und ging raus und ich seufze laut. Vertrauen war ein schwerer weg. Soweit ich wußte hatte ich kein Quartierarrest mehr und konnte mich eingeschränkt auf dem Schiff bewegen. Ich zog meine Trainingsklamotten an und nahm mein Katana sowie Wakatashi und machte mich auf zu den Trainingsräumen. </w:t>
      </w:r>
    </w:p>
    <w:p>
      <w:pPr>
        <w:pStyle w:val="Normal"/>
        <w:rPr/>
      </w:pPr>
      <w:r>
        <w:rPr>
          <w:sz w:val="20"/>
          <w:szCs w:val="20"/>
        </w:rPr>
        <w:t>Ich machte zuerst ein paar Entspannungsübungen die ich bei einem alten Japanischem meister auf meiner schule (vor dem überfall) gelernt hatte. Danach ging ich zu den Boxsäcken und machte mich fit. Während einer kleinen Pause schaute ich den Romulanern bei ihrem Aufwärmtraining zu und fand deren Kampfstil sehr interessant. Ich ging zum Panoramafenster und schaute aus dem Fenster. Ich dachte dran, was wäre wen Ezri hier wäre. Man könnte zum Beispiel ein paar runden kämpfen, oder ringen oder oder oder - So in Gedanken versunken merkte ich nicht wie sich eine Person von hinten näherte. Als der kalte stahl des Bat'leth meine Schultern berührte zuckte ich zusammen. Direkt danach bewegte ich mich keinen Millimeter mehr a mich die klinge sonst verletzen könnte. Ich: "Es gib nur eine Person die es wagen würde mir von hinten ein Bat'leth auf die schultern zu legen, mit der klinge zum Hals."</w:t>
      </w:r>
    </w:p>
    <w:p>
      <w:pPr>
        <w:pStyle w:val="Normal"/>
        <w:rPr/>
      </w:pPr>
      <w:r>
        <w:rPr>
          <w:sz w:val="20"/>
          <w:szCs w:val="20"/>
        </w:rPr>
        <w:t xml:space="preserve">Ich versuchte geschickte abzutauen was mir auch fast gelang um dann mit gezogenem Katana und Wakatashi mich umzudrehen und dem feind zu begegnen. Ezri grinste mich an! Wir umkreisten uns und umschlichen uns während wir uns gegenseitig in den Trainingsraum für Nahkampfwaffen scheuchten. Wir umkreisten uns wie Raubtiere ab und zu führte einer ein stich nach dem anderen durch und versuchte dessen Abwehr zu durchbrechen. Ein Blick nach außerhalb des Ringes zeigte mir das mehrere Romulaner uns neugierig zusahen. Wir kämpften 30 Minuten miteinander wobei keiner ein Vorteil errang. </w:t>
      </w:r>
    </w:p>
    <w:p>
      <w:pPr>
        <w:pStyle w:val="Normal"/>
        <w:rPr>
          <w:sz w:val="20"/>
          <w:szCs w:val="20"/>
        </w:rPr>
      </w:pPr>
      <w:r>
        <w:rPr>
          <w:sz w:val="20"/>
          <w:szCs w:val="20"/>
        </w:rPr>
        <w:t xml:space="preserve">Ezri sah hübsch aus in diesem Kampfkombi. Irgendwie......anziehend! Wie sie sich bewegte, atmete, redete, es war wunderschön. Als mir das durch den Kopf ging bemerkte ich die Attacke von Ezri nicht die durch meine Verteidigung brach und nach mir stach. Ich konnte nicht mehr ausweichen und sah noch wie Ezri versuchte ihren Schwung abzubremsen und ihr hübsches erschrecktes Gesicht. Ich spürte auf einmal einen ziehenden Schmerz und dann fiel ich. Ich fiel und spürte den Aufprall nicht. Überall war Blut. Etwas klirrte neben mir und ich hörte Worte, die wie aus weiter ferne kamen. Dann war nur noch alles verschwommen. </w:t>
      </w:r>
    </w:p>
    <w:p>
      <w:pPr>
        <w:pStyle w:val="Normal"/>
        <w:rPr>
          <w:sz w:val="20"/>
          <w:szCs w:val="20"/>
        </w:rPr>
      </w:pPr>
      <w:r>
        <w:rPr>
          <w:sz w:val="20"/>
          <w:szCs w:val="20"/>
        </w:rPr>
      </w:r>
    </w:p>
    <w:p>
      <w:pPr>
        <w:pStyle w:val="Normal"/>
        <w:rPr>
          <w:sz w:val="20"/>
          <w:szCs w:val="20"/>
        </w:rPr>
      </w:pPr>
      <w:r>
        <w:rPr>
          <w:sz w:val="20"/>
          <w:szCs w:val="20"/>
        </w:rPr>
        <w:t>Richtig klar denken konnte ich erst wieder als ich auf der Krankenstation auf dem Operationstisch la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Trainingsraum =/\=</w:t>
      </w:r>
    </w:p>
    <w:p>
      <w:pPr>
        <w:pStyle w:val="Normal"/>
        <w:rPr>
          <w:sz w:val="20"/>
          <w:szCs w:val="20"/>
        </w:rPr>
      </w:pPr>
      <w:r>
        <w:rPr>
          <w:sz w:val="20"/>
          <w:szCs w:val="20"/>
        </w:rPr>
      </w:r>
    </w:p>
    <w:p>
      <w:pPr>
        <w:pStyle w:val="Normal"/>
        <w:rPr>
          <w:sz w:val="20"/>
          <w:szCs w:val="20"/>
        </w:rPr>
      </w:pPr>
      <w:r>
        <w:rPr>
          <w:sz w:val="20"/>
          <w:szCs w:val="20"/>
        </w:rPr>
        <w:t>Ich sah Benjamin am Fenster stehen, wie es aussah hatte er sich gerade aufgewärmt und überlegte nun, was er als nächstes tun wollte. Leise schlich ich mich an ihn an und legte ihm mein Bat'leth an den Hals. Er zuckte nur ganz kurz zusammen hielt dann aber ganz still. "Es gibt nur eine Person, die es wagen würde mir von hinten ein Bat'leth auf die Schulter zu legen, mit der Klinge zum Hals. Ich nahm mein Bat'leth weg und übergangslos fingen wir eine Kampftrainings-Einheit an. In einem unachtsamen Moment von Ben durchbrach ich seine Verteidigung. Ich konnte meine Waffe nicht mehr zurückreisen, weil ich zu viel Kraft in den Schwung gelegt hatte. Mein Bat'leth durchtrennte fast den gesamten rechten Arm von Ben. Kurz unterhalb des Ellenbogens hatte ich ihn getroffen. Das Bat'leth ging durch sein Fleisch und den Knochen hindurch, wie ein heißes Messer durch Butter. Der Unterarm hing nur noch einem Hautfetzen an seinem Oberarm. Blutüberströmt brach Benjamin zusammen. Es ging alles so schnell, das ich keine Zeit zum Nachdenken hatte. Ich reagiert sofort und emotionslos. Das hatte ich mir auf der Kromcor so angewöhnt. Emotionen in solchen Situationen kosten Leben.</w:t>
      </w:r>
    </w:p>
    <w:p>
      <w:pPr>
        <w:pStyle w:val="Normal"/>
        <w:rPr>
          <w:sz w:val="20"/>
          <w:szCs w:val="20"/>
        </w:rPr>
      </w:pPr>
      <w:r>
        <w:rPr>
          <w:sz w:val="20"/>
          <w:szCs w:val="20"/>
        </w:rPr>
        <w:t>"Computer: Notfalltransport auf die Krankenstation 1 Trill 1 Mensch, MHN aktivieren, Energie."</w:t>
      </w:r>
    </w:p>
    <w:p>
      <w:pPr>
        <w:pStyle w:val="Normal"/>
        <w:rPr>
          <w:sz w:val="20"/>
          <w:szCs w:val="20"/>
        </w:rPr>
      </w:pPr>
      <w:r>
        <w:rPr>
          <w:sz w:val="20"/>
          <w:szCs w:val="20"/>
        </w:rPr>
        <w:t>Mit ruhiger Stimme gab ich das Kommando, während ich versuchte die durchtrennte Arterie von Benjamin zu zuhalten, damit er mir nicht verblutete.</w:t>
      </w:r>
    </w:p>
    <w:p>
      <w:pPr>
        <w:pStyle w:val="Normal"/>
        <w:rPr>
          <w:sz w:val="20"/>
          <w:szCs w:val="20"/>
        </w:rPr>
      </w:pPr>
      <w:r>
        <w:rPr>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 xml:space="preserve">Das MHN erwartete uns schon, es war mein eigenes und es agierte mit mir in perfekter Harmonie. Wortlos übernahm verschweißte es die Arterie, verabreichte Benjamin 2 Einheiten Vollblut und versorgte ihn mit einem Kombipräparat, welches seine Kreislauf stabilisierte und ihn zeitgleich narkotisierte. Während dessen zog ich mir OP-Kleidung an und instruierte die anwesende Schwester. Zunächst einmal trennte ich den Unterarm mittels eines Laserskalpells komplett ab. Anschließend bestrich ich die Knochenstümpfe mit einer Speziallösung. Das würde den Zusammenwuchs beschleunigen und gleichzeitig die Schnittstelle stabilisieren. Nun kam der schwierigere Teil. Ich mußte mit Hilfe des MHN die Nerven und Gefäße des Armes wieder zusammen fügen. Das ist sehr schwierig und kompliziert. Um die Vollfunktionsfähigkeit seines Armes wieder herzustellen, mußten wir exakt arbeiten. Die Sehnen hingegen waren ziemlich einfach zusammengenäht. Die romulanische Schwester arbeitete genau und zuverlässig, sie war offensichtlich eine sehr erfahrene Kraft. Nach 5 Stunden hatten wir den Arm wieder retransplantiert. Die äußere Naht verschlossen. Erschöpft harrte ich neben dem Biobett aus, um dabei zu sein, wenn Ben aus der Narkose wieder erwachte. Jetzt ließ ich meine Emotionen zu. Ich machte mir schwere Vorwürfe. Niemals hätte ich mit meinem eigenen Bat'leth gegen Ben antreten dürfen. Mit einem Übungs-Bat'leth wäre das nicht passiert. Übungs-Bat'leth sind nämlich stumpf und fügen einem höchsten Prellungen zu. Tränen der Sorge, aber auch Tränen der Erleichterung liefen mir über die Wangen. "Benjamin, es tut mir so unendlich leid." Ein leichtes Flackern seiner Augenlieder zeigten mir an, dass Ben erwachen würde. Mir stellten sich die bangen Fragen, würde er sein Arm jemals wieder voll einsetzen können, würde er mir verzeihen? Leise stöhnte Ben. Er schlug die Augen auf und schaute verwirrt umher. Als er mich erblickte versuchte er zu lächeln. "Was.....was.....ist passiert?" flüsterte er benommen. "Ich erklär es dir später, wie fühlst Du dich? Hast du Schmerzen?" Verneinend bewegte er den Kopf hin und her. Er versuchte sich aufzurichten und stützte sich dabei auf den rechten Arm. Sofort knickte dieser unter ihm weg. "Nicht Ben, bitte belaste deinen Arm jetzt nicht. Die Nähte sind noch frisch und die Knochen fangen jetzt erst an anzuwachsen. Unglücklich hielt ich seine Hand. Ben schlief wieder ein und ich blieb weiterhin an seinem Biobett sitzen. Irgendwann kam ein Pfleger und legte mir eine Decke über die Schultern, ich würde nicht eher in mein Quartier gehen, bis ich wüßte, dass die Operation gut verlaufen war und Ben wieder vollständig hergestellt werden würde. Irgendwann schlief auch ich ein. Mein Schlaf verlief von Alpträumen geplagt äußerst unruhig. Ein paar mal erwachte ich kurz, um dann aber fest zustellen, dass Ben noch immer nicht wieder aufgewacht war. Einige Stunden später. Ben war erwacht und wartete darauf, dass auch ich aufwachen würde. "Guten Morgen Ezri." Lächelte Ben mich an. "Ich erinnere mich nur dunkel was gestern geschehen ist. Was ist mit meinem Arm passiert? Er ist so steif und ich kann auch nicht alle Finger bewegen?" "Oh Ben, es tut mir ja alles so unendlich leid. Ich habe dir gestern im Kampf den Arm fast abgetrennt. Ich habe dich unverzüglich operiert. Es wird wohl noch eine Weile dauern, bis du deinen Arm wieder vollständig einsetzten kannst. Wenn du ihn überhaupt wieder völlig nutzen kannst. Die Zeit wird es zeigen." Ängstlich schaute ich ihn an, würde er mir das verzeihen können, das ich ihn möglicherweise zum Krüppel gemacht hab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Vek)</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Commodore N'Vek betrat die Krankenstation, wendete sich an den stellvertretenden Chefarzt und wechselte ein paar Worte mit ihm. Dann trat sie an das Krankenbett von Lt. Aino, an dem gerade Ensign Ezri Chaz eine Routinediagnose durchführte.</w:t>
      </w:r>
    </w:p>
    <w:p>
      <w:pPr>
        <w:pStyle w:val="Normal"/>
        <w:rPr>
          <w:sz w:val="20"/>
          <w:szCs w:val="20"/>
        </w:rPr>
      </w:pPr>
      <w:r>
        <w:rPr>
          <w:sz w:val="20"/>
          <w:szCs w:val="20"/>
        </w:rPr>
        <w:t>N'Vek: "Lieutenant? Ensign?"</w:t>
      </w:r>
    </w:p>
    <w:p>
      <w:pPr>
        <w:pStyle w:val="Normal"/>
        <w:rPr>
          <w:sz w:val="20"/>
          <w:szCs w:val="20"/>
        </w:rPr>
      </w:pPr>
      <w:r>
        <w:rPr>
          <w:sz w:val="20"/>
          <w:szCs w:val="20"/>
        </w:rPr>
        <w:t>Während Aino aufblickte, reagierte Chaz nicht. Doch plötzlich hörte sie hinter sich die Stimme von Ens. Chaz: "Ja, Ma'am?"</w:t>
      </w:r>
    </w:p>
    <w:p>
      <w:pPr>
        <w:pStyle w:val="Normal"/>
        <w:rPr>
          <w:sz w:val="20"/>
          <w:szCs w:val="20"/>
        </w:rPr>
      </w:pPr>
      <w:r>
        <w:rPr>
          <w:sz w:val="20"/>
          <w:szCs w:val="20"/>
        </w:rPr>
        <w:t xml:space="preserve">Als sich N'Vek umdrehte, sah sie Ens. Chaz hinter sich, die sie fragend anschaute. Für eine kurze Zeit sah die Commodore sehr verwirrt aus, drehte den Kopf schnell nach links und rechts, bis ein glitzern durch ihre Augen </w:t>
      </w:r>
    </w:p>
    <w:p>
      <w:pPr>
        <w:pStyle w:val="Normal"/>
        <w:rPr>
          <w:sz w:val="20"/>
          <w:szCs w:val="20"/>
        </w:rPr>
      </w:pPr>
      <w:r>
        <w:rPr>
          <w:sz w:val="20"/>
          <w:szCs w:val="20"/>
        </w:rPr>
        <w:t>ging und sie sagte: "Computer, MHN nach beenden der Operation deaktivieren."</w:t>
      </w:r>
    </w:p>
    <w:p>
      <w:pPr>
        <w:pStyle w:val="Normal"/>
        <w:rPr>
          <w:sz w:val="20"/>
          <w:szCs w:val="20"/>
        </w:rPr>
      </w:pPr>
      <w:r>
        <w:rPr>
          <w:sz w:val="20"/>
          <w:szCs w:val="20"/>
        </w:rPr>
        <w:t>Kurz daraufhin verschwand das MHN, das Ezri Chaz' aussehen hatte und die "richtige" Ezri stellte sich neben Aino.</w:t>
      </w:r>
    </w:p>
    <w:p>
      <w:pPr>
        <w:pStyle w:val="Normal"/>
        <w:rPr/>
      </w:pPr>
      <w:r>
        <w:rPr>
          <w:sz w:val="20"/>
          <w:szCs w:val="20"/>
        </w:rPr>
        <w:t>N'Vek: "Ich bin hier um den Unfall im Trainingsraum zu untersuchen. Ausserdem fand einige Überschreiungen von Sicherheitsprotokollen und Brüche der Kommandohierarchie statt. Im Regelfall würde dies bei Ihrer Erfahrung und Dienstgrad mit Degradationen o.ä. gehandhabt werden. Da Sie jedoch vergleichsweise wenige Erfahrung mit den romulanischen Bestimmungen haben, wird nichts von dem passieren. Aber lesen Sie sich bitte folgende PADDs durch."</w:t>
      </w:r>
    </w:p>
    <w:p>
      <w:pPr>
        <w:pStyle w:val="Normal"/>
        <w:rPr>
          <w:sz w:val="20"/>
          <w:szCs w:val="20"/>
        </w:rPr>
      </w:pPr>
      <w:r>
        <w:rPr>
          <w:sz w:val="20"/>
          <w:szCs w:val="20"/>
        </w:rPr>
        <w:t>Sie reichte den beiden jeweils ein PADD, auf dem haufenweise romulanische Bestimmungen standen.</w:t>
      </w:r>
    </w:p>
    <w:p>
      <w:pPr>
        <w:pStyle w:val="Normal"/>
        <w:rPr>
          <w:sz w:val="20"/>
          <w:szCs w:val="20"/>
        </w:rPr>
      </w:pPr>
      <w:r>
        <w:rPr>
          <w:sz w:val="20"/>
          <w:szCs w:val="20"/>
        </w:rPr>
        <w:t xml:space="preserve">N'Vek: "Ausserdem haben Sie ein föderations-MHN installiert. Ohne vorher irgendeine Form einer Erlaubnis einzuholen. Ohne vorher irgendwelche Bestimmungen durchzulesen. Ich kenne zwar die Handhabung solcher Dinge in </w:t>
      </w:r>
    </w:p>
    <w:p>
      <w:pPr>
        <w:pStyle w:val="Normal"/>
        <w:rPr/>
      </w:pPr>
      <w:r>
        <w:rPr>
          <w:sz w:val="20"/>
          <w:szCs w:val="20"/>
        </w:rPr>
        <w:t xml:space="preserve">der Föderation nicht, aber wir sind hier auf einem romulanischem Schiff. Um solchen Fällen in Zukunft vorzubeugen, wenden Sie sich bitte in Zukunft an mich, als Senior Officer ist das ziemlich genau mein Aufgabenbereich. Wenn Sie irgendwelche Fragen oder beschwerden haben - ebenso. Und kommen Sie bitte um 1900 in mein Büro, wegen der Untersuchung der Unfalls im Trainigsraum."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Nachdem SO N'Vek wieder gegangen war, vervollständigte ich noch den OP-Bericht von Lt. Aino. Benjamin war wieder eingeschlafen, er würde noch mindestens 4 Tage hier bleiben müssen. Anschließend stand ihm noch ein anstrengendes Reha-Programm bevor um die Funktionsfähigkeit seines Armes wieder herstellen zu können. Ich sah auf die Uhr, ich hatte noch 2 Stunden Zeit bis zum Termin bei SO N'Vek. Um 1800 war meine Schicht beendet, also blieb mir noch eine Stunde um mich frisch zu machen und etwas zu essen. Auf dem weg zu meinem Quartier überlegte ich, welche Sicherheitsprotokolle N'Vek gemeint haben könnte. Vermutlich bezog sich das auf die Nutzung scharfer Waffen während einer Trainingseinheit. Ich beschloß in meinem Quartier zu essen. So hatte ich für mich mehr Ruhe um mich auf das folgende Gespräch vorzubereiten. 1850, ich machte mich auf den Weg, ich hasse nämlich nichts so sehr wie Unpünktlichkeit. 1858, vor dem Büro der SO angekommen betätige ich das Türsignal pünktlich um 1900 werde ich hereingebeten. Man sollte eher sagen befohlen. "Ma`am, Ensign Dr. Ezri Chaz meldet sich wie befohlen zur Untersuchung des Unfalls im Trainingsraum. Ich will noch hinzufügen, dass Lt. Benj..." "Reden sie nur wenn sie gefragt werden, Ensign." Erwiderte N'Vek eisig. "Ja, Ma`am." "Gut, was ist mit Lt. Benjamin Aino? Warum ist er noch nicht hier?"</w:t>
      </w:r>
    </w:p>
    <w:p>
      <w:pPr>
        <w:pStyle w:val="Normal"/>
        <w:rPr>
          <w:sz w:val="20"/>
          <w:szCs w:val="20"/>
        </w:rPr>
      </w:pPr>
      <w:r>
        <w:rPr>
          <w:sz w:val="20"/>
          <w:szCs w:val="20"/>
        </w:rPr>
        <w:t>"Ma`am, Lt. Benjamin Aino wird aufgrund meiner Verfügung ca. 4 Tage in der Krankenstation verweilen müssen, bis die Bewegungsfähigkeit seines Armes wieder vollständig hergestellt ist." SO N'Vek machte sich Notizen auf ihrem Padd und schwieg, während ich noch immer vor ihrem Schreibtisch still stand. Irgendwann sah sie auf. "Sie dürfen sich jetzt rühren und Platz nehmen, Ensign. Kommen wir jetzt zu dem Zwischenfall im Trainingsraum. Wie genau ist es passiert und warum waren scharfe Waffen im Spiel? Vor allen Dingen aber diese Waffe der "Tiere", das Bat'leth? Wo haben Sie das her?" Bei den letzten Worten wurde N'Vek`s Stimme zornig, sie mußte die Klingonen wirklich hassen. "Ich hatte vor im Trainingsraum ein paar Bat'leth-Übungen zu machen, da traf ich Ben, äh Lt. Aino an, der ebenfalls mit seinem Katana sich zu Übungszwecken dort aufhielt. Da wir in der Vergangenheit schon des öfteren Trainingskämpfe mit diesen Waffen ausfochten, beschlossen wir spontan auch diesmal wieder zusammen in den Ring zu steigen. Während des Kampfes ließ Lt. Aino plötzlich seine Deckung fallen. Ich konnte den Schwung des Bat'leth nicht mehr abfangen. Es durchtrennte seinen Arm fast ganz. Da ich auf das Bat'leth voll ausgebildet wurde, ist die Schuld wohl bei mir zu suchen. Ich habe versagt, denn ich habe meine Waffe nicht vollständig unter Kontrolle gehabt. Ich werde mich den Konsequenzen die daraus erfolgen stellen. Und nun zu Ihrer Frage wo ich das Bat'leth her habe, wenn Sie meine Personalakte studiert hätten, wäre ihnen aufgefallen, dass ich vor der Sternenflotten-Akademie 2 Jahre als Schiffsärztin auf dem klingonischen Schlachtkreuzer Kromcor tätig war. Meine klingonischen Waffen sind Abschiedsgeschenke der Crew." Bei meiner letzten Äußerung zog N'Vek mißbilligend die rechte Augenbraue hoch. Wegen des Unfalls werde ich mich mit Admiral Tehlak beraten, wie mit ihnen zu verfahren ist, da Sie Sternenflottenangehörige sind. Der letzte Punkt der jetzt noch offen ist, ist ihr eigenes MHN. Sie befinden sich an Board der Blutschwinge, sollte es Ihnen noch nicht aufgefallen sein, die Blutschwinge ist ein Schiff des Romulanischen Reich, auch wenn wir im Auftrage der Sternenflotte unterwegs sind, so gelten hier doch unsere Regeln, welchen Sie sich zu fügen haben." Einen kurzen Moment zögerte ich mit der Antwort: "Bei allem Respekt Ma`am, ich bin hier als chief of medicalcrew an Board geordert worden, das heißt für mich, dass die Krankenstation mir untersteht. Und wenn ich es für angemessen halte mein persönliches MHN zum Wohle der Patienten zu installieren, frage ich erst gar nicht lange um Erlaubnis. Und solange ich chief of medical crew bin verbitte ich mir jegliche Einmischung in meine Arbeit. Bezüglich meiner Tätigkeit hier an Bord als Arzt, wohl gemerkt als Arzt, haben Sie mir gegenüber wohl nur minimale Weisungsbefugnis, oder wollen Sie mir etwa erzählen, wie ich einen Blinddarm operiere?" ich war richtig in Rage geraden, ich bin ja bereit mich dem romulanischen Gefüge hier an Bord unterzuordnen, aber nicht auf meiner Krankenstation. Ich bin bereit die Konsequenzen für mein Handeln im Übungsraum zu tragen, wie auch immer diese ausfallen werden. Aber in meinen Beruf werde ich mir von niemanden rein reden lassen, schon gar nicht von einem Nichtmediziner. Wieder machte sich N'Vek Notizen auf ihrem Padd. Mir war es ziemlich egal, ob das einen Eintrag in die Personalakte gab, oder nicht. "Nun gut, Ensign, ich werde mich mit Admiral Tehlak beraten und ihnen dann mitteilen, was mit ihnen geschehen soll. Bis auf weiteres wird ihre Bewegungsfreiheit auf diesem Schiff auf die Offiziersmesse, der Krankenstation und ihrem Quartier eingeschränkt. Wegtreten." "Aye, Ma`am." Nach einem Umweg über die Krankenstation, ich schaute noch mal nach Ben, begab ich mich direkt in mein Quartier um dort eine neue Nachricht zu verfass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kal)   </w:t>
      </w:r>
    </w:p>
    <w:p>
      <w:pPr>
        <w:pStyle w:val="Normal"/>
        <w:rPr>
          <w:b/>
          <w:b/>
          <w:sz w:val="20"/>
          <w:szCs w:val="20"/>
        </w:rPr>
      </w:pPr>
      <w:r>
        <w:rPr>
          <w:b/>
          <w:sz w:val="20"/>
          <w:szCs w:val="20"/>
        </w:rPr>
      </w:r>
    </w:p>
    <w:p>
      <w:pPr>
        <w:pStyle w:val="Normal"/>
        <w:rPr/>
      </w:pPr>
      <w:r>
        <w:rPr>
          <w:sz w:val="20"/>
          <w:szCs w:val="20"/>
        </w:rPr>
        <w:t xml:space="preserve">Nach einem kurzem Frühstück ging ich die Berichte des vergangenen Tages durch. Gestern war nichts Ausergewöhnliches geschehen, einige leichte Verletzungen und kleinere Reparaturen. Ein Sportunfall weckte dann doch mein Interesse. Unsere beiden Gäste hatten mit echten Waffen trainiert. Dabei war Lnt. Aino schwer verletzt worden, er hatte fast seinen rechten Arm verloren. Ob er je wieder ganz hergestellt werden würde, war fraglich. </w:t>
      </w:r>
    </w:p>
    <w:p>
      <w:pPr>
        <w:pStyle w:val="Normal"/>
        <w:rPr>
          <w:sz w:val="20"/>
          <w:szCs w:val="20"/>
        </w:rPr>
      </w:pPr>
      <w:r>
        <w:rPr>
          <w:sz w:val="20"/>
          <w:szCs w:val="20"/>
        </w:rPr>
        <w:t xml:space="preserve">Aber die Ärzte waren guter Hoffnung. Commodore N'Vek hatte Ens Chaz scheinbar schon zurecht gewiesen. In Zukunft würde sie vorsichtiger sein. Wenn nicht, würde ich dafür sorgen. Ich würde nicht zulassen, dass ein </w:t>
      </w:r>
    </w:p>
    <w:p>
      <w:pPr>
        <w:pStyle w:val="Normal"/>
        <w:rPr>
          <w:sz w:val="20"/>
          <w:szCs w:val="20"/>
        </w:rPr>
      </w:pPr>
      <w:r>
        <w:rPr>
          <w:sz w:val="20"/>
          <w:szCs w:val="20"/>
        </w:rPr>
        <w:t xml:space="preserve">Mitglied meiner Crew sich selbst unnötig und eventuelle durch sein Ausfallen das Schiff gefährdet. </w:t>
      </w:r>
    </w:p>
    <w:p>
      <w:pPr>
        <w:pStyle w:val="Normal"/>
        <w:rPr>
          <w:sz w:val="20"/>
          <w:szCs w:val="20"/>
        </w:rPr>
      </w:pPr>
      <w:r>
        <w:rPr>
          <w:sz w:val="20"/>
          <w:szCs w:val="20"/>
        </w:rPr>
        <w:t xml:space="preserve">Mir viel auch der Subraumverkehr Ens Chaz mit Starbase One auf. Warum sendet sie ihre Nachrichten verschlüsselt? </w:t>
      </w:r>
    </w:p>
    <w:p>
      <w:pPr>
        <w:pStyle w:val="Normal"/>
        <w:rPr/>
      </w:pPr>
      <w:r>
        <w:rPr>
          <w:sz w:val="20"/>
          <w:szCs w:val="20"/>
        </w:rPr>
        <w:t xml:space="preserve">Ich befahl dem Computer den von ihr verwendeten Code zu dechiffrieren. Ich wollte wissen, was sie an Starbase One sendete. Einen Bruch der Schiffssicherheit konnte und wollte ich nicht zulassen. Alles in allem waren die letzten Tage angenehm ruhig gewesen, vor allem wenn man bedenkt womit ich mich normalerweise beschäftige. Apropos Ruhe, </w:t>
      </w:r>
    </w:p>
    <w:p>
      <w:pPr>
        <w:pStyle w:val="Normal"/>
        <w:rPr/>
      </w:pPr>
      <w:r>
        <w:rPr>
          <w:sz w:val="20"/>
          <w:szCs w:val="20"/>
        </w:rPr>
        <w:t xml:space="preserve">ich hatte das Gefühl langsam etwas träge zu werden, ich beschloß mein Trainingspensum anzuheben und mit Commodore N'Vek ein Kormerek-Training zu beginnen. Ich schickte N'Vek eine Nachricht und fragte nach einem Termin für unser erstes Kormerek-Training. Dann verließ ich mein Quartier und begab mich zur Brücke um meinen Dienst aufzunehmen. Von der Brücke aus beschloß ich Ens Chaz zu einer Trainingsrunde in einem der Übungsräume einzuladen, nach dem gestrigem Unfall konnte sie sicher etwas Ablenkung gebrauchen. Körperliche Aktivität ist eine gute Ablenkung, und bot mir die Möglichkeit mit ihr Kontakt aufzunehmen. Nach Dienstende besuchte ich Lnt Aino auf der Krankenstation, ich wünschte im eine erfolgreiche Genesung und machte im klar, das ein weiterer Sportunfall unangenehme Konsequenzen haben würde. Für beide Beteiligten. Ich würde nicht erneut zulassen, dass ein Mitglied meiner Crew seine Gesundheit riskiert. Nicht grundlos ist an Bord der Blutschwinge das verwenden echter Waffen untersagt, zumindest wenn man nicht die Erlaubnis eines Führungsoffiziers hat.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GB"/>
        </w:rPr>
      </w:pPr>
      <w:r>
        <w:rPr>
          <w:b/>
          <w:sz w:val="20"/>
          <w:szCs w:val="20"/>
          <w:lang w:val="en-GB"/>
        </w:rPr>
        <w:t>(N’Vek)</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 Büro von Senior Officer N'Vek =/\=</w:t>
      </w:r>
    </w:p>
    <w:p>
      <w:pPr>
        <w:pStyle w:val="Normal"/>
        <w:rPr>
          <w:sz w:val="20"/>
          <w:szCs w:val="20"/>
          <w:lang w:val="en-GB"/>
        </w:rPr>
      </w:pPr>
      <w:r>
        <w:rPr>
          <w:sz w:val="20"/>
          <w:szCs w:val="20"/>
          <w:lang w:val="en-GB"/>
        </w:rPr>
      </w:r>
    </w:p>
    <w:p>
      <w:pPr>
        <w:pStyle w:val="Normal"/>
        <w:rPr/>
      </w:pPr>
      <w:r>
        <w:rPr>
          <w:sz w:val="20"/>
          <w:szCs w:val="20"/>
        </w:rPr>
        <w:t>Nachdem Commodore N'Vek den Arbeitsplan der wissenschaftlichen Abteilung durchgegangen war - Tehlak hatte sie angewiesen, sie wegen der Karthographierung zu überprüfen - hatte N'Vek ihre Arbeit für diesen Tag endlich beendet. Sie lehnte sich in ihrem Stuhl zurück und dachte über die beiden Föderationsangehörigen nach. Von Lt. Benjamin Aino konnte sie sich bisher noch kein Bild machen. Kaum auf dem Schiff, schon lag er im Koma auf der Krankenstation.</w:t>
      </w:r>
    </w:p>
    <w:p>
      <w:pPr>
        <w:pStyle w:val="Normal"/>
        <w:rPr>
          <w:sz w:val="20"/>
          <w:szCs w:val="20"/>
        </w:rPr>
      </w:pPr>
      <w:r>
        <w:rPr>
          <w:sz w:val="20"/>
          <w:szCs w:val="20"/>
        </w:rPr>
        <w:t xml:space="preserve">Ens. Ezri Chaz war da schon leichter einzuschätzen. Sie war schnell aufbrausend und mochte es nicht, wenn man sich in ihre Arbeit einmischte. Auf einem romulanischen Schiff konnte sie damit noch Probleme bekommen. Aber anscheinend mochte Rear Admiral Tehlak solche Leute. Zumindest umgab er sich mit vielen derartigen Individuen. Auch Rikal, ein sehr vielversprechender Offizier sollte angeblich schon ein paarmal bei Beförderungen übergangen worden sein, weil er ein bisschen zu sehr an seiner Meinung festhielt - natürlich nicht so übertrieben wie Ens. Chaz, aber für einen Romulaner schon eine zweischeidige Charaktereigenschaft. Nun, dafür waren seine anderen Eigenschaften meist </w:t>
      </w:r>
    </w:p>
    <w:p>
      <w:pPr>
        <w:pStyle w:val="Normal"/>
        <w:rPr>
          <w:sz w:val="20"/>
          <w:szCs w:val="20"/>
        </w:rPr>
      </w:pPr>
      <w:r>
        <w:rPr>
          <w:sz w:val="20"/>
          <w:szCs w:val="20"/>
        </w:rPr>
        <w:t>ausgezeichnet. Und er hatte sich zum Kormerek-Training mit ihr gemeldet. Interessant.</w:t>
      </w:r>
    </w:p>
    <w:p>
      <w:pPr>
        <w:pStyle w:val="Normal"/>
        <w:rPr>
          <w:sz w:val="20"/>
          <w:szCs w:val="20"/>
        </w:rPr>
      </w:pPr>
      <w:r>
        <w:rPr>
          <w:sz w:val="20"/>
          <w:szCs w:val="20"/>
        </w:rPr>
      </w:r>
    </w:p>
    <w:p>
      <w:pPr>
        <w:pStyle w:val="Normal"/>
        <w:rPr>
          <w:sz w:val="20"/>
          <w:szCs w:val="20"/>
        </w:rPr>
      </w:pPr>
      <w:r>
        <w:rPr>
          <w:sz w:val="20"/>
          <w:szCs w:val="20"/>
        </w:rPr>
        <w:t>=/\= Trainingsraum 23, Deck 17 =/\=</w:t>
      </w:r>
    </w:p>
    <w:p>
      <w:pPr>
        <w:pStyle w:val="Normal"/>
        <w:rPr>
          <w:sz w:val="20"/>
          <w:szCs w:val="20"/>
        </w:rPr>
      </w:pPr>
      <w:r>
        <w:rPr>
          <w:sz w:val="20"/>
          <w:szCs w:val="20"/>
        </w:rPr>
      </w:r>
    </w:p>
    <w:p>
      <w:pPr>
        <w:pStyle w:val="Normal"/>
        <w:rPr/>
      </w:pPr>
      <w:r>
        <w:rPr>
          <w:sz w:val="20"/>
          <w:szCs w:val="20"/>
        </w:rPr>
        <w:t>Der Raum war etwa 5 mal 5 Meter gross und knapp 3 Meter hoch. Die Wände waren zu allen Seiten fest gepolstert und in grünlichem grau gehalten. Commodore N'Vek stand in Standart-Abwehrhaltung Commander Rikal gegenüber.</w:t>
      </w:r>
    </w:p>
    <w:p>
      <w:pPr>
        <w:pStyle w:val="Normal"/>
        <w:rPr/>
      </w:pPr>
      <w:r>
        <w:rPr>
          <w:sz w:val="20"/>
          <w:szCs w:val="20"/>
        </w:rPr>
        <w:t xml:space="preserve">Beide hatten enganliegende, einteilige, hellgraue Trainingsanzüge an. Die Commodore hatte ihre Haare zu einem möglichst kompakten Knoten komprimiert  - im Kormerek war alles erlaubt und sie wollte durch ihre langen, </w:t>
      </w:r>
    </w:p>
    <w:p>
      <w:pPr>
        <w:pStyle w:val="Normal"/>
        <w:rPr/>
      </w:pPr>
      <w:r>
        <w:rPr>
          <w:sz w:val="20"/>
          <w:szCs w:val="20"/>
        </w:rPr>
        <w:t>schwarzen Haare keinen Nachteil. -"Haben Sie einen Schmerzemulator?"</w:t>
      </w:r>
    </w:p>
    <w:p>
      <w:pPr>
        <w:pStyle w:val="Normal"/>
        <w:rPr/>
      </w:pPr>
      <w:r>
        <w:rPr>
          <w:sz w:val="20"/>
          <w:szCs w:val="20"/>
        </w:rPr>
        <w:t xml:space="preserve">Commander Rikal nickte nur kurz. Schmerzemulatoren waren beim romulanischen Militär gang und gebe. Beim </w:t>
      </w:r>
    </w:p>
    <w:p>
      <w:pPr>
        <w:pStyle w:val="Normal"/>
        <w:rPr>
          <w:sz w:val="20"/>
          <w:szCs w:val="20"/>
        </w:rPr>
      </w:pPr>
      <w:r>
        <w:rPr>
          <w:sz w:val="20"/>
          <w:szCs w:val="20"/>
        </w:rPr>
        <w:t>Training mit aktivierem Sicherheitsprotokoll blockten Schutzschirme die Schläge ab - es konnte kein Schaden entstehen. Schmerzemulatoren simulierten genau die verhinderten Wunden für das Nervensystem. "Ein Kormerek-Kampf ohne Schmerzen ist ein verlorener Kampf" - so ein altes Sprichwort.</w:t>
      </w:r>
    </w:p>
    <w:p>
      <w:pPr>
        <w:pStyle w:val="Normal"/>
        <w:rPr/>
      </w:pPr>
      <w:r>
        <w:rPr>
          <w:sz w:val="20"/>
          <w:szCs w:val="20"/>
        </w:rPr>
        <w:t xml:space="preserve">N'Vek wollte Rikal durch eine Serie von Ausweichmanövern, was beim Kormerek absolut unüblich war, überraschen und dann ohne Vorwarnung in einen starken, schnellen Angriff übergehen. Rikal griff an. Auch er hielt sich nicht an Standart-Manöver und täuschte erst einige Schläge und Tritte an, bevor er wirklich zuschlug. N'Vek weichte gekonnt aus, bis sie eine Lücke in seiner Verteidigung sah und sich mit voller Wucht in einem Sprungtritt auf ihn warf. Dann ging alles sehr schnell. Sie lag plötzlich auf dem Boden und ihr gesamtes linkes Bein war ein einziger Schmerz. Anscheinend wäre unter normalen Umständen ihr Bein mehrfach kompliziert gebrochen. Auch ihr Rücken fühlte sich nicht gut an. Sie biss die Zähne aufeinander und versuchte auszustehen - und scheiterte. Über sich konnte sie jedoch einen zufriedenen Rikal entdecken, der damit kämpfte, ein Grinsen zu unterdrücken. Es war jedoch deutlich in seinen </w:t>
      </w:r>
    </w:p>
    <w:p>
      <w:pPr>
        <w:pStyle w:val="Normal"/>
        <w:rPr/>
      </w:pPr>
      <w:r>
        <w:rPr>
          <w:sz w:val="20"/>
          <w:szCs w:val="20"/>
        </w:rPr>
        <w:t>Mundwinkel auszumachen. -"Das war eine bösartige Andorianische Kombination. Eine von zweien, die ich kann. Darf ich Ihnen aufhelfen?" Mit diesen Worten streckte er ihr die Hand entgegen. Doch N'Vek kniff nur kurz die Augen zusammen, sammelte den letzten Rest selbstbeherrschung und stand auf, trotz ihres Beines, das jede Sekunde umknicken wollte. Wenn sie so den Ausgang erreicht, wird sich der Schmerzemulator selbst deaktivieren. Vorsichtig machte sie einen ersten Schritt. Commodore N'Vek</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Aino)</w:t>
      </w:r>
    </w:p>
    <w:p>
      <w:pPr>
        <w:pStyle w:val="Normal"/>
        <w:rPr>
          <w:b/>
          <w:b/>
          <w:sz w:val="20"/>
          <w:szCs w:val="20"/>
        </w:rPr>
      </w:pPr>
      <w:r>
        <w:rPr>
          <w:b/>
          <w:sz w:val="20"/>
          <w:szCs w:val="20"/>
        </w:rPr>
      </w:r>
    </w:p>
    <w:p>
      <w:pPr>
        <w:pStyle w:val="Normal"/>
        <w:rPr>
          <w:sz w:val="20"/>
          <w:szCs w:val="20"/>
        </w:rPr>
      </w:pPr>
      <w:r>
        <w:rPr>
          <w:sz w:val="20"/>
          <w:szCs w:val="20"/>
        </w:rPr>
        <w:t xml:space="preserve">Ich wachte auf, das erste was ich sah war eine weiße Zimmerdecke und ich hörte das gleichmäßiege piepen eines gerätes. Ich stöhnte und nur 3 sekunden später war ein gesicht über mir. Es lächelte nicht, es sah sehr traurig aus. Es war Ezri. </w:t>
      </w:r>
    </w:p>
    <w:p>
      <w:pPr>
        <w:pStyle w:val="Normal"/>
        <w:rPr>
          <w:sz w:val="20"/>
          <w:szCs w:val="20"/>
        </w:rPr>
      </w:pPr>
      <w:r>
        <w:rPr>
          <w:sz w:val="20"/>
          <w:szCs w:val="20"/>
        </w:rPr>
        <w:t>Ezri: "Schön das du wach bist!"</w:t>
      </w:r>
    </w:p>
    <w:p>
      <w:pPr>
        <w:pStyle w:val="Normal"/>
        <w:rPr>
          <w:sz w:val="20"/>
          <w:szCs w:val="20"/>
        </w:rPr>
      </w:pPr>
      <w:r>
        <w:rPr>
          <w:sz w:val="20"/>
          <w:szCs w:val="20"/>
        </w:rPr>
        <w:t>Ich: "Wo bin ich?"</w:t>
      </w:r>
    </w:p>
    <w:p>
      <w:pPr>
        <w:pStyle w:val="Normal"/>
        <w:rPr>
          <w:sz w:val="20"/>
          <w:szCs w:val="20"/>
        </w:rPr>
      </w:pPr>
      <w:r>
        <w:rPr>
          <w:sz w:val="20"/>
          <w:szCs w:val="20"/>
        </w:rPr>
        <w:t>Ezri: "Auf der krankenstation,."</w:t>
      </w:r>
    </w:p>
    <w:p>
      <w:pPr>
        <w:pStyle w:val="Normal"/>
        <w:rPr>
          <w:sz w:val="20"/>
          <w:szCs w:val="20"/>
        </w:rPr>
      </w:pPr>
      <w:r>
        <w:rPr>
          <w:sz w:val="20"/>
          <w:szCs w:val="20"/>
        </w:rPr>
        <w:t>Ich: "Wie, wie....lange?"</w:t>
      </w:r>
    </w:p>
    <w:p>
      <w:pPr>
        <w:pStyle w:val="Normal"/>
        <w:rPr>
          <w:sz w:val="20"/>
          <w:szCs w:val="20"/>
        </w:rPr>
      </w:pPr>
      <w:r>
        <w:rPr>
          <w:sz w:val="20"/>
          <w:szCs w:val="20"/>
        </w:rPr>
        <w:t>Ezri: "2 Tage"</w:t>
      </w:r>
    </w:p>
    <w:p>
      <w:pPr>
        <w:pStyle w:val="Normal"/>
        <w:rPr>
          <w:sz w:val="20"/>
          <w:szCs w:val="20"/>
        </w:rPr>
      </w:pPr>
      <w:r>
        <w:rPr>
          <w:sz w:val="20"/>
          <w:szCs w:val="20"/>
        </w:rPr>
        <w:t>Ich schüttelte verwirrt meinen kopf, als mein blick auf meinen rechten arm fiel.</w:t>
      </w:r>
    </w:p>
    <w:p>
      <w:pPr>
        <w:pStyle w:val="Normal"/>
        <w:rPr>
          <w:sz w:val="20"/>
          <w:szCs w:val="20"/>
        </w:rPr>
      </w:pPr>
      <w:r>
        <w:rPr>
          <w:sz w:val="20"/>
          <w:szCs w:val="20"/>
        </w:rPr>
        <w:t>Ezri: "Ben, es tut mir so schrecklich leid!"</w:t>
      </w:r>
    </w:p>
    <w:p>
      <w:pPr>
        <w:pStyle w:val="Normal"/>
        <w:rPr>
          <w:sz w:val="20"/>
          <w:szCs w:val="20"/>
        </w:rPr>
      </w:pPr>
      <w:r>
        <w:rPr>
          <w:sz w:val="20"/>
          <w:szCs w:val="20"/>
        </w:rPr>
        <w:t>Ich fühlte meinen arm, meine hand... aber nicht meinen kleinen finger!</w:t>
      </w:r>
    </w:p>
    <w:p>
      <w:pPr>
        <w:pStyle w:val="Normal"/>
        <w:rPr>
          <w:sz w:val="20"/>
          <w:szCs w:val="20"/>
        </w:rPr>
      </w:pPr>
      <w:r>
        <w:rPr>
          <w:sz w:val="20"/>
          <w:szCs w:val="20"/>
        </w:rPr>
        <w:t xml:space="preserve">Ich: "ICH SPÜRE MEINEN KLEINEN FINGER NICHT MEHR" </w:t>
      </w:r>
    </w:p>
    <w:p>
      <w:pPr>
        <w:pStyle w:val="Normal"/>
        <w:rPr>
          <w:sz w:val="20"/>
          <w:szCs w:val="20"/>
        </w:rPr>
      </w:pPr>
      <w:r>
        <w:rPr>
          <w:sz w:val="20"/>
          <w:szCs w:val="20"/>
        </w:rPr>
        <w:t>Meine stimme war ziemlich laut.</w:t>
      </w:r>
    </w:p>
    <w:p>
      <w:pPr>
        <w:pStyle w:val="Normal"/>
        <w:rPr>
          <w:sz w:val="20"/>
          <w:szCs w:val="20"/>
        </w:rPr>
      </w:pPr>
      <w:r>
        <w:rPr>
          <w:sz w:val="20"/>
          <w:szCs w:val="20"/>
        </w:rPr>
        <w:t>Ezri: "Oh....Ben, es tut mir so leid, ich hätte nicht mit echten waffen mit dir kämpfen dürfen...."</w:t>
      </w:r>
    </w:p>
    <w:p>
      <w:pPr>
        <w:pStyle w:val="Normal"/>
        <w:rPr/>
      </w:pPr>
      <w:r>
        <w:rPr>
          <w:sz w:val="20"/>
          <w:szCs w:val="20"/>
        </w:rPr>
        <w:t>In mir fing an zorn zu brodeln. Wie konnte sie nur? Wie als wenn sie es merken würde wich sie ein kleines bischen zurück, und man konnte ein wenig das schluchtsen hören.</w:t>
      </w:r>
    </w:p>
    <w:p>
      <w:pPr>
        <w:pStyle w:val="Normal"/>
        <w:rPr>
          <w:sz w:val="20"/>
          <w:szCs w:val="20"/>
        </w:rPr>
      </w:pPr>
      <w:r>
        <w:rPr>
          <w:sz w:val="20"/>
          <w:szCs w:val="20"/>
        </w:rPr>
        <w:t>Ich: "WAS HAST DU GETAN?"</w:t>
      </w:r>
    </w:p>
    <w:p>
      <w:pPr>
        <w:pStyle w:val="Normal"/>
        <w:rPr>
          <w:sz w:val="20"/>
          <w:szCs w:val="20"/>
        </w:rPr>
      </w:pPr>
      <w:r>
        <w:rPr>
          <w:sz w:val="20"/>
          <w:szCs w:val="20"/>
        </w:rPr>
        <w:t>Ezri: "es tut mir ja so leid und wenn ich könnte, ich würde die Zeit zurückdrehen und meinen rechten Arm für deinen geben"</w:t>
      </w:r>
    </w:p>
    <w:p>
      <w:pPr>
        <w:pStyle w:val="Normal"/>
        <w:rPr>
          <w:sz w:val="20"/>
          <w:szCs w:val="20"/>
        </w:rPr>
      </w:pPr>
      <w:r>
        <w:rPr>
          <w:sz w:val="20"/>
          <w:szCs w:val="20"/>
        </w:rPr>
        <w:t>Ezri: "Ich bin eine vollausgebildete Bat'leth-Kämpferin, ich hatte meine waffe nicht unter Kontrolle, das ist unverzeihlich! Es kann sein das du deinen kleinen finger nie wieder bewegen kannst... oh Ben......."</w:t>
      </w:r>
    </w:p>
    <w:p>
      <w:pPr>
        <w:pStyle w:val="Normal"/>
        <w:rPr>
          <w:sz w:val="20"/>
          <w:szCs w:val="20"/>
        </w:rPr>
      </w:pPr>
      <w:r>
        <w:rPr>
          <w:sz w:val="20"/>
          <w:szCs w:val="20"/>
        </w:rPr>
        <w:t xml:space="preserve">Das versetze mir ein schock. </w:t>
      </w:r>
    </w:p>
    <w:p>
      <w:pPr>
        <w:pStyle w:val="Normal"/>
        <w:rPr/>
      </w:pPr>
      <w:r>
        <w:rPr>
          <w:sz w:val="20"/>
          <w:szCs w:val="20"/>
        </w:rPr>
        <w:t>Ich: "Wieso? Wieso.... ist das passiert?"</w:t>
      </w:r>
    </w:p>
    <w:p>
      <w:pPr>
        <w:pStyle w:val="Normal"/>
        <w:rPr>
          <w:sz w:val="20"/>
          <w:szCs w:val="20"/>
        </w:rPr>
      </w:pPr>
      <w:r>
        <w:rPr>
          <w:sz w:val="20"/>
          <w:szCs w:val="20"/>
        </w:rPr>
        <w:t>Ezri: " ich hatte meine waffe nicht unter Kontrolle!"</w:t>
      </w:r>
    </w:p>
    <w:p>
      <w:pPr>
        <w:pStyle w:val="Normal"/>
        <w:rPr/>
      </w:pPr>
      <w:r>
        <w:rPr>
          <w:sz w:val="20"/>
          <w:szCs w:val="20"/>
        </w:rPr>
        <w:t>Mich traf die erkenntniss wiso ihr angriff durch meine verteidiegung gekommen war. Ich fing an zu schluchtsen.</w:t>
      </w:r>
    </w:p>
    <w:p>
      <w:pPr>
        <w:pStyle w:val="Normal"/>
        <w:rPr>
          <w:sz w:val="20"/>
          <w:szCs w:val="20"/>
        </w:rPr>
      </w:pPr>
      <w:r>
        <w:rPr>
          <w:sz w:val="20"/>
          <w:szCs w:val="20"/>
        </w:rPr>
        <w:t>Ich: "tut mir leid, ezri, tut mir leid, das ich gerade so gebrüllt habe, ich habe die schuld bei dir gesucht..."</w:t>
      </w:r>
    </w:p>
    <w:p>
      <w:pPr>
        <w:pStyle w:val="Normal"/>
        <w:rPr>
          <w:sz w:val="20"/>
          <w:szCs w:val="20"/>
        </w:rPr>
      </w:pPr>
      <w:r>
        <w:rPr>
          <w:sz w:val="20"/>
          <w:szCs w:val="20"/>
        </w:rPr>
        <w:t>Ezri: "Es war auch meine schuld!"</w:t>
      </w:r>
    </w:p>
    <w:p>
      <w:pPr>
        <w:pStyle w:val="Normal"/>
        <w:rPr>
          <w:sz w:val="20"/>
          <w:szCs w:val="20"/>
        </w:rPr>
      </w:pPr>
      <w:r>
        <w:rPr>
          <w:sz w:val="20"/>
          <w:szCs w:val="20"/>
        </w:rPr>
        <w:t>Ich schaute in ihre von tränen gefüllten smaragdgrünen Augen und schluckte.</w:t>
      </w:r>
    </w:p>
    <w:p>
      <w:pPr>
        <w:pStyle w:val="Normal"/>
        <w:rPr>
          <w:sz w:val="20"/>
          <w:szCs w:val="20"/>
        </w:rPr>
      </w:pPr>
      <w:r>
        <w:rPr>
          <w:sz w:val="20"/>
          <w:szCs w:val="20"/>
        </w:rPr>
        <w:t>Ich: "Nein, ich bin mitschuld ich habe meine deckung fallen gelassen weil ich zu abgelenkt war. Also such die schuld bitte nciht bei dir"</w:t>
      </w:r>
    </w:p>
    <w:p>
      <w:pPr>
        <w:pStyle w:val="Normal"/>
        <w:rPr>
          <w:sz w:val="20"/>
          <w:szCs w:val="20"/>
        </w:rPr>
      </w:pPr>
      <w:r>
        <w:rPr>
          <w:sz w:val="20"/>
          <w:szCs w:val="20"/>
        </w:rPr>
        <w:t>Ezri: "Aber....."</w:t>
      </w:r>
    </w:p>
    <w:p>
      <w:pPr>
        <w:pStyle w:val="Normal"/>
        <w:rPr>
          <w:sz w:val="20"/>
          <w:szCs w:val="20"/>
        </w:rPr>
      </w:pPr>
      <w:r>
        <w:rPr>
          <w:sz w:val="20"/>
          <w:szCs w:val="20"/>
        </w:rPr>
        <w:t>Ich: "nein sei still" *flüster*</w:t>
      </w:r>
    </w:p>
    <w:p>
      <w:pPr>
        <w:pStyle w:val="Normal"/>
        <w:rPr>
          <w:sz w:val="20"/>
          <w:szCs w:val="20"/>
        </w:rPr>
      </w:pPr>
      <w:r>
        <w:rPr>
          <w:sz w:val="20"/>
          <w:szCs w:val="20"/>
        </w:rPr>
        <w:t>Ich nahm sie in die arme und wir schluchtsten beide. Erst jetzt fielen mir die beiden Personen auf der station auf, die uns interessiert beobachteten. Ich streichelte durch ezris haar!</w:t>
      </w:r>
    </w:p>
    <w:p>
      <w:pPr>
        <w:pStyle w:val="Normal"/>
        <w:rPr>
          <w:sz w:val="20"/>
          <w:szCs w:val="20"/>
        </w:rPr>
      </w:pPr>
      <w:r>
        <w:rPr>
          <w:sz w:val="20"/>
          <w:szCs w:val="20"/>
        </w:rPr>
        <w:t>Ich: "Ich liebe dich, bitte vergib mir meinen ausbruch! *flüster*</w:t>
      </w:r>
    </w:p>
    <w:p>
      <w:pPr>
        <w:pStyle w:val="Normal"/>
        <w:rPr>
          <w:sz w:val="20"/>
          <w:szCs w:val="20"/>
        </w:rPr>
      </w:pPr>
      <w:r>
        <w:rPr>
          <w:sz w:val="20"/>
          <w:szCs w:val="20"/>
        </w:rPr>
        <w:t xml:space="preserve">Ich spürte meinen finger nicht mehr und das nagte an mir. Ohne den finger war ich zwar nciht hilflos, aber eingeschränkter. </w:t>
      </w:r>
    </w:p>
    <w:p>
      <w:pPr>
        <w:pStyle w:val="Normal"/>
        <w:rPr>
          <w:sz w:val="20"/>
          <w:szCs w:val="20"/>
        </w:rPr>
      </w:pPr>
      <w:r>
        <w:rPr>
          <w:sz w:val="20"/>
          <w:szCs w:val="20"/>
        </w:rPr>
        <w:t>Ich: "Ich verdanke dir höchst warscheinlich mein leben, also denk bitte nicht an einen kleinen finger...." *flüster*</w:t>
      </w:r>
    </w:p>
    <w:p>
      <w:pPr>
        <w:pStyle w:val="Normal"/>
        <w:rPr>
          <w:sz w:val="20"/>
          <w:szCs w:val="20"/>
        </w:rPr>
      </w:pPr>
      <w:r>
        <w:rPr>
          <w:sz w:val="20"/>
          <w:szCs w:val="20"/>
        </w:rPr>
        <w:t>Auf einmal zog ein stechender schmerz durch mein arm als Ezri dagegenkam. Ich schrie einmal laut auf und sie zuckte zusammen!</w:t>
      </w:r>
    </w:p>
    <w:p>
      <w:pPr>
        <w:pStyle w:val="Normal"/>
        <w:rPr>
          <w:sz w:val="20"/>
          <w:szCs w:val="20"/>
        </w:rPr>
      </w:pPr>
      <w:r>
        <w:rPr>
          <w:sz w:val="20"/>
          <w:szCs w:val="20"/>
        </w:rPr>
        <w:t>Ezri: "Entschuldiege" *schwachlächel*</w:t>
      </w:r>
    </w:p>
    <w:p>
      <w:pPr>
        <w:pStyle w:val="Normal"/>
        <w:rPr>
          <w:sz w:val="20"/>
          <w:szCs w:val="20"/>
        </w:rPr>
      </w:pPr>
      <w:r>
        <w:rPr>
          <w:sz w:val="20"/>
          <w:szCs w:val="20"/>
        </w:rPr>
        <w:t>Ich: "Und, wie lange muss ich warten bis es verheilt ist?"</w:t>
      </w:r>
    </w:p>
    <w:p>
      <w:pPr>
        <w:pStyle w:val="Normal"/>
        <w:rPr>
          <w:sz w:val="20"/>
          <w:szCs w:val="20"/>
        </w:rPr>
      </w:pPr>
      <w:r>
        <w:rPr>
          <w:sz w:val="20"/>
          <w:szCs w:val="20"/>
        </w:rPr>
        <w:t>Ezri: "noch 2 tage"</w:t>
      </w:r>
    </w:p>
    <w:p>
      <w:pPr>
        <w:pStyle w:val="Normal"/>
        <w:rPr>
          <w:sz w:val="20"/>
          <w:szCs w:val="20"/>
        </w:rPr>
      </w:pPr>
      <w:r>
        <w:rPr>
          <w:sz w:val="20"/>
          <w:szCs w:val="20"/>
        </w:rPr>
        <w:t>Ich: "Wärst du so lieb und würdest mir ein paar klamotten aus meinem quatier bringen?"</w:t>
      </w:r>
    </w:p>
    <w:p>
      <w:pPr>
        <w:pStyle w:val="Normal"/>
        <w:rPr>
          <w:sz w:val="20"/>
          <w:szCs w:val="20"/>
        </w:rPr>
      </w:pPr>
      <w:r>
        <w:rPr>
          <w:sz w:val="20"/>
          <w:szCs w:val="20"/>
        </w:rPr>
        <w:t>Ezri: "gerne"</w:t>
      </w:r>
    </w:p>
    <w:p>
      <w:pPr>
        <w:pStyle w:val="Normal"/>
        <w:rPr>
          <w:sz w:val="20"/>
          <w:szCs w:val="20"/>
        </w:rPr>
      </w:pPr>
      <w:r>
        <w:rPr>
          <w:sz w:val="20"/>
          <w:szCs w:val="20"/>
        </w:rPr>
        <w:t>Wir küsste uns und dann löste sie sich von mir. Ich wischte ihr eine träne aus dem gesicht und versuchte zu lächeln!</w:t>
      </w:r>
    </w:p>
    <w:p>
      <w:pPr>
        <w:pStyle w:val="Normal"/>
        <w:rPr>
          <w:sz w:val="20"/>
          <w:szCs w:val="20"/>
        </w:rPr>
      </w:pPr>
      <w:r>
        <w:rPr>
          <w:sz w:val="20"/>
          <w:szCs w:val="20"/>
        </w:rPr>
        <w:t>Ich: "Hey, wird schon wieder" *flüst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Ben war erwacht. Endlich. Ich machte mir Vorwürfe wegen des Unfalls. Das hätte mir niemals passieren dürfen. Niemals. Auch wenn es mich sehr verletzte verstand ich Ben`s anfängliche Wut auf mich. Ich bin aber doch sehr froh, dass er mir verzeihen hat. Jetzt war es an der Zeit, dass die Heilung seines Armes voranschritt. Für die nächsten 2 Tage arbeitete ich einen speziellen Gymnastikplan aus. Mit Hilfe der medikamentösen Behandlung und der Gymnastik würde er seinen Arm, bis auf den kleinen Finger, wieder voll einsetzten können. Während ich damit beschäftigt war einen Crewman zu behandeln, er hatte eine Art romulanische Grippe, meldete sich XO Rikal über meinen Kommunikator. Dr. Chaz?" "Ich höre." "Ich würde Sie gerne zu einem kleinen Kampftraining einladen, nach ihrer Schicht." "Sir, wenn es ihnen nichts ausmacht, würde ich es lieber auf morgen verschieben. Mir ist heute wirklich nicht danach." "Alles klar, bis morgen also, Rikal ende." Es wurde Zeit, dass ich mich intensiver mit der romulanischen Physiologie beschäftige. Also nahm lud ich mir, gegen Ende meiner Schicht, alle verfügbaren Daten über Romulaner auf ein Padd, damit ich es in meinem Quartier studieren konnte. Mein MHN hatte ich noch nicht wieder erhalten, ich kann gar nicht verstehen, was es daran so lange zu untersuchen gibt. Ich habe es während meiner bisherigen medizinischen Laufbahn immer wieder erweitert und umgeschrieben. Sogar während meiner Ausbildung auf der Excalibur hatte ich Gelegenheit es zu erweitern. Der Einfachheit halber hat es mein Aussehen, das ist für die Patienten einfacher. Sie sind entspannter, wenn sie denken, dass ich sie behandel und nicht irgendein Programm. Schichtende. Mit dem Padd unter den Arm ging ich erstmal zur Offiziersmesse um eine Kleinigkeit zu essen. Unterwegs traf ich nur wenige Crewmitglieder.</w:t>
      </w:r>
    </w:p>
    <w:p>
      <w:pPr>
        <w:pStyle w:val="Normal"/>
        <w:rPr>
          <w:sz w:val="20"/>
          <w:szCs w:val="20"/>
        </w:rPr>
      </w:pPr>
      <w:r>
        <w:rPr>
          <w:sz w:val="20"/>
          <w:szCs w:val="20"/>
        </w:rPr>
      </w:r>
    </w:p>
    <w:p>
      <w:pPr>
        <w:pStyle w:val="Normal"/>
        <w:rPr>
          <w:sz w:val="20"/>
          <w:szCs w:val="20"/>
        </w:rPr>
      </w:pPr>
      <w:r>
        <w:rPr>
          <w:sz w:val="20"/>
          <w:szCs w:val="20"/>
        </w:rPr>
        <w:t>=/\= Offiziersmesse =/\=</w:t>
      </w:r>
    </w:p>
    <w:p>
      <w:pPr>
        <w:pStyle w:val="Normal"/>
        <w:rPr>
          <w:sz w:val="20"/>
          <w:szCs w:val="20"/>
        </w:rPr>
      </w:pPr>
      <w:r>
        <w:rPr>
          <w:sz w:val="20"/>
          <w:szCs w:val="20"/>
        </w:rPr>
      </w:r>
    </w:p>
    <w:p>
      <w:pPr>
        <w:pStyle w:val="Normal"/>
        <w:rPr>
          <w:sz w:val="20"/>
          <w:szCs w:val="20"/>
        </w:rPr>
      </w:pPr>
      <w:r>
        <w:rPr>
          <w:sz w:val="20"/>
          <w:szCs w:val="20"/>
        </w:rPr>
        <w:t>In der Offiziersmesse suchte ich mir ein stilles Plätzchen. Ich bestellte mir ein einfaches romulanisches Essen und dazu einen Tee. Langsam kehrte die innere Ruhe zurück. Die letzten 2 Tage waren nicht einfach für mich gewesen. Erst dieser schreckliche Unfall und dann noch die Auseinandersetzung mit SO N'Vek. Ich wußte noch nicht so recht, was ich von ihr halten sollte. Auch XO Rikal konnte ich noch nicht einschätzen. Was für eine Art von Kampftraining würde er mir wohl vorschlagen? Ich hoffte doch sehr Nahkampf mit Hieb- und Stichwaffen. Mit Handfeuerwaffen konnte ich einfach nicht umgehen. Und für den waffenlosen Nahkampf fehlte mir jegliche Erfahrung. Bei den letzten beiden Kampfarten würde ich total versagen. Um meine Nachrichten, die ich verschlüsselt zur Star Base One schickte machte ich mir überhaupt keine Sorgen. Selbst wenn die Rihannsu mitbekommen würden, dass da noch eine Subnachricht mit angehängt ist. Um diese Verschlüsselung zu knacken würden sie sicherlich einige Wochen benötigen. Der romulanische Überläufer an Bord der Kromcor war in seiner Heimat ein äußerst guter Software-Spezialist, sein Spezialgebiet waren Cheffriercodes. Wir hatten mal zusammen einen Code entwickelt. Dieser Code hatte die Besonderheit, dass er halb auf Trill- und halb auf romulanischer Mathematik aufgebaut war. Um diesen Code zu knacken, mußte man erstmal darauf kommen.</w:t>
      </w:r>
    </w:p>
    <w:p>
      <w:pPr>
        <w:pStyle w:val="Normal"/>
        <w:rPr>
          <w:sz w:val="20"/>
          <w:szCs w:val="20"/>
        </w:rPr>
      </w:pPr>
      <w:r>
        <w:rPr>
          <w:sz w:val="20"/>
          <w:szCs w:val="20"/>
        </w:rPr>
        <w:t>Während ich meine Gedanken schweifen ließ, beobachtete ich die Szenerie. Die Stimmung war sehr ruhig und förmlich. Fast schon gefühlskalt. Auch wenn es die Rihannsu es nicht gerne hörten, charakterlich würde ich sie irgendwo ansiedeln zwischen Vulkanier und Klingonen. Nur dass sie zusätzlich noch sehr viel mißtrauischer waren, ja fast sogar paranoid und außerdem noch sehr hinterhältig. Nachdem ich mein Essen gegessen hatte und den Tee getrunken hatte ging ich in mein Quartier.</w:t>
      </w:r>
    </w:p>
    <w:p>
      <w:pPr>
        <w:pStyle w:val="Normal"/>
        <w:rPr>
          <w:sz w:val="20"/>
          <w:szCs w:val="20"/>
        </w:rPr>
      </w:pPr>
      <w:r>
        <w:rPr>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sz w:val="20"/>
          <w:szCs w:val="20"/>
        </w:rPr>
      </w:pPr>
      <w:r>
        <w:rPr>
          <w:sz w:val="20"/>
          <w:szCs w:val="20"/>
        </w:rPr>
        <w:t>Ein bißchen studierte ich noch das Padd mit den physiologischen Daten der Rihannsu, dabei stellte ich wie so oft fest, dass die Unterschiede zwischen allen humanoiden Rassen gar nicht so sehr groß waren. Es gab Unterschiede in der physischen Stärke, Unterschiede in der Zusammensetzung des Blutes oder Unterschiede in der Anordnung der inneren Organe. Aber ansonsten waren viel Merkmale doch identisch bei allen Rassen. Die Nachricht die ich gestern angefangen hatte zu schreiben vollendete ich nun.</w:t>
      </w:r>
    </w:p>
    <w:p>
      <w:pPr>
        <w:pStyle w:val="Normal"/>
        <w:rPr>
          <w:sz w:val="20"/>
          <w:szCs w:val="20"/>
        </w:rPr>
      </w:pPr>
      <w:r>
        <w:rPr>
          <w:sz w:val="20"/>
          <w:szCs w:val="20"/>
        </w:rPr>
      </w:r>
    </w:p>
    <w:p>
      <w:pPr>
        <w:pStyle w:val="Normal"/>
        <w:rPr>
          <w:sz w:val="20"/>
          <w:szCs w:val="20"/>
        </w:rPr>
      </w:pPr>
      <w:r>
        <w:rPr>
          <w:sz w:val="20"/>
          <w:szCs w:val="20"/>
        </w:rPr>
        <w:t>Hallo Mark,</w:t>
      </w:r>
    </w:p>
    <w:p>
      <w:pPr>
        <w:pStyle w:val="Normal"/>
        <w:rPr>
          <w:sz w:val="20"/>
          <w:szCs w:val="20"/>
        </w:rPr>
      </w:pPr>
      <w:r>
        <w:rPr>
          <w:sz w:val="20"/>
          <w:szCs w:val="20"/>
        </w:rPr>
        <w:t>wir sind erst kurze Zeit auf der Blutschwinge und schon hatten wir einen schrecklichen Unfall. Bei einem Kampftraining verletzte ich Ben schwer. Er ist mittlerweile außer Lebensgefahr, aber er wird einen bleibenden Schaden behalten. Ich mache mir deswegen schwere Vorwürfe. Eine Auseinandersetzung mit der SO hatte ich auch schon. Aber das verlief glimpflich für mich. SO N'Vek ist eine recht nachsichtige Rihannsu, eine Eigenschaft, die bei Romulanern recht selten ist. (Karun Tokmar, pa'wIjDaq jIHtaT. ‚e'IuSov pagh. Qapla' Ezri) Wie ergeht es Euch? Ist noch alles in Ordnung bei Euch auf der Station? Wann kommen die Zwillinge?</w:t>
      </w:r>
    </w:p>
    <w:p>
      <w:pPr>
        <w:pStyle w:val="Normal"/>
        <w:rPr>
          <w:sz w:val="20"/>
          <w:szCs w:val="20"/>
        </w:rPr>
      </w:pPr>
      <w:r>
        <w:rPr>
          <w:sz w:val="20"/>
          <w:szCs w:val="20"/>
        </w:rPr>
        <w:t>Ich wünsche euch alles Liebe</w:t>
      </w:r>
    </w:p>
    <w:p>
      <w:pPr>
        <w:pStyle w:val="Normal"/>
        <w:rPr>
          <w:sz w:val="20"/>
          <w:szCs w:val="20"/>
        </w:rPr>
      </w:pPr>
      <w:r>
        <w:rPr>
          <w:sz w:val="20"/>
          <w:szCs w:val="20"/>
        </w:rPr>
        <w:t>Ezri</w:t>
      </w:r>
    </w:p>
    <w:p>
      <w:pPr>
        <w:pStyle w:val="Normal"/>
        <w:rPr>
          <w:sz w:val="20"/>
          <w:szCs w:val="20"/>
        </w:rPr>
      </w:pPr>
      <w:r>
        <w:rPr>
          <w:sz w:val="20"/>
          <w:szCs w:val="20"/>
        </w:rPr>
      </w:r>
    </w:p>
    <w:p>
      <w:pPr>
        <w:pStyle w:val="Normal"/>
        <w:rPr>
          <w:sz w:val="20"/>
          <w:szCs w:val="20"/>
        </w:rPr>
      </w:pPr>
      <w:r>
        <w:rPr>
          <w:sz w:val="20"/>
          <w:szCs w:val="20"/>
        </w:rPr>
        <w:t>"Computer: Nachricht verschlüsseln, Code Ezri Tokmar, abschicken.</w:t>
      </w:r>
    </w:p>
    <w:p>
      <w:pPr>
        <w:pStyle w:val="Normal"/>
        <w:rPr>
          <w:sz w:val="20"/>
          <w:szCs w:val="20"/>
        </w:rPr>
      </w:pPr>
      <w:r>
        <w:rPr>
          <w:sz w:val="20"/>
          <w:szCs w:val="20"/>
        </w:rPr>
      </w:r>
    </w:p>
    <w:p>
      <w:pPr>
        <w:pStyle w:val="Normal"/>
        <w:rPr>
          <w:sz w:val="20"/>
          <w:szCs w:val="20"/>
        </w:rPr>
      </w:pPr>
      <w:r>
        <w:rPr>
          <w:sz w:val="20"/>
          <w:szCs w:val="20"/>
        </w:rPr>
        <w:t>Nachdem das erledigt war begab ich mich in das Bett. Noch beim Einschlafen beschäftigte mich der Gedanke, was für ein Kampftraining mir Rikal vorschlagen würd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Rikals Quartier - Morgens =/\=</w:t>
      </w:r>
    </w:p>
    <w:p>
      <w:pPr>
        <w:pStyle w:val="Normal"/>
        <w:rPr>
          <w:sz w:val="20"/>
          <w:szCs w:val="20"/>
        </w:rPr>
      </w:pPr>
      <w:r>
        <w:rPr>
          <w:sz w:val="20"/>
          <w:szCs w:val="20"/>
        </w:rPr>
      </w:r>
    </w:p>
    <w:p>
      <w:pPr>
        <w:pStyle w:val="Normal"/>
        <w:rPr/>
      </w:pPr>
      <w:r>
        <w:rPr>
          <w:sz w:val="20"/>
          <w:szCs w:val="20"/>
        </w:rPr>
        <w:t>Ich war gerade aufgestanden, hatte meine morgendlichen Übungen beendet und gefrühstückt, als ich mir die Berichte des vergangenen Tages ansah. Glücklicherweise war gestern wirklich gar nichts von Bedeutung geschehen. Keine Verletzten, keine Schäden und die Erforschung des Quadranten ging gut vorran. Die Sicherheitsprotokolle waren dann schon wieder etwas interessanter, Ens. Chaz hatte erneut eine verschlüsselte Nachricht zur Starbase One gesendet, und das was mir der Computer als decodierten Text anbot machte keinen Sinn. Die standard Entschlüsselungsprotokolle würden mir bei diesem Code wohl nicht weiterhelfen. Ich würde etwas tiefer in meine Trickkiste greifen müssen. Ich wies den Computer an, die Dechiffrieralgorithmus Rikal 1 und 2 anzuwenden. Suche nach wiederkehrenden Mustern, die nicht auf den Erkenntnissen romulansicher Wissenschaft beruhen. Außerdem stellte ich fest, dass Enriov N'Vek meine Personaldatei eingesehen hatte. Sie schien ihr geglaubt zu haben, denn sie hatte sie nicht nachgeprüft. Nicht das die Nachprüfung etwas ergeben hätte... Ich verließ mein Quartier und nahm meinen Dienst auf der Brücke auf.</w:t>
      </w:r>
    </w:p>
    <w:p>
      <w:pPr>
        <w:pStyle w:val="Normal"/>
        <w:rPr>
          <w:sz w:val="20"/>
          <w:szCs w:val="20"/>
        </w:rPr>
      </w:pPr>
      <w:r>
        <w:rPr>
          <w:sz w:val="20"/>
          <w:szCs w:val="20"/>
        </w:rPr>
      </w:r>
    </w:p>
    <w:p>
      <w:pPr>
        <w:pStyle w:val="Normal"/>
        <w:rPr>
          <w:sz w:val="20"/>
          <w:szCs w:val="20"/>
        </w:rPr>
      </w:pPr>
      <w:r>
        <w:rPr>
          <w:sz w:val="20"/>
          <w:szCs w:val="20"/>
        </w:rPr>
        <w:t>=/\= Offiziersmesse - Dienstende =/\=</w:t>
      </w:r>
    </w:p>
    <w:p>
      <w:pPr>
        <w:pStyle w:val="Normal"/>
        <w:rPr>
          <w:sz w:val="20"/>
          <w:szCs w:val="20"/>
        </w:rPr>
      </w:pPr>
      <w:r>
        <w:rPr>
          <w:sz w:val="20"/>
          <w:szCs w:val="20"/>
        </w:rPr>
      </w:r>
    </w:p>
    <w:p>
      <w:pPr>
        <w:pStyle w:val="Normal"/>
        <w:rPr/>
      </w:pPr>
      <w:r>
        <w:rPr>
          <w:sz w:val="20"/>
          <w:szCs w:val="20"/>
        </w:rPr>
        <w:t xml:space="preserve">Ich betrat die Offiziersmesse um eine Mahlzeit einzunehmen. Ich entdeckte Ens. Chaz allein an einem Tisch sitzend und beschloß mich an den selben Tisch zu setzen. Für eine Weile unterhielten wir uns über den Dienst, wie es ihr auf der </w:t>
      </w:r>
    </w:p>
    <w:p>
      <w:pPr>
        <w:pStyle w:val="Normal"/>
        <w:rPr>
          <w:sz w:val="20"/>
          <w:szCs w:val="20"/>
        </w:rPr>
      </w:pPr>
      <w:r>
        <w:rPr>
          <w:sz w:val="20"/>
          <w:szCs w:val="20"/>
        </w:rPr>
        <w:t xml:space="preserve">Blutschwinge gefiel, über den Genesungsprozess Lt. Ainos und wie es zu der Verletzung gekommen war. Ich sah den Schmerz in ihren Augen, auch wenn sie ihn wirklich gut verbarg, als ich auf dieses Thema zu sprechen kam, aber </w:t>
      </w:r>
    </w:p>
    <w:p>
      <w:pPr>
        <w:pStyle w:val="Normal"/>
        <w:rPr>
          <w:sz w:val="20"/>
          <w:szCs w:val="20"/>
        </w:rPr>
      </w:pPr>
      <w:r>
        <w:rPr>
          <w:sz w:val="20"/>
          <w:szCs w:val="20"/>
        </w:rPr>
        <w:t xml:space="preserve">es mußte sein. Solch ein beiderseitiges Fehlverhalten werden ich auf der Blutschwinge nicht tolerieren. Nach dem ich ihr klar gemacht hatte, was für Konsequenzen ein solches Verhalten beim zweitenmal haben würde, schwiegen wir eine Weile, dann kam ich auf unsere Trainingseinheit zu sprechen. Ich überließ ihr die Wahl der Kampfart. Sie entschied sich für den bewaffneten Nahkampf. Nun gut. Wir werden sehen wer der bessere Nahkämpfer ist, ein voll ausgebildeter </w:t>
      </w:r>
    </w:p>
    <w:p>
      <w:pPr>
        <w:pStyle w:val="Normal"/>
        <w:rPr>
          <w:sz w:val="20"/>
          <w:szCs w:val="20"/>
        </w:rPr>
      </w:pPr>
      <w:r>
        <w:rPr>
          <w:sz w:val="20"/>
          <w:szCs w:val="20"/>
        </w:rPr>
        <w:t xml:space="preserve">Schwertkämpfer der Schule von T'Rahin mit 58 Jahren Erfahrung oder eine Trill die von einem Klingonen den Umgang mit dem Bat'leth ausgebildet worden war. Nach dem ich aufgegessen hatte, verabschiedete ich mich von Ens. Chaz und </w:t>
      </w:r>
    </w:p>
    <w:p>
      <w:pPr>
        <w:pStyle w:val="Normal"/>
        <w:rPr>
          <w:sz w:val="20"/>
          <w:szCs w:val="20"/>
        </w:rPr>
      </w:pPr>
      <w:r>
        <w:rPr>
          <w:sz w:val="20"/>
          <w:szCs w:val="20"/>
        </w:rPr>
        <w:t>ging in mein Quartier. Es wurde Zeit meine beiden Schwerter auszupacken.</w:t>
      </w:r>
    </w:p>
    <w:p>
      <w:pPr>
        <w:pStyle w:val="Normal"/>
        <w:rPr>
          <w:sz w:val="20"/>
          <w:szCs w:val="20"/>
        </w:rPr>
      </w:pPr>
      <w:r>
        <w:rPr>
          <w:sz w:val="20"/>
          <w:szCs w:val="20"/>
        </w:rPr>
      </w:r>
    </w:p>
    <w:p>
      <w:pPr>
        <w:pStyle w:val="Normal"/>
        <w:rPr>
          <w:sz w:val="20"/>
          <w:szCs w:val="20"/>
        </w:rPr>
      </w:pPr>
      <w:r>
        <w:rPr>
          <w:sz w:val="20"/>
          <w:szCs w:val="20"/>
        </w:rPr>
        <w:t>=/\= Trainingshalle 3 - Abends =/\=</w:t>
      </w:r>
    </w:p>
    <w:p>
      <w:pPr>
        <w:pStyle w:val="Normal"/>
        <w:rPr>
          <w:sz w:val="20"/>
          <w:szCs w:val="20"/>
        </w:rPr>
      </w:pPr>
      <w:r>
        <w:rPr>
          <w:sz w:val="20"/>
          <w:szCs w:val="20"/>
        </w:rPr>
      </w:r>
    </w:p>
    <w:p>
      <w:pPr>
        <w:pStyle w:val="Normal"/>
        <w:rPr/>
      </w:pPr>
      <w:r>
        <w:rPr>
          <w:sz w:val="20"/>
          <w:szCs w:val="20"/>
        </w:rPr>
        <w:t xml:space="preserve">Ens Chaz stand mir mit ihrem Bat'leth gegenüber. Dieses mal hatte sie ein Übungsbat'leth mitgebracht. Meine Schwerter befanden sich in einer speziellen Hülle für Übungskämpfe. Außerdem würden wir unsere Schmerzemulatoren und Defektorschirme verwenden, um das Risiko einer echten Verletzung zu vermeiden. </w:t>
      </w:r>
    </w:p>
    <w:p>
      <w:pPr>
        <w:pStyle w:val="Normal"/>
        <w:rPr>
          <w:sz w:val="20"/>
          <w:szCs w:val="20"/>
        </w:rPr>
      </w:pPr>
      <w:r>
        <w:rPr>
          <w:sz w:val="20"/>
          <w:szCs w:val="20"/>
        </w:rPr>
        <w:t xml:space="preserve">Schon nach dem erstem Waffengängen fiel mir auf, dass Ens. Chaz sehr gut im Umgang mit ihrem Bat'leth war. Sie hatte mich überrascht, dieser Kampf würde mir mehr abverlangen als der Kampf mit N'Vek. Sie hatte mich </w:t>
      </w:r>
    </w:p>
    <w:p>
      <w:pPr>
        <w:pStyle w:val="Normal"/>
        <w:rPr/>
      </w:pPr>
      <w:r>
        <w:rPr>
          <w:sz w:val="20"/>
          <w:szCs w:val="20"/>
        </w:rPr>
        <w:t xml:space="preserve">deutlich unterschätzt. Ens Chaz schien dies nicht vorzuhaben. Sie war vorsichtig und kämpfte aus einer starken Defensive heraus. Aber sie war nicht an einen Gegner gewöhnt, der zwei Schwerter gleichzeitig führt, das war mein Vorteil. Unser Kampf wog eine Zeit lang hin und her, aber an seinem Ende lag Ens. Chaz auf dem Rücken und hatte die Klinge meines einen Schwertes an der Kehle während mein rechter Fuß auf ihrem rechtem Oberarm ruhte. Ihr Bat'leth lag zwei Meter von ihr entfernt. Der Entwaffnungsschlag Meister Jareks war bisher immer erfolgreich geblieben. Ich muß Ens Chaz die Anerkennung zollen, dass sie sofort einsah das sie </w:t>
      </w:r>
    </w:p>
    <w:p>
      <w:pPr>
        <w:pStyle w:val="Normal"/>
        <w:rPr>
          <w:sz w:val="20"/>
          <w:szCs w:val="20"/>
        </w:rPr>
      </w:pPr>
      <w:r>
        <w:rPr>
          <w:sz w:val="20"/>
          <w:szCs w:val="20"/>
        </w:rPr>
        <w:t>verloren hatte. Ich verzichtete auf das Grinsen mit dem ich N'Vek bedacht hatte und half ihr auf.</w:t>
      </w:r>
    </w:p>
    <w:p>
      <w:pPr>
        <w:pStyle w:val="Normal"/>
        <w:rPr/>
      </w:pPr>
      <w:r>
        <w:rPr>
          <w:sz w:val="20"/>
          <w:szCs w:val="20"/>
        </w:rPr>
        <w:t xml:space="preserve">Dann zeigte ich ihr, wie sie diesen Angriff abwehren konnte. Nur um sie danach feststellen zu lassen, dass es sehr viele Varianten dieses Entwaffnungsschlages gab. Nachdem dieses Gefecht seinen pädagogischen Effekt erfüllt hatte, sorgte ich noch dafür, dass es auch seinen moralischen erfüllte. Ich gab ihr die Möglichkeit mich zu treffen und zu Boden zu schicken. Sie sollte nicht den Eindruck gewinnen, dass ich sie zu diesem Übungskampf </w:t>
      </w:r>
    </w:p>
    <w:p>
      <w:pPr>
        <w:pStyle w:val="Normal"/>
        <w:rPr/>
      </w:pPr>
      <w:r>
        <w:rPr>
          <w:sz w:val="20"/>
          <w:szCs w:val="20"/>
        </w:rPr>
        <w:t xml:space="preserve">eingeladen hatte, um sie fertig zu machen. Sie war verdammt gut, und das sagte ich ihr. Ich sagte ihr auch, dass die Angriffe die ich auf sie ausgeführt hatte, mit einer Waffe kaum abzuwehren waren. Das auch die Techniken um Meister Jareks Schlag abzuwehren, mit einer Waffe meist fehlgingen. Aber sie hatte es geschafft. Nach dieser Mitteilung hellte sich ihre Miene wieder auf. Als unser Übungskampf vorbei war, schlug ich ihr vor, diese Übungskämpfe wöchentlich zu wiederholen. Sie bat um etwas Bedenkzeit. Die gab ich ihr gerne. </w:t>
      </w:r>
    </w:p>
    <w:p>
      <w:pPr>
        <w:pStyle w:val="Normal"/>
        <w:rPr>
          <w:sz w:val="20"/>
          <w:szCs w:val="20"/>
        </w:rPr>
      </w:pPr>
      <w:r>
        <w:rPr>
          <w:sz w:val="20"/>
          <w:szCs w:val="20"/>
        </w:rPr>
        <w:t xml:space="preserve">Nachdem sie den Übungsraum verlassen hatte, deaktivierte ich meinen Schwerzemulator sofort. Die Kleine hatte einen verdammt heftigen Schlag, meine gesamte rechte Seite brannte wie Feuer. Dieses Gefühl verschwand </w:t>
      </w:r>
    </w:p>
    <w:p>
      <w:pPr>
        <w:pStyle w:val="Normal"/>
        <w:rPr/>
      </w:pPr>
      <w:r>
        <w:rPr>
          <w:sz w:val="20"/>
          <w:szCs w:val="20"/>
        </w:rPr>
        <w:t>nicht sofort, nachdem ich den Emulator ausgeschaltet hatte. Es wurde erst besser, nachdem ich eine Schalldusche genommen hatte und mich auf meinem Bett ausstrecken konnte. Verdammt, die Kleine hatte mich mehr gefordert, als ich erwartet hatte, und sie lernte schnell, sehr schnell. Wenn wir unsere Übungskämpfe fortsetzen würden, dürften diese sehr Interessant werde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pitel 2===============</w:t>
      </w:r>
    </w:p>
    <w:p>
      <w:pPr>
        <w:pStyle w:val="Normal"/>
        <w:rPr>
          <w:b/>
          <w:b/>
          <w:sz w:val="20"/>
          <w:szCs w:val="20"/>
        </w:rPr>
      </w:pPr>
      <w:r>
        <w:rPr>
          <w:b/>
          <w:sz w:val="20"/>
          <w:szCs w:val="20"/>
        </w:rPr>
      </w:r>
    </w:p>
    <w:p>
      <w:pPr>
        <w:pStyle w:val="Normal"/>
        <w:rPr>
          <w:b/>
          <w:b/>
          <w:sz w:val="20"/>
          <w:szCs w:val="20"/>
        </w:rPr>
      </w:pPr>
      <w:r>
        <w:rPr>
          <w:b/>
          <w:sz w:val="20"/>
          <w:szCs w:val="20"/>
        </w:rPr>
        <w:t>(Tehlak)</w:t>
      </w:r>
    </w:p>
    <w:p>
      <w:pPr>
        <w:pStyle w:val="Normal"/>
        <w:rPr>
          <w:b/>
          <w:b/>
          <w:sz w:val="20"/>
          <w:szCs w:val="20"/>
        </w:rPr>
      </w:pPr>
      <w:r>
        <w:rPr>
          <w:b/>
          <w:sz w:val="20"/>
          <w:szCs w:val="20"/>
        </w:rPr>
      </w:r>
    </w:p>
    <w:p>
      <w:pPr>
        <w:pStyle w:val="Normal"/>
        <w:rPr>
          <w:sz w:val="20"/>
          <w:szCs w:val="20"/>
        </w:rPr>
      </w:pPr>
      <w:r>
        <w:rPr>
          <w:sz w:val="20"/>
          <w:szCs w:val="20"/>
        </w:rPr>
        <w:t>=/\= Büro des Kommandanten =/\=</w:t>
      </w:r>
    </w:p>
    <w:p>
      <w:pPr>
        <w:pStyle w:val="Normal"/>
        <w:rPr>
          <w:sz w:val="20"/>
          <w:szCs w:val="20"/>
        </w:rPr>
      </w:pPr>
      <w:r>
        <w:rPr>
          <w:sz w:val="20"/>
          <w:szCs w:val="20"/>
        </w:rPr>
      </w:r>
    </w:p>
    <w:p>
      <w:pPr>
        <w:pStyle w:val="Normal"/>
        <w:rPr>
          <w:sz w:val="20"/>
          <w:szCs w:val="20"/>
        </w:rPr>
      </w:pPr>
      <w:r>
        <w:rPr>
          <w:sz w:val="20"/>
          <w:szCs w:val="20"/>
        </w:rPr>
        <w:t xml:space="preserve">Ich schaute auf mein Terminal. Schon wieder hatte eine verschlüsselte Nachricht unser Schiff verlassen. Leider konnten unsere Deschiffrierexperten nichts mit der Verschlüsslung anfangen. Auch Rikal's Bemühungen den Code zu knacken schienen sich im Sande zu verlaufen. Aber ich vertraute auf seine Fähigkeiten und sein Glück bei solchen Dingen. Ich </w:t>
      </w:r>
    </w:p>
    <w:p>
      <w:pPr>
        <w:pStyle w:val="Normal"/>
        <w:rPr>
          <w:sz w:val="20"/>
          <w:szCs w:val="20"/>
        </w:rPr>
      </w:pPr>
      <w:r>
        <w:rPr>
          <w:sz w:val="20"/>
          <w:szCs w:val="20"/>
        </w:rPr>
        <w:t>lies mir den nächsten Bericht anzeigen. Er war wissenschaftlicher Natur. Der Sektor war nahezu Sternfrei, allerdings waren an einigen Stellen gewaltige Trümmerfelder zu finden. Ich würde die Wissenschaft aufsuchen und mir die Daten genauer anschauen - später. Ich ging die Berichte der Crew durch und fand nichts Besorgniserregendes, bis ich auf einen Stieß, der mich stuzig machte. Commodore N'Vek hatte bei Ezri "gnade" walten lassen, und das war ganz und gar nicht ihre Art. Aber ich würde ihre Intentionen schon herrausfinden. Der Rest der Berichte war mehr oder weniger das übliche und ich hackte sie mit gewohnter Routine ab. Dann machte ich mich auf, die Wissenschaft zu besuchen.</w:t>
      </w:r>
    </w:p>
    <w:p>
      <w:pPr>
        <w:pStyle w:val="Normal"/>
        <w:rPr>
          <w:sz w:val="20"/>
          <w:szCs w:val="20"/>
        </w:rPr>
      </w:pPr>
      <w:r>
        <w:rPr>
          <w:sz w:val="20"/>
          <w:szCs w:val="20"/>
        </w:rPr>
      </w:r>
    </w:p>
    <w:p>
      <w:pPr>
        <w:pStyle w:val="Normal"/>
        <w:rPr>
          <w:sz w:val="20"/>
          <w:szCs w:val="20"/>
        </w:rPr>
      </w:pPr>
      <w:r>
        <w:rPr>
          <w:sz w:val="20"/>
          <w:szCs w:val="20"/>
        </w:rPr>
        <w:t>=/\= Wissenschaftliche Station =/\=</w:t>
      </w:r>
    </w:p>
    <w:p>
      <w:pPr>
        <w:pStyle w:val="Normal"/>
        <w:rPr>
          <w:sz w:val="20"/>
          <w:szCs w:val="20"/>
        </w:rPr>
      </w:pPr>
      <w:r>
        <w:rPr>
          <w:sz w:val="20"/>
          <w:szCs w:val="20"/>
        </w:rPr>
      </w:r>
    </w:p>
    <w:p>
      <w:pPr>
        <w:pStyle w:val="Normal"/>
        <w:rPr>
          <w:sz w:val="20"/>
          <w:szCs w:val="20"/>
        </w:rPr>
      </w:pPr>
      <w:r>
        <w:rPr>
          <w:sz w:val="20"/>
          <w:szCs w:val="20"/>
        </w:rPr>
        <w:t>Es wurde schlagartig Still, als ich die Wissenschaftliche Station betrat. Einerseits war ich bei der Crew verehrt und gefürchtet, andererseit wusste die Wissenschaftliche Crew von meiner Kompetenz in diesem Gebiet. Ich hatte viele Jahre in der Wissenschaftlichen Flotte der Galae Rihanna gedient, und nur meinem Einfluss war es zu verdanken, das Schiffe der D'Deridex Klasse für Forschungseinsätze benutzt wurden. Ich winkte den Ranghöchste Wissenschaftler zu mir.</w:t>
      </w:r>
    </w:p>
    <w:p>
      <w:pPr>
        <w:pStyle w:val="Normal"/>
        <w:rPr>
          <w:sz w:val="20"/>
          <w:szCs w:val="20"/>
        </w:rPr>
      </w:pPr>
      <w:r>
        <w:rPr>
          <w:sz w:val="20"/>
          <w:szCs w:val="20"/>
        </w:rPr>
        <w:t>W: "Ie Rekkhai? Was kann ich für Sie tun?"</w:t>
      </w:r>
    </w:p>
    <w:p>
      <w:pPr>
        <w:pStyle w:val="Normal"/>
        <w:rPr>
          <w:sz w:val="20"/>
          <w:szCs w:val="20"/>
        </w:rPr>
      </w:pPr>
      <w:r>
        <w:rPr>
          <w:sz w:val="20"/>
          <w:szCs w:val="20"/>
        </w:rPr>
        <w:t>Ich: "Ich hätte gerne die detailierten Ergebnisse eines der Trümmerfelder."</w:t>
      </w:r>
    </w:p>
    <w:p>
      <w:pPr>
        <w:pStyle w:val="Normal"/>
        <w:rPr>
          <w:sz w:val="20"/>
          <w:szCs w:val="20"/>
        </w:rPr>
      </w:pPr>
      <w:r>
        <w:rPr>
          <w:sz w:val="20"/>
          <w:szCs w:val="20"/>
        </w:rPr>
        <w:t>W: "Selbstverständlich Rekkhai!"</w:t>
      </w:r>
    </w:p>
    <w:p>
      <w:pPr>
        <w:pStyle w:val="Normal"/>
        <w:rPr/>
      </w:pPr>
      <w:r>
        <w:rPr>
          <w:sz w:val="20"/>
          <w:szCs w:val="20"/>
        </w:rPr>
        <w:t xml:space="preserve">Er nahm drückte mir ein paar Padds, und verließ nahezu fluchtartig den Raum. Es hatte Vor- und Nachteile, gefürchtet zu sein. Ich ging in einen abgetrennten Bereich der Einrichtung und fing an, die Daten genauer zu untersuchen und mit einigen Referenzdaten von früheren Missionen zu erreichen. Nach einer ganzen Weile waren die üblichen Mittel erschöpft, und ich sah die Notwendigkeit, auf einige meiner Daten von früher zurückzugreifen. Ich brauchte 15 Minuten um alle Sicherheitsabfragen zu bestehen. Dann hatte ich zugriff auf einige der am besten Gehüteten Dateien des Reiches. Selbst Rikal oder N'Vek standen diese Daten nicht zur Verfügung und selbst die TalShiar hatten nie von diesen Daten erfahren. Die Flottenleitung war vor 14 Jahren zu dem Schluß gekommen die Daten unter strengstem Verschluss </w:t>
      </w:r>
    </w:p>
    <w:p>
      <w:pPr>
        <w:pStyle w:val="Normal"/>
        <w:rPr>
          <w:sz w:val="20"/>
          <w:szCs w:val="20"/>
        </w:rPr>
      </w:pPr>
      <w:r>
        <w:rPr>
          <w:sz w:val="20"/>
          <w:szCs w:val="20"/>
        </w:rPr>
        <w:t xml:space="preserve">zu halten. Seit damals, als der kleine Forschungskreuzer Reas Helm unter dem Kommando eines jungen Cmdr. tr'Ratleifik ein gewaltiges altes Schiff entdeckte. Über vier Jahre hatten die Untersuchungen gedauert, bis feststand, das es sich bei dem Schiff um einen I'kon Sonnenkiller handelte. Die Aufzeichungen und Datenbestände auf dem alten Schiff ergaben, das sich kurz vor dem Untergang des T'Kon Imperiums eine Gruppierung abspaltet, die sich selbst die I'kon nannten. Wenige Jahre nach der Abspaltung kam es zu einem schrecklichen Bürgerkrieg, bei dem die </w:t>
      </w:r>
    </w:p>
    <w:p>
      <w:pPr>
        <w:pStyle w:val="Normal"/>
        <w:rPr/>
      </w:pPr>
      <w:r>
        <w:rPr>
          <w:sz w:val="20"/>
          <w:szCs w:val="20"/>
        </w:rPr>
        <w:t>T'Kon und die I'kon sich nahezu auslöschten. Die wenigen überlebenden hatten keine Chance, Ihre Basen und Stützpunkte gegen Plünderung und Invasionen von kleinern Rassen zu verteidigen. Ich suchte in unseren Aufzeichungen nach ein paar Sensordaten. Und ich hatte mich nicht getäuscht. Die Verteilung der Trümmer deutet auf den Einsatz eines Sonnenkillers hin. In mir keimte die Hoffnung, das wir einen Planeten oder eine alte Basis finden würden, die mir noch mehr Aufschlüsse auf die T'Kon erlaubte. Ich deaktivierte die Verbindung, und begab mich auf die Brücke, um meine Befehle der neuen Situation anzupassen.</w:t>
      </w:r>
    </w:p>
    <w:p>
      <w:pPr>
        <w:pStyle w:val="Normal"/>
        <w:rPr>
          <w:sz w:val="20"/>
          <w:szCs w:val="20"/>
        </w:rPr>
      </w:pPr>
      <w:r>
        <w:rPr>
          <w:sz w:val="20"/>
          <w:szCs w:val="20"/>
        </w:rPr>
      </w:r>
    </w:p>
    <w:p>
      <w:pPr>
        <w:pStyle w:val="Normal"/>
        <w:rPr>
          <w:sz w:val="20"/>
          <w:szCs w:val="20"/>
        </w:rPr>
      </w:pPr>
      <w:r>
        <w:rPr>
          <w:sz w:val="20"/>
          <w:szCs w:val="20"/>
        </w:rPr>
        <w:t>=/\= Brücke =/\=</w:t>
      </w:r>
    </w:p>
    <w:p>
      <w:pPr>
        <w:pStyle w:val="Normal"/>
        <w:rPr>
          <w:sz w:val="20"/>
          <w:szCs w:val="20"/>
        </w:rPr>
      </w:pPr>
      <w:r>
        <w:rPr>
          <w:sz w:val="20"/>
          <w:szCs w:val="20"/>
        </w:rPr>
      </w:r>
    </w:p>
    <w:p>
      <w:pPr>
        <w:pStyle w:val="Normal"/>
        <w:rPr>
          <w:sz w:val="20"/>
          <w:szCs w:val="20"/>
        </w:rPr>
      </w:pPr>
      <w:r>
        <w:rPr>
          <w:sz w:val="20"/>
          <w:szCs w:val="20"/>
        </w:rPr>
        <w:t>Off: "Captain auf der Brücke!"</w:t>
      </w:r>
    </w:p>
    <w:p>
      <w:pPr>
        <w:pStyle w:val="Normal"/>
        <w:rPr>
          <w:sz w:val="20"/>
          <w:szCs w:val="20"/>
        </w:rPr>
      </w:pPr>
      <w:r>
        <w:rPr>
          <w:sz w:val="20"/>
          <w:szCs w:val="20"/>
        </w:rPr>
        <w:t>Ich: "Aefvadh! Aufgrund einiger von mir gesichteter Daten ändert sich der von mir befohlene Kurs wie folgt: Wir werden eine Positionsserfassung aller aktiven Sternensystem mit Planeten erstellen und dann einen Kurs erstellen, der uns DURCH jedes dieser System führt. Ich wünsche VOLLE Nachbereichsscanns und möchte die Daten unverzüglich auf meinem Tisch haben!"</w:t>
      </w:r>
    </w:p>
    <w:p>
      <w:pPr>
        <w:pStyle w:val="Normal"/>
        <w:rPr>
          <w:sz w:val="20"/>
          <w:szCs w:val="20"/>
        </w:rPr>
      </w:pPr>
      <w:r>
        <w:rPr>
          <w:sz w:val="20"/>
          <w:szCs w:val="20"/>
        </w:rPr>
        <w:t>Off: "Ie Rekkhai!"</w:t>
      </w:r>
    </w:p>
    <w:p>
      <w:pPr>
        <w:pStyle w:val="Normal"/>
        <w:rPr>
          <w:sz w:val="20"/>
          <w:szCs w:val="20"/>
        </w:rPr>
      </w:pPr>
      <w:r>
        <w:rPr>
          <w:sz w:val="20"/>
          <w:szCs w:val="20"/>
        </w:rPr>
        <w:t>Ich verließ die Brücke wieder und ging in mein Büro.</w:t>
      </w:r>
    </w:p>
    <w:p>
      <w:pPr>
        <w:pStyle w:val="Normal"/>
        <w:rPr>
          <w:sz w:val="20"/>
          <w:szCs w:val="20"/>
        </w:rPr>
      </w:pPr>
      <w:r>
        <w:rPr>
          <w:sz w:val="20"/>
          <w:szCs w:val="20"/>
        </w:rPr>
        <w:t>Ich: "Computer: Öffne eine Verbindung zur Erde, Rear Admiral Quarf. Maximale Verschlüsselung!"</w:t>
      </w:r>
    </w:p>
    <w:p>
      <w:pPr>
        <w:pStyle w:val="Normal"/>
        <w:rPr>
          <w:sz w:val="20"/>
          <w:szCs w:val="20"/>
        </w:rPr>
      </w:pPr>
      <w:r>
        <w:rPr>
          <w:sz w:val="20"/>
          <w:szCs w:val="20"/>
        </w:rPr>
        <w:t>Computer: "Befehl wird ausgeführt... bitte warten... bitte warten... Verbindung steht!"</w:t>
      </w:r>
    </w:p>
    <w:p>
      <w:pPr>
        <w:pStyle w:val="Normal"/>
        <w:rPr/>
      </w:pPr>
      <w:r>
        <w:rPr>
          <w:sz w:val="20"/>
          <w:szCs w:val="20"/>
        </w:rPr>
        <w:t xml:space="preserve">Auf dem Schirm meines Terminals erschien das Gesicht von RAdm Quarf, den Leiter der Wissenschaften der Föderation. Aus irgendeinem Grund hatte der Ferengi mich zu seinem Stellvertreter ernannt - wohl auch mit Blick auf </w:t>
      </w:r>
    </w:p>
    <w:p>
      <w:pPr>
        <w:pStyle w:val="Normal"/>
        <w:rPr>
          <w:sz w:val="20"/>
          <w:szCs w:val="20"/>
        </w:rPr>
      </w:pPr>
      <w:r>
        <w:rPr>
          <w:sz w:val="20"/>
          <w:szCs w:val="20"/>
        </w:rPr>
        <w:t>meine Kompetenz und Erfahrung.</w:t>
      </w:r>
    </w:p>
    <w:p>
      <w:pPr>
        <w:pStyle w:val="Normal"/>
        <w:rPr>
          <w:sz w:val="20"/>
          <w:szCs w:val="20"/>
        </w:rPr>
      </w:pPr>
      <w:r>
        <w:rPr>
          <w:sz w:val="20"/>
          <w:szCs w:val="20"/>
        </w:rPr>
        <w:t>Ich: "Aefvadh Rear Admiral Quarf!"</w:t>
      </w:r>
    </w:p>
    <w:p>
      <w:pPr>
        <w:pStyle w:val="Normal"/>
        <w:rPr>
          <w:sz w:val="20"/>
          <w:szCs w:val="20"/>
        </w:rPr>
      </w:pPr>
      <w:r>
        <w:rPr>
          <w:sz w:val="20"/>
          <w:szCs w:val="20"/>
        </w:rPr>
        <w:t>Quarf: "Guten Tag, Rear Admiral tr'Ratleifik!"</w:t>
      </w:r>
    </w:p>
    <w:p>
      <w:pPr>
        <w:pStyle w:val="Normal"/>
        <w:rPr>
          <w:sz w:val="20"/>
          <w:szCs w:val="20"/>
        </w:rPr>
      </w:pPr>
      <w:r>
        <w:rPr>
          <w:sz w:val="20"/>
          <w:szCs w:val="20"/>
        </w:rPr>
        <w:t>Ich: "Ich komme wie immer gleich zur Sache - wir haben Spuren der T'Kon entdeckt!"</w:t>
      </w:r>
    </w:p>
    <w:p>
      <w:pPr>
        <w:pStyle w:val="Normal"/>
        <w:rPr>
          <w:sz w:val="20"/>
          <w:szCs w:val="20"/>
        </w:rPr>
      </w:pPr>
      <w:r>
        <w:rPr>
          <w:sz w:val="20"/>
          <w:szCs w:val="20"/>
        </w:rPr>
        <w:t>Quarf: "Sehr gut - überraschend, aber dennoch nicht ganz unerwartet - halten Sie mich auf dem laufenden."</w:t>
      </w:r>
    </w:p>
    <w:p>
      <w:pPr>
        <w:pStyle w:val="Normal"/>
        <w:rPr>
          <w:sz w:val="20"/>
          <w:szCs w:val="20"/>
        </w:rPr>
      </w:pPr>
      <w:r>
        <w:rPr>
          <w:sz w:val="20"/>
          <w:szCs w:val="20"/>
        </w:rPr>
        <w:t>Ich: "Aye Sir!"</w:t>
      </w:r>
    </w:p>
    <w:p>
      <w:pPr>
        <w:pStyle w:val="Normal"/>
        <w:rPr>
          <w:sz w:val="20"/>
          <w:szCs w:val="20"/>
        </w:rPr>
      </w:pPr>
      <w:r>
        <w:rPr>
          <w:sz w:val="20"/>
          <w:szCs w:val="20"/>
        </w:rPr>
        <w:t>Der Bildschirm wurde dunkel als Quarf die Verbindung beendete. Sekunden später piepste es, und der Computer meldetet einen ankommen Ruf.</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orridor =/\=</w:t>
      </w:r>
    </w:p>
    <w:p>
      <w:pPr>
        <w:pStyle w:val="Normal"/>
        <w:rPr>
          <w:sz w:val="20"/>
          <w:szCs w:val="20"/>
        </w:rPr>
      </w:pPr>
      <w:r>
        <w:rPr>
          <w:sz w:val="20"/>
          <w:szCs w:val="20"/>
        </w:rPr>
      </w:r>
    </w:p>
    <w:p>
      <w:pPr>
        <w:pStyle w:val="Normal"/>
        <w:rPr>
          <w:sz w:val="20"/>
          <w:szCs w:val="20"/>
        </w:rPr>
      </w:pPr>
      <w:r>
        <w:rPr>
          <w:sz w:val="20"/>
          <w:szCs w:val="20"/>
        </w:rPr>
        <w:t>Kaum daß sich die Tür des Übungsraumes geschlossen hatte, humpelte ich in Richtung meines Quartiers. Wann auch immer mir ein Besatzungsmitglied begegnete bemühte ich mich um einen geraden und aufrechten Gang. Nicht, daß ich wirklich verletzt wurde, aber diese Geschichte mit dem Schmerzemulator nahm mich doch sehr mit. XO Rikal ist mehr als nur ein guter Kämpfer, er ist ein exzellenter Kämpfer und würde sicherlich auch ein guter Lehrmeister sein. Ich hatte heute schon einige Lektionen gelernt, wenn auch sehr harte. Irgendwie konnte ich XO Rikal noch nicht so richtig einschätzen. Was bewegte ihn, einen Trill in romulanische Kampfkunst einzuweihen? Sehr ungewöhnlich.</w:t>
      </w:r>
    </w:p>
    <w:p>
      <w:pPr>
        <w:pStyle w:val="Normal"/>
        <w:rPr>
          <w:sz w:val="20"/>
          <w:szCs w:val="20"/>
        </w:rPr>
      </w:pPr>
      <w:r>
        <w:rPr>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sz w:val="20"/>
          <w:szCs w:val="20"/>
        </w:rPr>
      </w:pPr>
      <w:r>
        <w:rPr>
          <w:sz w:val="20"/>
          <w:szCs w:val="20"/>
        </w:rPr>
        <w:t>In meinem Quartier angekommen ließ ich mich erstmal auf das Bett fallen. Es gab kaum ein Körperteil, der nicht schmerzte. Leicht hatte ich es ihm allerdings auch nicht gemacht. Allerdings ist es nicht einfach mit einer einzelnen beidhändigen Waffe gleich zwei Schwerter abzuwehren oder gar einen Angriff zu starten. Nur langsam klangen die Schmerzen ab. Als ich sie nur noch als dumpfes Pochen wahr nahm, ging ich erstmal unter die Dusche. Ich entschied mich für eine Wasserdusche. Nach dem Duschen beschloß ich Benjamin auf der Krankenstation zu besuchen. Ich wollte nochmals seinen Arm kontrollieren und welche Fortschritte die Heilung machte.</w:t>
      </w:r>
    </w:p>
    <w:p>
      <w:pPr>
        <w:pStyle w:val="Normal"/>
        <w:rPr>
          <w:sz w:val="20"/>
          <w:szCs w:val="20"/>
        </w:rPr>
      </w:pPr>
      <w:r>
        <w:rPr>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Als ich die Krankenstation erreichte, kam mir Benjamin schon entgegen. Freudig lächelnd schwenkte er seinen Arm herum. "Schau mal Ezri, er ist wieder vollkommen hergestellt. Du kannst mich diensttauglich schreiben." Ich lächelte ihn an und gab ihm erstmal einen Begrüßungskuß "Ich freue mich, daß es Dir wieder so gut geht. Ich will dennoch deinen Arm untersuchen, ich will jedes Risiko ausschließen." Bei der Umarmung zuckte ich zusammen. "Was ist los, was hast du?" fragte mich Ben besorgt. "Ich habe vorhin einige Lektionen im bewaffneten Nahkampf von XO Rikal bekommen. Ich denke ich muß noch ne Menge dazu lernen." Währenddessen scannte ich Benjamins Arm mit dem Handscanner. "In der Tat, die Verletzung ist außerordentlich gut ausgeheilt, deine Heilungsquote liegt deutlich über der von Menschen von der Erde." "Wie, du hast mit dem XO trainiert?? Wie kam es dazu? Geht es dir auch wirklich gut?" Ich erzählte Ben bis in das letzte Detail und ohne Beschönigungen was mir in dem Trainingsraum widerfahren war. "Und? Wirst du noch mal mit ihm trainieren?" fragte Ben mich. "Ja, ich denke schon. Ich kann von ihm sicherlich noch eine Menge lernen. Und außerdem will ich nicht gleich kneifen, nur weil ich mal einstecken mußte. Vielleicht ergibt sich ja mal die Möglichkeit, daß wir alle zusammen trainieren." Antwortete ich ihm. "Also gut. Lt. Benjamin Aino, sie sind wieder diensttauglich." Sagte ich mit gespielten Ernst zu ihm. "Gehen wir zu dir oder zu mir?" Überrascht sah mich Ben an:" Äh, zu Dir? Was essen? Kerzenlicht? Leise Musik?" Ich lächelte ihn an und wir begaben uns in mein Quartier.</w:t>
      </w:r>
    </w:p>
    <w:p>
      <w:pPr>
        <w:pStyle w:val="Normal"/>
        <w:rPr>
          <w:sz w:val="20"/>
          <w:szCs w:val="20"/>
        </w:rPr>
      </w:pPr>
      <w:r>
        <w:rPr>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sz w:val="20"/>
          <w:szCs w:val="20"/>
        </w:rPr>
      </w:pPr>
      <w:r>
        <w:rPr>
          <w:sz w:val="20"/>
          <w:szCs w:val="20"/>
        </w:rPr>
        <w:t>Ich schlüpfte rasch in bequeme Zivil-Kleidung während Ben die Kerze anzündete. Gemeinsam deckten wir den Tisch, als ich bemerkte daß ich eine Nachricht von Admiral Tehlak erhalten hatte. Ich beschloß diese erst zu lesen, wenn Ben wieder gegangen war. Wir replizierten gemeinsam ein 3 Gänge Menü, halb Trill und halb Ben`s Heimatessen. Genüßlich speisten wir unser Dinner und unterhielten uns angeregt. Anschließend saßen wir einfach nur an einander gekuschelt da und beobachteten die Sterne. "Weißt du was ich gerne machen würde?" Flüsterte ich. "Was denn?" "Ich würde jetzt gerne da draußen sein, bei den Sternen. Nur mit Dir zusammen in einem kleinen Shuttle." Benjamin schwieg. Irgendwann sehr viel später, Benjamin verabschiedete sich von mir. "Ich werde jetzt wohl schlafen gehen. Ich will an meinem ersten richtigen Arbeitstag nicht durch auffallende Müdigkeit glänzen." Er gab mir noch einen sehr langen Abschiedskuß und ging davon. Kurz nachdem er gegangen war las ich mir die Nachricht von Admiral Tehlak durch. 'Dr. Chaz, ich möchte Sie bitten, wenn es ihre Zeit zu läßt, mich in meinem Privatquartier aufzusuchen. Bringen Sie bitte ihren Medi-Kit mit. Diese Nachricht ist vertraulich zu behandeln. Adm. Tehlak.' Ich nahm mir vor, Admiral Tehlak sofort am nächsten Morgen zu kontaktie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Vek)</w:t>
      </w:r>
    </w:p>
    <w:p>
      <w:pPr>
        <w:pStyle w:val="Normal"/>
        <w:rPr>
          <w:b/>
          <w:b/>
          <w:sz w:val="20"/>
          <w:szCs w:val="20"/>
        </w:rPr>
      </w:pPr>
      <w:r>
        <w:rPr>
          <w:b/>
          <w:sz w:val="20"/>
          <w:szCs w:val="20"/>
        </w:rPr>
      </w:r>
    </w:p>
    <w:p>
      <w:pPr>
        <w:pStyle w:val="Normal"/>
        <w:rPr>
          <w:sz w:val="20"/>
          <w:szCs w:val="20"/>
        </w:rPr>
      </w:pPr>
      <w:r>
        <w:rPr>
          <w:sz w:val="20"/>
          <w:szCs w:val="20"/>
        </w:rPr>
        <w:t>=/\= Nebennische des Zimmers von Commodore N'Vek =/\=</w:t>
      </w:r>
    </w:p>
    <w:p>
      <w:pPr>
        <w:pStyle w:val="Normal"/>
        <w:rPr>
          <w:sz w:val="20"/>
          <w:szCs w:val="20"/>
        </w:rPr>
      </w:pPr>
      <w:r>
        <w:rPr>
          <w:sz w:val="20"/>
          <w:szCs w:val="20"/>
        </w:rPr>
      </w:r>
    </w:p>
    <w:p>
      <w:pPr>
        <w:pStyle w:val="Normal"/>
        <w:rPr/>
      </w:pPr>
      <w:r>
        <w:rPr>
          <w:sz w:val="20"/>
          <w:szCs w:val="20"/>
        </w:rPr>
        <w:t xml:space="preserve">Die Commodore saß an ihrem Schreibtisch und dachte über die vergangenen Tage nach. Sie war im grossen und ganzen mit sich zufrieden und analysierte sich und ihre Umwelt - rein routinemäßig. Fast schon eine Art Meditation. Der Unfall zwischen Ens. Chaz und Lt. Aino in den ersten Tagen kam sehr unerwartet. Noch unerwarteter wurde ihre Reaktion aufgenommen - uneingeschränkte Gnade. Sie hoffte, damit genug Verwirrung gestiftet zu haben, damit alles nach Plan lief. Und sie merkte schon, wie auch niederrangige Offiziere weniger Scheu wurden. Sie witterten bei einer /anscheinend/ weniger strengen Vorgesetzten eine bessere Chance zur Beförderung. Der Kampf mit Cmdr. Rikal war auch zufriedenstellend gewesen. Hart, sogar für einen Kormetek-Kampf kurz, aber sie konnte Rikal nun etwas besser </w:t>
      </w:r>
    </w:p>
    <w:p>
      <w:pPr>
        <w:pStyle w:val="Normal"/>
        <w:rPr/>
      </w:pPr>
      <w:r>
        <w:rPr>
          <w:sz w:val="20"/>
          <w:szCs w:val="20"/>
        </w:rPr>
        <w:t xml:space="preserve">einschätzen. Und hatte sich schon eine Taktik für den nächsten Kampf zurechtgelegt. Er hatte sich anscheinend angesehen, daß sie sich seine Akte angesehen hatte, aber weiteres hatte er, ihren Schleicherprogrammen zufolge, nicht </w:t>
      </w:r>
    </w:p>
    <w:p>
      <w:pPr>
        <w:pStyle w:val="Normal"/>
        <w:rPr/>
      </w:pPr>
      <w:r>
        <w:rPr>
          <w:sz w:val="20"/>
          <w:szCs w:val="20"/>
        </w:rPr>
        <w:t xml:space="preserve">entdeckt. Sie hatte ein paar mehr Nachforschungen angestellt, aber nur Informationen gefunden, die nicht sonderlich interessant waren, aber echt aussahen. Sie hatten eine gute Mischung aus guten und schlechten Seiten gefunden und </w:t>
      </w:r>
    </w:p>
    <w:p>
      <w:pPr>
        <w:pStyle w:val="Normal"/>
        <w:rPr/>
      </w:pPr>
      <w:r>
        <w:rPr>
          <w:sz w:val="20"/>
          <w:szCs w:val="20"/>
        </w:rPr>
        <w:t>nichts erweckte den Anschein, im grösseren Maße gefälscht zu sein. Ihr Paranoia-Instikt liess da nur einen verdacht zu: Das musste faul sein. Um die verschlüsselten Nachrichten, die Ezri schickte, machte sie sich keine grösseren Gedanken. Das war Rikal Aufgabe und jede Einmischung wäre ein Zeichen der Respektlosigkeit. Schon eher gab ihr der plötzlich geänderte Kurs zu denken. Sie hatte schon mit etwas derartigem gerechnet - eigentlich nicht nur sie sondern jeder - da ein D'Deridex Advanced war wirklich ein paar Kategorien zu gross für eine Karthografierung war. Ihre diversen Quellen - schließlich war sie vor dem Fall des Imperiums auch Vertraute von Teilen der Aussenspionage der Tal Shiar gewesen (als ex-Botschaftlerin ist das fast schon selbstverständlich). Diese Quellen hatten einige interessante Informationen offenbart. Sie öffnete einen gesicherten Kanal zu Tehlak. Er schien für einen Bruchteil eines Moments etwas erstaunt, dann zog er gelassen eine Augenbraue hoch.</w:t>
      </w:r>
    </w:p>
    <w:p>
      <w:pPr>
        <w:pStyle w:val="Normal"/>
        <w:rPr>
          <w:sz w:val="20"/>
          <w:szCs w:val="20"/>
        </w:rPr>
      </w:pPr>
      <w:r>
        <w:rPr>
          <w:sz w:val="20"/>
          <w:szCs w:val="20"/>
        </w:rPr>
        <w:t>- Commander?</w:t>
      </w:r>
    </w:p>
    <w:p>
      <w:pPr>
        <w:pStyle w:val="Normal"/>
        <w:rPr>
          <w:sz w:val="20"/>
          <w:szCs w:val="20"/>
        </w:rPr>
      </w:pPr>
      <w:r>
        <w:rPr>
          <w:sz w:val="20"/>
          <w:szCs w:val="20"/>
        </w:rPr>
        <w:t>- Rear Admiral Tehlak, hat unsere Kursänderung einen besonderen Hintergrund?</w:t>
      </w:r>
    </w:p>
    <w:p>
      <w:pPr>
        <w:pStyle w:val="Normal"/>
        <w:rPr>
          <w:sz w:val="20"/>
          <w:szCs w:val="20"/>
        </w:rPr>
      </w:pPr>
      <w:r>
        <w:rPr>
          <w:sz w:val="20"/>
          <w:szCs w:val="20"/>
        </w:rPr>
        <w:t>Er lies sich selbstverständlich nichts anmerken.</w:t>
      </w:r>
    </w:p>
    <w:p>
      <w:pPr>
        <w:pStyle w:val="Normal"/>
        <w:rPr>
          <w:sz w:val="20"/>
          <w:szCs w:val="20"/>
        </w:rPr>
      </w:pPr>
      <w:r>
        <w:rPr>
          <w:sz w:val="20"/>
          <w:szCs w:val="20"/>
        </w:rPr>
        <w:t>- Natürlich, Commander. Es geht hier um die Neuerschließung ungekannten Gebietes. Das ist eine der Interessantesten Aufgaben der Föderation.</w:t>
      </w:r>
    </w:p>
    <w:p>
      <w:pPr>
        <w:pStyle w:val="Normal"/>
        <w:rPr>
          <w:sz w:val="20"/>
          <w:szCs w:val="20"/>
        </w:rPr>
      </w:pPr>
      <w:r>
        <w:rPr>
          <w:sz w:val="20"/>
          <w:szCs w:val="20"/>
        </w:rPr>
        <w:t xml:space="preserve">Beim Wort Föderation lief ein kurzen Zucken über N'Veks Gesicht. Dann fing </w:t>
      </w:r>
    </w:p>
    <w:p>
      <w:pPr>
        <w:pStyle w:val="Normal"/>
        <w:rPr>
          <w:sz w:val="20"/>
          <w:szCs w:val="20"/>
        </w:rPr>
      </w:pPr>
      <w:r>
        <w:rPr>
          <w:sz w:val="20"/>
          <w:szCs w:val="20"/>
        </w:rPr>
        <w:t>sie sich wieder.</w:t>
      </w:r>
    </w:p>
    <w:p>
      <w:pPr>
        <w:pStyle w:val="Normal"/>
        <w:rPr>
          <w:sz w:val="20"/>
          <w:szCs w:val="20"/>
        </w:rPr>
      </w:pPr>
      <w:r>
        <w:rPr>
          <w:sz w:val="20"/>
          <w:szCs w:val="20"/>
        </w:rPr>
        <w:t>- Ich habe ein bisschen recherchiert und bin auf hochinteressante Geschichten gestossen. Dürfte ich Sie fragen, was Sie davon halten?</w:t>
      </w:r>
    </w:p>
    <w:p>
      <w:pPr>
        <w:pStyle w:val="Normal"/>
        <w:rPr>
          <w:sz w:val="20"/>
          <w:szCs w:val="20"/>
        </w:rPr>
      </w:pPr>
      <w:r>
        <w:rPr>
          <w:sz w:val="20"/>
          <w:szCs w:val="20"/>
        </w:rPr>
        <w:t>- Selbstverständlich, Commander.</w:t>
      </w:r>
    </w:p>
    <w:p>
      <w:pPr>
        <w:pStyle w:val="Normal"/>
        <w:rPr>
          <w:sz w:val="20"/>
          <w:szCs w:val="20"/>
        </w:rPr>
      </w:pPr>
      <w:r>
        <w:rPr>
          <w:sz w:val="20"/>
          <w:szCs w:val="20"/>
        </w:rPr>
        <w:t>- Während das Imperium zu seiner Zeit eine Politik der Isolation betrieb, arbeitete die Tal Shiar an einem Projekt zur Karthografierung der angrenzenden Gebiete. Eine grobe selbstverständlich, nur um nach neuen Grossmächten oder riesigen Ressourenvorkommen zu suchen. Einer der Mitarbeiter waren Sie.</w:t>
      </w:r>
    </w:p>
    <w:p>
      <w:pPr>
        <w:pStyle w:val="Normal"/>
        <w:rPr>
          <w:sz w:val="20"/>
          <w:szCs w:val="20"/>
        </w:rPr>
      </w:pPr>
      <w:r>
        <w:rPr>
          <w:sz w:val="20"/>
          <w:szCs w:val="20"/>
        </w:rPr>
        <w:t>Tehlak behielt sein Pokerface, nur seine Augen wurden etwas kälter.</w:t>
      </w:r>
    </w:p>
    <w:p>
      <w:pPr>
        <w:pStyle w:val="Normal"/>
        <w:rPr>
          <w:sz w:val="20"/>
          <w:szCs w:val="20"/>
        </w:rPr>
      </w:pPr>
      <w:r>
        <w:rPr>
          <w:sz w:val="20"/>
          <w:szCs w:val="20"/>
        </w:rPr>
        <w:t>- Nur wurden Sie, diesem Bericht hier zufolge, mit sehr schleierhaften Gründen beurlaubt, Ihr Schiff "generalüberholt" und der Sektor für den Sie zuständig waren, nie erforscht. Und der gesamten Besatzung fehlt in diesem Zeitraum jede Spur. Zumindest jede Spur, die nicht, zugegebenermaßen sehr gewissenhaft, gefälscht wäre.</w:t>
      </w:r>
    </w:p>
    <w:p>
      <w:pPr>
        <w:pStyle w:val="Normal"/>
        <w:rPr/>
      </w:pPr>
      <w:r>
        <w:rPr>
          <w:sz w:val="20"/>
          <w:szCs w:val="20"/>
        </w:rPr>
        <w:t>- Dürfte ich frei sprechen?</w:t>
      </w:r>
    </w:p>
    <w:p>
      <w:pPr>
        <w:pStyle w:val="Normal"/>
        <w:rPr>
          <w:sz w:val="20"/>
          <w:szCs w:val="20"/>
        </w:rPr>
      </w:pPr>
      <w:r>
        <w:rPr>
          <w:sz w:val="20"/>
          <w:szCs w:val="20"/>
        </w:rPr>
        <w:t>Tehlak reagierte zuerst nicht. Nach einigen Sekunden deutete er ein langsames, kühles Kopfschütteln an.</w:t>
      </w:r>
    </w:p>
    <w:p>
      <w:pPr>
        <w:pStyle w:val="Normal"/>
        <w:rPr>
          <w:sz w:val="20"/>
          <w:szCs w:val="20"/>
        </w:rPr>
      </w:pPr>
      <w:r>
        <w:rPr>
          <w:sz w:val="20"/>
          <w:szCs w:val="20"/>
        </w:rPr>
        <w:t>- Nein. Nicht hier. Wir treffen uns Alpha Zeta Icks.</w:t>
      </w:r>
    </w:p>
    <w:p>
      <w:pPr>
        <w:pStyle w:val="Normal"/>
        <w:rPr>
          <w:sz w:val="20"/>
          <w:szCs w:val="20"/>
        </w:rPr>
      </w:pPr>
      <w:r>
        <w:rPr>
          <w:sz w:val="20"/>
          <w:szCs w:val="20"/>
        </w:rPr>
        <w:t>Dann wurde der Bildschirm schwarz und der romulanische Adler erschien auf dem Schirm.</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Aino)</w:t>
      </w:r>
    </w:p>
    <w:p>
      <w:pPr>
        <w:pStyle w:val="Normal"/>
        <w:rPr>
          <w:b/>
          <w:b/>
          <w:sz w:val="20"/>
          <w:szCs w:val="20"/>
        </w:rPr>
      </w:pPr>
      <w:r>
        <w:rPr>
          <w:b/>
          <w:sz w:val="20"/>
          <w:szCs w:val="20"/>
        </w:rPr>
      </w:r>
    </w:p>
    <w:p>
      <w:pPr>
        <w:pStyle w:val="Normal"/>
        <w:rPr>
          <w:sz w:val="20"/>
          <w:szCs w:val="20"/>
        </w:rPr>
      </w:pPr>
      <w:r>
        <w:rPr>
          <w:sz w:val="20"/>
          <w:szCs w:val="20"/>
        </w:rPr>
        <w:t>Ich war glücklich das ezri mich wieder diensttauglich schrieb. Nach einem netten abendessen bei ihr machte ich mich auf zu meinem Quatier. Ich lies mir noch mal das durch den kopf gehen was ezri mir so erzählt hatte. Irendetwas nagte in meinem Hinterkopf, aber mir wollte einfach nicht einfallen was es war. So kam ich dann an mehreren Romulanern vorbei die mich mistrausch und ein wenig schadenfroh anschauten, aber dies war mir relative egal. In meinem Quatier duschte ich ersteinmal ausgibig lange und setzte mich dann vor meinen Computer.</w:t>
      </w:r>
    </w:p>
    <w:p>
      <w:pPr>
        <w:pStyle w:val="Normal"/>
        <w:rPr>
          <w:sz w:val="20"/>
          <w:szCs w:val="20"/>
        </w:rPr>
      </w:pPr>
      <w:r>
        <w:rPr>
          <w:sz w:val="20"/>
          <w:szCs w:val="20"/>
        </w:rPr>
        <w:t>"Computer: Gegnwärtieger Status des Schiffes?"</w:t>
      </w:r>
    </w:p>
    <w:p>
      <w:pPr>
        <w:pStyle w:val="Normal"/>
        <w:rPr>
          <w:sz w:val="20"/>
          <w:szCs w:val="20"/>
        </w:rPr>
      </w:pPr>
      <w:r>
        <w:rPr>
          <w:sz w:val="20"/>
          <w:szCs w:val="20"/>
        </w:rPr>
        <w:t>"Diese Option kann nicht aufgerufen werden"</w:t>
      </w:r>
    </w:p>
    <w:p>
      <w:pPr>
        <w:pStyle w:val="Normal"/>
        <w:rPr>
          <w:sz w:val="20"/>
          <w:szCs w:val="20"/>
        </w:rPr>
      </w:pPr>
      <w:r>
        <w:rPr>
          <w:sz w:val="20"/>
          <w:szCs w:val="20"/>
        </w:rPr>
        <w:t>ich fluchte!</w:t>
      </w:r>
    </w:p>
    <w:p>
      <w:pPr>
        <w:pStyle w:val="Normal"/>
        <w:rPr>
          <w:sz w:val="20"/>
          <w:szCs w:val="20"/>
        </w:rPr>
      </w:pPr>
      <w:r>
        <w:rPr>
          <w:sz w:val="20"/>
          <w:szCs w:val="20"/>
        </w:rPr>
        <w:t>"Computer, nenne mir die Sicherheitsfreigabe von Lieutnant Benjamin Aino, Wissenschaftler der Sternenflotte!"</w:t>
      </w:r>
    </w:p>
    <w:p>
      <w:pPr>
        <w:pStyle w:val="Normal"/>
        <w:rPr>
          <w:sz w:val="20"/>
          <w:szCs w:val="20"/>
        </w:rPr>
      </w:pPr>
      <w:r>
        <w:rPr>
          <w:sz w:val="20"/>
          <w:szCs w:val="20"/>
        </w:rPr>
        <w:t>"Ihnen fehlt die Sicherheitsfreigabe!"</w:t>
      </w:r>
    </w:p>
    <w:p>
      <w:pPr>
        <w:pStyle w:val="Normal"/>
        <w:rPr/>
      </w:pPr>
      <w:r>
        <w:rPr>
          <w:sz w:val="20"/>
          <w:szCs w:val="20"/>
        </w:rPr>
        <w:t>okok 2 mal kann so etwas passieren, aber alle guten dinge sind drei!</w:t>
      </w:r>
    </w:p>
    <w:p>
      <w:pPr>
        <w:pStyle w:val="Normal"/>
        <w:rPr/>
      </w:pPr>
      <w:r>
        <w:rPr>
          <w:sz w:val="20"/>
          <w:szCs w:val="20"/>
        </w:rPr>
        <w:t>"Computer, zeige die Position des Schiffes auf einer aktuellen Sektorkarte dar und nenn mir den sektor"</w:t>
      </w:r>
    </w:p>
    <w:p>
      <w:pPr>
        <w:pStyle w:val="Normal"/>
        <w:rPr>
          <w:sz w:val="20"/>
          <w:szCs w:val="20"/>
        </w:rPr>
      </w:pPr>
      <w:r>
        <w:rPr>
          <w:sz w:val="20"/>
          <w:szCs w:val="20"/>
        </w:rPr>
        <w:t>"Die CHR Blutschwinge befindet sich derzeit..."</w:t>
      </w:r>
    </w:p>
    <w:p>
      <w:pPr>
        <w:pStyle w:val="Normal"/>
        <w:rPr/>
      </w:pPr>
      <w:r>
        <w:rPr>
          <w:sz w:val="20"/>
          <w:szCs w:val="20"/>
        </w:rPr>
        <w:t>Vor mir tauchte ein diagramm und eine Karte auf wo ein heller roter punkt verzeichnet war. Mhm, die sicherheit hatte inene fehler gemacht, aber jetzt wusste ich endlich wo ich überhaupt war! Erst jetzt bemerkte ich das gleichmäßiege blinken am oberen rechten bildschirmrand. Ich hatte eine Nachricht. Nachdem ich sie gelesen hatte lehnte ich mich zurück und konnte ein grinsen nicht mehr unterdrücken. Ich würde als Wissenschaftler auf der Blutschwinge tätig sein, an den sensoren!</w:t>
      </w:r>
    </w:p>
    <w:p>
      <w:pPr>
        <w:pStyle w:val="Normal"/>
        <w:rPr>
          <w:sz w:val="20"/>
          <w:szCs w:val="20"/>
        </w:rPr>
      </w:pPr>
      <w:r>
        <w:rPr>
          <w:sz w:val="20"/>
          <w:szCs w:val="20"/>
        </w:rPr>
        <w:t xml:space="preserve">Meine hand schmerzte, nur der kleine finger nciht, und das machte mich immer noch ein wenig nervös. Aber Ezri konnte dafür nichts, das wusste ich! </w:t>
      </w:r>
    </w:p>
    <w:p>
      <w:pPr>
        <w:pStyle w:val="Normal"/>
        <w:rPr/>
      </w:pPr>
      <w:r>
        <w:rPr>
          <w:sz w:val="20"/>
          <w:szCs w:val="20"/>
        </w:rPr>
        <w:t xml:space="preserve">Ich zog mich aus und ging ins bett. Ich träumte davon, wie Rikal und Ezri sich gegenüberstanden und miteinander kämpften. Und als Ezri besiegt wurde sich Rikal zu mir wandte und mich in mein gesicht grinste, sein gesicht </w:t>
      </w:r>
    </w:p>
    <w:p>
      <w:pPr>
        <w:pStyle w:val="Normal"/>
        <w:rPr>
          <w:sz w:val="20"/>
          <w:szCs w:val="20"/>
        </w:rPr>
      </w:pPr>
      <w:r>
        <w:rPr>
          <w:sz w:val="20"/>
          <w:szCs w:val="20"/>
        </w:rPr>
        <w:t xml:space="preserve">veränderte sich zu dem des Söldneranführers der meine eltern ermordet hatte und ic hhörte beide stimmen gelichzeitig hämisch lachen! Nachdem ich (unfreiwillig) aufgewacht war duschte ich erstmal und zog mir eine frische unfiorm an, die mich als mannschaftsmitglied der blutschwinge auswies. Ich Steckte meinen Famielendolch hinten in den hosenmund unter die uniform (in einer scheide natürlich) und machte mich dann auf den weg zur Sensorstation. </w:t>
      </w:r>
    </w:p>
    <w:p>
      <w:pPr>
        <w:pStyle w:val="Normal"/>
        <w:rPr>
          <w:sz w:val="20"/>
          <w:szCs w:val="20"/>
        </w:rPr>
      </w:pPr>
      <w:r>
        <w:rPr>
          <w:sz w:val="20"/>
          <w:szCs w:val="20"/>
        </w:rPr>
        <w:t xml:space="preserve">Dort wurde ich von einer wirklich bildhübschen Romulanerin begrüst die wie sich kurz darauf herausstellte meine direkte kollegin war und mir helfen sollte mich an board einzuleben und "Wohlzufühlen". Der anfängliche </w:t>
      </w:r>
    </w:p>
    <w:p>
      <w:pPr>
        <w:pStyle w:val="Normal"/>
        <w:rPr/>
      </w:pPr>
      <w:r>
        <w:rPr>
          <w:sz w:val="20"/>
          <w:szCs w:val="20"/>
        </w:rPr>
        <w:t>misstraun gegen einen Starfleet Offizier ging schnell verloren als wir uns gegenseitig in wissenschaftlichem fachinesisch volltexten. Sie erklärte mir die sationen an den wir arbeiten würden, führte mich dann durch das schiff (lies aber die Krankenstation aus, ach ja und die Brücke) und erklärte mir wie sie zu erreichen sei. Dabei setze sie jedesmal ein höfliches lächeln auf, welches normalerweise jedes männerherz zum schmelzen gebracht hätte. Nicht so bei mir, ich hatte ezri...oder doch nciht? Irgendwie schlich sich ein gedanke in mein kopf, und immer wieder tauchte der name Rikall auf. Ich schüttelte den gedanken natürlich ab, denn ich wusste, das Ezri sich nie mit jemandem anders einlassen würde, aber ich beschloss Rikal doch etwas im auge zu behalten. Nach meinem Dienst versuchte ich ezri in der krankenstation zu erreichen aber sie war leider nciht da, also beschloss ich, um mich auf dem schiff irgendwann mal auszukennen, nach ihr zu suc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Vek)</w:t>
      </w:r>
    </w:p>
    <w:p>
      <w:pPr>
        <w:pStyle w:val="Normal"/>
        <w:rPr>
          <w:b/>
          <w:b/>
          <w:sz w:val="20"/>
          <w:szCs w:val="20"/>
        </w:rPr>
      </w:pPr>
      <w:r>
        <w:rPr>
          <w:b/>
          <w:sz w:val="20"/>
          <w:szCs w:val="20"/>
        </w:rPr>
      </w:r>
    </w:p>
    <w:p>
      <w:pPr>
        <w:pStyle w:val="Normal"/>
        <w:rPr>
          <w:sz w:val="20"/>
          <w:szCs w:val="20"/>
        </w:rPr>
      </w:pPr>
      <w:r>
        <w:rPr>
          <w:sz w:val="20"/>
          <w:szCs w:val="20"/>
        </w:rPr>
        <w:t>=/\= Shuttledeck N =/\=</w:t>
      </w:r>
    </w:p>
    <w:p>
      <w:pPr>
        <w:pStyle w:val="Normal"/>
        <w:rPr>
          <w:sz w:val="20"/>
          <w:szCs w:val="20"/>
        </w:rPr>
      </w:pPr>
      <w:r>
        <w:rPr>
          <w:sz w:val="20"/>
          <w:szCs w:val="20"/>
        </w:rPr>
      </w:r>
    </w:p>
    <w:p>
      <w:pPr>
        <w:pStyle w:val="Normal"/>
        <w:rPr/>
      </w:pPr>
      <w:r>
        <w:rPr>
          <w:sz w:val="20"/>
          <w:szCs w:val="20"/>
        </w:rPr>
        <w:t>Der Raum war dunkel. Ab und zu tastete ein grüner Laserstrahl, oder zumindest irgendwas, was nach einem grünen Laserstrahl aussah, langsam den Raum ab. N'Vek schaute auf ihre Uhr, die auf diese Art ihr Gesicht erleuchtete. Plötzlich entdeckte sie im Augenwinkel hinter sich eine Gestalt. Sie fuhr herum und richtete ihre Disruptorpistole auf Tehlak, der ebenfalls mit einer gezückten Disruptorpistole hinter ihr stand. Tal Shiar standart. Beide sahen sich eine Zeitlang in die Augen, dann steckten sie ihre Waffen perfekt synchron in die Halfter. Ein altes Tal Shiar spiel, das zeigte, daß man schon genug Erfahrung in diesem Geschäft hatte. Tehlak fing an zu sprechen, seine Stimme klang kalt und tonlos und überhaupt nicht nach ihm. Er setzte einen Stimmmusterkompensator ein, so sollte es unmöglich sein, herauszufinden, wem seine Stimme gehörte. N'Vek setzte ein genau identisches Gerät ein. Standart Geheimdienstparanoia.</w:t>
      </w:r>
    </w:p>
    <w:p>
      <w:pPr>
        <w:pStyle w:val="Normal"/>
        <w:rPr>
          <w:sz w:val="20"/>
          <w:szCs w:val="20"/>
        </w:rPr>
      </w:pPr>
      <w:r>
        <w:rPr>
          <w:sz w:val="20"/>
          <w:szCs w:val="20"/>
        </w:rPr>
        <w:t>- Sie haben also Nachforschungen angestellt.</w:t>
      </w:r>
    </w:p>
    <w:p>
      <w:pPr>
        <w:pStyle w:val="Normal"/>
        <w:rPr>
          <w:sz w:val="20"/>
          <w:szCs w:val="20"/>
        </w:rPr>
      </w:pPr>
      <w:r>
        <w:rPr>
          <w:sz w:val="20"/>
          <w:szCs w:val="20"/>
        </w:rPr>
        <w:t>- Ich hielt es für meine Pflicht.</w:t>
      </w:r>
    </w:p>
    <w:p>
      <w:pPr>
        <w:pStyle w:val="Normal"/>
        <w:rPr>
          <w:sz w:val="20"/>
          <w:szCs w:val="20"/>
        </w:rPr>
      </w:pPr>
      <w:r>
        <w:rPr>
          <w:sz w:val="20"/>
          <w:szCs w:val="20"/>
        </w:rPr>
        <w:t>Tehlak grinste.</w:t>
      </w:r>
    </w:p>
    <w:p>
      <w:pPr>
        <w:pStyle w:val="Normal"/>
        <w:rPr>
          <w:sz w:val="20"/>
          <w:szCs w:val="20"/>
        </w:rPr>
      </w:pPr>
      <w:r>
        <w:rPr>
          <w:sz w:val="20"/>
          <w:szCs w:val="20"/>
        </w:rPr>
        <w:t>- Und was fanden Sie heraus? Abgesehen von dem schon gesagten?</w:t>
      </w:r>
    </w:p>
    <w:p>
      <w:pPr>
        <w:pStyle w:val="Normal"/>
        <w:rPr/>
      </w:pPr>
      <w:r>
        <w:rPr>
          <w:sz w:val="20"/>
          <w:szCs w:val="20"/>
        </w:rPr>
        <w:t>- Nun, anscheinend hatten Sie dort etwas entdeckt oder etwas unternommen, was *sehr* geheim war. Dehalb wurde das vertuscht. Sogar vor der TalShiar.</w:t>
      </w:r>
    </w:p>
    <w:p>
      <w:pPr>
        <w:pStyle w:val="Normal"/>
        <w:rPr>
          <w:sz w:val="20"/>
          <w:szCs w:val="20"/>
        </w:rPr>
      </w:pPr>
      <w:r>
        <w:rPr>
          <w:sz w:val="20"/>
          <w:szCs w:val="20"/>
        </w:rPr>
        <w:t>- Das hört sich nicht sehr konkret an.</w:t>
      </w:r>
    </w:p>
    <w:p>
      <w:pPr>
        <w:pStyle w:val="Normal"/>
        <w:rPr>
          <w:sz w:val="20"/>
          <w:szCs w:val="20"/>
        </w:rPr>
      </w:pPr>
      <w:r>
        <w:rPr>
          <w:sz w:val="20"/>
          <w:szCs w:val="20"/>
        </w:rPr>
        <w:t>- Nun, die Informationen, die ich fand, waren nicht sehr solide. Aber angeblich sollen Sie damals eine Splitterkolonie der Vulkanier gefunden haben. Einem anderen Bericht zufolge eine Art Vorfahre der Cardassianer. Können Sie etwas davon bestätigen?</w:t>
      </w:r>
    </w:p>
    <w:p>
      <w:pPr>
        <w:pStyle w:val="Normal"/>
        <w:rPr>
          <w:sz w:val="20"/>
          <w:szCs w:val="20"/>
        </w:rPr>
      </w:pPr>
      <w:r>
        <w:rPr>
          <w:sz w:val="20"/>
          <w:szCs w:val="20"/>
        </w:rPr>
        <w:t>Ein lächeln huschte über Tehlaks Gesich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Ich ließ mir den gestrigen Tag noch mal durch den Kopf gehen. Das Kampftraining mit unserem XO ließ mir keine Ruhe. Nicht, daß ich da meinen Meister gefunden habe sondern eher die Tatsache daß der Schmerzemulator bei mir so einen nachhaltige Wirkung entfaltete. Wohlweislich hatte ich mir dieses Gerät nicht implantieren lassen. Ich trug während des Trainings einen mobilen Schmerzemulator. Aber die Schmerzstimulation meiner Nervenbahnen während des Trainings waren so extrem, daß ich noch lange danach damit zu kämpfen hatte. Da unterscheiden sich Trill und Romulaner doch entscheidend. So fing ich an den mobilen Schmerzemulator mit Hilfe eines romulanischen Kollegen neu zu justieren. Und zwar auf meine Physiologie abgestimmt. Ich konnte es auch irgendwie nicht nachvollziehen, daß sich Romulaner sowas freiwillig implantieren lassen. Denn wer auch immer Zugriff auf die Steuerung dieser Implantate innehatte, der hatte die Kontrolle über das jeweilige Individuum. Es war dann auf jedenfall ein sehr effektives Machtinstrument. Mittlerweile hatte das Schiff den Kurs gewechselt, das war sogar mir aufgefallen. Obwohl ich von solchen Dingen überhaupt keine Ahnung hatte. Der Missionsauftrag hatte irgend etwas mit Erfassen und Kartographieren eines noch unerforschten Sektors zu tun. Nach reiflicher Überlegung und auf Grund der Tatsache, das ich meinen Schmerzemulator neu justiert hatte, beschloß ich das Angebot des wöchentlichen Trainings mit XO Rikal anzunehmen. "Computer: Lokalisiere XO Rikal" Computer: "XO Rikal befindet sich auf der Brücke." Da derzeit in der Krankenstation nicht viel los war, beschloß ich XO Rikal persönlich aufzusuchen.</w:t>
      </w:r>
    </w:p>
    <w:p>
      <w:pPr>
        <w:pStyle w:val="Normal"/>
        <w:rPr>
          <w:sz w:val="20"/>
          <w:szCs w:val="20"/>
        </w:rPr>
      </w:pPr>
      <w:r>
        <w:rPr>
          <w:sz w:val="20"/>
          <w:szCs w:val="20"/>
        </w:rPr>
      </w:r>
    </w:p>
    <w:p>
      <w:pPr>
        <w:pStyle w:val="Normal"/>
        <w:rPr>
          <w:sz w:val="20"/>
          <w:szCs w:val="20"/>
        </w:rPr>
      </w:pPr>
      <w:r>
        <w:rPr>
          <w:sz w:val="20"/>
          <w:szCs w:val="20"/>
        </w:rPr>
        <w:t>=/\= Brücke =/\=</w:t>
      </w:r>
    </w:p>
    <w:p>
      <w:pPr>
        <w:pStyle w:val="Normal"/>
        <w:rPr>
          <w:sz w:val="20"/>
          <w:szCs w:val="20"/>
        </w:rPr>
      </w:pPr>
      <w:r>
        <w:rPr>
          <w:sz w:val="20"/>
          <w:szCs w:val="20"/>
        </w:rPr>
      </w:r>
    </w:p>
    <w:p>
      <w:pPr>
        <w:pStyle w:val="Normal"/>
        <w:rPr>
          <w:sz w:val="20"/>
          <w:szCs w:val="20"/>
        </w:rPr>
      </w:pPr>
      <w:r>
        <w:rPr>
          <w:sz w:val="20"/>
          <w:szCs w:val="20"/>
        </w:rPr>
        <w:t>An Rikal gewendet:" Sir, ich bitte die Brücke betreten zu dürfen." "Bitte gewährt, Dr. Chaz. Was führt Sie zu mir?" Ich werde mich wohl nie so richtig daran gewöhnen, daß die Rihannsu ihre Mimik ebenso sparsam einsetzten wie die Vulkanier. So konnte ich nicht so richtig abschätzen, ob derjenige der mir gegenüberstand wohlgesonnen war oder nicht. Aber auch emotionell hielten sich die Rihannsu stark unter Kontrolle, so halfen mir meine schwachen emphatischen Fähigkeiten auch nicht weiter. "Ich wollte ihnen mitteilen, daß ich einverstanden bin mit den wöchentlichen Trainingseinheiten, Sir. Ich habe meinen mobilen Schmerzemulator auf meine Trillphysiologie eingestellt. Und ich bin immer bereit neues hinzu zu lernen." Ich lächelte ihn an. "Gut Doktor, dann werden wir uns wöchentlich zum Kampftraining treffen und ich werde sie unterrichten. Wenn das alles ist, können Sie wieder auf ihre Station gehen." Erwiderte Rikal. "Aye Sir." Mit diesen Worten verließ ich die Brücke wieder. Schade ich hätte mich dort gerne noch länger aufgehalten. Es fällt mir doch äußerst schwer, XO Rikal einzuschätzen und ich hoffte sehr ich würde ihn während unserer Trainingseinheiten besser kennenlernen.</w:t>
      </w:r>
    </w:p>
    <w:p>
      <w:pPr>
        <w:pStyle w:val="Normal"/>
        <w:rPr>
          <w:sz w:val="20"/>
          <w:szCs w:val="20"/>
        </w:rPr>
      </w:pPr>
      <w:r>
        <w:rPr>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die Blutschwinge ist ein wirkliche riesiges Schiff. Für diese unglaubliche Größe und der ungewöhnlich großen Crew hab ich hier erstaunlich wenig zu tun. Das lag wohl in erster Linie daran, daß die Rihannsu eine äußerst disziplinierte Rasse sind und daß ich einen sehr fähigen Mitarbeiterstab hatte. Die Ärzte und das Pflegepersonal sind hervorragend aufeinander eingespielt. Ich wurde zwar als Vorgesetzte anstandslos akzeptiert, aber im sozialen Bereich weitestgehend ignoriert. Ich hoffte doch sehr, daß sich das im Laufe der Mission noch ändern würde. Mein MHN hatte ich leider noch immer nicht wieder erhalten. Dabei wollte ich es noch mit romulanischen Daten füttern, um seine Effektivität zu steigern. Am Ende meines Arbeitstages freute ich mich auf ein Wiedersehen mit Ben. Wir hatte uns in der Messe verabredet.</w:t>
      </w:r>
    </w:p>
    <w:p>
      <w:pPr>
        <w:pStyle w:val="Normal"/>
        <w:rPr>
          <w:sz w:val="20"/>
          <w:szCs w:val="20"/>
        </w:rPr>
      </w:pPr>
      <w:r>
        <w:rPr>
          <w:sz w:val="20"/>
          <w:szCs w:val="20"/>
        </w:rPr>
      </w:r>
    </w:p>
    <w:p>
      <w:pPr>
        <w:pStyle w:val="Normal"/>
        <w:rPr>
          <w:sz w:val="20"/>
          <w:szCs w:val="20"/>
        </w:rPr>
      </w:pPr>
      <w:r>
        <w:rPr>
          <w:sz w:val="20"/>
          <w:szCs w:val="20"/>
        </w:rPr>
        <w:t>=/\= Offiziersmesse =/\=</w:t>
      </w:r>
    </w:p>
    <w:p>
      <w:pPr>
        <w:pStyle w:val="Normal"/>
        <w:rPr>
          <w:sz w:val="20"/>
          <w:szCs w:val="20"/>
        </w:rPr>
      </w:pPr>
      <w:r>
        <w:rPr>
          <w:sz w:val="20"/>
          <w:szCs w:val="20"/>
        </w:rPr>
      </w:r>
    </w:p>
    <w:p>
      <w:pPr>
        <w:pStyle w:val="Normal"/>
        <w:rPr>
          <w:sz w:val="20"/>
          <w:szCs w:val="20"/>
        </w:rPr>
      </w:pPr>
      <w:r>
        <w:rPr>
          <w:sz w:val="20"/>
          <w:szCs w:val="20"/>
        </w:rPr>
        <w:t>Fast gleichzeitig erreichten wir die Messe. Freudig umarmten wir uns gingen gemeinsam hinein. Es war noch recht leer hier und so hatte wir freie Tischwahl. Wir suchten uns einen Tisch am Rande des Raumes mit Blick auf die Sterne. Kurze Zeit später trafen auch XO Rikal und SO N'Vek ein. Nachdem Sie uns bemerkten kamen sie auf uns zu. "Lt., Ensign. Wir würden uns gern zu Ihnen setzten, wenn es ihnen recht ist." sagte N'Vek. Erstaunt sahen Ben und ich uns an, sollte das eine freundschaftliche Annäherung werden? Wir stimmten zu. XO Rikal und SO N'Vek setzten sich zu uns und wir beginnen eine belanglose Unterhaltung. Irgendwie versuchte jeder jeden abzuschätzen. Als wir unser Essen erhielten schwiegen wir eine ganze Weile. Immer wieder warf mir Ben staunende Blicke zu, die von Rikal nicht unbemerkt blieben. "Lt." Begann er:" Da wir längere Zeit miteinander auf diesem Schiff verbringen werden hielten wir es für angebracht, daß wir uns irgendwie arrangieren. Das wir irgendwie miteinander positiv auskommen. Ich hoffe doch sehr, daß das auch in Ihrem Sinne ist." "Ja, Sir." Antwortete Ben:" Ich denke das ist ein sehr guter Gedanke und ich freue mich, daß wir nun einen Ansatz gefunden haben uns miteinander zu verständigen." Nach einiger Zeit löste sich diese ungleiche Runde wieder auf. Wir verabschiedeten uns und gingen in Richtung unserer Quartiere. Ben brachte mich noch zu mein Quartier, doch da er einen langen und anstrengenden Tag im Labor hatte, verabschiedete er sich auch rasch.</w:t>
      </w:r>
    </w:p>
    <w:p>
      <w:pPr>
        <w:pStyle w:val="Normal"/>
        <w:rPr>
          <w:sz w:val="20"/>
          <w:szCs w:val="20"/>
        </w:rPr>
      </w:pPr>
      <w:r>
        <w:rPr>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sz w:val="20"/>
          <w:szCs w:val="20"/>
        </w:rPr>
      </w:pPr>
      <w:r>
        <w:rPr>
          <w:sz w:val="20"/>
          <w:szCs w:val="20"/>
        </w:rPr>
        <w:t>Ich war nun wirklich sehr müde, aber eine Sache mußte ich noch schnell erledigen. Ich änderte die Codierung meiner abgehenden Nachrichten an Starbase One so, daß man zwar die Nachricht an Mark Hansen würde lesen können, aber man würde nicht die Subnachricht an das Haus von Tokmar bemerken, die ich immer mit anhängte. Beim Anblick der harmlosen Mitteilungen, die ich an Mark sendete hoffte ich doch sehr, daß man nicht weiter forschen würde. Und das man nicht bemerken würde, was ich da noch alles mit raus schickte. Nachdem ich dies erledigt hatte, verfaßte ich mal wieder eine neue Nachricht:</w:t>
      </w:r>
    </w:p>
    <w:p>
      <w:pPr>
        <w:pStyle w:val="Normal"/>
        <w:rPr>
          <w:sz w:val="20"/>
          <w:szCs w:val="20"/>
        </w:rPr>
      </w:pPr>
      <w:r>
        <w:rPr>
          <w:sz w:val="20"/>
          <w:szCs w:val="20"/>
        </w:rPr>
      </w:r>
    </w:p>
    <w:p>
      <w:pPr>
        <w:pStyle w:val="Normal"/>
        <w:rPr>
          <w:sz w:val="20"/>
          <w:szCs w:val="20"/>
        </w:rPr>
      </w:pPr>
      <w:r>
        <w:rPr>
          <w:sz w:val="20"/>
          <w:szCs w:val="20"/>
        </w:rPr>
        <w:t>Hallo Mark,</w:t>
      </w:r>
    </w:p>
    <w:p>
      <w:pPr>
        <w:pStyle w:val="Normal"/>
        <w:rPr>
          <w:sz w:val="20"/>
          <w:szCs w:val="20"/>
        </w:rPr>
      </w:pPr>
      <w:r>
        <w:rPr>
          <w:sz w:val="20"/>
          <w:szCs w:val="20"/>
        </w:rPr>
        <w:t>mittlerweile versuchen die Rihannsu in freundschaftlichen Kontakt zu uns treten. Ben hat seine Tätigkeit in der Wissenschaft nach diesem schrecklichen Unfall aufnehmen können. (Tokmar, pagh chu´, Ezri). Uns geht es gut. Liebe Grüße an Jaxa.</w:t>
      </w:r>
    </w:p>
    <w:p>
      <w:pPr>
        <w:pStyle w:val="Normal"/>
        <w:rPr>
          <w:sz w:val="20"/>
          <w:szCs w:val="20"/>
        </w:rPr>
      </w:pPr>
      <w:r>
        <w:rPr>
          <w:sz w:val="20"/>
          <w:szCs w:val="20"/>
        </w:rPr>
        <w:t>Alles Liebe Ezri</w:t>
      </w:r>
    </w:p>
    <w:p>
      <w:pPr>
        <w:pStyle w:val="Normal"/>
        <w:rPr>
          <w:sz w:val="20"/>
          <w:szCs w:val="20"/>
        </w:rPr>
      </w:pPr>
      <w:r>
        <w:rPr>
          <w:sz w:val="20"/>
          <w:szCs w:val="20"/>
        </w:rPr>
      </w:r>
    </w:p>
    <w:p>
      <w:pPr>
        <w:pStyle w:val="Normal"/>
        <w:rPr>
          <w:sz w:val="20"/>
          <w:szCs w:val="20"/>
        </w:rPr>
      </w:pPr>
      <w:r>
        <w:rPr>
          <w:sz w:val="20"/>
          <w:szCs w:val="20"/>
        </w:rPr>
        <w:t>"Computer: Nachricht verschlüsseln, Code Ezri Tokmar II und absenden."</w:t>
      </w:r>
    </w:p>
    <w:p>
      <w:pPr>
        <w:pStyle w:val="Normal"/>
        <w:rPr>
          <w:sz w:val="20"/>
          <w:szCs w:val="20"/>
        </w:rPr>
      </w:pPr>
      <w:r>
        <w:rPr>
          <w:sz w:val="20"/>
          <w:szCs w:val="20"/>
        </w:rPr>
        <w:t>Nachdem ich das gemacht habe legte ich mich schlaf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Nach dem Essen begab ich mich in mein Quartier. Nach einer entspannenden Schalldusche machte ich mich daran den täglichen Papierkram zu erledigen. Während ich an den Crewbewertungen schrieb, meldete das automatische </w:t>
      </w:r>
    </w:p>
    <w:p>
      <w:pPr>
        <w:pStyle w:val="Normal"/>
        <w:rPr>
          <w:sz w:val="20"/>
          <w:szCs w:val="20"/>
        </w:rPr>
      </w:pPr>
      <w:r>
        <w:rPr>
          <w:sz w:val="20"/>
          <w:szCs w:val="20"/>
        </w:rPr>
        <w:t xml:space="preserve">Überwachungsprogramm eine ausgehende Meldung. Ens. Chaz hatte erneut eine Nachricht an Starbase One gesendet, diese wurde automatisch an das Dechiffrierprogramm weitergeleitet. Dieses meldete sich auch nach kurzer </w:t>
      </w:r>
    </w:p>
    <w:p>
      <w:pPr>
        <w:pStyle w:val="Normal"/>
        <w:rPr/>
      </w:pPr>
      <w:r>
        <w:rPr>
          <w:sz w:val="20"/>
          <w:szCs w:val="20"/>
        </w:rPr>
        <w:t xml:space="preserve">Zeit. Hatte es etwa den von Ens. Chaz Code geknackt? Nein, hatte es nicht. Die letzte Meldung war nicht kodiert gewesen. Das weckte meinen Argwohn, alle ihre Sendungen waren bisher codiert gewesen. Diese sah ich mir näher an. Ihr Inhalt war wenig spektakulär, nur ein Bericht der Ereignisse der letzten Tage an Mark Hansen. Sie hatte also keinen Grund diese Nachricht zu codieren, aber was unterschied dann diese von den anderen Nachrichten? Ich wies den Computer an den Text mit der Größe der Sendung zu vergleichen. Nach wenigen Augenblicken kam das Ergebnis: die Textmenge der Nachricht war zu klein, für eine Sendung dieser Größe. Nun wies ich den Computer an, die Sendung zu zerlegen, den Text zu entfernen und den Anhang zu finden und zu dechiffrieren. Ich wußte, das dies lange dauern würden, zuerst mußte der Computer den Anhang finden und dann den Code knacken, was ihm bisher noch nicht gelungen war. Auch wenn er langsam Fortschritte machte. Die von mir verwendeten Algorithmen waren sehr gut und sehr gründlich, aber auch sehr umfangreich. Deshalb brauchte der Computer so lange. Außerdem war der Computer der Blutschwinge nicht so leistungsfähig, wie die Computer die normalerweise mit diesen Algorithmen arbeiteten. Zu </w:t>
      </w:r>
    </w:p>
    <w:p>
      <w:pPr>
        <w:pStyle w:val="Normal"/>
        <w:rPr/>
      </w:pPr>
      <w:r>
        <w:rPr>
          <w:sz w:val="20"/>
          <w:szCs w:val="20"/>
        </w:rPr>
        <w:t xml:space="preserve">weiteren Verzögerungen führte der Umstand das der Computer nicht seine volle Kapazität auf das Dechiffrieren der Nachrichten lenken konnte, mir standen weniger als 2% der Computerleistung zur Verfügung. Aber das war egal, die Algorithmen würden den Code knacken, und wenn Ens. Chaz konnte das Schiff nicht verlassen, wenn sie etwas zu verbergen hatte. Wenn sie nichts zu verbergen hatte, hatte sie nichts zu befürchten. Ich überlies die Nachricht dem Computer und verließ mein Quartier. Ich hatte vor Tehlak aufzusuchen. Ich wollte etwas von ihm wissen. Ich wollte </w:t>
      </w:r>
    </w:p>
    <w:p>
      <w:pPr>
        <w:pStyle w:val="Normal"/>
        <w:rPr>
          <w:sz w:val="20"/>
          <w:szCs w:val="20"/>
        </w:rPr>
      </w:pPr>
      <w:r>
        <w:rPr>
          <w:sz w:val="20"/>
          <w:szCs w:val="20"/>
        </w:rPr>
        <w:t xml:space="preserve">wissen, was wir hier suchten. Auch ich wußte, was Tehlak gefunden hatte, und er hatte meine Sicherheitsstufe unterschätzt. Damals hatte ich dieses Schiff mituntersucht. Ich wußte, was wir gefunden hatten. Ich ahnte was wir suchten, aber es gefiel mit nicht. Es gefiel mir ganz und gar nicht.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pPr>
      <w:r>
        <w:rPr>
          <w:sz w:val="20"/>
          <w:szCs w:val="20"/>
        </w:rPr>
        <w:t>Erst als ich im Turbolift war, viel mir auf, daß ich gar nicht wußte, wo er war. Nachdem ich den Computer befragt hatte, macht ich mich auf den Weg zu seinem Quartier. Dort angekommen betätigte ich die Klingel und wurde herein gebeten. Tehlak saß hinter seinem Schreibtisch. Ich hatte beschlossen gleich zur Sache zukommen.</w:t>
      </w:r>
    </w:p>
    <w:p>
      <w:pPr>
        <w:pStyle w:val="Normal"/>
        <w:rPr>
          <w:sz w:val="20"/>
          <w:szCs w:val="20"/>
        </w:rPr>
      </w:pPr>
      <w:r>
        <w:rPr>
          <w:sz w:val="20"/>
          <w:szCs w:val="20"/>
        </w:rPr>
        <w:t>- Wir suchen die T'kon oder die I'kon.</w:t>
      </w:r>
    </w:p>
    <w:p>
      <w:pPr>
        <w:pStyle w:val="Normal"/>
        <w:rPr>
          <w:sz w:val="20"/>
          <w:szCs w:val="20"/>
        </w:rPr>
      </w:pPr>
      <w:r>
        <w:rPr>
          <w:sz w:val="20"/>
          <w:szCs w:val="20"/>
        </w:rPr>
        <w:t>Tehlak sah mich ziemlich überrascht an.</w:t>
      </w:r>
    </w:p>
    <w:p>
      <w:pPr>
        <w:pStyle w:val="Normal"/>
        <w:rPr>
          <w:sz w:val="20"/>
          <w:szCs w:val="20"/>
        </w:rPr>
      </w:pPr>
      <w:r>
        <w:rPr>
          <w:sz w:val="20"/>
          <w:szCs w:val="20"/>
        </w:rPr>
        <w:t xml:space="preserve">- Ich habe mir die Sensordaten angesehen, die Du angefordert hast. Die Zerstörung der Systeme deutet auf einen I'kon </w:t>
      </w:r>
    </w:p>
    <w:p>
      <w:pPr>
        <w:pStyle w:val="Normal"/>
        <w:rPr>
          <w:sz w:val="20"/>
          <w:szCs w:val="20"/>
        </w:rPr>
      </w:pPr>
      <w:r>
        <w:rPr>
          <w:sz w:val="20"/>
          <w:szCs w:val="20"/>
        </w:rPr>
        <w:t>Sonnenzerstörer hin. Hier in diesem Sektor werden T'kon oder I'konbasen vermutet, richtig? Oder sollte ich besser sagen, ihr vermutet es gab hier mal welche.</w:t>
      </w:r>
    </w:p>
    <w:p>
      <w:pPr>
        <w:pStyle w:val="Normal"/>
        <w:rPr>
          <w:sz w:val="20"/>
          <w:szCs w:val="20"/>
        </w:rPr>
      </w:pPr>
      <w:r>
        <w:rPr>
          <w:sz w:val="20"/>
          <w:szCs w:val="20"/>
        </w:rPr>
        <w:t>- Tehlaks Überraschung war noch gewachsen.</w:t>
      </w:r>
    </w:p>
    <w:p>
      <w:pPr>
        <w:pStyle w:val="Normal"/>
        <w:rPr>
          <w:sz w:val="20"/>
          <w:szCs w:val="20"/>
        </w:rPr>
      </w:pPr>
      <w:r>
        <w:rPr>
          <w:sz w:val="20"/>
          <w:szCs w:val="20"/>
        </w:rPr>
        <w:t>- Ich wollte dich nur wissen lassen, daß ich weiß was wir suchen. Du hast damals das I'konschiff gefunden. Ich habe es mit untersucht. Ich habe vier Jahre auf diesem Schiff gearbeitet. Weißt Du wieviele Leute wir an die Sicherheitssysteme dieses Schiffes verloren haben?</w:t>
      </w:r>
    </w:p>
    <w:p>
      <w:pPr>
        <w:pStyle w:val="Normal"/>
        <w:rPr>
          <w:sz w:val="20"/>
          <w:szCs w:val="20"/>
        </w:rPr>
      </w:pPr>
      <w:r>
        <w:rPr>
          <w:sz w:val="20"/>
          <w:szCs w:val="20"/>
        </w:rPr>
        <w:t>Tehlak schüttelte den Kopf.</w:t>
      </w:r>
    </w:p>
    <w:p>
      <w:pPr>
        <w:pStyle w:val="Normal"/>
        <w:rPr>
          <w:sz w:val="20"/>
          <w:szCs w:val="20"/>
        </w:rPr>
      </w:pPr>
      <w:r>
        <w:rPr>
          <w:sz w:val="20"/>
          <w:szCs w:val="20"/>
        </w:rPr>
        <w:t xml:space="preserve">- Nein, ich weiß nicht wieviele Leute wir verloren haben. </w:t>
      </w:r>
    </w:p>
    <w:p>
      <w:pPr>
        <w:pStyle w:val="Normal"/>
        <w:rPr>
          <w:sz w:val="20"/>
          <w:szCs w:val="20"/>
        </w:rPr>
      </w:pPr>
      <w:r>
        <w:rPr>
          <w:sz w:val="20"/>
          <w:szCs w:val="20"/>
        </w:rPr>
        <w:t>Ich glaubte ihm, daß er nicht wußte, wieviele Leute wir damals verloren hatten. Über die Verluste und das Ende dieses Projektes gab es keinen offiziellen Bericht.</w:t>
      </w:r>
    </w:p>
    <w:p>
      <w:pPr>
        <w:pStyle w:val="Normal"/>
        <w:rPr>
          <w:sz w:val="20"/>
          <w:szCs w:val="20"/>
        </w:rPr>
      </w:pPr>
      <w:r>
        <w:rPr>
          <w:sz w:val="20"/>
          <w:szCs w:val="20"/>
        </w:rPr>
        <w:t xml:space="preserve">- Wir haben 63 Rihannsu verloren. Die Sicherheitssysteme dieses Schiffes waren noch aktiv. Als wir begannen die Daten kritische Bereich zu entschlüsseln, hat sich das Schiff selbst zerstört. Hast Du mal auf einer Sternenkarte das System gesucht, in dem wir den Sonnenzerstörer untersucht haben? Du wirst es nicht finden. Es ist zerstört worden, als der Sonnenzerstörer sich vernichtet hat. Er hat auf die Sonne gefeuert. Nach über 600.000 Jahren konnte er noch feuern. </w:t>
      </w:r>
    </w:p>
    <w:p>
      <w:pPr>
        <w:pStyle w:val="Normal"/>
        <w:rPr>
          <w:sz w:val="20"/>
          <w:szCs w:val="20"/>
        </w:rPr>
      </w:pPr>
      <w:r>
        <w:rPr>
          <w:sz w:val="20"/>
          <w:szCs w:val="20"/>
        </w:rPr>
        <w:t xml:space="preserve">Verstehst du, was ich dir sagen will? Die Sicherheitssysteme haben noch funktioniert. Wenn wir eine Basis oder ein </w:t>
      </w:r>
    </w:p>
    <w:p>
      <w:pPr>
        <w:pStyle w:val="Normal"/>
        <w:rPr>
          <w:sz w:val="20"/>
          <w:szCs w:val="20"/>
        </w:rPr>
      </w:pPr>
      <w:r>
        <w:rPr>
          <w:sz w:val="20"/>
          <w:szCs w:val="20"/>
        </w:rPr>
        <w:t>Schiff finden, dann sei vorsichtig. Ich möchte so etwas nicht noch mal erleben.</w:t>
      </w:r>
    </w:p>
    <w:p>
      <w:pPr>
        <w:pStyle w:val="Normal"/>
        <w:rPr>
          <w:sz w:val="20"/>
          <w:szCs w:val="20"/>
        </w:rPr>
      </w:pPr>
      <w:r>
        <w:rPr>
          <w:sz w:val="20"/>
          <w:szCs w:val="20"/>
        </w:rPr>
        <w:t xml:space="preserve">Tehlak nickte verstehend. Dann entschuldigte ich mich für meinen Ausbruch. Aber unter Freunden und Kampfgefährten darf so etwas schon mal geschehen. Dann erzählte ich ihm von meinen Erlebnissen auf dem Sonnenzerstörer. Danach beschloß er wirklich vorsichtig zu sein. Nachdem das geklärt war, erzählten wir uns alte Geschichten und Erlebnisse. Verdammt, wir kannten uns schon fast ein dreiviertel Jahrhundert lang. Auch während unseres Dienstes für das Reich waren wir uns oft begegnet, auch wenn wir oftmals für verschiedene Organisationen tätig waren. Speziallisten treffen immer wieder aufeinander und wir beide sind Spezialisten. </w:t>
      </w:r>
    </w:p>
    <w:p>
      <w:pPr>
        <w:pStyle w:val="Normal"/>
        <w:rPr>
          <w:sz w:val="20"/>
          <w:szCs w:val="20"/>
        </w:rPr>
      </w:pPr>
      <w:r>
        <w:rPr>
          <w:sz w:val="20"/>
          <w:szCs w:val="20"/>
        </w:rPr>
        <w:t xml:space="preserve">Nach einem langem Abend verließ ich leicht angetrunken sein Quartier und fiel ins Bett. </w:t>
      </w:r>
    </w:p>
    <w:p>
      <w:pPr>
        <w:pStyle w:val="Normal"/>
        <w:rPr/>
      </w:pPr>
      <w:r>
        <w:rPr>
          <w:sz w:val="20"/>
          <w:szCs w:val="20"/>
        </w:rPr>
        <w:t xml:space="preserve">Am nächstem Morgen hatte ich einen kleinen Kater. Verdammtes romulanisches Ale. Aber von so etwas lässt ein Romulaner sich nicht unterkriegen. Bevor ich auf die Brücke ging, tat ich unseren beiden Föderationsoffizieren einen Gefallen. Ich hatte beschlossen, daß sie unser Vertrauen wert sind. Na ja, nicht ganz, aber immerhin weit genug um ihnen eine Sicherheitsfreigabe zuzuweisen und Ens Chaz ihr MHN zurückzugeben. Die Sicherheitsfreigabe war nicht hoch, aber Lt. Aino würde nun zugriff auf den Speiseplan, eine Positionskarte und andere für seine Tätigkeiten wichtige Daten bekommen. Aber keinen Zugriff auf technische Daten, zumindest nicht auf die geheimen. Und welche Daten über einen D'Deridex Advanced sind nicht geheim? Für Ens Chaz galt das selbe, auch sie sollte zugriff auf alle für sie </w:t>
      </w:r>
    </w:p>
    <w:p>
      <w:pPr>
        <w:pStyle w:val="Normal"/>
        <w:rPr/>
      </w:pPr>
      <w:r>
        <w:rPr>
          <w:sz w:val="20"/>
          <w:szCs w:val="20"/>
        </w:rPr>
        <w:t>wichtigen Daten bekommen. Zusätzlich aktivierte ich noch ein Überwachungsprogramm, ich wollte wissen welche Daten sich unsere beiden Föderationsoffiziere ansahen. Nachdem ich alles erledigt hatte, ging ich auf die Brücke und tat meinen Dienst an. Kurz bevor ich gehen wollte, viel mir eine Meldung auf. N'Vek hatte meine Personaldatei nicht nur gelesen, sondern auch nachgeforscht. Aber was soll`s, sie war perfekt. Sogar zu perfekt. Bestimmt war ihr TalShiarmistrauen geweckt worden. Aber egal, sie war kein Problem. Es gab keinen TalShiar mehr, und das ich in ihren Untergang involviert war, wußte niemand außer Tehlak und mi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ehlak)</w:t>
      </w:r>
    </w:p>
    <w:p>
      <w:pPr>
        <w:pStyle w:val="Normal"/>
        <w:rPr>
          <w:b/>
          <w:b/>
          <w:sz w:val="20"/>
          <w:szCs w:val="20"/>
        </w:rPr>
      </w:pPr>
      <w:r>
        <w:rPr>
          <w:b/>
          <w:sz w:val="20"/>
          <w:szCs w:val="20"/>
        </w:rPr>
      </w:r>
    </w:p>
    <w:p>
      <w:pPr>
        <w:pStyle w:val="Normal"/>
        <w:rPr>
          <w:sz w:val="20"/>
          <w:szCs w:val="20"/>
        </w:rPr>
      </w:pPr>
      <w:r>
        <w:rPr>
          <w:sz w:val="20"/>
          <w:szCs w:val="20"/>
        </w:rPr>
        <w:t>=/\= Quartier =/\=</w:t>
      </w:r>
    </w:p>
    <w:p>
      <w:pPr>
        <w:pStyle w:val="Normal"/>
        <w:rPr>
          <w:sz w:val="20"/>
          <w:szCs w:val="20"/>
        </w:rPr>
      </w:pPr>
      <w:r>
        <w:rPr>
          <w:sz w:val="20"/>
          <w:szCs w:val="20"/>
        </w:rPr>
      </w:r>
    </w:p>
    <w:p>
      <w:pPr>
        <w:pStyle w:val="Normal"/>
        <w:rPr>
          <w:sz w:val="20"/>
          <w:szCs w:val="20"/>
        </w:rPr>
      </w:pPr>
      <w:r>
        <w:rPr>
          <w:sz w:val="20"/>
          <w:szCs w:val="20"/>
        </w:rPr>
        <w:t>Ich hatte die Gelegeheit genutzt, und ausgeschlafen. Somit blieb mir ein Kater erspart, den mir das Ale vom gestrigen abend eingebracht hätte. Ich lies es geruhsam angehen und mir die täglichen Berichte vom Computer in mein Quartier schicken. Lt. Aino forderte für die Wissenschaft ein Shuttle an. Und er wollte natürlich selber fliegen. Die Idee mit dem Shuttle gefiehl mir, die Idee, das er alleine fliegen würde nicht. Also nahm ich ein PADD un lies gleich 6 Shuttle mit einer je 5 Köpfigen Besatzung bereit machen und Aino teilte ich die Aufgabe zu, den Einsatz zu koordinieren. Er würde mitfliegen, aber durch die anderen Rihannsu hatte ich ihn immer gut unter kontrolle. Die nächstn Berichte waren alle eher obligatorische Art und ich hakte sie innerhalb von einer viertel Stunde ab. Dann folgten wieder einige interessante wissenschaftliche Berichte. Es gab tatsächlich Anzeichen, das ein System in diesem Cluster den Kampf zwischen T'Kon und I'Kon überlebt hatte. Ich beschloss, das wir diesen Sektor genauer untersuchen würden, wenn wir unser Suchmuster beendet hatten. Aber auch der Gedanke war nicht befriedigen für mich. Ich überlegte eine ganze Weile, dann kam mir die rettende Idee - Hangar N. N'Vek würde sich zwar aufregen, aber damit würde ich leben können. Ich lies Rikal zu mir ins Büro kommen.</w:t>
      </w:r>
    </w:p>
    <w:p>
      <w:pPr>
        <w:pStyle w:val="Normal"/>
        <w:rPr>
          <w:sz w:val="20"/>
          <w:szCs w:val="20"/>
        </w:rPr>
      </w:pPr>
      <w:r>
        <w:rPr>
          <w:sz w:val="20"/>
          <w:szCs w:val="20"/>
        </w:rPr>
        <w:t>Er: "Was kann ich für dich tun, alter Freund?"</w:t>
      </w:r>
    </w:p>
    <w:p>
      <w:pPr>
        <w:pStyle w:val="Normal"/>
        <w:rPr>
          <w:sz w:val="20"/>
          <w:szCs w:val="20"/>
        </w:rPr>
      </w:pPr>
      <w:r>
        <w:rPr>
          <w:sz w:val="20"/>
          <w:szCs w:val="20"/>
        </w:rPr>
        <w:t>Ich: "Wir sind näher am Ziel, als ich dachte. Ich werde die Blutschwinge für ein paar Tage verlassen, und du wirst dafür sorgen, das es keinem Auffällt."</w:t>
      </w:r>
    </w:p>
    <w:p>
      <w:pPr>
        <w:pStyle w:val="Normal"/>
        <w:rPr>
          <w:sz w:val="20"/>
          <w:szCs w:val="20"/>
        </w:rPr>
      </w:pPr>
      <w:r>
        <w:rPr>
          <w:sz w:val="20"/>
          <w:szCs w:val="20"/>
        </w:rPr>
        <w:t>Er: "Aber was ist mit dem fehlenden Shuttle - das kann selbst ich nicht verbergen."</w:t>
      </w:r>
    </w:p>
    <w:p>
      <w:pPr>
        <w:pStyle w:val="Normal"/>
        <w:rPr>
          <w:sz w:val="20"/>
          <w:szCs w:val="20"/>
        </w:rPr>
      </w:pPr>
      <w:r>
        <w:rPr>
          <w:sz w:val="20"/>
          <w:szCs w:val="20"/>
        </w:rPr>
        <w:t>Ich: "Das lass du mal meine sorge sein, das mit dem Shuttle wird kein Problem sein."</w:t>
      </w:r>
    </w:p>
    <w:p>
      <w:pPr>
        <w:pStyle w:val="Normal"/>
        <w:rPr>
          <w:sz w:val="20"/>
          <w:szCs w:val="20"/>
        </w:rPr>
      </w:pPr>
      <w:r>
        <w:rPr>
          <w:sz w:val="20"/>
          <w:szCs w:val="20"/>
        </w:rPr>
        <w:t>Er: "Und wie soll ich deine Abwesenheit erklären?"</w:t>
      </w:r>
    </w:p>
    <w:p>
      <w:pPr>
        <w:pStyle w:val="Normal"/>
        <w:rPr>
          <w:sz w:val="20"/>
          <w:szCs w:val="20"/>
        </w:rPr>
      </w:pPr>
      <w:r>
        <w:rPr>
          <w:sz w:val="20"/>
          <w:szCs w:val="20"/>
        </w:rPr>
        <w:t>Ich: "Ich werde gar nicht weg sein."</w:t>
      </w:r>
    </w:p>
    <w:p>
      <w:pPr>
        <w:pStyle w:val="Normal"/>
        <w:rPr>
          <w:sz w:val="20"/>
          <w:szCs w:val="20"/>
        </w:rPr>
      </w:pPr>
      <w:r>
        <w:rPr>
          <w:sz w:val="20"/>
          <w:szCs w:val="20"/>
        </w:rPr>
        <w:t>Ich machte eine kurze Pause und Rikal schaute mich fragen an.</w:t>
      </w:r>
    </w:p>
    <w:p>
      <w:pPr>
        <w:pStyle w:val="Normal"/>
        <w:rPr>
          <w:sz w:val="20"/>
          <w:szCs w:val="20"/>
        </w:rPr>
      </w:pPr>
      <w:r>
        <w:rPr>
          <w:sz w:val="20"/>
          <w:szCs w:val="20"/>
        </w:rPr>
        <w:t>Ich: "Computer - Persönlichen Hologramm Ersatz aktivieren."</w:t>
      </w:r>
    </w:p>
    <w:p>
      <w:pPr>
        <w:pStyle w:val="Normal"/>
        <w:rPr>
          <w:sz w:val="20"/>
          <w:szCs w:val="20"/>
        </w:rPr>
      </w:pPr>
      <w:r>
        <w:rPr>
          <w:sz w:val="20"/>
          <w:szCs w:val="20"/>
        </w:rPr>
        <w:t>In meinem Quartier erschien ein exaktes abbild meiner selbst.</w:t>
      </w:r>
    </w:p>
    <w:p>
      <w:pPr>
        <w:pStyle w:val="Normal"/>
        <w:rPr>
          <w:sz w:val="20"/>
          <w:szCs w:val="20"/>
        </w:rPr>
      </w:pPr>
      <w:r>
        <w:rPr>
          <w:sz w:val="20"/>
          <w:szCs w:val="20"/>
        </w:rPr>
        <w:t>Ich: "Das ist mein Ersatz. Ich werde es aktivieren, nachdem mir Dr. Chaz eine kurze Krankheit bescheinigt hat, nach der ich nicht diensttauglich bin. Sorg du einfach nur dafür, das niemand hier reinkommt."</w:t>
      </w:r>
    </w:p>
    <w:p>
      <w:pPr>
        <w:pStyle w:val="Normal"/>
        <w:rPr>
          <w:sz w:val="20"/>
          <w:szCs w:val="20"/>
        </w:rPr>
      </w:pPr>
      <w:r>
        <w:rPr>
          <w:sz w:val="20"/>
          <w:szCs w:val="20"/>
        </w:rPr>
        <w:t>Er: "Du kannst dich auf mich verlassen!"</w:t>
      </w:r>
    </w:p>
    <w:p>
      <w:pPr>
        <w:pStyle w:val="Normal"/>
        <w:rPr>
          <w:sz w:val="20"/>
          <w:szCs w:val="20"/>
        </w:rPr>
      </w:pPr>
      <w:r>
        <w:rPr>
          <w:sz w:val="20"/>
          <w:szCs w:val="20"/>
        </w:rPr>
        <w:t>Ich: "Danke alter Freund"</w:t>
      </w:r>
    </w:p>
    <w:p>
      <w:pPr>
        <w:pStyle w:val="Normal"/>
        <w:rPr>
          <w:sz w:val="20"/>
          <w:szCs w:val="20"/>
        </w:rPr>
      </w:pPr>
      <w:r>
        <w:rPr>
          <w:sz w:val="20"/>
          <w:szCs w:val="20"/>
        </w:rPr>
        <w:t>Wir reichten uns nach altem Kriegersbrauch die Hände, und er verließ mein Quartier. Etwa eine Stunde war ich damit beschäftigt, einige Sachen zusammen zu packen. Anschließend stellte ich den Computer noch so ein, das er wichtige Nachrichten an mich weiterleiten sollte, dann sagte ich:</w:t>
      </w:r>
    </w:p>
    <w:p>
      <w:pPr>
        <w:pStyle w:val="Normal"/>
        <w:rPr>
          <w:sz w:val="20"/>
          <w:szCs w:val="20"/>
        </w:rPr>
      </w:pPr>
      <w:r>
        <w:rPr>
          <w:sz w:val="20"/>
          <w:szCs w:val="20"/>
        </w:rPr>
        <w:t>"Computer - bestelle Dr. Ezri Chaz in mein Quartier."</w:t>
      </w:r>
    </w:p>
    <w:p>
      <w:pPr>
        <w:pStyle w:val="Normal"/>
        <w:rPr>
          <w:sz w:val="20"/>
          <w:szCs w:val="20"/>
        </w:rPr>
      </w:pPr>
      <w:r>
        <w:rPr>
          <w:sz w:val="20"/>
          <w:szCs w:val="20"/>
        </w:rPr>
        <w:t>Ich gab meinem Hologramm noch ein paar letzten Anweisungen, aktivierten den Lebensformsimulator, und verlies mein Quartier richtung Hangar N.</w:t>
      </w:r>
    </w:p>
    <w:p>
      <w:pPr>
        <w:pStyle w:val="Normal"/>
        <w:rPr>
          <w:sz w:val="20"/>
          <w:szCs w:val="20"/>
        </w:rPr>
      </w:pPr>
      <w:r>
        <w:rPr>
          <w:sz w:val="20"/>
          <w:szCs w:val="20"/>
        </w:rPr>
      </w:r>
    </w:p>
    <w:p>
      <w:pPr>
        <w:pStyle w:val="Normal"/>
        <w:rPr>
          <w:sz w:val="20"/>
          <w:szCs w:val="20"/>
        </w:rPr>
      </w:pPr>
      <w:r>
        <w:rPr>
          <w:sz w:val="20"/>
          <w:szCs w:val="20"/>
        </w:rPr>
        <w:t>=/\= Hangar N =/\=</w:t>
      </w:r>
    </w:p>
    <w:p>
      <w:pPr>
        <w:pStyle w:val="Normal"/>
        <w:rPr>
          <w:sz w:val="20"/>
          <w:szCs w:val="20"/>
        </w:rPr>
      </w:pPr>
      <w:r>
        <w:rPr>
          <w:sz w:val="20"/>
          <w:szCs w:val="20"/>
        </w:rPr>
      </w:r>
    </w:p>
    <w:p>
      <w:pPr>
        <w:pStyle w:val="Normal"/>
        <w:rPr>
          <w:sz w:val="20"/>
          <w:szCs w:val="20"/>
        </w:rPr>
      </w:pPr>
      <w:r>
        <w:rPr>
          <w:sz w:val="20"/>
          <w:szCs w:val="20"/>
        </w:rPr>
        <w:t xml:space="preserve">Da stand sie - schön wie eh und je. Sie war mein ganz persönlicher Schatz, auch wenn sie eigentlich von N'Vek entwickelt worden war. Ich betrat sie durch die Rampe an der Seite und verriegelte sie von innen. Sie war selbst </w:t>
      </w:r>
    </w:p>
    <w:p>
      <w:pPr>
        <w:pStyle w:val="Normal"/>
        <w:rPr>
          <w:sz w:val="20"/>
          <w:szCs w:val="20"/>
        </w:rPr>
      </w:pPr>
      <w:r>
        <w:rPr>
          <w:sz w:val="20"/>
          <w:szCs w:val="20"/>
        </w:rPr>
        <w:t xml:space="preserve">von innen eine Schönheit. Ich setzte mich in den bequemen Kommandosessel und aktivierte ihre Systeme. Nur ein kleines Kontrollicht zeigte mir, das alles bereit war. Sie war eine heimliche Schönheit. Unsichtbar, versteckt, </w:t>
      </w:r>
    </w:p>
    <w:p>
      <w:pPr>
        <w:pStyle w:val="Normal"/>
        <w:rPr>
          <w:sz w:val="20"/>
          <w:szCs w:val="20"/>
        </w:rPr>
      </w:pPr>
      <w:r>
        <w:rPr>
          <w:sz w:val="20"/>
          <w:szCs w:val="20"/>
        </w:rPr>
        <w:t>verschlagen. Ganz wie ihre Schöpfer. Ich drückte einen Kontrollschalter und sah zu, wie um mich herrum alles schimmerte, dann aktivierte ich die Steuerdüsen und glitt langsam und unsichtbar durch die Hülle der Blutschwinge. Vorsichtig Manövrierte ich Sie aus dem Warpfeld der Schwinge, und befreit von den letzten Bindungen beschleunigte ich Sie auf Warp meine unbekannten Ziel entgeg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Dr. Chaz, begeben Sie sich unverzüglich in Admiral Tehlaks Privatquartier." Kam es aus meinem Kommunikator. Ich schnappte mir mein Medi-Kit und ging zum nächsten Turbolift. "Deck 1" Der Lift fuhr an. Nach kurzer Zeit öffnete sich die Lifttür wieder und ich befand mich unmittelbar in Admiral Tehlaks Quartier. Nur mit einer besonderen Zugangsberechtigung war es überhaupt möglich in sein Quartier zu gelangen. Ich hatte zwar diese Authorisation nicht, aber der Admiral hat mich für diesen Fall "freigeschaltet". So war es für mich möglich in sein Quartier zu gelangen.</w:t>
      </w:r>
    </w:p>
    <w:p>
      <w:pPr>
        <w:pStyle w:val="Normal"/>
        <w:rPr>
          <w:sz w:val="20"/>
          <w:szCs w:val="20"/>
        </w:rPr>
      </w:pPr>
      <w:r>
        <w:rPr>
          <w:sz w:val="20"/>
          <w:szCs w:val="20"/>
        </w:rPr>
      </w:r>
    </w:p>
    <w:p>
      <w:pPr>
        <w:pStyle w:val="Normal"/>
        <w:rPr>
          <w:sz w:val="20"/>
          <w:szCs w:val="20"/>
        </w:rPr>
      </w:pPr>
      <w:r>
        <w:rPr>
          <w:sz w:val="20"/>
          <w:szCs w:val="20"/>
        </w:rPr>
        <w:t>=/\= Quartier Admiral Tehlak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Direkt an der Lifttür fing mich XO Rikal ab. "Gut, daß Sie da sind, Ensign. Folgen Sie mir." Aye, Sir" Ich folgte ihm und sah mich dabei neugierig um. Das Quartier war wirklich riesig. Schlicht, aber äußerst geschmackvoll eingerichtet. Nach kurzer Zeit erreichten wir das Schlafgemach. Das ist wohl der richtige Ausdruck dafür. Für ein Schlafzimmer war der Raum nämlich viel zu groß. Tehlak lag in seinem Bett. Ich öffnete sofort meinen Medi-Kit um den Scanner herauszuholen. "Den werden Sie nicht benötigen, Dr. Chaz" sagte XO Rikal mit schneidender Stimme zu mir. "Aber wie soll ich.....?" fragte ich. "Es wird sicherlich auch ohne Bio-Scann gehen, Doktor." Fiel mir XO Rikal noch nachdrücklicher ins Wort. "Bin ich hier der Arzt, oder Sie, XO Rikal." Gab ich wütend zurück. "Immer wieder versuchen mir hier an Bord irgendwelchen Laien zu erklären, wie ich meinen Beruf auszuüben habe. Erst SO N'Vek und nun Sie." "Dr. Chaz, ich erteile ihnen einen direkten Befehl und ich rate ihnen diesen zu befolgen. Es könnte sonst äußerst unangenehm für Sie werden. Ich hoffe ich habe mich da klar und deutlich ausgedrückt." entgegnete mir daraufhin XO Rikal mit einer leisen aber gefährlich klingenden Stimme. "Sie werden Admiral Tehlak untersuchen, ohne Bio-Scann, und ihn dann entsprechend behandeln, das ist ein Befehl." "Aye, Sir." Wütend packte ich den Medizinischen Tricorder wieder ein. Und entnahm dem Medi-Kit Instrumente zum Temperaturmessen und um Blutdruck und Pulsschlag zu messen. Der Admiral lag bisher unbeteiligt da und wartete ab. Ich ging zu ihm hin. "Sir, ich möchte Sie bitten ihren Oberkörper freizumachen, damit ich ihre Lungen und ihr Herz abhören kann." Stumm kam er meiner Aufforderung nach. Sein Gesicht war sogar für einen Rihannsu äußerst blaß und fahl. Während ich mittels eines altmodischen Stethoskops sein Herz und seine Atmung abhörte, stellte ich ein rasselndes Geräusch in der Lunge fest. Seine Körpertemperatur war erhöht und sein Blutdruck beunruhigend niedrig. Die Symptomatik war ähnlich einer menschlichen Lungenentzündung. Um Sicherheit in der Diagnostik zu erlangen wollte ich ihm Blut abnehmen. Admiral Tehlak hielt mit eisernen Griff meine Hand fest und schaute mir scharf in die Augen. Sein Blick duldete keinen Widerspruch. "Keine Entnahme von Körperflüssigkeiten, Doktor." Ich widerstand dem Blick nur wenige Sekunden. An Rikal gewandt:" Ich kann aufgrund der ungenügenden Daten keine genaue Diagnose erstellen, Sir. Ich werde Admiral Tehlak nur ein Medikament gegen die Symptome erstellen können. Außerdem verordne ich ihm strengste Bettruhe für 3 - 4 Tage. Desweiteren werde ich jeden Tag kommen und nach ihm sehen" Ich griff nach meinem Padd machte einen Eintrag in die Krankenakte. Anschließend wollte ich gehen. Rikal hielt mich auf. "Dr. Chaz, gehen Sie in den Nebenraum, waschen Sie sich die Hände und lassen Sie ihr Padd hier liegen. Kommen Sie erst wieder in diesen Raum, wenn ich es ihnen sage. Das ist ein Befehl." Ich schaute ihn an, schüttelte den Kopf und ging in den Nebenraum. - Was ist das für ein seltsames Gebaren? Warum durfte ich a) keinen Bio-Scann machen und b) kein Blut abnehmen? Und dann diese verdeckte Drohung gegen mich. Was geht hier nur vor? Ich werde wohl nicht mehr genug Zeit haben, es herauszufinden. - Währenddessen: XO Rikal nahm sich das Medi-Padd und veränderte den Eintrag. Mit einem seiner Geheimcodes machte er ein erneutes Überschreiben des Eintrages unmöglich. "Dr. Chaz, Sie können wieder hereinkommen." Ich betrat wieder das Schlafzimmer von Admiral Tehlak. "Ich muß sie sicherlich nicht an ihre Schweigepflicht erinnern, Dr. Chaz. Sie werden jetzt auf ihre Krankenstation gehen, daß Medikament generieren und es herbringen. In den nächsten Tagen werde ich Sie dann rufen, damit sie nach dem Admiral sehen." "Aye, Sir." Es widerstrebte mir zwar, aber ich mußte mich wohl oder übel fügen. Nachdem ich mein Medi-Kit gepackt hatte, begleitete mich XO Rikal zum Turbolift. </w:t>
      </w:r>
    </w:p>
    <w:p>
      <w:pPr>
        <w:pStyle w:val="Normal"/>
        <w:rPr>
          <w:sz w:val="20"/>
          <w:szCs w:val="20"/>
        </w:rPr>
      </w:pPr>
      <w:r>
        <w:rPr>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Computer: generiere folgendes Medikament mit der Zusammensetzung........."</w:t>
      </w:r>
    </w:p>
    <w:p>
      <w:pPr>
        <w:pStyle w:val="Normal"/>
        <w:rPr>
          <w:sz w:val="20"/>
          <w:szCs w:val="20"/>
        </w:rPr>
      </w:pPr>
      <w:r>
        <w:rPr>
          <w:sz w:val="20"/>
          <w:szCs w:val="20"/>
        </w:rPr>
        <w:t>Während der medizinische Replikator das Medikament für Admiral Tehlak zusammen stellte, programmierte ich an meinem MHN, welches ich endlich wieder erhalten hatte. Mit den Gedanken war ich allerdings ganz woanders. Was hatte das alles zu bedeuten? Sollte ich nicht wirklich herausfinden was mit dem Admiral war? Wieso ließ er mich rufen? Hätte ein romulanischer Arzt vielleicht sofort gesehen woran er erkrankte? Wollte er eine eventuelle Schwäche nicht zugeben? Ich kam zu keiner Lösung. Als das Medikament fertig war, brachte ich es sofort in das Quartier von Admiral Tehlak. XO Rikal nahm es mir an der Turbolifttüre ab. Ich instruierte ihn noch in der Dosierung und begab mich wieder in meine Krankenstati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Vek)</w:t>
      </w:r>
    </w:p>
    <w:p>
      <w:pPr>
        <w:pStyle w:val="Normal"/>
        <w:rPr>
          <w:b/>
          <w:b/>
          <w:sz w:val="20"/>
          <w:szCs w:val="20"/>
        </w:rPr>
      </w:pPr>
      <w:r>
        <w:rPr>
          <w:b/>
          <w:sz w:val="20"/>
          <w:szCs w:val="20"/>
        </w:rPr>
      </w:r>
    </w:p>
    <w:p>
      <w:pPr>
        <w:pStyle w:val="Normal"/>
        <w:rPr>
          <w:sz w:val="20"/>
          <w:szCs w:val="20"/>
        </w:rPr>
      </w:pPr>
      <w:r>
        <w:rPr>
          <w:sz w:val="20"/>
          <w:szCs w:val="20"/>
        </w:rPr>
        <w:t>=/\= Irgenwo in den tiefen, verschlungenen Gängen der ChR Blutschwinge =/\=</w:t>
      </w:r>
    </w:p>
    <w:p>
      <w:pPr>
        <w:pStyle w:val="Normal"/>
        <w:rPr>
          <w:sz w:val="20"/>
          <w:szCs w:val="20"/>
        </w:rPr>
      </w:pPr>
      <w:r>
        <w:rPr>
          <w:sz w:val="20"/>
          <w:szCs w:val="20"/>
        </w:rPr>
      </w:r>
    </w:p>
    <w:p>
      <w:pPr>
        <w:pStyle w:val="Normal"/>
        <w:rPr>
          <w:sz w:val="20"/>
          <w:szCs w:val="20"/>
        </w:rPr>
      </w:pPr>
      <w:r>
        <w:rPr>
          <w:sz w:val="20"/>
          <w:szCs w:val="20"/>
        </w:rPr>
        <w:t>Commodore N'Vek ging einen langen Gang entlang. Sie kam von der wissenschaftlichen Abteilung, wo sie die Sensordaten persönlich überprüft hatte - man konnte nie wissen, was Tehlak oder sonstwer verheimlichen wollte - und wollte nun zurück in ihr Quartier. Sie unterhielt sich mit Lt. Aino, der neben ihr lief über völlig belanglose Kleinigekeiten - Smalltalk eben. Plötzlich blieb sie wie angewurzelt stehen. Benjamin Aino merkte das erst ein paar Schritte später, drehte sich um und sah sie fragend an. N'Vek bewegte sich nicht mehr, aber er erkannte viele sehr kleine grüne Punkte in der Pupille von N'Vek. Er hatte schonmal davon gehört, daß sich manche Verrückte ein Implantat in die Augen setzen liessen, um auf ihrer Netzhaut Informationen darstellen zu können. Und N'Vek erhielt anscheinend gerade eine Nachricht. Als er gerade darüber nachdachte, was das für eine Nachricht sein könnte, rannte N'Vek plötzlich los und rief ihm noch ein "Entschuldigen Sie bitte!" hinterher.</w:t>
      </w:r>
    </w:p>
    <w:p>
      <w:pPr>
        <w:pStyle w:val="Normal"/>
        <w:rPr/>
      </w:pPr>
      <w:r>
        <w:rPr>
          <w:sz w:val="20"/>
          <w:szCs w:val="20"/>
        </w:rPr>
        <w:t>N'Vek war in Rage. Tehlak hatte es mal wieder geschafft - kaum vertraute sie ihm ein winzig kleines bisschen, so nutzte er dies unverzüglich auch. Nicht, daß sie bisher auch so gehandelt hätte - aber diesmal ging er zu weit. Er klaute *ihr* Schiff. Ihre Nachtschwinge. Dafür würde er büssen.</w:t>
      </w:r>
    </w:p>
    <w:p>
      <w:pPr>
        <w:pStyle w:val="Normal"/>
        <w:rPr>
          <w:sz w:val="20"/>
          <w:szCs w:val="20"/>
        </w:rPr>
      </w:pPr>
      <w:r>
        <w:rPr>
          <w:sz w:val="20"/>
          <w:szCs w:val="20"/>
        </w:rPr>
        <w:t>- Commodore?</w:t>
      </w:r>
    </w:p>
    <w:p>
      <w:pPr>
        <w:pStyle w:val="Normal"/>
        <w:rPr>
          <w:sz w:val="20"/>
          <w:szCs w:val="20"/>
        </w:rPr>
      </w:pPr>
      <w:r>
        <w:rPr>
          <w:sz w:val="20"/>
          <w:szCs w:val="20"/>
        </w:rPr>
        <w:t>Irgendeine Stimme hinter ihr. Unwichtig.</w:t>
      </w:r>
    </w:p>
    <w:p>
      <w:pPr>
        <w:pStyle w:val="Normal"/>
        <w:rPr>
          <w:sz w:val="20"/>
          <w:szCs w:val="20"/>
        </w:rPr>
      </w:pPr>
      <w:r>
        <w:rPr>
          <w:sz w:val="20"/>
          <w:szCs w:val="20"/>
        </w:rPr>
        <w:t>- Commodore?</w:t>
      </w:r>
    </w:p>
    <w:p>
      <w:pPr>
        <w:pStyle w:val="Normal"/>
        <w:rPr/>
      </w:pPr>
      <w:r>
        <w:rPr>
          <w:sz w:val="20"/>
          <w:szCs w:val="20"/>
        </w:rPr>
        <w:t>Sie kam näher. N'Vek beschleunigte ihren Schritt zusätzlich. Plötzlich schmetterte sie es gegen das unsichtbare Kraftfeld, sie brach sich ein paar Knochen und wurde ein paar Meter zurückgeschleudert. Sie blieb für eine halbe Sekunde auf dem Boden liegen, sprang dann trotz mehrerer Brüche, Prellungen und einem ziemlich starken Schock auf die Beine, zog gerade ihren Geheimdienstdisruptor, als sie von hinten eben ein solcher Schuss traf. Erneut wurde sie auf den Boden geworfen. Ihr rechter Brustkorb war nur noch in Teilen vorhanden. Sie wollte ihren automatischen Notfalltransport initiieren, aber ihre Cyberimplantate funktionierten nicht mehr. "Zielgerichteter EMP?" war das einzige, was sie noch zu denken in der Lage war, als erneut aufsprang, ihr Bioimplantate viel zu viel Nitrodrenalin ausschütteten und sich auf ihren Gegner warf.</w:t>
      </w:r>
    </w:p>
    <w:p>
      <w:pPr>
        <w:pStyle w:val="Normal"/>
        <w:rPr>
          <w:sz w:val="20"/>
          <w:szCs w:val="20"/>
        </w:rPr>
      </w:pPr>
      <w:r>
        <w:rPr>
          <w:sz w:val="20"/>
          <w:szCs w:val="20"/>
        </w:rPr>
      </w:r>
    </w:p>
    <w:p>
      <w:pPr>
        <w:pStyle w:val="Normal"/>
        <w:rPr>
          <w:sz w:val="20"/>
          <w:szCs w:val="20"/>
        </w:rPr>
      </w:pPr>
      <w:r>
        <w:rPr>
          <w:sz w:val="20"/>
          <w:szCs w:val="20"/>
        </w:rPr>
        <w:t>=/\= kurze Zeit später =/\=</w:t>
      </w:r>
    </w:p>
    <w:p>
      <w:pPr>
        <w:pStyle w:val="Normal"/>
        <w:rPr>
          <w:sz w:val="20"/>
          <w:szCs w:val="20"/>
        </w:rPr>
      </w:pPr>
      <w:r>
        <w:rPr>
          <w:sz w:val="20"/>
          <w:szCs w:val="20"/>
        </w:rPr>
      </w:r>
    </w:p>
    <w:p>
      <w:pPr>
        <w:pStyle w:val="Normal"/>
        <w:rPr/>
      </w:pPr>
      <w:r>
        <w:rPr>
          <w:sz w:val="20"/>
          <w:szCs w:val="20"/>
        </w:rPr>
        <w:t>Das Notfallteam, bestehend aus 4 Sicherheitsbeamten und einem Arzt, kam rennend um die Ecke. Die Sicherheit hatte ihre Dispruptorgewehre im Anschlag und ging sofort in knieende Kampfposition. Doch im Gang stand nur eine stolze Commdore N'Vek. Sie war in traditioneller Kormetek Angriffspostition und lächelte dünn. Um sie herum waren ein paar Dispruptoreinschusslöcher und ein bisschen verbrannte Asche lag auf dem Boden.</w:t>
      </w:r>
    </w:p>
    <w:p>
      <w:pPr>
        <w:pStyle w:val="Normal"/>
        <w:rPr>
          <w:sz w:val="20"/>
          <w:szCs w:val="20"/>
        </w:rPr>
      </w:pPr>
      <w:r>
        <w:rPr>
          <w:sz w:val="20"/>
          <w:szCs w:val="20"/>
        </w:rPr>
        <w:t>- Enschuldigen Sie, daß wir nicht beamen konnten. Jemand hatte ein Kraftfeld aktiviert. Ausserdem gab es starke Spuren von EMP-Strahlung. Sind sie verletzt?</w:t>
      </w:r>
    </w:p>
    <w:p>
      <w:pPr>
        <w:pStyle w:val="Normal"/>
        <w:rPr>
          <w:sz w:val="20"/>
          <w:szCs w:val="20"/>
        </w:rPr>
      </w:pPr>
      <w:r>
        <w:rPr>
          <w:sz w:val="20"/>
          <w:szCs w:val="20"/>
        </w:rPr>
        <w:t>- Nein, ich bin unversehrt. Die gute Vorbereitung des Attentats lässt wohl darauf schliessen, daß es sich um eine Verschwörung handelt. Gibt es Sensoraufzeichnungen?</w:t>
      </w:r>
    </w:p>
    <w:p>
      <w:pPr>
        <w:pStyle w:val="Normal"/>
        <w:rPr>
          <w:sz w:val="20"/>
          <w:szCs w:val="20"/>
        </w:rPr>
      </w:pPr>
      <w:r>
        <w:rPr>
          <w:sz w:val="20"/>
          <w:szCs w:val="20"/>
        </w:rPr>
        <w:t>- Maam, leider wurden auch die internen Sensoren -</w:t>
      </w:r>
    </w:p>
    <w:p>
      <w:pPr>
        <w:pStyle w:val="Normal"/>
        <w:rPr>
          <w:sz w:val="20"/>
          <w:szCs w:val="20"/>
        </w:rPr>
      </w:pPr>
      <w:r>
        <w:rPr>
          <w:sz w:val="20"/>
          <w:szCs w:val="20"/>
        </w:rPr>
        <w:t>Ein scharfer Blick der Commodore veranlasste den Sicherheitsoffizier dazu, lieber nicht weiterzureden.</w:t>
      </w:r>
    </w:p>
    <w:p>
      <w:pPr>
        <w:pStyle w:val="Normal"/>
        <w:rPr>
          <w:sz w:val="20"/>
          <w:szCs w:val="20"/>
        </w:rPr>
      </w:pPr>
      <w:r>
        <w:rPr>
          <w:sz w:val="20"/>
          <w:szCs w:val="20"/>
        </w:rPr>
        <w:t>- Nungut. Wir haben also eine Verschwörung an Bord. Ich werde die Untersuchung persönlich leiten. Wegtre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Ein Lieutenant der Sicherheit betritt meine Krankenstation: "Dr. Chaz? Ähm..." "Sir? Was kann ich für Sie tun?" schaute ich ihn fragend an. "Ich äh...könnte ich Sie unter vier Augen.....?" stammelte er verlegen. An den Pfleger gewandt: "Lassen Sie uns einen Moment alleine, Tolan. Ich rufe Sie, wenn ich sie wieder benötige." "Ja, Ma'am." Mit diesen Worten verließ der Pfleger mein Behandlungszimmer. "So, Sir. Nun sind wir allein. Was für ein Problem haben Sie?" "Ich äh.... ich hab ein Problem beim Was*nuschel*... ." "Bitte? Reden sie bitte deutlich, ich kann ihnen nicht helfen, wenn sie mir nicht klar und deutlich sagen, was für ein Problem sie haben. Also sie haben ein Problem beim was?" Sagte ich energisch. "Beim Wasserlassen, Ma'am." Ich hätte nie gedacht, daß Romulaner Schamgefühl haben oder gar erröten können, welches bei ihrer sonst so blassen Haut um so mehr ins Auge sprang. "Also gut, Sir. Ich möchte Sie bitten sich freizumachen, damit ich sie untersuchen kann." Der Lieutenant zögerte. "Wenn sie sich nicht freimachen, kann ich ihnen nicht helfen. Und außerdem sind wir hier allein. Vergessen Sie einfach, daß ich eine Frau bin. Ich bin Arzt, das einzige was jetzt zählt." Ermunterte ich ihn. Verschämt drehte sich der Lieutenant um, um seine Hosen runter zulassen. "So, dann will ich mir das mal ansehen. Sir, wenn Sie sich jetzt bitte zu mir umdrehen würden?" Ich nahm meinen Tricorder und den Bio-Scanner um den Lieutenant zu untersuchen. "Sir, ich will Sie nur untersuchen und dann heilen, also legen Sie bitte den Phaser wieder weg, danke." Widerwillig steckte der Lieutenant den Phaser wieder in seinen Halfter, den er mir zuvor an die Stirn hielt. Beruhigt wandte ich mich wieder der Untersuchung zu. Nach einem gründlichen Scann seines Geschlechtsteils stand die Diagnose fest. Er hatte sich, um es mal in menschlichen Maßstäben auszudrücken, eine Harnleiter- und Blasenentzündung zugezogen. "Sir, ich werde ihnen ein lokales Hypospray verabreichen, sie werden ein leichtes Ziehen verspüren. Danach sollten die Schmerzen sofort weg sein." Erklärte ich ihm. Als ich mich ihm mit dem Hypospray näherte zuckte seine Hand wieder zu seinem Phaser. Ich schüttelte leicht den Kopf und seufzte unhörbar. Ich verabreichte das Hypospray und der Lieutenant zuckte etwas zusammen. "So, Sie können sich jetzt wieder anziehen. Gegen die Entzündung gebe ich ihnen noch ein Medikament mit. Ich empfehle ihnen außerdem mindestens 3 - 4 Liter Tee am Tag zu trinken in den nächsten Tagen. Übermorgen sollte die Entzündung vollständig abgeheilt sein. Sollten Sie danach noch Beschwerden haben, möchte ich sie bitten wiederzukommen. Und? Sind die Schmerzen noch da?" Der Lieutenant schüttelte den Kopf, während er sich die Hosen wieder hochzog:" Nein, ich spüre gar nichts mehr. Danke Doktor. Ich brauche Sie, glaube ich, nicht auf ihre ärztliche Schweigepflicht hinzuweisen." Mit diesen Worten verließ er das Behandlungszimmer. Mit einem ungläubigen Kopfschütteln fing ich an die Krankenakte des Lieutenant zu schreiben. Anschließend untersuchte ich das Programm meines MHN`s. Die Rihannsu hatte offensichtlich nichts entdeckt. Gut. Nun würde es sich zeigen, wie gut mein romulanischer Lehrmeister auf der Kromcor war. Ich startete in meinem MHN ein kleines Subprogramm. Es war ein Mini-Collector, er würde sich durch die Datenbanken des Schiffes schleichen und hoffentlich taktische Daten über das Schiff einsammeln. Da dieses Subprogramm eine romulanische Signatur aufwies, war gewährleistet, daß es nicht entdeckt werden würde. Zumindest nicht, wenn man nicht direkt danach suchen würde. Nach dem ich den kleinen Trojaner gestartet hatte, widmete ich mich wieder meinen täglichen Pflichten. Es wurde langsam Zeit für mich Admiral Tehlak einen "Hausbesuch" abzustatten. Noch immer rätselte ich, an was der Admiral erkrankt sein könnte. Auch ein Suche in den medizinischen Datenbanken der Blutschwinge gaben keinen Aufschluß darüber. Ich nahm meinen Medi-Kit und begab mich zum Turbolift. "Dr. Chaz an XO Rikal. Ich bitte um Zugang zu dem Privatquartier des Admirals" "Zugang gewährt" klang es aus meinem Kommunikator. "Deck 1." Der Turbolift brachte mich innerhalb kürzester Zeit in das Quartier des Admirals.</w:t>
      </w:r>
    </w:p>
    <w:p>
      <w:pPr>
        <w:pStyle w:val="Normal"/>
        <w:rPr>
          <w:sz w:val="20"/>
          <w:szCs w:val="20"/>
        </w:rPr>
      </w:pPr>
      <w:r>
        <w:rPr>
          <w:sz w:val="20"/>
          <w:szCs w:val="20"/>
        </w:rPr>
      </w:r>
    </w:p>
    <w:p>
      <w:pPr>
        <w:pStyle w:val="Normal"/>
        <w:rPr>
          <w:sz w:val="20"/>
          <w:szCs w:val="20"/>
        </w:rPr>
      </w:pPr>
      <w:r>
        <w:rPr>
          <w:sz w:val="20"/>
          <w:szCs w:val="20"/>
        </w:rPr>
        <w:t>=/\= Quartier Admiral Tehlak =/\=</w:t>
      </w:r>
    </w:p>
    <w:p>
      <w:pPr>
        <w:pStyle w:val="Normal"/>
        <w:rPr>
          <w:sz w:val="20"/>
          <w:szCs w:val="20"/>
        </w:rPr>
      </w:pPr>
      <w:r>
        <w:rPr>
          <w:sz w:val="20"/>
          <w:szCs w:val="20"/>
        </w:rPr>
      </w:r>
    </w:p>
    <w:p>
      <w:pPr>
        <w:pStyle w:val="Normal"/>
        <w:rPr>
          <w:sz w:val="20"/>
          <w:szCs w:val="20"/>
        </w:rPr>
      </w:pPr>
      <w:r>
        <w:rPr>
          <w:sz w:val="20"/>
          <w:szCs w:val="20"/>
        </w:rPr>
        <w:t>XO Rikal erwartete mich schon. "Sir, wie geht es ihm?" fragte ich. "Sehen Sie sich in selber an, aber ich würde sagen sein Zustand ist unverändert." Mit diesen Worten führte mich der erste Offizier in das Schlafgemach des Admirals. Er lag noch genauso in seinem Bett wie zuvor. Aber die Blässe war etwas gewichen. Nach einer gründlichen Untersuchung stellte ich fest, daß dir Temperatur gesunken und der Kreislauf wieder stabil war. Nur das rasselnde Geräusch in der Lunge war nach wie vor da. "Computer: Raumtemperatur auf 18°C senken." Sagte ich. Computer:" Zugriff verweigert." Ich verdrehte die Augen:" XO Rikal, Sir. Würden Sie bitte...." Der erste Offizier veranlaßte unverzüglich die Senkung der Raumtemperatur. "Da ich ja keinen Bio-Scann machen darf und auch eine Blutuntersuchung mir verweigert wird, können wir nichts weiter tun, als abzuwarten." Ich setzte mich noch mal auf die Bettkante des Admirals und schaute ihn prüfend an. Normalerweise überragte er mich um fast zwei Köpfe, aber sogar liegend war er immer noch eine imposante Erscheinung. "Ich bin wirklich ehrlich besorgt, Sir. Und ich werde alles für ihre Genesung tun, alles was in meinen Kräften steht" War es nur eine optische Täuschung, oder huschte da soeben ein schwaches Lächeln über sein Gesicht? Ich wandte mich ab. Zu Rikal:" Sir, ich weiß nicht, was dem Admiral fehlt. Ich hoffe ich kann ihm dennoch helfen. Ich werde jetzt etwas essen gehen und dann in mein Quartier. Wenn noch etwas sein sollte, informieren sie mich bitte unverzüglich." "In Ordnung, Doktor, ich bringe Sie zum Turbolift. Und was ihre Trainingseinheiten angeht, wir werden unser Trainingsprogramm nach der Genesung des Admirals fortsetzten." "Aye, Sir, und Gute Nacht." Mit diesen Worten verabschiedete ich mich. Wo nahm XO Rikal diese Zuversicht her, daß es mir gelingen würde Admiral Tehlak zu heil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Ich saß auf dem Kommandosessel der Brücke und überwachte die Schiffsfunktionen, als mich eine Anfrage von Lt. Aino erreichte. Eine ziemlich ungewöhnliche Anfrage, nicht weil er ein Shuttle zum erkunden eines Nebels wollte, sondern wegen der Begleitung, um die er gebeten hatte. Er wollte das Ens. Chaz ihn begleitete. Irgendwie war mit klar, </w:t>
      </w:r>
    </w:p>
    <w:p>
      <w:pPr>
        <w:pStyle w:val="Normal"/>
        <w:rPr/>
      </w:pPr>
      <w:r>
        <w:rPr>
          <w:sz w:val="20"/>
          <w:szCs w:val="20"/>
        </w:rPr>
        <w:t>weshalb er mit ihr in einem Shuttle alleine sein wollte. Aber konnte man so was nicht auch in seinem Quartier tun? Na gut, wenn er denn unbedingt will.</w:t>
      </w:r>
    </w:p>
    <w:p>
      <w:pPr>
        <w:pStyle w:val="Normal"/>
        <w:rPr/>
      </w:pPr>
      <w:r>
        <w:rPr>
          <w:sz w:val="20"/>
          <w:szCs w:val="20"/>
        </w:rPr>
        <w:t xml:space="preserve">Dann kann ich in Ruhe ihre Quartiere durchsuchen und in aller Ruhe sämtliche Spuren verwischen. In der letzten Nacht war mehrfach auf geheime Daten zugegriffen worden, bisher hatte die Sicherheit keine Spur, wer daß gewesen war. Aber ich hatte da einen Verdacht, dem ich nachgehen wollte. Zusätzlich beunruhigte mich das versuchte und schlampig ausgeführte Attentat auf N'Vek. Wer wollte den SO töten? Ich weiß, daß es niemand von meinen oder Tehlaks Leuten gewesen war, dann wäre sie tot, und ich wüsste davon. Merkwürdigerweise fehlte niemand von der Crew, sie war vollständig. Sehr verdächtig, hatten wir einen oder mehrer blinde Passagiere an Bord? Ich hatte einen kompletten Sensorscan angeordnet, aber nichts außergewöhnliches war entdeckt worden. Auch eine Durchsuchung des Schiffes </w:t>
      </w:r>
    </w:p>
    <w:p>
      <w:pPr>
        <w:pStyle w:val="Normal"/>
        <w:rPr>
          <w:sz w:val="20"/>
          <w:szCs w:val="20"/>
        </w:rPr>
      </w:pPr>
      <w:r>
        <w:rPr>
          <w:sz w:val="20"/>
          <w:szCs w:val="20"/>
        </w:rPr>
        <w:t xml:space="preserve">hatte zu nichts geführt. Die streng geheimen Bereiche waren von meinen Leuten oder mir selbst durchsucht worden. Ich war wirklich etwas beunruhigt, vor allem weil wir nicht einmal aus den Überresten des Attentäters brauchbare Daten hatten gewinnen können. N'Veks Disruptor hatte, wie üblich für einen Disruptor dieses Typs, nichts verwertbares </w:t>
      </w:r>
    </w:p>
    <w:p>
      <w:pPr>
        <w:pStyle w:val="Normal"/>
        <w:rPr/>
      </w:pPr>
      <w:r>
        <w:rPr>
          <w:sz w:val="20"/>
          <w:szCs w:val="20"/>
        </w:rPr>
        <w:t xml:space="preserve">übergelassen. Hatte sich jemand von außen an Bord gebeamt? Wenigstens ging es N'Vek relativ gut. Ihre Verletzungen heilten. Es blieb auch noch die Frage wo Tehlak steckte? Er hatte die Blutschwinge mit einem Shuttle verlassen, daß über eine Interphasentarnung verfügt und war in die Weiten des Alls verschwunden. Ich hatte keine Ahnung wo er war, </w:t>
      </w:r>
    </w:p>
    <w:p>
      <w:pPr>
        <w:pStyle w:val="Normal"/>
        <w:rPr>
          <w:sz w:val="20"/>
          <w:szCs w:val="20"/>
        </w:rPr>
      </w:pPr>
      <w:r>
        <w:rPr>
          <w:sz w:val="20"/>
          <w:szCs w:val="20"/>
        </w:rPr>
        <w:t>und das gefiel mir nicht. Ich hoffte nur, daß Tehlak wußte was er tat und sich nicht in Schwierigkeiten brachte. Aber er war gut genug um sich nicht unnötig in Gefahr zu bringen. Hoffentlich kam er bald zurück, Ens Chaz war ziemlich gut und würde irgendwann herausfinden, daß sie nicht Tehlak behandelte. Ein weiterer Vorteil, wenn sie in einem Shuttle war, sie konnte nicht herausfinden, daß Tehlak weg war.</w:t>
      </w:r>
    </w:p>
    <w:p>
      <w:pPr>
        <w:pStyle w:val="Normal"/>
        <w:rPr/>
      </w:pPr>
      <w:r>
        <w:rPr>
          <w:sz w:val="20"/>
          <w:szCs w:val="20"/>
        </w:rPr>
        <w:t>Ich genehmigte Lt. Aino seinen Flug mit Ens. Chaz. Zur Nebelerkundung, wieso rechnete ich nicht wirklich mit vielen relevanten Daten? Dann wand ich mich wieder meinen Aufgaben auf der Brücke zu.</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Ich war gerade dabei mir die Krankenakte von SO N'Vek anzusehen. Sie wurde schwer verletzt, zog es aber vor ausschließlich von romulanischen Ärzten behandelt zu werden. Ich respektierte diesen Wunsch. Da tönte es aus meinem Kommunikator:" Dr. Chaz, Lt. Aino hier, wenn es ihre Zeit erlaubt möchte ich sie bitten zur hinteren Shuttlerampe zu kommen." "Aye, Sir." Verwundert legte ich die Krankenakte zur Seite und verließ die Krankenstation in Richtung Shuttlerampe.</w:t>
      </w:r>
    </w:p>
    <w:p>
      <w:pPr>
        <w:pStyle w:val="Normal"/>
        <w:rPr>
          <w:sz w:val="20"/>
          <w:szCs w:val="20"/>
        </w:rPr>
      </w:pPr>
      <w:r>
        <w:rPr>
          <w:sz w:val="20"/>
          <w:szCs w:val="20"/>
        </w:rPr>
      </w:r>
    </w:p>
    <w:p>
      <w:pPr>
        <w:pStyle w:val="Normal"/>
        <w:rPr>
          <w:sz w:val="20"/>
          <w:szCs w:val="20"/>
        </w:rPr>
      </w:pPr>
      <w:r>
        <w:rPr>
          <w:sz w:val="20"/>
          <w:szCs w:val="20"/>
        </w:rPr>
        <w:t>=/\= Shuttlerampe =/\=</w:t>
      </w:r>
    </w:p>
    <w:p>
      <w:pPr>
        <w:pStyle w:val="Normal"/>
        <w:rPr>
          <w:sz w:val="20"/>
          <w:szCs w:val="20"/>
        </w:rPr>
      </w:pPr>
      <w:r>
        <w:rPr>
          <w:sz w:val="20"/>
          <w:szCs w:val="20"/>
        </w:rPr>
      </w:r>
    </w:p>
    <w:p>
      <w:pPr>
        <w:pStyle w:val="Normal"/>
        <w:rPr>
          <w:sz w:val="20"/>
          <w:szCs w:val="20"/>
        </w:rPr>
      </w:pPr>
      <w:r>
        <w:rPr>
          <w:sz w:val="20"/>
          <w:szCs w:val="20"/>
        </w:rPr>
        <w:t>Freudestrahlend kam mir Ben entgegen. "Schau mal Ezri, in 3 Stunden starten wir mit diesem Vögelchen." Er deutete auf eines der Shuttle. Es war recht groß und dennoch das kleinste unter den Shuttles auf der Blutschwinge. Ich schaute ihn mit großen Augen an:" Was meinst du mit wir? Ich auch?" "Ja, Du kommst mit. Offiziell werde ich einen Nebel untersuchen und inoffiziell werden wir....." er lächelte mich viel sagend an. "Wann sagtest Du fliegen wir los? In 3 Stunden? Dann werde ich jetzt noch schnell ein Picknick vorbereiten." Ich gab Ben schnell einen Kuß und eilte davon.</w:t>
      </w:r>
    </w:p>
    <w:p>
      <w:pPr>
        <w:pStyle w:val="Normal"/>
        <w:rPr>
          <w:sz w:val="20"/>
          <w:szCs w:val="20"/>
        </w:rPr>
      </w:pPr>
      <w:r>
        <w:rPr>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sz w:val="20"/>
          <w:szCs w:val="20"/>
        </w:rPr>
      </w:pPr>
      <w:r>
        <w:rPr>
          <w:sz w:val="20"/>
          <w:szCs w:val="20"/>
        </w:rPr>
        <w:t>Während ich eilig ein paar Sachen zusammen suchte kontaktierte ich XO Rikal:" XO Rikal, Dr. Chaz hier. Ich gehe davon aus, daß Sie den Ausflug genehmigt haben. Danke Sir. Wenn sich am Zustand des Admirals was ändern sollte, mein persönliches MHN steht ihnen uneingeschränkt zur Verfügung." "Alles klar, Ensign. Ich wünsche ihnen viel Spaß." Das mit dem Shuttleausflug kam mir wirklich sehr gelegen. Langsam wurde es gefährlich für mich hier an Bord der Blutschwinge. Das war vermutlich meine einzige Chance und ich würde sie wahrnehmen. Ich nahm ein Padd und programmierte eine Fluchtsequenz. Ich versandt noch eine letzte Nachricht an Mark:</w:t>
      </w:r>
    </w:p>
    <w:p>
      <w:pPr>
        <w:pStyle w:val="Normal"/>
        <w:rPr>
          <w:sz w:val="20"/>
          <w:szCs w:val="20"/>
        </w:rPr>
      </w:pPr>
      <w:r>
        <w:rPr>
          <w:sz w:val="20"/>
          <w:szCs w:val="20"/>
        </w:rPr>
      </w:r>
    </w:p>
    <w:p>
      <w:pPr>
        <w:pStyle w:val="Normal"/>
        <w:rPr>
          <w:sz w:val="20"/>
          <w:szCs w:val="20"/>
        </w:rPr>
      </w:pPr>
      <w:r>
        <w:rPr>
          <w:sz w:val="20"/>
          <w:szCs w:val="20"/>
        </w:rPr>
        <w:t>Lieber Mark,</w:t>
      </w:r>
    </w:p>
    <w:p>
      <w:pPr>
        <w:pStyle w:val="Normal"/>
        <w:rPr>
          <w:sz w:val="20"/>
          <w:szCs w:val="20"/>
        </w:rPr>
      </w:pPr>
      <w:r>
        <w:rPr>
          <w:sz w:val="20"/>
          <w:szCs w:val="20"/>
        </w:rPr>
        <w:t>heute machen Ben und ich einen Shuttleausflug. Ich freue mich schon riesig. Ich weiß nicht, wie er es geschafft hat, aber ich darf mitkommen. Ich hoffe dir und Jaxa geht es gut.</w:t>
      </w:r>
    </w:p>
    <w:p>
      <w:pPr>
        <w:pStyle w:val="Normal"/>
        <w:rPr>
          <w:sz w:val="20"/>
          <w:szCs w:val="20"/>
        </w:rPr>
      </w:pPr>
      <w:r>
        <w:rPr>
          <w:sz w:val="20"/>
          <w:szCs w:val="20"/>
        </w:rPr>
        <w:t>(An das Haus von Tokmar. Dies wird voraussichtlich meine letzte Nachricht sein. Alle technische Daten, die ich bekommen konnte sind in dieser Nachricht enthalten. Wenn ich es nicht schaffen sollte, sehen wir uns im Sto-Vo-Kor. Qapla' Ezri)</w:t>
      </w:r>
    </w:p>
    <w:p>
      <w:pPr>
        <w:pStyle w:val="Normal"/>
        <w:rPr>
          <w:sz w:val="20"/>
          <w:szCs w:val="20"/>
        </w:rPr>
      </w:pPr>
      <w:r>
        <w:rPr>
          <w:sz w:val="20"/>
          <w:szCs w:val="20"/>
        </w:rPr>
        <w:t>Liebe Grüße</w:t>
      </w:r>
    </w:p>
    <w:p>
      <w:pPr>
        <w:pStyle w:val="Normal"/>
        <w:rPr>
          <w:sz w:val="20"/>
          <w:szCs w:val="20"/>
        </w:rPr>
      </w:pPr>
      <w:r>
        <w:rPr>
          <w:sz w:val="20"/>
          <w:szCs w:val="20"/>
        </w:rPr>
        <w:t>Ezri</w:t>
      </w:r>
    </w:p>
    <w:p>
      <w:pPr>
        <w:pStyle w:val="Normal"/>
        <w:rPr>
          <w:sz w:val="20"/>
          <w:szCs w:val="20"/>
        </w:rPr>
      </w:pPr>
      <w:r>
        <w:rPr>
          <w:sz w:val="20"/>
          <w:szCs w:val="20"/>
        </w:rPr>
      </w:r>
    </w:p>
    <w:p>
      <w:pPr>
        <w:pStyle w:val="Normal"/>
        <w:rPr>
          <w:sz w:val="20"/>
          <w:szCs w:val="20"/>
        </w:rPr>
      </w:pPr>
      <w:r>
        <w:rPr>
          <w:sz w:val="20"/>
          <w:szCs w:val="20"/>
        </w:rPr>
        <w:t>Dann packte ich einige persönliche Dinge ein und ließ mir vom Replikator ein Picknick generieren. Mein Bat'leth ließ ich an der Wand hängen. Es war zu groß und zu auffällig. Ich würde es sehr vermissen. Ein letztes mal ließ ich meinen Blick durch mein Quartier gleiten, dann schloß sich die Türe. Ich bemerkte nicht, daß ich mein persönliches Log-Padd liegen ließ. Mit einer größeren Tasche an der Schulter hängend und einer kleineren in der Hand begab ich mich zum Shuttle wo Ben schon ungeduldig auf mich wartete.</w:t>
      </w:r>
    </w:p>
    <w:p>
      <w:pPr>
        <w:pStyle w:val="Normal"/>
        <w:rPr>
          <w:sz w:val="20"/>
          <w:szCs w:val="20"/>
        </w:rPr>
      </w:pPr>
      <w:r>
        <w:rPr>
          <w:sz w:val="20"/>
          <w:szCs w:val="20"/>
        </w:rPr>
      </w:r>
    </w:p>
    <w:p>
      <w:pPr>
        <w:pStyle w:val="Normal"/>
        <w:rPr>
          <w:sz w:val="20"/>
          <w:szCs w:val="20"/>
        </w:rPr>
      </w:pPr>
      <w:r>
        <w:rPr>
          <w:sz w:val="20"/>
          <w:szCs w:val="20"/>
        </w:rPr>
        <w:t>=/\= Shuttle =/\=</w:t>
      </w:r>
    </w:p>
    <w:p>
      <w:pPr>
        <w:pStyle w:val="Normal"/>
        <w:rPr>
          <w:sz w:val="20"/>
          <w:szCs w:val="20"/>
        </w:rPr>
      </w:pPr>
      <w:r>
        <w:rPr>
          <w:sz w:val="20"/>
          <w:szCs w:val="20"/>
        </w:rPr>
      </w:r>
    </w:p>
    <w:p>
      <w:pPr>
        <w:pStyle w:val="Normal"/>
        <w:rPr>
          <w:sz w:val="20"/>
          <w:szCs w:val="20"/>
        </w:rPr>
      </w:pPr>
      <w:r>
        <w:rPr>
          <w:sz w:val="20"/>
          <w:szCs w:val="20"/>
        </w:rPr>
        <w:t>Ben nahm mir meinen Taschen ab: Was hast Du denn alles mitgenommen? Wir machen doch nur ein kleines Picknick und keine 3 wöchige Urlaubsreise." Witzelte er. Dann stiegen wir ein. Kurz darauf hatten wir Startfreigabe. Was für ein Gefühl wieder unmittelbar im All zu reisen. Der Nebel lag noch innerhalb der Transporterreichweite des Shuttles zur Blutschwinge. Während Ben es nahe heran manövrierte packte ich im hinteren Teil des Shuttles das Picknick aus. Ich breitete eine große flauschige Decke auf dem Fußboden aus und legte Teller, Besteck und das Essen auf dieselbe. Dann öffnete ich die Flasche Wein und stellte die Gläser dazu. "Ben? Das Picknick ist fertig." Rief ich ihn. "Komme sofort, ich "park" das Shuttle einfach hier und laß die Sensoren selbständig die Daten sammeln." Ben kam nach hinten und strahlte mich glücklich an. Sofort ließ er sich auf der Decke nieder. "Computer: Licht aus." Befahl Ben. Das Licht verlöschte und das Shuttle wurde nur noch von den 2 Kerzen erhellt und dem diffusen Licht des Nebels, welcher in allen Spektralfarben leuchtete und glitzerte. Wir saßen uns gegenüber, keiner wagte diese besondere Stimmung zu unterbrechen. Ich nippte an dem Wein, essen konnte ich nichts. Ben erging es ebenso. Ich schob das Essen langsam zur Seite und kuschelte mich an Ben an. Irgendwann fingen wir an uns zu küssen. Zunächst noch zaghaft, dann immer leidenschaftlicher. Ich spürte wie Bens streichelnde Hände anfingen meinen Körper zu erkunden. Wir zogen uns gegenseitig aus und spürten uns, fühlten uns. Ich genoß sehr seine Berührungen und er die meinen. Unsere Lippen trafen sich immer wieder und unsere Zungen spielten wild und leidenschaftlich miteinander. Bald schon bedeckten wir unsere Körper gegenseitig mit Küssen. Überall. Ben legte sich auf mich und ich fühlte ihn in mir. Wir wurden eins. Nichts mehr nahmen wir um uns herum mehr wahr. Rhythmisch bewegten wir uns auf einen gemeinsamen Höhepunkt zu. Die Umgebung verschwamm zu einem unbestimmten Farbenspiel für mich. Mein ganzer Körper bestand nur noch aus einem Gefühl und ich spürte, daß Ben das Gleiche wahrnahm. Keuchend, verschwitzt und glücklich blieben wir eng aneinander gekuschelt liegen. Ich weiß nicht, wieviel Zeit vergangen war, aber das war ja auch egal. Ich schaute Ben in die Augen. "Ich möchte daß du weißt wie sehr ich dich liebe, Ben." Während ich diese Worte flüsterte und Ben mich stumm anlächelte angelte meine rechte Hand nach dem Gegenstand, der sich in der Tasche die auf dem Boden lag, befand. Zischend entlud sich das Hypospray in Bens Nacken. Lächelnd schlief er in meinen Armen ein. Tränen stiegen in mir auf. "Ich hoffe, daß du mir irgendwann verzeihen wirst, Ben." Eine der Tränen viel auf sein Gesicht. Ich stand auf und drehte mich um. Meine Gesichtszüge wurden hart. Rasch suchte ich Ben seinen Kleidung zusammen und zog ihm seine Uniform an. Ich schob ihn noch einen Datenchristall in die Hosentasche. Der Christall beinhaltete eine Holographie von mir, die ihm erklären würde, was vorgefallen war und die ihm nochmals meine Liebe erklären würde. Nachdem ich das getan hatte, lud ich von dem mitgebrachten Padd, die Fluchtsequenz in den Bordcomputer des Shuttles. "Computer: Fluchtsequenz Ezri Tokmar III, Energie." Hinter meinem Rücken dematerialsierte sich Ben. Er würde direkt in sein Quartier gebeamt werden und in ca. 2 Stunden wieder erwachen. Unmittelbar danach wurden die hinteren Schilde hochgefahren und verstärkt. Das Shuttle beschleunigte in der Startsequenz auf Warp 9,8 nach kurzer Zeit auf Warp 9. Ich hatte einen wirren Kurs vorprogrammiert. Nach typischer weiblicher Logik. Es würde den Rihannsu erstmal schwerfallen ein Muster zu erkennen, sollten sie den Flug von Anfang an nachverfolgen. Während dies alles geschah generierte der Computer des Shuttles noch 2 falsche Warpsignaturen, die sich schon nach kurzer Zeit im All verloren. Erst nachdem ich das Gefühl hatte einen ausreichenden Abstand zur Blutschwinge zu haben zog ich mich an. Allerdings nicht die Sternenflotten-Uniform, sondern meinen klingonische Rüstung, welche extra für mich hergestellt wurde. Sie war bei weitem nicht so steif oder so wuchtig wie die Rüstungen meiner klingonischen Kameraden. Ich steckte die beiden Mek'leth und das D'k tahg und den Dolch von Benjamin in die dafür vorgesehenen Halfter. Dann legte ich mir noch 2 Phaser und ein Phasergewehr bereit. "Computer, die Lebenserhaltung auf ein Minimum reduzieren. Das Shuttle kühlte in kürzester Zeit aus. Ich fror, aber ich mußte Energie sparen. Ich wußte nicht, wie lang ich mit diesem Shuttle unterwegs sein würde. Nach einigen Stunden, ich wußte das mir die Rihannsu längst auf den Fersen war:" Computer: Antrieb aus und Tarnvorrichtung ein." Ich ließ das Shuttle auf dem eingeschlagenen Kurs weiter treiben und scannte nach einem Klasse M Planeten, auf dem ich mich eventuell verstecken konn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GB"/>
        </w:rPr>
      </w:pPr>
      <w:r>
        <w:rPr>
          <w:b/>
          <w:sz w:val="20"/>
          <w:szCs w:val="20"/>
          <w:lang w:val="en-GB"/>
        </w:rPr>
        <w:t>(Ac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 An Board der Righteous =/\=</w:t>
      </w:r>
    </w:p>
    <w:p>
      <w:pPr>
        <w:pStyle w:val="Normal"/>
        <w:rPr>
          <w:sz w:val="20"/>
          <w:szCs w:val="20"/>
          <w:lang w:val="en-GB"/>
        </w:rPr>
      </w:pPr>
      <w:r>
        <w:rPr>
          <w:sz w:val="20"/>
          <w:szCs w:val="20"/>
          <w:lang w:val="en-GB"/>
        </w:rPr>
      </w:r>
    </w:p>
    <w:p>
      <w:pPr>
        <w:pStyle w:val="Normal"/>
        <w:rPr/>
      </w:pPr>
      <w:r>
        <w:rPr>
          <w:sz w:val="20"/>
          <w:szCs w:val="20"/>
        </w:rPr>
        <w:t>Dieses Schiff war schon erstaunlich,es ist zwar klein ,im vergleich zu einem Dedirix Advanced sogar winzig doch es war mit den modernsten Systemen der Föderation und der Rihannsu ausgestattet. Es war schon ein großer Zufall gewesen als die Blutschwinge von ca 9 Monaten auf disese kleine Sensorenanomalie stieß die sich als schiff der Föderation herausstellte welches ohne Crew im Raum trieb.Unsere Sensoren konnten es kaum erfassen da es mit einer neuen Aussenhaut versehen war welche unsere Sensorsignale fast vollständig absorbierte.Die Crew hatte es verlassen da die Hauptsystem des Schiffes versagen und die Lebenserhaltung ausfiel, und auch die Selbstzerstörung (zu unserem Glück).Es gelang der Blutschwinge das Schiff zu bergen. An Bord fanden wir noch weitere neue System der Föderation wie verbesserte Waffen und Sensoren.Doch die größte Überraschung befand sich in der Datenbank: Dieser Prototyp wurde nie ofiziell von der Föderation gebaut sondern von einer geheimen Organisation namens Sektion 31 (Fast ähnlich dem Tal Shiar).Wie sich aus den Daten ergab wurde mit diesem Schiff gegen viele Verträge der Föderation mit anderen Rassen verstoßen was uns zu dem Schluß brachte das niemand das Schiff ofiziell zurückfordern oder suchen würde.Wir plazierten einige Trümmer nahe dem Fundort so das es nach einer kompletten Zerstörung der Righteous aussah.</w:t>
      </w:r>
    </w:p>
    <w:p>
      <w:pPr>
        <w:pStyle w:val="Normal"/>
        <w:rPr/>
      </w:pPr>
      <w:r>
        <w:rPr>
          <w:sz w:val="20"/>
          <w:szCs w:val="20"/>
        </w:rPr>
        <w:t xml:space="preserve">Nun endlich nach 9 Monaten der Erforschung und Umbau war das Schiff nun fertig.Nun sollte es endlich zum einsatz kommen. Im Moment bewegten wir uns routinemäßig zum nächsten Aussenposten um die Crew zu vervollständigen. Zur Zeit steuerten wir das Schiff mit 5 Leuten was im moment auch voll ausreichte. Doch aus der Routine wurde nichts.Ca. 1 Stunde bevor wir die Basis erreichten erhielten wir eine Meldung vom Hauptquartier.Sie war kurz aber </w:t>
      </w:r>
    </w:p>
    <w:p>
      <w:pPr>
        <w:pStyle w:val="Normal"/>
        <w:rPr>
          <w:sz w:val="20"/>
          <w:szCs w:val="20"/>
        </w:rPr>
      </w:pPr>
      <w:r>
        <w:rPr>
          <w:sz w:val="20"/>
          <w:szCs w:val="20"/>
        </w:rPr>
        <w:t>ich wußte sofort worum es ging.</w:t>
      </w:r>
    </w:p>
    <w:p>
      <w:pPr>
        <w:pStyle w:val="Normal"/>
        <w:rPr/>
      </w:pPr>
      <w:r>
        <w:rPr>
          <w:sz w:val="20"/>
          <w:szCs w:val="20"/>
        </w:rPr>
        <w:t>"An Righteous: Neue Order, treffen sie sich mit der Blutschwinge ,Priorität Omega"</w:t>
      </w:r>
    </w:p>
    <w:p>
      <w:pPr>
        <w:pStyle w:val="Normal"/>
        <w:rPr/>
      </w:pPr>
      <w:r>
        <w:rPr>
          <w:sz w:val="20"/>
          <w:szCs w:val="20"/>
        </w:rPr>
        <w:t>Priorität Omega ,das konnte nur eines bedeuten : Die Blutschwinge hatte Spuren der T´Kon gefunden. Aber so schnell ?? Wir hatten damit gerechnet aber nicht in so kurzer Zeit 1-2 Monate hatten wir schon eingeplant. Die Righteous war Aufgrund seiner Tarnung und verbesserten Sensoren als Erkundungsschiff in die Mission der Blutschwinge eingeplant. Es soll wie wir hoffen nicht von den Verteidigungsystemen der T´Kon oder I´Kon Basen entdeckt werden. Wenn schon ein Schiff die ganzen Jahrtausende überstanden hatte wie gut würde eine Basis dann erhalten sein. Doch wegen technischer Probleme und der Annahmen nicht so schnell erfolg zu haben bleibt die Ritheous erstmal zurück. Wir änderten den Kurs und gingen auf Transwarp um uns mit der Blutschwinge zu treffen.</w:t>
      </w:r>
    </w:p>
    <w:p>
      <w:pPr>
        <w:pStyle w:val="Normal"/>
        <w:rPr>
          <w:sz w:val="20"/>
          <w:szCs w:val="20"/>
        </w:rPr>
      </w:pPr>
      <w:r>
        <w:rPr>
          <w:sz w:val="20"/>
          <w:szCs w:val="20"/>
        </w:rPr>
      </w:r>
    </w:p>
    <w:p>
      <w:pPr>
        <w:pStyle w:val="Normal"/>
        <w:rPr>
          <w:sz w:val="20"/>
          <w:szCs w:val="20"/>
        </w:rPr>
      </w:pPr>
      <w:r>
        <w:rPr>
          <w:sz w:val="20"/>
          <w:szCs w:val="20"/>
        </w:rPr>
        <w:t>=/\= 2 Tage später =/\=</w:t>
      </w:r>
    </w:p>
    <w:p>
      <w:pPr>
        <w:pStyle w:val="Normal"/>
        <w:rPr>
          <w:sz w:val="20"/>
          <w:szCs w:val="20"/>
        </w:rPr>
      </w:pPr>
      <w:r>
        <w:rPr>
          <w:sz w:val="20"/>
          <w:szCs w:val="20"/>
        </w:rPr>
      </w:r>
    </w:p>
    <w:p>
      <w:pPr>
        <w:pStyle w:val="Normal"/>
        <w:rPr>
          <w:sz w:val="20"/>
          <w:szCs w:val="20"/>
        </w:rPr>
      </w:pPr>
      <w:r>
        <w:rPr>
          <w:sz w:val="20"/>
          <w:szCs w:val="20"/>
        </w:rPr>
        <w:t>So nun waren wir nahe der Blutschwinge.Nach einem kurzen Kontakt mit dem Schiff steuerten wir einen Hangar an der uns zugewissen war.Wie winzig unser schiff im vergleich doch aussah.</w:t>
      </w:r>
    </w:p>
    <w:p>
      <w:pPr>
        <w:pStyle w:val="Normal"/>
        <w:rPr>
          <w:sz w:val="20"/>
          <w:szCs w:val="20"/>
        </w:rPr>
      </w:pPr>
      <w:r>
        <w:rPr>
          <w:sz w:val="20"/>
          <w:szCs w:val="20"/>
        </w:rPr>
      </w:r>
    </w:p>
    <w:p>
      <w:pPr>
        <w:pStyle w:val="Normal"/>
        <w:rPr>
          <w:sz w:val="20"/>
          <w:szCs w:val="20"/>
        </w:rPr>
      </w:pPr>
      <w:r>
        <w:rPr>
          <w:sz w:val="20"/>
          <w:szCs w:val="20"/>
        </w:rPr>
        <w:t>=/\= Im Hangar =/\=</w:t>
      </w:r>
    </w:p>
    <w:p>
      <w:pPr>
        <w:pStyle w:val="Normal"/>
        <w:rPr>
          <w:sz w:val="20"/>
          <w:szCs w:val="20"/>
        </w:rPr>
      </w:pPr>
      <w:r>
        <w:rPr>
          <w:sz w:val="20"/>
          <w:szCs w:val="20"/>
        </w:rPr>
      </w:r>
    </w:p>
    <w:p>
      <w:pPr>
        <w:pStyle w:val="Normal"/>
        <w:rPr>
          <w:sz w:val="20"/>
          <w:szCs w:val="20"/>
        </w:rPr>
      </w:pPr>
      <w:r>
        <w:rPr>
          <w:sz w:val="20"/>
          <w:szCs w:val="20"/>
        </w:rPr>
        <w:t xml:space="preserve">Wir wurden von einem Sicherheitsteam in Empfang genommen. Der Leiter des Teams führte mich und meine Begleiter zu unseren Quartieren während der Rest des Teams den Hangar bewachte ,so das niemand zur Righteous gelangen </w:t>
      </w:r>
    </w:p>
    <w:p>
      <w:pPr>
        <w:pStyle w:val="Normal"/>
        <w:rPr/>
      </w:pPr>
      <w:r>
        <w:rPr>
          <w:sz w:val="20"/>
          <w:szCs w:val="20"/>
        </w:rPr>
        <w:t>konnte. Schon gar nicht einer der beiden Sternenflottenoffiziere. Sie wurden zwar genau überprüft doch konnten sie nicht doch der Sektion 31 angehören??</w:t>
      </w:r>
    </w:p>
    <w:p>
      <w:pPr>
        <w:pStyle w:val="Normal"/>
        <w:rPr/>
      </w:pPr>
      <w:r>
        <w:rPr>
          <w:sz w:val="20"/>
          <w:szCs w:val="20"/>
        </w:rPr>
        <w:t xml:space="preserve">An meinem Quartier angekommen verabschiedete ich mich fürs erst von meiner Crew und betrat den Raum. Es war schön wieder hier zu sein. Genau wie ich es verlassen hatte .Ein Quartier normaler Größe aber im vergleich zu wohl den </w:t>
      </w:r>
    </w:p>
    <w:p>
      <w:pPr>
        <w:pStyle w:val="Normal"/>
        <w:rPr/>
      </w:pPr>
      <w:r>
        <w:rPr>
          <w:sz w:val="20"/>
          <w:szCs w:val="20"/>
        </w:rPr>
        <w:t xml:space="preserve">meisten anderen Quartieren herschte hier ein leichtes Chaos ,aber ich fühlte mich sofort wieder zu Hause. Nun würde ich mich erstmal frisch machen um mich dann mit den Führungsoffizieren zu treffen um über die neusten Ereignisse informiert zu werd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pPr>
      <w:r>
        <w:rPr>
          <w:sz w:val="20"/>
          <w:szCs w:val="20"/>
        </w:rPr>
        <w:t xml:space="preserve">Wenige Minuten nachdem das Shuttle mit Lt. Aino und Ens. Chaz abgeflogen war, begab ich mich sofort in ihr Quartier. Es dauert nicht lange, bis mein Argwohn deutlich verstärkt wurde. Sie hatte ihre Sachen gepackt. Nicht alles, wie viel Kleidung Frauen haben, aber genug um bis mehrere Wochen damit auszukommen. Sie hatte nicht vor </w:t>
      </w:r>
    </w:p>
    <w:p>
      <w:pPr>
        <w:pStyle w:val="Normal"/>
        <w:rPr/>
      </w:pPr>
      <w:r>
        <w:rPr>
          <w:sz w:val="20"/>
          <w:szCs w:val="20"/>
        </w:rPr>
        <w:t xml:space="preserve">zurückzukommen. Nachdem ich diese Erkenntnis gewonnen hatte, kontrollierte ich ihren Subraumverkehr. Sie hatte eine Nachricht abgeschickt. Besser gesagt, sie hatte es vor. Aber der Subraumfunk der Blutschwinge wird nur zweimal </w:t>
      </w:r>
    </w:p>
    <w:p>
      <w:pPr>
        <w:pStyle w:val="Normal"/>
        <w:rPr>
          <w:sz w:val="20"/>
          <w:szCs w:val="20"/>
        </w:rPr>
      </w:pPr>
      <w:r>
        <w:rPr>
          <w:sz w:val="20"/>
          <w:szCs w:val="20"/>
        </w:rPr>
        <w:t xml:space="preserve">täglich gesendet, romulansiches Standardverfahren das wir beibehalten hatten. Offenbar wußte Ens. Chaz nichts davon, denn im Gegensatz zu Föderationsschiffen werden nur Prioritätsnachrichten und direkte Gespräche sofort weitergeleitet. Ich verhinderte, daß ihre Nachricht abgesendet wird. </w:t>
      </w:r>
    </w:p>
    <w:p>
      <w:pPr>
        <w:pStyle w:val="Normal"/>
        <w:rPr>
          <w:sz w:val="20"/>
          <w:szCs w:val="20"/>
        </w:rPr>
      </w:pPr>
      <w:r>
        <w:rPr>
          <w:sz w:val="20"/>
          <w:szCs w:val="20"/>
        </w:rPr>
        <w:t>Dann sah ich mich weiter in ihrem Quartier um, dabei fand ich die in ihrem Quartier herum liegenden Padds und ging sie durch. Dabei fand ich ihr Log-Padd. Was ich darin fand war sehr interessant. Alle ihre persönlichen Aufzeichnungen seit sie an Bord ist und ihre Verschlüsselungsprogramme. Als ich ihre Nachrichten nun decodierte wurden meine schlimmsten Befürchtungen bestätigt. Sie hatte vorgehabt technische Daten über die Blutschwinge an die Klingonen zu schicken. Ich lies alles stehen und liegen und machte mich auf zur Brücke. Auf dem Weg dorthin erfuhr ich, daß Lt. Aino an Bord gebeamt worden war. Aus einer Distanz von acht Lichtjahren. Sie mußte den Transporterstrahl durch den Navigationsdeflektor geschickt und mit der Energie des Warpantriebs verstärkt haben.</w:t>
      </w:r>
    </w:p>
    <w:p>
      <w:pPr>
        <w:pStyle w:val="Normal"/>
        <w:rPr/>
      </w:pPr>
      <w:r>
        <w:rPr>
          <w:sz w:val="20"/>
          <w:szCs w:val="20"/>
        </w:rPr>
        <w:t>Desweiteren erfuhr ich, daß er bewusstlos war, ich ordnete an, daß er auf die Krankenstation gebracht und aufgeweckt wurde. Dann wies ich die Brücke an Kurs auf das Shuttle zu setzen, die Interphasentarnung zu aktivieren und das Hauptquartier zu informieren. Als ich die Krankenstation erreichte, war er bereits wach.</w:t>
      </w:r>
    </w:p>
    <w:p>
      <w:pPr>
        <w:pStyle w:val="Normal"/>
        <w:rPr>
          <w:sz w:val="20"/>
          <w:szCs w:val="20"/>
        </w:rPr>
      </w:pPr>
      <w:r>
        <w:rPr>
          <w:sz w:val="20"/>
          <w:szCs w:val="20"/>
        </w:rPr>
        <w:t>- Lt., sie wissen was vorgefallen ist?</w:t>
      </w:r>
    </w:p>
    <w:p>
      <w:pPr>
        <w:pStyle w:val="Normal"/>
        <w:rPr>
          <w:sz w:val="20"/>
          <w:szCs w:val="20"/>
        </w:rPr>
      </w:pPr>
      <w:r>
        <w:rPr>
          <w:sz w:val="20"/>
          <w:szCs w:val="20"/>
        </w:rPr>
        <w:t>Er nickte.</w:t>
      </w:r>
    </w:p>
    <w:p>
      <w:pPr>
        <w:pStyle w:val="Normal"/>
        <w:rPr>
          <w:sz w:val="20"/>
          <w:szCs w:val="20"/>
        </w:rPr>
      </w:pPr>
      <w:r>
        <w:rPr>
          <w:sz w:val="20"/>
          <w:szCs w:val="20"/>
        </w:rPr>
        <w:t xml:space="preserve">- Ezri hat geheime technische Daten gesammelt und versucht sie an die Klingonen zu senden. Dies habe ich verhindert. sie ist nun mit dem Shuttle auf der Flucht, sie will wahrscheinlich zu den Klingonen. Das kann ich nicht zulassen. Ich werde sie aufhalten, so oder so, aber ich werde ihr Leben schonen, es sei denn sie zwingt mich, sie zu töten. </w:t>
      </w:r>
    </w:p>
    <w:p>
      <w:pPr>
        <w:pStyle w:val="Normal"/>
        <w:rPr>
          <w:sz w:val="20"/>
          <w:szCs w:val="20"/>
        </w:rPr>
      </w:pPr>
      <w:r>
        <w:rPr>
          <w:sz w:val="20"/>
          <w:szCs w:val="20"/>
        </w:rPr>
        <w:t>Aino war geschockt, seine Geliebte hatte ihn hintergangen, sie hatte alle hintergangen. Ich konnte ihn verstehen, mir war es ähnlich ergangen. Ezri konnte sich glücklich schätzen, daß wir nun zur Föderation gehörte. Wäre dies noch ein Schiff des Reiches, hätten wir Ezri gestellt, verhört und dann getötet. Vielleicht wäre auch das verhört ganz gestrichen worden...</w:t>
      </w:r>
    </w:p>
    <w:p>
      <w:pPr>
        <w:pStyle w:val="Normal"/>
        <w:rPr>
          <w:sz w:val="20"/>
          <w:szCs w:val="20"/>
        </w:rPr>
      </w:pPr>
      <w:r>
        <w:rPr>
          <w:sz w:val="20"/>
          <w:szCs w:val="20"/>
        </w:rPr>
        <w:t xml:space="preserve">Nun aber würden wir sie, wenn möglich lebend Gefangennehmen und am Leben lassen. </w:t>
      </w:r>
    </w:p>
    <w:p>
      <w:pPr>
        <w:pStyle w:val="Normal"/>
        <w:rPr>
          <w:sz w:val="20"/>
          <w:szCs w:val="20"/>
        </w:rPr>
      </w:pPr>
      <w:r>
        <w:rPr>
          <w:sz w:val="20"/>
          <w:szCs w:val="20"/>
        </w:rPr>
        <w:t>- Lt, ich kann mir vorstellen wie sie sich nun fühlen. Sie sind bis auf weiteres von ihren Pflichten entbunden. Ezri hat ihnen einen Datenkristall mitgegeben, sehen sie ihn sich an, vielleicht wird es ihnen helfen. Ich werde sie nun alleine lassen.</w:t>
      </w:r>
    </w:p>
    <w:p>
      <w:pPr>
        <w:pStyle w:val="Normal"/>
        <w:rPr/>
      </w:pPr>
      <w:r>
        <w:rPr>
          <w:sz w:val="20"/>
          <w:szCs w:val="20"/>
        </w:rPr>
        <w:t xml:space="preserve">Ich gab ihm den Kristall, ich hatte die Nachricht vorher gesehen, er stellte keine Gefahr für uns dar. Dann ging ich. Es war besser für ihn, allein zu sein. Er würde Zeit brauchen, ich wußte, was er fühlte, besser als er es sich vorstellen konnte. </w:t>
      </w:r>
    </w:p>
    <w:p>
      <w:pPr>
        <w:pStyle w:val="Normal"/>
        <w:rPr>
          <w:sz w:val="20"/>
          <w:szCs w:val="20"/>
        </w:rPr>
      </w:pPr>
      <w:r>
        <w:rPr>
          <w:sz w:val="20"/>
          <w:szCs w:val="20"/>
        </w:rPr>
        <w:t xml:space="preserve">Ich nahm meinen Weg zur Brücke wieder auf, auf dem Weg gab ich der Sicherheit den Befehl zwei Mann in der </w:t>
      </w:r>
    </w:p>
    <w:p>
      <w:pPr>
        <w:pStyle w:val="Normal"/>
        <w:rPr/>
      </w:pPr>
      <w:r>
        <w:rPr>
          <w:sz w:val="20"/>
          <w:szCs w:val="20"/>
        </w:rPr>
        <w:t xml:space="preserve">Krankenstation zu postieren. Sie sollten verhindern das er Dummheiten macht, er sollte auf der Krankenstation blieben. Er sollte nicht die selben Problem haben wie ich, die selben Gefühle die mich seit Jahren quälten. Außerdem ordnete ich an, daß ihr Trojaner aus dem MHN entfernt und es bis auf weiteres deaktiviert wird. Auf der Brücke angekommen informierte ich mich über die allgemeine Situation und ging in Tehlaks Bereitschaftsraum. Von dort aus sendete ich </w:t>
      </w:r>
    </w:p>
    <w:p>
      <w:pPr>
        <w:pStyle w:val="Normal"/>
        <w:rPr>
          <w:sz w:val="20"/>
          <w:szCs w:val="20"/>
        </w:rPr>
      </w:pPr>
      <w:r>
        <w:rPr>
          <w:sz w:val="20"/>
          <w:szCs w:val="20"/>
        </w:rPr>
        <w:t xml:space="preserve">eine Nachricht auf einem gesichertem Kanal an Tehlak, er mußte über diese Vorgänge informiert werden. Danach suchte ich den Zentralenkontrollcode heraus und aktivierte ihn. Ärgerlicherweise hatte Ezri meinen Versuch bemerkt, sie so zurückzuholen. Aber egal. Ich aktivierte ein Peilsignal und ließ die Schwinge mit Maximum Transwarp zu ihr fliegen. Dann ging ich zurück auf die Brücke. Binnen weniger Minuten hatten wir das Shuttle in Sensorreichweite. Wie kam sie auf die Idee, daß wir ein getarntes Schiff nicht orten können? Dieses Problem hatten unsere Techniker vor mehr als achtzig Jahren gelöst. Amateure jagen zu müssen. Wahrlich keine Herausforderung für mich... </w:t>
      </w:r>
    </w:p>
    <w:p>
      <w:pPr>
        <w:pStyle w:val="Normal"/>
        <w:rPr>
          <w:sz w:val="20"/>
          <w:szCs w:val="20"/>
        </w:rPr>
      </w:pPr>
      <w:r>
        <w:rPr>
          <w:sz w:val="20"/>
          <w:szCs w:val="20"/>
        </w:rPr>
        <w:t>Nach etwa fünf Minuten war die Blutschwinge bis auf Waffenreichweite an das Shuttle heran. Ärgerlicherweise konnten wir sie nicht heraus beamen, sie hatte ein Dämpfungsfeld etabliert. Gar nicht mal schlecht. Ich ließ den Steuermann näher an das Shuttle heran fliegen und wies den Taktischen Offizier an einen Kanal zum Shuttle zu öffnen.</w:t>
      </w:r>
    </w:p>
    <w:p>
      <w:pPr>
        <w:pStyle w:val="Normal"/>
        <w:rPr>
          <w:sz w:val="20"/>
          <w:szCs w:val="20"/>
        </w:rPr>
      </w:pPr>
      <w:r>
        <w:rPr>
          <w:sz w:val="20"/>
          <w:szCs w:val="20"/>
        </w:rPr>
        <w:t xml:space="preserve">- Ens. Chaz hier spricht Cmdr Rikal. Geben sie auf. Sie können uns nicht entkommen. </w:t>
      </w:r>
    </w:p>
    <w:p>
      <w:pPr>
        <w:pStyle w:val="Normal"/>
        <w:rPr>
          <w:sz w:val="20"/>
          <w:szCs w:val="20"/>
        </w:rPr>
      </w:pPr>
      <w:r>
        <w:rPr>
          <w:sz w:val="20"/>
          <w:szCs w:val="20"/>
        </w:rPr>
        <w:t xml:space="preserve">Ich gab den Befehl die Interphasentarnung zu deaktivieren und auf Alarmstufe Rot zu gehen. Ezri sah wie sich die Blutschwinge enttarnte, 1.000 km vor ihrem Bug. Alle Waffen und die Schilde aktiviert. In diesem Augenblick mussten auf ihrem Shuttle der Alarm ausgelöst worden sein. Ich wartete auf ihre Antwort. </w:t>
      </w:r>
    </w:p>
    <w:p>
      <w:pPr>
        <w:pStyle w:val="Normal"/>
        <w:rPr>
          <w:sz w:val="20"/>
          <w:szCs w:val="20"/>
        </w:rPr>
      </w:pPr>
      <w:r>
        <w:rPr>
          <w:sz w:val="20"/>
          <w:szCs w:val="20"/>
        </w:rPr>
        <w:t>Der Taktische Offizier hatte das Shuttle mit einem Traktorstrahl erfasst, seine Hand ruhte über der Schaltfläche um ihn auszulöse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pitel 3===============</w:t>
      </w:r>
    </w:p>
    <w:p>
      <w:pPr>
        <w:pStyle w:val="Normal"/>
        <w:rPr>
          <w:b/>
          <w:b/>
          <w:sz w:val="20"/>
          <w:szCs w:val="20"/>
        </w:rPr>
      </w:pPr>
      <w:r>
        <w:rPr>
          <w:b/>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Shuttle =/\=</w:t>
      </w:r>
    </w:p>
    <w:p>
      <w:pPr>
        <w:pStyle w:val="Normal"/>
        <w:rPr>
          <w:sz w:val="20"/>
          <w:szCs w:val="20"/>
        </w:rPr>
      </w:pPr>
      <w:r>
        <w:rPr>
          <w:sz w:val="20"/>
          <w:szCs w:val="20"/>
        </w:rPr>
      </w:r>
    </w:p>
    <w:p>
      <w:pPr>
        <w:pStyle w:val="Normal"/>
        <w:rPr>
          <w:sz w:val="20"/>
          <w:szCs w:val="20"/>
        </w:rPr>
      </w:pPr>
      <w:r>
        <w:rPr>
          <w:sz w:val="20"/>
          <w:szCs w:val="20"/>
        </w:rPr>
        <w:t xml:space="preserve">"Ensign Chaz, hier spricht Commander Rikal. Geben sie auf. Sie können uns nicht entkommen." Zeitgleich enttarnte sich die Blutschwinge direkt vor dem Bug meines Shuttles, welches von einem Traktorstrahl erfaßt wurde. Ich antwortete nicht. Bevor ich in die Hände der Rihannsu fallen würde, wollte ich lieber sterben. Da ich keinen Zugriff auf die Selbstzerstörungssequenz des Shuttles hatte blieb mir nichts anderes übrig als den Antrieb zu überlasten. Herausbeamen konnten die Rihannsu mich nicht, das verhinderte ein Eindämmungsfeld, welches ich generiert hatte. "Computer: Voller Schub gegen den Traktorstrahl." Das Shuttle fing an zu beben. "Hilfsenergie auf die vorderen Schilde." Die Erschütterungen des Shuttles wurden stärker Computer:" Warnung, der Antrieb ist in 2 Minuten überlastet. Warnung, der Antrieb ist in 1: 58 Minuten überlastet....." "Audioansage beenden." Ich wollte am Ende meines Lebens die Computerstimme nicht mehr hören. </w:t>
      </w:r>
    </w:p>
    <w:p>
      <w:pPr>
        <w:pStyle w:val="Normal"/>
        <w:rPr>
          <w:sz w:val="20"/>
          <w:szCs w:val="20"/>
        </w:rPr>
      </w:pPr>
      <w:r>
        <w:rPr>
          <w:sz w:val="20"/>
          <w:szCs w:val="20"/>
        </w:rPr>
      </w:r>
    </w:p>
    <w:p>
      <w:pPr>
        <w:pStyle w:val="Normal"/>
        <w:rPr>
          <w:sz w:val="20"/>
          <w:szCs w:val="20"/>
        </w:rPr>
      </w:pPr>
      <w:r>
        <w:rPr>
          <w:sz w:val="20"/>
          <w:szCs w:val="20"/>
        </w:rPr>
        <w:t>=/\= Brücke Blutschwinge =/\=</w:t>
      </w:r>
    </w:p>
    <w:p>
      <w:pPr>
        <w:pStyle w:val="Normal"/>
        <w:rPr>
          <w:sz w:val="20"/>
          <w:szCs w:val="20"/>
        </w:rPr>
      </w:pPr>
      <w:r>
        <w:rPr>
          <w:sz w:val="20"/>
          <w:szCs w:val="20"/>
        </w:rPr>
      </w:r>
    </w:p>
    <w:p>
      <w:pPr>
        <w:pStyle w:val="Normal"/>
        <w:rPr>
          <w:sz w:val="20"/>
          <w:szCs w:val="20"/>
        </w:rPr>
      </w:pPr>
      <w:r>
        <w:rPr>
          <w:sz w:val="20"/>
          <w:szCs w:val="20"/>
        </w:rPr>
        <w:t>"Was macht Sie da. Sie wird sich selber sprengen, wenn sie den Antrieb nicht sofort abschaltet. Ich will sie lebend. So darf sie mir nicht entkommen, so nicht." In Rikal Augen blitzte es. Hatte er sie doch etwas unterschätzt? An den taktischen Offizier:" Lösen Sie den Traktorstrahl, sofort." Mehr zu sich selbst :" Mut hat sie ja, nur nützen wird er ihr nichts." Der taktische Offizier löste den Traktorstrahl.</w:t>
      </w:r>
    </w:p>
    <w:p>
      <w:pPr>
        <w:pStyle w:val="Normal"/>
        <w:rPr>
          <w:sz w:val="20"/>
          <w:szCs w:val="20"/>
        </w:rPr>
      </w:pPr>
      <w:r>
        <w:rPr>
          <w:sz w:val="20"/>
          <w:szCs w:val="20"/>
        </w:rPr>
      </w:r>
    </w:p>
    <w:p>
      <w:pPr>
        <w:pStyle w:val="Normal"/>
        <w:rPr>
          <w:sz w:val="20"/>
          <w:szCs w:val="20"/>
        </w:rPr>
      </w:pPr>
      <w:r>
        <w:rPr>
          <w:sz w:val="20"/>
          <w:szCs w:val="20"/>
        </w:rPr>
        <w:t>=/\= Shuttle =/\=</w:t>
      </w:r>
    </w:p>
    <w:p>
      <w:pPr>
        <w:pStyle w:val="Normal"/>
        <w:rPr>
          <w:sz w:val="20"/>
          <w:szCs w:val="20"/>
        </w:rPr>
      </w:pPr>
      <w:r>
        <w:rPr>
          <w:sz w:val="20"/>
          <w:szCs w:val="20"/>
        </w:rPr>
      </w:r>
    </w:p>
    <w:p>
      <w:pPr>
        <w:pStyle w:val="Normal"/>
        <w:rPr>
          <w:sz w:val="20"/>
          <w:szCs w:val="20"/>
        </w:rPr>
      </w:pPr>
      <w:r>
        <w:rPr>
          <w:sz w:val="20"/>
          <w:szCs w:val="20"/>
        </w:rPr>
        <w:t xml:space="preserve">Plötzlich ruckte das kleine Shuttle nach hinten weg. Ich war nicht darauf vorbereitet und stürzte schwer. Nachdem ich mich wieder aufraffte erfaßte ich erst die neue Situation. Ich war freigekommen. "Computer: Schadensbericht." Das Shuttle trudelte mit Warp 9 unkontrolliert durch das All. "Trägheitsdämpfer ausgefallen, Backbord-Warpgondel beschädigt, Steuerdüsen achtern außer Funktion." Ich schaltete als erstes den Warpantrieb ab. Mit dem Impulsantrieb versuchte ich das Shuttle zu stabilisieren. Nachdem es wieder so einigermaßen ruhig im All trieb bemerkte ich erst die schwere Prellung an meiner rechten Schulter. Ich verabreichte mir ein schmerzstillendes Hypospray. Computer: "Energieabfall um 60 Prozent." "Schilde runter. 1/8 Impuls." Auch das noch. Kam ich nur von der Blutschwinge frei, um in Freiheit zu sterben? </w:t>
      </w:r>
    </w:p>
    <w:p>
      <w:pPr>
        <w:pStyle w:val="Normal"/>
        <w:rPr>
          <w:sz w:val="20"/>
          <w:szCs w:val="20"/>
        </w:rPr>
      </w:pPr>
      <w:r>
        <w:rPr>
          <w:sz w:val="20"/>
          <w:szCs w:val="20"/>
        </w:rPr>
      </w:r>
    </w:p>
    <w:p>
      <w:pPr>
        <w:pStyle w:val="Normal"/>
        <w:rPr>
          <w:sz w:val="20"/>
          <w:szCs w:val="20"/>
        </w:rPr>
      </w:pPr>
      <w:r>
        <w:rPr>
          <w:sz w:val="20"/>
          <w:szCs w:val="20"/>
        </w:rPr>
        <w:t>=/\= Brücke Blutschwinge =/\=</w:t>
      </w:r>
    </w:p>
    <w:p>
      <w:pPr>
        <w:pStyle w:val="Normal"/>
        <w:rPr>
          <w:sz w:val="20"/>
          <w:szCs w:val="20"/>
        </w:rPr>
      </w:pPr>
      <w:r>
        <w:rPr>
          <w:sz w:val="20"/>
          <w:szCs w:val="20"/>
        </w:rPr>
      </w:r>
    </w:p>
    <w:p>
      <w:pPr>
        <w:pStyle w:val="Normal"/>
        <w:rPr>
          <w:sz w:val="20"/>
          <w:szCs w:val="20"/>
        </w:rPr>
      </w:pPr>
      <w:r>
        <w:rPr>
          <w:sz w:val="20"/>
          <w:szCs w:val="20"/>
        </w:rPr>
        <w:t xml:space="preserve">"Wir folgen dem Shuttle." In XO Rikal war das Jagdfieber voll entfacht. </w:t>
      </w:r>
    </w:p>
    <w:p>
      <w:pPr>
        <w:pStyle w:val="Normal"/>
        <w:rPr>
          <w:sz w:val="20"/>
          <w:szCs w:val="20"/>
        </w:rPr>
      </w:pPr>
      <w:r>
        <w:rPr>
          <w:sz w:val="20"/>
          <w:szCs w:val="20"/>
        </w:rPr>
      </w:r>
    </w:p>
    <w:p>
      <w:pPr>
        <w:pStyle w:val="Normal"/>
        <w:rPr>
          <w:sz w:val="20"/>
          <w:szCs w:val="20"/>
        </w:rPr>
      </w:pPr>
      <w:r>
        <w:rPr>
          <w:sz w:val="20"/>
          <w:szCs w:val="20"/>
        </w:rPr>
        <w:t>=/\= Shuttle =/\=</w:t>
      </w:r>
    </w:p>
    <w:p>
      <w:pPr>
        <w:pStyle w:val="Normal"/>
        <w:rPr>
          <w:sz w:val="20"/>
          <w:szCs w:val="20"/>
        </w:rPr>
      </w:pPr>
      <w:r>
        <w:rPr>
          <w:sz w:val="20"/>
          <w:szCs w:val="20"/>
        </w:rPr>
      </w:r>
    </w:p>
    <w:p>
      <w:pPr>
        <w:pStyle w:val="Normal"/>
        <w:rPr>
          <w:sz w:val="20"/>
          <w:szCs w:val="20"/>
        </w:rPr>
      </w:pPr>
      <w:r>
        <w:rPr>
          <w:sz w:val="20"/>
          <w:szCs w:val="20"/>
        </w:rPr>
        <w:t xml:space="preserve">Unbemerkt war mein kleines Shuttle in den Gravitationsbereich eines Planeten geraten. "Computer: Oberflächenscann des Planeten." "Negativ, aufgrund einer unbekannten Strahlung ist ein Scann nicht möglich." Optisch hatte der Planet Ähnlichkeit mit Trill, vielleicht hatte ich ja nochmal Glück. "Eintritt in die Atmosphäre?" "Der Eintritt in die Atmosphäre erfolgt in genau 4 Minuten und 36 Sekunden." Die Landung würde äußerst unsanft ausfallen. Die Trägheitsdämpfer außer Funktion, keine Steuerdüsen achtern und nur noch 40 Prozent Energie. Selbst die Flugkünste meines ehemaligen Wirt Krodoy würden mir jetzt nicht sehr viel weiterhelfen. Ich hoffte so heil wie möglich zu Landen. Es würde wohl eher ein kontrollierter Absturz werden, als ein Landung. Beim Eintritt in die Atmosphäre hielt ich mich krampfhaft am Sitz fest. Das Shuttle schlingerte, ich verlor zunehmend die Kontrolle. Dann der Aufprall. Stille. Irgendwann schlug ich die Augen auf. Mein rechter Unterarm war seltsam verdreht und schmerzte. Als ich ihn bewegen wollte, stöhnte ich schmerzerfüllt auf. Der Knochen schien gebrochen zu sein. Mit meiner linken Hand unterstütze ich den rechten Arm und versuchte aufzustehen. Nach 2 Versuchen stand ich. Ich stand auf der Seitenwand des Shuttles. Die Kabine hatte schwer beschädigt dem Aufprall standgehalten. "Computer: Schadensbericht." Keine Antwort. Da bemerkte ich erst, daß mir keine Energie zur Verfügung stand. Mit primitiven Mittel fixierte ich meinen rechten Arm an meinem Körper. Anschließend suchte ich Ausrüstungsgegenstände zusammen. Ich verließ das Shuttle. Während der Flucht von der Blutschwinge hatte ich mehrfach einen Notruf an das klingonische Imperium abgesetzt. Ich hoffte, das meine klingonischen Brüder mich vor den Rihannsu fanden. Ich nahm aus dem Shuttle 4 Flaschen Trinkwasser, 2 Notrationen, ein kleines Medi-Kit meine klingonische Waffen und die beiden Phaser mit. Mehr konnte ich nicht tragen. </w:t>
      </w:r>
    </w:p>
    <w:p>
      <w:pPr>
        <w:pStyle w:val="Normal"/>
        <w:rPr>
          <w:sz w:val="20"/>
          <w:szCs w:val="20"/>
        </w:rPr>
      </w:pPr>
      <w:r>
        <w:rPr>
          <w:sz w:val="20"/>
          <w:szCs w:val="20"/>
        </w:rPr>
      </w:r>
    </w:p>
    <w:p>
      <w:pPr>
        <w:pStyle w:val="Normal"/>
        <w:rPr>
          <w:sz w:val="20"/>
          <w:szCs w:val="20"/>
        </w:rPr>
      </w:pPr>
      <w:r>
        <w:rPr>
          <w:sz w:val="20"/>
          <w:szCs w:val="20"/>
        </w:rPr>
        <w:t>=/\= unbekannter Planet, Oberfläche =/\=</w:t>
      </w:r>
    </w:p>
    <w:p>
      <w:pPr>
        <w:pStyle w:val="Normal"/>
        <w:rPr>
          <w:sz w:val="20"/>
          <w:szCs w:val="20"/>
        </w:rPr>
      </w:pPr>
      <w:r>
        <w:rPr>
          <w:sz w:val="20"/>
          <w:szCs w:val="20"/>
        </w:rPr>
      </w:r>
    </w:p>
    <w:p>
      <w:pPr>
        <w:pStyle w:val="Normal"/>
        <w:rPr>
          <w:sz w:val="20"/>
          <w:szCs w:val="20"/>
        </w:rPr>
      </w:pPr>
      <w:r>
        <w:rPr>
          <w:sz w:val="20"/>
          <w:szCs w:val="20"/>
        </w:rPr>
        <w:t>Der Planet war an der Absturzstelle des Shuttles stark bewaldet. Das Klima war tropisch, feucht und heiß. Schon nach kurzer Zeit entledigte ich mich meiner Jacke. Ich ließ sie achtlos zu Boden fallen. Mein Arm schmerzte nach wie vor, aber ich traute mich nicht, mir ein schmerzstillendes Mittel zu nehmen. Der Schmerz hielt mich wach. Ich begann bergan zu gehen, weil ich hoffte mir von oben einen Überblick verschaffen zu können, um eine geeignete Lagerstelle zu finden. Unterwegs huschten einige seltsam Lebewesen über meinen Weg. Hin und wieder hielt ich an, um mich auszuruhen und um die Umgebung zu scannen. Hier innerhalb der Atmosphäre funktionierte der Tricorder. Einige der Früchte erwiesen sich als eßbar. Das war gut, denn mit den Notrationen kam ich keine Woche weit. Irgendwann Nachts erreichte ich eine am Hang gelegene Lichtung. Unter einem großen Baum am Rande der Lichtung beschloß ich erstmal mein Lager aufzuschlagen. Wieviel Zeit blieb mir noch, bis ich gefunden wurde. Von den Klingonen oder den Rihannsu? Es könnte noch länger dauern. Der Planet war aus dem All heraus nicht scannbar. Sie mußten auf jedenfall Landetrupps schicken, zumindest aber mit Shuttles in die Atmosphäre eindringen. Ich rechnete mit einigen Tagen bis Wochen. Zunächst einmal mußte ich mich um meinen gebrochenen Arm kümmern. Ich hatte ihn zwar fixiert, aber noch nicht gerichtet. Ich verabreichte mir eine kleine Dosis Schmerzmittel. Nicht zu stark, sonst war ich in meinem Urteilsvermögen zu stark eingeschränkt. Ich band meine rechte Hand mit einem Seil an einen starken Ast des Baums fest. Ein kräftiger Ruck. Ich schrie. Die Knochen knackten. Ich atmete tief durch. Der Arm war wieder gerade. Mit kleinen geraden Zweigen, die ich zuvor gesammelt hatte schiente ich meinen Arm. Er würde wieder vollständig hergestellt werden, nur leider würde es nicht so schnell gehen, wie auf einer Krankenstation. Mit einem Phaser entzündete ich ein kleines Feuer. Das flackernde Licht spendete mir in der Nacht etwas Trost. Am nächsten Morgen. Ich erwachte in einer mir völlig unbekannten Umgebung. Erst so nach und nach viel mir wieder alles ein. Mein Arm schmerzte. Ich dachte an Ben. Wie sehr mußte er mich hassen, für das was ich ihm angetan habe. Und dennoch, wie sehr liebte ich ihn nach wie vor. Der Regenwald dampfte im Morgenlicht der aufgehenden Sonne. Es war jetzt schon sehr warm, wie warm würde es erst werden, wenn die Sonne ihren Höchststand erreichte? Ich kürzte meine Hosenbeine. Die Jacke hatte ich ja schon gestern ausgezogen. Ich war nur begleitet mit einem Trägershirt und der "kurzen" Hose. Hier im Regenwald wirkten meine Tüpfel wie das Tarnkleid eines Jaguars. Ich suchte mir Früchte zum Essen und versuchte den Morgentau von den Blättern in einer Flasche einzufangen. Meine klingonischen Waffen legte ich nie ab. Die Lichtung war ein guter Standort, ich beschloß mich hier für einen längeren Zeitraum einzurich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Vek)</w:t>
      </w:r>
    </w:p>
    <w:p>
      <w:pPr>
        <w:pStyle w:val="Normal"/>
        <w:rPr>
          <w:b/>
          <w:b/>
          <w:sz w:val="20"/>
          <w:szCs w:val="20"/>
        </w:rPr>
      </w:pPr>
      <w:r>
        <w:rPr>
          <w:b/>
          <w:sz w:val="20"/>
          <w:szCs w:val="20"/>
        </w:rPr>
      </w:r>
    </w:p>
    <w:p>
      <w:pPr>
        <w:pStyle w:val="Normal"/>
        <w:rPr>
          <w:sz w:val="20"/>
          <w:szCs w:val="20"/>
        </w:rPr>
      </w:pPr>
      <w:r>
        <w:rPr>
          <w:sz w:val="20"/>
          <w:szCs w:val="20"/>
        </w:rPr>
        <w:t>=/\= Büro des ersten Offiziers =/\=</w:t>
      </w:r>
    </w:p>
    <w:p>
      <w:pPr>
        <w:pStyle w:val="Normal"/>
        <w:rPr>
          <w:sz w:val="20"/>
          <w:szCs w:val="20"/>
        </w:rPr>
      </w:pPr>
      <w:r>
        <w:rPr>
          <w:sz w:val="20"/>
          <w:szCs w:val="20"/>
        </w:rPr>
      </w:r>
    </w:p>
    <w:p>
      <w:pPr>
        <w:pStyle w:val="Normal"/>
        <w:rPr>
          <w:sz w:val="20"/>
          <w:szCs w:val="20"/>
        </w:rPr>
      </w:pPr>
      <w:r>
        <w:rPr>
          <w:sz w:val="20"/>
          <w:szCs w:val="20"/>
        </w:rPr>
        <w:t>Rikal: Also, Commodore, um Ihren Antrag kurz zusammenzufassen. Sie wollen ein Team zusammenstellen, daß diesen Planeten, auf dem Ezri höchstwahrscheinlich landete, absucht. Die Blutschwinge sucht nach weiteren Spuren in den umliegenden Systemen, entfernt sich aber nie mehr als eine Stunde Flugzeit von Ihnen.</w:t>
      </w:r>
    </w:p>
    <w:p>
      <w:pPr>
        <w:pStyle w:val="Normal"/>
        <w:rPr/>
      </w:pPr>
      <w:r>
        <w:rPr>
          <w:sz w:val="20"/>
          <w:szCs w:val="20"/>
        </w:rPr>
        <w:t xml:space="preserve">Hier legte Rikal eine kurze Denkpause ein. Einerseits konnte er N'Vek nicht trauen. Sie kochte immer ihr eigenes Süppchen, das zwar meist auch irgendwie dem Imperium diente, aber seinen Zielen meist entgegenarbeitete. Andererseits würde er so der wirklich </w:t>
      </w:r>
    </w:p>
    <w:p>
      <w:pPr>
        <w:pStyle w:val="Normal"/>
        <w:rPr>
          <w:sz w:val="20"/>
          <w:szCs w:val="20"/>
        </w:rPr>
      </w:pPr>
      <w:r>
        <w:rPr>
          <w:sz w:val="20"/>
          <w:szCs w:val="20"/>
        </w:rPr>
        <w:t>höchstrangigste Offizier auf der Blutschwinge sein. Ein Gefühl von Macht pulsierte durch seine romulanischen Adern.</w:t>
      </w:r>
    </w:p>
    <w:p>
      <w:pPr>
        <w:pStyle w:val="Normal"/>
        <w:rPr/>
      </w:pPr>
      <w:r>
        <w:rPr>
          <w:sz w:val="20"/>
          <w:szCs w:val="20"/>
        </w:rPr>
        <w:t>Ausserdem war es politisch nicht sehr klug, der Commodore - Rikal war schließlich nur Commander - zu widersprechen.</w:t>
      </w:r>
    </w:p>
    <w:p>
      <w:pPr>
        <w:pStyle w:val="Normal"/>
        <w:rPr>
          <w:sz w:val="20"/>
          <w:szCs w:val="20"/>
        </w:rPr>
      </w:pPr>
      <w:r>
        <w:rPr>
          <w:sz w:val="20"/>
          <w:szCs w:val="20"/>
        </w:rPr>
        <w:t>Rikal: Nun, mir bleibt wohl nichts anderes übrig, als Ihrem Plan zuzustimmen. Aber passen Sie auf! Vielleicht hat sich Mrs. Chaz mit ein paar Klingonenfreunden getroffen.</w:t>
      </w:r>
    </w:p>
    <w:p>
      <w:pPr>
        <w:pStyle w:val="Normal"/>
        <w:rPr>
          <w:sz w:val="20"/>
          <w:szCs w:val="20"/>
        </w:rPr>
      </w:pPr>
      <w:r>
        <w:rPr>
          <w:sz w:val="20"/>
          <w:szCs w:val="20"/>
        </w:rPr>
        <w:t>Commodore N'Vek lächte dünn.</w:t>
      </w:r>
    </w:p>
    <w:p>
      <w:pPr>
        <w:pStyle w:val="Normal"/>
        <w:rPr>
          <w:sz w:val="20"/>
          <w:szCs w:val="20"/>
        </w:rPr>
      </w:pPr>
      <w:r>
        <w:rPr>
          <w:sz w:val="20"/>
          <w:szCs w:val="20"/>
        </w:rPr>
        <w:t>N'Vek: Vielleicht hoffe ich genau das. Es ist schon zu lange kein Klingonenblut mehr für das Imperium geflossen.</w:t>
      </w:r>
    </w:p>
    <w:p>
      <w:pPr>
        <w:pStyle w:val="Normal"/>
        <w:rPr>
          <w:sz w:val="20"/>
          <w:szCs w:val="20"/>
        </w:rPr>
      </w:pPr>
      <w:r>
        <w:rPr>
          <w:sz w:val="20"/>
          <w:szCs w:val="20"/>
        </w:rPr>
      </w:r>
    </w:p>
    <w:p>
      <w:pPr>
        <w:pStyle w:val="Normal"/>
        <w:rPr>
          <w:sz w:val="20"/>
          <w:szCs w:val="20"/>
        </w:rPr>
      </w:pPr>
      <w:r>
        <w:rPr>
          <w:sz w:val="20"/>
          <w:szCs w:val="20"/>
        </w:rPr>
        <w:t>=/\= kurze Zeit später... =/\=</w:t>
      </w:r>
    </w:p>
    <w:p>
      <w:pPr>
        <w:pStyle w:val="Normal"/>
        <w:rPr>
          <w:sz w:val="20"/>
          <w:szCs w:val="20"/>
        </w:rPr>
      </w:pPr>
      <w:r>
        <w:rPr>
          <w:sz w:val="20"/>
          <w:szCs w:val="20"/>
        </w:rPr>
      </w:r>
    </w:p>
    <w:p>
      <w:pPr>
        <w:pStyle w:val="Normal"/>
        <w:rPr>
          <w:sz w:val="20"/>
          <w:szCs w:val="20"/>
        </w:rPr>
      </w:pPr>
      <w:r>
        <w:rPr>
          <w:sz w:val="20"/>
          <w:szCs w:val="20"/>
        </w:rPr>
        <w:t>Rikal schaute aus dem Fenster den drei Shuttles von N'Vek beim landen auf den vermuteten Planeten zu. Eins war ein spezialisiertes Kampfshuttle. Eins war ein Mannschaftstransporter. Nur das dritte bereitete ihm Kopfschmerzen: Ein Wissenschaftliches Scoutschiff. Er konnte dem nicht mehr widersprechen, aber trotzdem stimmte es ihn sehr paranoid. Gut, daß er ein, zwei Spione einschleusen konnte, einen sogar auf das Scoutschiff.</w:t>
      </w:r>
    </w:p>
    <w:p>
      <w:pPr>
        <w:pStyle w:val="Normal"/>
        <w:rPr>
          <w:sz w:val="20"/>
          <w:szCs w:val="20"/>
        </w:rPr>
      </w:pPr>
      <w:r>
        <w:rPr>
          <w:sz w:val="20"/>
          <w:szCs w:val="20"/>
        </w:rPr>
      </w:r>
    </w:p>
    <w:p>
      <w:pPr>
        <w:pStyle w:val="Normal"/>
        <w:rPr>
          <w:sz w:val="20"/>
          <w:szCs w:val="20"/>
        </w:rPr>
      </w:pPr>
      <w:r>
        <w:rPr>
          <w:sz w:val="20"/>
          <w:szCs w:val="20"/>
        </w:rPr>
        <w:t>=/\= Ezris Lagerplatz, Morgengrauen =/\=</w:t>
      </w:r>
    </w:p>
    <w:p>
      <w:pPr>
        <w:pStyle w:val="Normal"/>
        <w:rPr>
          <w:sz w:val="20"/>
          <w:szCs w:val="20"/>
        </w:rPr>
      </w:pPr>
      <w:r>
        <w:rPr>
          <w:sz w:val="20"/>
          <w:szCs w:val="20"/>
        </w:rPr>
      </w:r>
    </w:p>
    <w:p>
      <w:pPr>
        <w:pStyle w:val="Normal"/>
        <w:rPr/>
      </w:pPr>
      <w:r>
        <w:rPr>
          <w:sz w:val="20"/>
          <w:szCs w:val="20"/>
        </w:rPr>
        <w:t xml:space="preserve">Ezri verfluchtete mal wider ihr Pech. Kaum eine Nacht konnte man auf diesem gottverdammten Planeten verbringen, </w:t>
      </w:r>
    </w:p>
    <w:p>
      <w:pPr>
        <w:pStyle w:val="Normal"/>
        <w:rPr/>
      </w:pPr>
      <w:r>
        <w:rPr>
          <w:sz w:val="20"/>
          <w:szCs w:val="20"/>
        </w:rPr>
        <w:t xml:space="preserve">ohne Romulaner. Es war zum verrücktwerden. Gegen ungefähr 6 Uhr morgens (Planetenzeit) hatte ihr kleiner </w:t>
      </w:r>
    </w:p>
    <w:p>
      <w:pPr>
        <w:pStyle w:val="Normal"/>
        <w:rPr>
          <w:sz w:val="20"/>
          <w:szCs w:val="20"/>
        </w:rPr>
      </w:pPr>
      <w:r>
        <w:rPr>
          <w:sz w:val="20"/>
          <w:szCs w:val="20"/>
        </w:rPr>
        <w:t xml:space="preserve">Subraumsender Signaturen von 2 kleineren Schiffen geortet. Jetzt, wo sie in den niederen Atmophäreschichten herumkurvten, waren sie eindeutig als Romulaner zu erkennen. Ausserdem waren wohl Bodentruppen gelandet. Sie </w:t>
      </w:r>
    </w:p>
    <w:p>
      <w:pPr>
        <w:pStyle w:val="Normal"/>
        <w:rPr/>
      </w:pPr>
      <w:r>
        <w:rPr>
          <w:sz w:val="20"/>
          <w:szCs w:val="20"/>
        </w:rPr>
        <w:t>konnte nur hoffen, daß ihre Signatur gut genug abgeschirmt war - sonst hatte sie keine Chance mehr. Gerade wollte sie ihre zweite Notration aufwärmen, da standen zwei romulanische Kommandosoldaten auf der Lichtung. Die Disruptorgewehre waren im Anschlag. Eine Bewegung und Ezri wäre tot. Gerade als sie sich überlegte, ob sie so enden wollte, hörte sie das surren eines Disruptorschusses. Die Soldaten fielen und und hinter ihnen stand... Commodore N'Vek. Sie lächelte.</w:t>
      </w:r>
    </w:p>
    <w:p>
      <w:pPr>
        <w:pStyle w:val="Normal"/>
        <w:rPr>
          <w:sz w:val="20"/>
          <w:szCs w:val="20"/>
        </w:rPr>
      </w:pPr>
      <w:r>
        <w:rPr>
          <w:sz w:val="20"/>
          <w:szCs w:val="20"/>
        </w:rPr>
        <w:t>- Das sind jetzt insgesamt schon 15 Leute, die Sie hier umgebracht haben, Ezri.</w:t>
      </w:r>
    </w:p>
    <w:p>
      <w:pPr>
        <w:pStyle w:val="Normal"/>
        <w:rPr/>
      </w:pPr>
      <w:r>
        <w:rPr>
          <w:sz w:val="20"/>
          <w:szCs w:val="20"/>
        </w:rPr>
        <w:t>Ezris Augen wurden größer und größer, und gerade als die Gefahr, sie würden aus den Augenhöhlen fallen, zu gross wurde, fasste sie den Entschluss, sich mit einem Kampfschrei auf die Commodore zu stürzen. Doch diese weichte gekonnt aus. Ezris gebrochene Knochen beeinträchtigten sie wohl mehr, als sie dachte.</w:t>
      </w:r>
    </w:p>
    <w:p>
      <w:pPr>
        <w:pStyle w:val="Normal"/>
        <w:rPr/>
      </w:pPr>
      <w:r>
        <w:rPr>
          <w:sz w:val="20"/>
          <w:szCs w:val="20"/>
        </w:rPr>
        <w:t xml:space="preserve">- Hören Sie mir zu. Mein Plan ist folgender: Wir töten hier noch schnell ein paar Romulaner, dann legen wir Ihre geklonte und Phaserverbrannte Leiche ins Unterholz und Sie verduften mit </w:t>
      </w:r>
    </w:p>
    <w:p>
      <w:pPr>
        <w:pStyle w:val="Normal"/>
        <w:rPr/>
      </w:pPr>
      <w:r>
        <w:rPr>
          <w:sz w:val="20"/>
          <w:szCs w:val="20"/>
        </w:rPr>
        <w:t>einem interphasengetarnten Shuttle des Scoutschiffs. Ich bringe Ihre Leiche zu Rikal und wir sind hier fein raus.</w:t>
      </w:r>
    </w:p>
    <w:p>
      <w:pPr>
        <w:pStyle w:val="Normal"/>
        <w:rPr>
          <w:sz w:val="20"/>
          <w:szCs w:val="20"/>
        </w:rPr>
      </w:pPr>
      <w:r>
        <w:rPr>
          <w:sz w:val="20"/>
          <w:szCs w:val="20"/>
        </w:rPr>
        <w:t>- Ab... ab aber Wieso helfen Sie mir?</w:t>
      </w:r>
    </w:p>
    <w:p>
      <w:pPr>
        <w:pStyle w:val="Normal"/>
        <w:rPr>
          <w:sz w:val="20"/>
          <w:szCs w:val="20"/>
        </w:rPr>
      </w:pPr>
      <w:r>
        <w:rPr>
          <w:sz w:val="20"/>
          <w:szCs w:val="20"/>
        </w:rPr>
        <w:t>- Zufall. Eigentlich bin ich hinter etwas ganz anderem her, aber ich dachte mir, daß etwas Chaos nicht schaden könn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ino)</w:t>
      </w:r>
    </w:p>
    <w:p>
      <w:pPr>
        <w:pStyle w:val="Normal"/>
        <w:rPr>
          <w:b/>
          <w:b/>
          <w:sz w:val="20"/>
          <w:szCs w:val="20"/>
        </w:rPr>
      </w:pPr>
      <w:r>
        <w:rPr>
          <w:b/>
          <w:sz w:val="20"/>
          <w:szCs w:val="20"/>
        </w:rPr>
      </w:r>
    </w:p>
    <w:p>
      <w:pPr>
        <w:pStyle w:val="Normal"/>
        <w:rPr>
          <w:sz w:val="20"/>
          <w:szCs w:val="20"/>
        </w:rPr>
      </w:pPr>
      <w:r>
        <w:rPr>
          <w:sz w:val="20"/>
          <w:szCs w:val="20"/>
        </w:rPr>
        <w:t xml:space="preserve">Ich wachte auf einem Biobett der Krankenstation auf und schaute in das Gesicht eines romulanischen Arztes. </w:t>
      </w:r>
    </w:p>
    <w:p>
      <w:pPr>
        <w:pStyle w:val="Normal"/>
        <w:rPr>
          <w:sz w:val="20"/>
          <w:szCs w:val="20"/>
        </w:rPr>
      </w:pPr>
      <w:r>
        <w:rPr>
          <w:sz w:val="20"/>
          <w:szCs w:val="20"/>
        </w:rPr>
        <w:t>Ich: "Was ist passiert, wo ist Ez.. Dr. Chaz?"</w:t>
      </w:r>
    </w:p>
    <w:p>
      <w:pPr>
        <w:pStyle w:val="Normal"/>
        <w:rPr/>
      </w:pPr>
      <w:r>
        <w:rPr>
          <w:sz w:val="20"/>
          <w:szCs w:val="20"/>
        </w:rPr>
        <w:t xml:space="preserve">Mir wurde die Lage erklärt. Die Tür ging auf und Rikal trat ein. Er Erklärte mir noch einmal alles. Ich war geschockt. Ezri eine Verräterin? Nicht vorstellbar. Rikal gab mir einen Datenkristall und sagte mir das dieser von Ezri war. Er wendete sich ab und ging, kurz darauf kamen sein wachen und postierten sich an der Tür. Ich saß immer noch in der gleichen Position wie vorher und grübelte. Wenn das kein Trick war, wieso hatte sie das getan, wieso hatte sie alles verraten. Ich dachte ich würde sie kennen aber scheinbar hatte ich mich geirrt. Ezri schien eine Verräterin zu sein. </w:t>
      </w:r>
    </w:p>
    <w:p>
      <w:pPr>
        <w:pStyle w:val="Normal"/>
        <w:rPr>
          <w:sz w:val="20"/>
          <w:szCs w:val="20"/>
        </w:rPr>
      </w:pPr>
      <w:r>
        <w:rPr>
          <w:sz w:val="20"/>
          <w:szCs w:val="20"/>
        </w:rPr>
        <w:t xml:space="preserve">Ich spielte den Datenkristall ab. Sie versuchte mir die Situation zu erklären und sagte das sie mich liebte. Ich bekam Tränen in die Augen und Schrie. Ich Schrie! Die beiden wachen machten Anstalten irgend etwas zu unternehmen. Doch ich war schneller. Ich setzte mich auf mein Bett, zog meine Beine an und fing an zu weinen. Eines der wenigen mal wo ich wirklich weinte. Ich lies die letzten Monate Revue passieren und suchte nach Anhaltspunkte. Nach punkten wo sie Tips gegeben hatte oder irgend ein Anzeichen von Verrat zeigte. Ich fand nichts. Das Schiff wechselte in den </w:t>
      </w:r>
    </w:p>
    <w:p>
      <w:pPr>
        <w:pStyle w:val="Normal"/>
        <w:rPr>
          <w:sz w:val="20"/>
          <w:szCs w:val="20"/>
        </w:rPr>
      </w:pPr>
      <w:r>
        <w:rPr>
          <w:sz w:val="20"/>
          <w:szCs w:val="20"/>
        </w:rPr>
        <w:t xml:space="preserve">Alarmstufe Rot Status, doch das bekam ich nicht richtig mit. Meine Trauer schlug zu Wut um. Wie konnte sie es tun, wie konnte sie es wagen die Flotte zu verraten... mich zu verraten. So saß ich da, ich weiß nicht wie lange, nur auf einmal ging die Tür auf und Rikal kam rein. </w:t>
      </w:r>
    </w:p>
    <w:p>
      <w:pPr>
        <w:pStyle w:val="Normal"/>
        <w:rPr>
          <w:sz w:val="20"/>
          <w:szCs w:val="20"/>
        </w:rPr>
      </w:pPr>
      <w:r>
        <w:rPr>
          <w:sz w:val="20"/>
          <w:szCs w:val="20"/>
        </w:rPr>
        <w:t>"Lieutnant, sie sind die Person die Dr. Chaz am besten kennt, außerdem sind sie eine Person mit "Fähigkeiten". Es wurde ein Kommando Team losgeschickt, doch ich möchte das sie ebenfalls darunter gehen, Finden sie sie und bringen sie sie mir. Sie werden in 10 Minuten starten, rüsten sie sich aus und kommen sie zum shuttledeck!"</w:t>
      </w:r>
    </w:p>
    <w:p>
      <w:pPr>
        <w:pStyle w:val="Normal"/>
        <w:rPr>
          <w:sz w:val="20"/>
          <w:szCs w:val="20"/>
        </w:rPr>
      </w:pPr>
      <w:r>
        <w:rPr>
          <w:sz w:val="20"/>
          <w:szCs w:val="20"/>
        </w:rPr>
        <w:t xml:space="preserve">Ich schaute Rikal nicht an, aber meine Wut spiegelte sich an meinem hochroten Kopf wieder. </w:t>
      </w:r>
    </w:p>
    <w:p>
      <w:pPr>
        <w:pStyle w:val="Normal"/>
        <w:rPr>
          <w:sz w:val="20"/>
          <w:szCs w:val="20"/>
        </w:rPr>
      </w:pPr>
      <w:r>
        <w:rPr>
          <w:sz w:val="20"/>
          <w:szCs w:val="20"/>
        </w:rPr>
        <w:t xml:space="preserve">Ich stand wortlos auf und ging Richtung meiner Kabine. Dort angekommen zog ich mein Kampfanzug an, ich befestigte mein Waktashi und mein Katana an den dafür vorgesehenen Platz. Ich nahm den distruptor der auf meinem Bett lag und befestigte ihn am Gürtel. Ich packte meine Sonnenbrille aus, dies verschaffte meinem Gesicht weniger angriffsfläche und würde selbst bei nacht meine Sicht Nicht behindern. Als letztes nach ich ein tuchbeutel aus meinem Seesack. Dort eingraviert war das logo einer Familie die vor mehr als 10 Jahren ausgelöscht wurde. Meine Familie. Ich befestigte den Dolch sichtbar an meinem rücken. Auf der scheide prangte das Wappen der Familie, für alle sichtbar. </w:t>
      </w:r>
    </w:p>
    <w:p>
      <w:pPr>
        <w:pStyle w:val="Normal"/>
        <w:rPr/>
      </w:pPr>
      <w:r>
        <w:rPr>
          <w:sz w:val="20"/>
          <w:szCs w:val="20"/>
        </w:rPr>
        <w:t xml:space="preserve">Ich machte mich auf zum Shuttledeck. Vor meiner Tür warteten 2 Romulaner mit Gewehren ausgerüstet, ich kannte sie bereits von der krankenstation. Sie nahmen mich in die Mitte und achteten darauf das ich keinen Mist baute. Sie führten mich zum Hangardeck und hielten dann auf ein kleines shuttle zu. Wir gingen an Bord und das shuttle hob ab. Im Hangar fehlten bereits shuttles daher nahm ich an das wir als letztes landen würden. Nach einem kurzen Flug landeten wir nah der absturzstelle von Ezris shuttle. Wir stiegen aus und machten uns auf die suche nach spuren, die wir auch bald fanden. Ezri schien mühe gehabt zu haben vom shuttle wegzukommen. Wir schlichen uns vorwärts als auf einmal ein Baum zersplitterte. Ich hechtete mich in Deckung. Es waren 3 klingonen die uns freudig mit Phasern begrüßten. Der erste romulaner starb im Kreuzfeuer zweier klingonen. Ich paßte mich meinem 2. Kameraden an und gemeinsam schaffen wir es den einen Klingonen auszuschalten. Danach gingen wir in Nahkampf über. Die Klingonen mit ihren </w:t>
      </w:r>
    </w:p>
    <w:p>
      <w:pPr>
        <w:pStyle w:val="Normal"/>
        <w:rPr>
          <w:sz w:val="20"/>
          <w:szCs w:val="20"/>
        </w:rPr>
      </w:pPr>
      <w:r>
        <w:rPr>
          <w:sz w:val="20"/>
          <w:szCs w:val="20"/>
        </w:rPr>
        <w:t xml:space="preserve">Bath`lets ich mit meinem Katana und der romulaner mit einer Waffe die ich Nicht kannte. Mein Gegner war stark, aber immer noch etwas träger als ich. Er war größer und massiger, das wurde ihm zum Verhängnis. Er streifte mich am arm und hinterließ einen tiefen schnitt, außerdem erwischte er mich in der Bauchgegend, bevor ich ihm mit einem gezielten hieb den Kopf vom Rumpf trennen konnte. Der romulaner war in Bedrängnis, der klingone setzte ihm mächtig zu. Da </w:t>
      </w:r>
    </w:p>
    <w:p>
      <w:pPr>
        <w:pStyle w:val="Normal"/>
        <w:rPr/>
      </w:pPr>
      <w:r>
        <w:rPr>
          <w:sz w:val="20"/>
          <w:szCs w:val="20"/>
        </w:rPr>
        <w:t xml:space="preserve">wir Nicht genug zeit hatten zum spielen schoß ich dem klingonen mit dem distrupter in den rücken und dieser brach zusammen, so das ich der romulaner aus dem weg hechten mußte. Nach diesem kleinen Scharmützel nahm ich eine Pille, die die schmerzen linderten. Ich brauchte meine kraft um die Verräterin zu stellen. Wir verfolgen weiterhin die Spuren von Ezri, die sich mit romulanischen und klingonischen spuren vermischten. Entweder war es bereits zwischen </w:t>
      </w:r>
    </w:p>
    <w:p>
      <w:pPr>
        <w:pStyle w:val="Normal"/>
        <w:rPr/>
      </w:pPr>
      <w:r>
        <w:rPr>
          <w:sz w:val="20"/>
          <w:szCs w:val="20"/>
        </w:rPr>
        <w:t xml:space="preserve">denen zu einem Gefecht gekommen und Ezri konnte mit den klingonen fliehen oder die anderen paare waren ebenfalls Verfolger. Nach einiger zeit, hörte ich Geräusche und vom infrarotbild des Waldes hoben sich die umrisse mehrere Personen ab. Ich bedeutete dem überraschten romulaner leise zu sein, und robbte zu der stelle wo die gestalten standen. Durch ein Blätterdach beobachtete ich wie Ezri aufstand und danach von 2 Romulanern gestellt wurde. Sie wurden von Nvek erschossen. Ich traute meinen Augen nicht. Mein kleiner Finger fing an zu kribbeln, aber das war mir egal. Der </w:t>
      </w:r>
    </w:p>
    <w:p>
      <w:pPr>
        <w:pStyle w:val="Normal"/>
        <w:rPr/>
      </w:pPr>
      <w:r>
        <w:rPr>
          <w:sz w:val="20"/>
          <w:szCs w:val="20"/>
        </w:rPr>
        <w:t>Romulaner der neben mir lag und alles ebenfalls beobachtete konnte seinen Mund nicht mehr schließen, als Nvek Ezri ein Angebot machte, das ihr zur flucht verhelfen würde. Ich stellte meine Waffe auf betäuben und stand geschmeidig und geräuschlos auf. Da mir die beiden den rücken zuwandten sahen sie mich nicht. Ich schoß Nvek in den Rücken und sie blieb regungslos liegen. Ezri fuhr im Stand herum.</w:t>
      </w:r>
    </w:p>
    <w:p>
      <w:pPr>
        <w:pStyle w:val="Normal"/>
        <w:rPr>
          <w:sz w:val="20"/>
          <w:szCs w:val="20"/>
        </w:rPr>
      </w:pPr>
      <w:r>
        <w:rPr>
          <w:sz w:val="20"/>
          <w:szCs w:val="20"/>
        </w:rPr>
        <w:t>Ich: "Denk nicht mal dran! Ich bin schneller mit feuern als das du irgend etwas unternehmen könntest!"</w:t>
      </w:r>
    </w:p>
    <w:p>
      <w:pPr>
        <w:pStyle w:val="Normal"/>
        <w:rPr>
          <w:sz w:val="20"/>
          <w:szCs w:val="20"/>
        </w:rPr>
      </w:pPr>
      <w:r>
        <w:rPr>
          <w:sz w:val="20"/>
          <w:szCs w:val="20"/>
        </w:rPr>
        <w:t xml:space="preserve">Sie schaute mich mit weit aufgerissenen Augen an. </w:t>
      </w:r>
    </w:p>
    <w:p>
      <w:pPr>
        <w:pStyle w:val="Normal"/>
        <w:rPr>
          <w:sz w:val="20"/>
          <w:szCs w:val="20"/>
        </w:rPr>
      </w:pPr>
      <w:r>
        <w:rPr>
          <w:sz w:val="20"/>
          <w:szCs w:val="20"/>
        </w:rPr>
        <w:t>Sie: "ich, ich..."</w:t>
      </w:r>
    </w:p>
    <w:p>
      <w:pPr>
        <w:pStyle w:val="Normal"/>
        <w:rPr/>
      </w:pPr>
      <w:r>
        <w:rPr>
          <w:sz w:val="20"/>
          <w:szCs w:val="20"/>
        </w:rPr>
        <w:t>Ich: "Dr. Ezri Chaz, hiermit nehme ich sie im Namen der Föderation wegen Hochverrat fest. Sollten sie sich wehren werde ich Gewalt anwenden, aber so oder so sie werden mir folgen."</w:t>
      </w:r>
    </w:p>
    <w:p>
      <w:pPr>
        <w:pStyle w:val="Normal"/>
        <w:rPr>
          <w:sz w:val="20"/>
          <w:szCs w:val="20"/>
        </w:rPr>
      </w:pPr>
      <w:r>
        <w:rPr>
          <w:sz w:val="20"/>
          <w:szCs w:val="20"/>
        </w:rPr>
        <w:t xml:space="preserve">Hinter mir tauchte ein immer noch erstaunter Romulaner auf. </w:t>
      </w:r>
    </w:p>
    <w:p>
      <w:pPr>
        <w:pStyle w:val="Normal"/>
        <w:rPr/>
      </w:pPr>
      <w:r>
        <w:rPr>
          <w:sz w:val="20"/>
          <w:szCs w:val="20"/>
        </w:rPr>
        <w:t>Langsam glitt Ezris Hand zu einem Dolch an der Seite. Es war der den ich ihr geschenkt hatte. An dem Tag als ich dachte das sich unsere Wege trennen würden. Sie setzte ihn an einer stelle ihrer bauchdecke an, und flüsterte:</w:t>
      </w:r>
    </w:p>
    <w:p>
      <w:pPr>
        <w:pStyle w:val="Normal"/>
        <w:rPr>
          <w:sz w:val="20"/>
          <w:szCs w:val="20"/>
        </w:rPr>
      </w:pPr>
      <w:r>
        <w:rPr>
          <w:sz w:val="20"/>
          <w:szCs w:val="20"/>
        </w:rPr>
        <w:t>Sie: "Ich liebe dich!"</w:t>
      </w:r>
    </w:p>
    <w:p>
      <w:pPr>
        <w:pStyle w:val="Normal"/>
        <w:rPr/>
      </w:pPr>
      <w:r>
        <w:rPr>
          <w:sz w:val="20"/>
          <w:szCs w:val="20"/>
        </w:rPr>
        <w:t>Ich feuerte! Der Strahl traf Ezri bevor sie Suizid begehen konnte. Sie sackte zusammen und blieb bewegungslos und bewußtlos liegen.</w:t>
      </w:r>
    </w:p>
    <w:p>
      <w:pPr>
        <w:pStyle w:val="Normal"/>
        <w:rPr>
          <w:sz w:val="20"/>
          <w:szCs w:val="20"/>
        </w:rPr>
      </w:pPr>
      <w:r>
        <w:rPr>
          <w:sz w:val="20"/>
          <w:szCs w:val="20"/>
        </w:rPr>
        <w:t>Ich: "Ich dich auch!"</w:t>
      </w:r>
    </w:p>
    <w:p>
      <w:pPr>
        <w:pStyle w:val="Normal"/>
        <w:rPr>
          <w:sz w:val="20"/>
          <w:szCs w:val="20"/>
        </w:rPr>
      </w:pPr>
      <w:r>
        <w:rPr>
          <w:sz w:val="20"/>
          <w:szCs w:val="20"/>
        </w:rPr>
        <w:t>Ich deutete auf den romulaner und dann auf Nvek!</w:t>
      </w:r>
    </w:p>
    <w:p>
      <w:pPr>
        <w:pStyle w:val="Normal"/>
        <w:rPr>
          <w:sz w:val="20"/>
          <w:szCs w:val="20"/>
        </w:rPr>
      </w:pPr>
      <w:r>
        <w:rPr>
          <w:sz w:val="20"/>
          <w:szCs w:val="20"/>
        </w:rPr>
        <w:t>Ich: "Legen sie Nvek Handschellen an, das war eben eindeutig Verrat und der Admiral wird sicherlich ein Wort mit ihr wechseln wollen!"</w:t>
      </w:r>
    </w:p>
    <w:p>
      <w:pPr>
        <w:pStyle w:val="Normal"/>
        <w:rPr/>
      </w:pPr>
      <w:r>
        <w:rPr>
          <w:sz w:val="20"/>
          <w:szCs w:val="20"/>
        </w:rPr>
        <w:t>Etwas widerstreben, von einem Fed Offizier befehle annehmen, legte er Nvek und Ezri Handschellen an, die desto mehr sie sich wehren würden, einen um so schmerzlicheren Energie stoß (der nicht tödlich ist) durch den Körper des Trägers jagen würde.</w:t>
      </w:r>
    </w:p>
    <w:p>
      <w:pPr>
        <w:pStyle w:val="Normal"/>
        <w:rPr>
          <w:sz w:val="20"/>
          <w:szCs w:val="20"/>
        </w:rPr>
      </w:pPr>
      <w:r>
        <w:rPr>
          <w:sz w:val="20"/>
          <w:szCs w:val="20"/>
        </w:rPr>
        <w:t>Ich: "Sie nehmen Nvek, ich Dr. Chaz, wir bringen sie zurück zum shuttle und bringen sie an Bord!"</w:t>
      </w:r>
    </w:p>
    <w:p>
      <w:pPr>
        <w:pStyle w:val="Normal"/>
        <w:rPr/>
      </w:pPr>
      <w:r>
        <w:rPr>
          <w:sz w:val="20"/>
          <w:szCs w:val="20"/>
        </w:rPr>
        <w:t xml:space="preserve">Genau in dem Moment hörte ich ein Geräusch. Für einen Menschen oder romulaner nicht wahrnehmbar, aber es war ein Geräusch das mich sofort reagieren lies. Ich schubste den Romulaner zur Seite und rollte mich ab. An dem Ort wo ich und er gerade noch standen schlugen phaserblitze ein. 2 Klingonen stürmten wild auf uns feuernd auf die Lichtung. Der eine Klingone schoß wieder, und diesmal konnte ich nicht ausweichen, der Schuß streifte mich am arm und ich heulte schmerzerfüllt auf. Ich faßte mich und bevor der klingone endlich das zielen lernte, schoß ich ihm in den Bauch. Der Romulaner schaffte es gerade noch den Klingonen zu töten bevor dieser das mit ihm tat. Erst jetzt bemerkte ich das mein distruptor immer noch auf betäuben gestellt war und der Schmerz der mich durchfuhr als ich den arm bewegte lies mich zusammenzucken. Ich zwang mich ihn zu bewegen um Ezri und Nvek zum shuttle zu bringen. Erst jetzt bemerkte ich das NVek verschwunden war. Ich fing an zu fluchen, aber es half ncihts, ich konte seine wärmeausstrahlung nicht finden und sein geruch war auch nciht da, da er von den toten klingonen überlagert wurde. Also nahmen wir nur Ezri mit! Ich würde meldung an Rikal machen, das sich darum gekümmert werden würde. Wir kamen dort auch unbehelligt an, was mich wunderte da ich nicht annahm das die Klingonen nur 5 Mann für die Rettung ihrer Spionin aussendeten. </w:t>
      </w:r>
    </w:p>
    <w:p>
      <w:pPr>
        <w:pStyle w:val="Normal"/>
        <w:rPr/>
      </w:pPr>
      <w:r>
        <w:rPr>
          <w:sz w:val="20"/>
          <w:szCs w:val="20"/>
        </w:rPr>
        <w:t xml:space="preserve">Wir brachten Ezri an Bord und durchsuchten sie vorher noch einmal. Alle Gegenstände die wir bis jetzt Nicht gefunden hatten wanderten in das dafür vorgesehene fach. Dann errichtete ich ein Kraftfeld um den teil wo Ezri lag. Ich schaute sie traurig an wie sie da bewußtlos lag. Der Romulaner steuerte das Schiff Richtung Atmosphäre. Ezri kam zu sich und stützte sich auf ihren gebrochenen arm. Sie brach sofort wieder zusammen. Ich drehte meinen Stuhl und beobachtete sie. Ich habe sie geliebt, doch sie hat die fed und mich verraten. Als ich merkte das sie voll bei Bewußtsein war, schrie ich sie an. Ich schrie mir die Lunge aus dem Hals. Anklagend und von Wut verzehrt. Sie schaute gedemütigt zu Boden und flüsterte was vor sich hin. Trotz meines ausgezeichneten Gehörs konnte ich Nichts hören da ich dafür zu </w:t>
      </w:r>
    </w:p>
    <w:p>
      <w:pPr>
        <w:pStyle w:val="Normal"/>
        <w:rPr>
          <w:sz w:val="20"/>
          <w:szCs w:val="20"/>
        </w:rPr>
      </w:pPr>
      <w:r>
        <w:rPr>
          <w:sz w:val="20"/>
          <w:szCs w:val="20"/>
        </w:rPr>
        <w:t>aufgeputscht war. Ich klagte sie des Verrates an ich schrie sie an. Dann landeten wir auf der Blutschwing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Arrestzelle Blutschwinge =/\=</w:t>
      </w:r>
    </w:p>
    <w:p>
      <w:pPr>
        <w:pStyle w:val="Normal"/>
        <w:rPr>
          <w:sz w:val="20"/>
          <w:szCs w:val="20"/>
        </w:rPr>
      </w:pPr>
      <w:r>
        <w:rPr>
          <w:sz w:val="20"/>
          <w:szCs w:val="20"/>
        </w:rPr>
      </w:r>
    </w:p>
    <w:p>
      <w:pPr>
        <w:pStyle w:val="Normal"/>
        <w:rPr>
          <w:sz w:val="20"/>
          <w:szCs w:val="20"/>
        </w:rPr>
      </w:pPr>
      <w:r>
        <w:rPr>
          <w:sz w:val="20"/>
          <w:szCs w:val="20"/>
        </w:rPr>
        <w:t xml:space="preserve">Die Ereignisse überstürzten sich. Erst stehen mir 2 Rihannsu mit Disruptor im Anschlag mir gegenüber. Dann werden sie von N'Vek erschossen. N'Vek machte mir ein seltsames Angebot, welches mir ein Überleben sicherte. Und dann wurde N'Vek selber niedergeschossen. Nun befinde ich mich in einer Arrestzelle an Bord der Blutschwinge. Mein gebrochener Arm schmerzte. Eine medizinische Versorgung wurde mir noch nicht gewährt. Aber ich wurde mit Nahrung und Trinken versorgt. Vergeblich versuchte ich eine Möglichkeit zu finden mich selbst zu töten. Aber nicht einmal eine Schlinge, geknüpft aus meinem T-Shirt, ließ sich in dieser Zelle anbringen. Eine Legarthie machte sich in mir breit. Ich dachte an Ben. Es wäre nie soweit gekommen, wenn er auf der Excalibur geblieben wäre. Ich liebte ihn noch immer, obwohl seine Liebe zu mir wohl in Haß umgeschlagen war. Niedergeschlagen lag ich auf der harten Pritsche der Arrestzelle. In kürzester Zeit hatte ich mehrfach hintereinander mit meinem Leben abgeschlossen. Und immer wieder hatte ich Hoffnung. Aber was hatte ich jetzt? Ich war an Bord des Schiffes, das ich verraten hatte. Das Schiff, die Crew, die Sternenflotte und Ben. Meine Gedanken kreisten um die letzten Ereignisse. Ich weiß nicht wie lange ich schon hier war. Ohne eine Zeitangabe oder einen Tag und Nacht Rhythmus verliert man schnell das Zeitgefühl. Die Wachen waren dazu angehalten nicht mit mir zu kommunizieren Noch immer trug ich die Sachen, die ich auf dem Planeten anhatte. Sie waren verdreckt, zerrissen und durchgeschwitzt. Ich war erschöpft, ich hatte Schmerzen dennoch und trotz der grellen Beleuchtung schlief ich irgendwann ei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Brücke =/\=</w:t>
      </w:r>
    </w:p>
    <w:p>
      <w:pPr>
        <w:pStyle w:val="Normal"/>
        <w:rPr>
          <w:sz w:val="20"/>
          <w:szCs w:val="20"/>
        </w:rPr>
      </w:pPr>
      <w:r>
        <w:rPr>
          <w:sz w:val="20"/>
          <w:szCs w:val="20"/>
        </w:rPr>
      </w:r>
    </w:p>
    <w:p>
      <w:pPr>
        <w:pStyle w:val="Normal"/>
        <w:rPr/>
      </w:pPr>
      <w:r>
        <w:rPr>
          <w:sz w:val="20"/>
          <w:szCs w:val="20"/>
        </w:rPr>
        <w:t>Ich saß auf dem Kommandosessel der Brücke und überdachte die Situation. Ezri war von Lt. Aino gefangengenommen worden. Das war gut. Sie war leicht verletzt worden, aber der sie behandelnde Arzt hatte sie für gesund genug erklärt, um verhört werden zu können. Und dafür hatte ich bereits einen Termin angesetzt. Aber neben Ezri hatte Aino auch Commodore N'Vek gefangengenommen. Sie hatte mindestens zwei, wahrscheinlich aber alle 15 sie begleitenden Soldaten getötet. Nach den restlichen Mitgliedern des Außenteams wurde noch gesucht, aber ich hatte wenig Hoffnung, daß sie noch lebend gefunden werden würden. Warum hatte sie freiwillig den Auftrag Ezri zu suchen angenommen, und warum hatte sie ihr eigens Außenteam ausgelöscht? Ärgerlicherweise würde ich wohl etwas warten müssen, bis diese Frage beantwortet werden wird. N'Vek ist Lt. Aino entkommen. Tehlak war bereits von den Ereignissen auf dem Planeten informiert worden, aber er hatte noch nicht geantwortet. Als wenn ich nicht schon genug Probleme hätte, waren auf dem Planeten Klingonen aufgetaucht. Sie hatten versucht Ezri vor uns zu erreichen, waren aber gescheitert. Wie war es ihnen gelungen so schnell zu ihr zu kommen? Und vor allem wo war ihr Schiff? Die Sensoren konnten es nicht orten, offenbar war es getarnt. Würden sie einen Angriff auf die Blutschwinge wagen? Zur Vorsicht würde ich den Gefechtsalarm aufrecht erhalten, solange bis wir sicher sein konnten, daß die Klingonen nicht in unserer Nähe waren. Aber das konnten wir nicht, wir konnten erst sicher sein, sie abgeschüttelt zu haben, wenn sie denn da sind, wenn wir uns selbst tarnen oder einen Transwarpsprung machen würden, aber das konnten wir noch nicht, nicht solange wie es noch Hoffnung gab Überlebende zu finden.</w:t>
      </w:r>
    </w:p>
    <w:p>
      <w:pPr>
        <w:pStyle w:val="Normal"/>
        <w:rPr>
          <w:sz w:val="20"/>
          <w:szCs w:val="20"/>
        </w:rPr>
      </w:pPr>
      <w:r>
        <w:rPr>
          <w:sz w:val="20"/>
          <w:szCs w:val="20"/>
        </w:rPr>
      </w:r>
    </w:p>
    <w:p>
      <w:pPr>
        <w:pStyle w:val="Normal"/>
        <w:rPr>
          <w:sz w:val="20"/>
          <w:szCs w:val="20"/>
        </w:rPr>
      </w:pPr>
      <w:r>
        <w:rPr>
          <w:sz w:val="20"/>
          <w:szCs w:val="20"/>
        </w:rPr>
        <w:t>=A= Eine Stunde später =A=</w:t>
      </w:r>
    </w:p>
    <w:p>
      <w:pPr>
        <w:pStyle w:val="Normal"/>
        <w:rPr>
          <w:sz w:val="20"/>
          <w:szCs w:val="20"/>
        </w:rPr>
      </w:pPr>
      <w:r>
        <w:rPr>
          <w:sz w:val="20"/>
          <w:szCs w:val="20"/>
        </w:rPr>
      </w:r>
    </w:p>
    <w:p>
      <w:pPr>
        <w:pStyle w:val="Normal"/>
        <w:rPr>
          <w:sz w:val="20"/>
          <w:szCs w:val="20"/>
        </w:rPr>
      </w:pPr>
      <w:r>
        <w:rPr>
          <w:sz w:val="20"/>
          <w:szCs w:val="20"/>
        </w:rPr>
        <w:t xml:space="preserve">Die Blutschwinge ist noch immer in der Umlaufbahn des Planeten auf den Ezri geflüchtet war. Auf dem Planeten waren mehrere Außenteams auf der Suche nach dem Team N'Veks, seiner Ausrüstung und N'vek selbst. Eines der Shuttle fehlte und zwei Mitglieder des Teams waren ebenfalls verschwunden. Wenigstens gab es etwas positives, es waren zwei Überlebende gefunden worden. Während die Crew der Blutschwinge auf das Ende der Rettungsmission wartete, war eine andere Rettungsmission unterwegs. Die Klingonen hatten zwei Bird of Prey und eine Negh'Var ausgesandt um Ezri von der Blutschwinge zu holen. Sie enttarnten sich und griffen die Blutschwinge an. Glücklicherweise waren die Deflektoren aktiviert, sonst hätten sie uns wohl sofort geentert. So mussten sie erst unsere Schilde durchdringen, was </w:t>
      </w:r>
    </w:p>
    <w:p>
      <w:pPr>
        <w:pStyle w:val="Normal"/>
        <w:rPr/>
      </w:pPr>
      <w:r>
        <w:rPr>
          <w:sz w:val="20"/>
          <w:szCs w:val="20"/>
        </w:rPr>
        <w:t xml:space="preserve">uns die Gelegenheit gab uns im Kampf Schiff gegen Schiff zu verteidigen, und dabei waren wir trotz des Überraschungsmoments der Klingonen im Vorteil. Ich wurde unsanft aus meinen Überlegungen gerissen, als die </w:t>
      </w:r>
    </w:p>
    <w:p>
      <w:pPr>
        <w:pStyle w:val="Normal"/>
        <w:rPr/>
      </w:pPr>
      <w:r>
        <w:rPr>
          <w:sz w:val="20"/>
          <w:szCs w:val="20"/>
        </w:rPr>
        <w:t xml:space="preserve">Alarmsirenen durch das Schiff halten. Ich befahl dem Steuermann die Umlaufbahn zu verlassen, und veranlasste, daß die Außenteams über den Angriff informiert wurden. Dann ließ ich die Schwinge in den Angriffsvektor einer Bird of Preys wenden, als dieser einen erneuten Angriff flog. Der Bird of Prey geriet in den Feuerbereich der Hauptgeschütze und wurde durch eine kombinierte Salve der Disruptor und Plasmatorpedos zerfetz. Er verschwand in einer lautlosen </w:t>
      </w:r>
    </w:p>
    <w:p>
      <w:pPr>
        <w:pStyle w:val="Normal"/>
        <w:rPr>
          <w:sz w:val="20"/>
          <w:szCs w:val="20"/>
        </w:rPr>
      </w:pPr>
      <w:r>
        <w:rPr>
          <w:sz w:val="20"/>
          <w:szCs w:val="20"/>
        </w:rPr>
        <w:t xml:space="preserve">Explosion. Die beiden anderen klingonsichen Schiffe deckten nun die Schwinge mit Feuer aus allen Waffen ein. Die Deflektoren der Schwinge flackerten, doch sie hielten. Durch ein gewagtes Ausweichmanöver gelang es ihr aus dem </w:t>
      </w:r>
    </w:p>
    <w:p>
      <w:pPr>
        <w:pStyle w:val="Normal"/>
        <w:rPr/>
      </w:pPr>
      <w:r>
        <w:rPr>
          <w:sz w:val="20"/>
          <w:szCs w:val="20"/>
        </w:rPr>
        <w:t xml:space="preserve">Inferno aus explodierenden Torpedos und Disruptorsalven zu kommen. Aber wir blieben den Klingonen nichts schuldig, der zweite BoP verging im Feuer als er einen Angriff auf des Heck der Schwinge durchführte. Offenbar </w:t>
      </w:r>
    </w:p>
    <w:p>
      <w:pPr>
        <w:pStyle w:val="Normal"/>
        <w:rPr/>
      </w:pPr>
      <w:r>
        <w:rPr>
          <w:sz w:val="20"/>
          <w:szCs w:val="20"/>
        </w:rPr>
        <w:t xml:space="preserve">wußte der Captain des BoP nicht, daß wir über einen Hecktorpedowerfer verfügten. Die Negh'Var war ein weitaus härterer Brocken, aber letztendlich wurde auch sie von der überlegenen Feuerkraft der Schwinge überwältigt. Als ihre </w:t>
      </w:r>
    </w:p>
    <w:p>
      <w:pPr>
        <w:pStyle w:val="Normal"/>
        <w:rPr/>
      </w:pPr>
      <w:r>
        <w:rPr>
          <w:sz w:val="20"/>
          <w:szCs w:val="20"/>
        </w:rPr>
        <w:t>Schilde zusammenbrachen und ihre Waffen zerstört waren, ließ ich sie entern. Nach einem kurzem, aber hartem Kampf war das Schiff in unserer Hand. Wir hatten einige Gefangene gemacht, die wir verhören würden. Unter ihnen war auch der Kommandeur der Negh'Var.</w:t>
      </w:r>
    </w:p>
    <w:p>
      <w:pPr>
        <w:pStyle w:val="Normal"/>
        <w:rPr/>
      </w:pPr>
      <w:r>
        <w:rPr>
          <w:sz w:val="20"/>
          <w:szCs w:val="20"/>
        </w:rPr>
        <w:t xml:space="preserve">Ich gab den Befehl sie zu zerstören. Leider hatte auch die Schwinge in diesem Kampf gelitten. Viele Systeme waren </w:t>
      </w:r>
    </w:p>
    <w:p>
      <w:pPr>
        <w:pStyle w:val="Normal"/>
        <w:rPr/>
      </w:pPr>
      <w:r>
        <w:rPr>
          <w:sz w:val="20"/>
          <w:szCs w:val="20"/>
        </w:rPr>
        <w:t>zerstört oder beschädigt worden, auch unter der Crew gab es Tote und Verletzt. Ezri hatte heute den letzten Rest von Sympathie verloren, den ich für sie empfunden hatten. Ohne dies verdammte Verräterin, wären nun nicht neunzehn Rhiannsu tot. Auf der Schwinge waren sechs Rihannsu gefallen, hinzu kamen dreizehn Tote auf dem Planeten. Verdammte Ezri. Ich beschloß sie bei nächste Gelegenheit zu besuchen.</w:t>
      </w:r>
    </w:p>
    <w:p>
      <w:pPr>
        <w:pStyle w:val="Normal"/>
        <w:rPr>
          <w:sz w:val="20"/>
          <w:szCs w:val="20"/>
        </w:rPr>
      </w:pPr>
      <w:r>
        <w:rPr>
          <w:sz w:val="20"/>
          <w:szCs w:val="20"/>
        </w:rPr>
      </w:r>
    </w:p>
    <w:p>
      <w:pPr>
        <w:pStyle w:val="Normal"/>
        <w:rPr>
          <w:sz w:val="20"/>
          <w:szCs w:val="20"/>
        </w:rPr>
      </w:pPr>
      <w:r>
        <w:rPr>
          <w:sz w:val="20"/>
          <w:szCs w:val="20"/>
        </w:rPr>
        <w:t xml:space="preserve">=/\= Ezris Arrestzelle =/\= </w:t>
      </w:r>
    </w:p>
    <w:p>
      <w:pPr>
        <w:pStyle w:val="Normal"/>
        <w:rPr>
          <w:sz w:val="20"/>
          <w:szCs w:val="20"/>
        </w:rPr>
      </w:pPr>
      <w:r>
        <w:rPr>
          <w:sz w:val="20"/>
          <w:szCs w:val="20"/>
        </w:rPr>
      </w:r>
    </w:p>
    <w:p>
      <w:pPr>
        <w:pStyle w:val="Normal"/>
        <w:rPr>
          <w:sz w:val="20"/>
          <w:szCs w:val="20"/>
        </w:rPr>
      </w:pPr>
      <w:r>
        <w:rPr>
          <w:sz w:val="20"/>
          <w:szCs w:val="20"/>
        </w:rPr>
        <w:t xml:space="preserve">Am nächstem Morgen. </w:t>
      </w:r>
    </w:p>
    <w:p>
      <w:pPr>
        <w:pStyle w:val="Normal"/>
        <w:rPr>
          <w:sz w:val="20"/>
          <w:szCs w:val="20"/>
        </w:rPr>
      </w:pPr>
      <w:r>
        <w:rPr>
          <w:sz w:val="20"/>
          <w:szCs w:val="20"/>
        </w:rPr>
        <w:t xml:space="preserve">Die Reparaturen gingen gut voran, wir hatten uns vom Planeten entfernt, die Rettungsmission war beendet worden, das Shuttle und alle Mitglieder waren gefunden worden, und steuerten getarnt zu den Koordinaten zurück, an denen Ezri und Benjamin mit dem Shuttle gestartet waren. Wir wollten unsere Mission fortsetzten. Wir waren allein, ich hatte die Wache hinausgeschickt. Ich stand vor Ezris Zelle, sie saß auf der Pritsche. Sie sah nicht gut aus, sie hatte kaum </w:t>
      </w:r>
    </w:p>
    <w:p>
      <w:pPr>
        <w:pStyle w:val="Normal"/>
        <w:rPr>
          <w:sz w:val="20"/>
          <w:szCs w:val="20"/>
        </w:rPr>
      </w:pPr>
      <w:r>
        <w:rPr>
          <w:sz w:val="20"/>
          <w:szCs w:val="20"/>
        </w:rPr>
        <w:t>geschlafen, aber ihr Arm war versorgt worden.</w:t>
      </w:r>
    </w:p>
    <w:p>
      <w:pPr>
        <w:pStyle w:val="Normal"/>
        <w:rPr>
          <w:sz w:val="20"/>
          <w:szCs w:val="20"/>
        </w:rPr>
      </w:pPr>
      <w:r>
        <w:rPr>
          <w:sz w:val="20"/>
          <w:szCs w:val="20"/>
        </w:rPr>
        <w:t xml:space="preserve">- Ens., ich wollte ihnen nur mitteilen, daß der Versuch ihrer "Freunde" sie zu befreien gescheitert ist. Wir konnten alle Angreifer zerstören. Die Klingonen haben drei Schiffe verloren. In zwei Tagen werden sie verhört werden. Vorher werde ich mich um die gefangenen Klingonen kümmern, unter ihnen ist ein Commander Karun. Kennen sie ihn? </w:t>
      </w:r>
    </w:p>
    <w:p>
      <w:pPr>
        <w:pStyle w:val="Normal"/>
        <w:rPr>
          <w:sz w:val="20"/>
          <w:szCs w:val="20"/>
        </w:rPr>
      </w:pPr>
      <w:r>
        <w:rPr>
          <w:sz w:val="20"/>
          <w:szCs w:val="20"/>
        </w:rPr>
        <w:t>Bevor sie antworten konnte drehte ich mich um und ging. Ich hatte das Entsetzen in ihren Augen gesehen. Ich war schon immer ein guter Lügner gewesen. Im hinausgehen sagte ich:</w:t>
      </w:r>
    </w:p>
    <w:p>
      <w:pPr>
        <w:pStyle w:val="Normal"/>
        <w:rPr>
          <w:sz w:val="20"/>
          <w:szCs w:val="20"/>
        </w:rPr>
      </w:pPr>
      <w:r>
        <w:rPr>
          <w:sz w:val="20"/>
          <w:szCs w:val="20"/>
        </w:rPr>
        <w:t>- Glauben sie nicht, daß sie bis dahin schlafen werden. Sie sollen Zeit haben über das nachzudenken, was sie getan haben, und wem sie was angetan haben. Wache.</w:t>
      </w:r>
    </w:p>
    <w:p>
      <w:pPr>
        <w:pStyle w:val="Normal"/>
        <w:rPr>
          <w:sz w:val="20"/>
          <w:szCs w:val="20"/>
        </w:rPr>
      </w:pPr>
      <w:r>
        <w:rPr>
          <w:sz w:val="20"/>
          <w:szCs w:val="20"/>
        </w:rPr>
        <w:t xml:space="preserve">Dann verließ ich den Raum. Die Wache betrat die wieder den Kontrollraum des Zellentraktes. Er würde dafür sogen, daß sie in den nächsten Tagen nicht schlafen würd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Arrestzelle Blutschwinge =/\=</w:t>
      </w:r>
    </w:p>
    <w:p>
      <w:pPr>
        <w:pStyle w:val="Normal"/>
        <w:rPr>
          <w:sz w:val="20"/>
          <w:szCs w:val="20"/>
        </w:rPr>
      </w:pPr>
      <w:r>
        <w:rPr>
          <w:sz w:val="20"/>
          <w:szCs w:val="20"/>
        </w:rPr>
      </w:r>
    </w:p>
    <w:p>
      <w:pPr>
        <w:pStyle w:val="Normal"/>
        <w:rPr>
          <w:sz w:val="20"/>
          <w:szCs w:val="20"/>
        </w:rPr>
      </w:pPr>
      <w:r>
        <w:rPr>
          <w:sz w:val="20"/>
          <w:szCs w:val="20"/>
        </w:rPr>
        <w:t>Ich weiß gar nicht mehr, wie lange ich schon hier in der Zelle bin. Irgendwann ist ein romulanischer Arzt gekommen und hat den Bruch meines rechten Armes geheilt. Ich fing an ihn zu trainieren. Zu viel Schlaf kam ich nicht. Zum einen wegen der dauerhaften grellen Beleuchtung und zum anderen wurde das Schiff einige male erschüttert. Offensichtlich sind wir in Kampfhandlungen geraten. Das würde bedeuten, daß meine klingonischen Brüder gekommen waren um mich zu befreien. Ich wurde wieder zuversichtlicher. Da ich nichts weiter unternehmen konnte, beschloß ich zu mich sportlich zu betätigen. Ich machte sofern es die Größe der Zelle zu ließ Konditionstraining und ich übte ein paar Nahkampftechniken. Das Wachpersonal bemerkte zwar meine Aktivitäten, schenkten ihnen aber keine Aufmerksamkeit. Zwischendurch machte ich immer mal wieder Meditationsübungen. Es konnte nicht mehr lange dauern. Irgendwann bemerkte ich, daß die Erschütterungen des Schiffs aufhörten. Ruhe. Ich hatte nach wie vor kein Zeitgefühl. Aber es verging eine längere Zeit, da verließ das Wachpersonal den Kontrollraum. Rikal erschien vor meiner Zelle. Das bedeutete, die Rihannsu hatten den Kampf für sich entschieden. Diese Erkenntnis meinerseits schien Rikal zu bemerken. Niedergeschlagen saß ich auf der Pritsche. Rikal teilte mir mit, daß drei klingonische Schiffe zerstört wurden und das Gefangene gemacht wurden. Außerdem würde in zwei Tagen mein Verhör beginnen. Damit es mir bis dahin nicht langweilig werden würde, sagte er, würde das Wachpersonal dafür sorgen, daß ich bis dahin nicht schlafen würde. Außerdem nannte er mir einen Namen der gefangenen Klingonen. Karun. Meine Augen weiteten sich vor Entsetzten. Rikal drehte sich um und ging. Karun. Ich konnte es nicht fassen. Ich hoffte inständig, daß es nicht Karun aus dem Hause Tokmar sein würde. Obwohl, wer sonst außer ihm würde es wagen ein Schiff dieser Klasse anzugreifen um mich zu befreien. Er war auf der Kromcor mein Mentor, Lehrmeister und Vertrauter. Und als ich nach einem Scharmützel ihm das Leben rettete, wurde ich in seine Familie aufgenommen. Ich liebte ihn so sehr wie meinen eigenen Bruder. Er ist ein stolzer und sehr traditioneller Klingone. Ein Krieger durch und durch. Ich konnte gar nicht glauben das er in Gefangenschaft war, hier bei diesen "Targ". Eher würde er sich selber töten als in Gefangenschaft gehen. Die einzige Möglichkeit einen Klingonen gefangen zu nehmen war, daß man ihn schwer verletzte. Und er aufgrund dessen kampfunfähig war. Gefangenschaft bedeutet den Tod für einen klingonischen Krieger. Er war für die klingonische Gesellschaft nicht mehr am Leben. Ich fing an Karun`s Lied zu singen. Die einzige Ehre die ich ihm noch erweisen konnte. Während ich sein Lied sang stieg eine unbändige Wut in mir hoch. Auf mich, auf die Rihannsu, auf die gesamte Situation. Ich spürte wie Adrenalin ausgeschüttet wurde. Wütend nahm ich mein Training wieder auf. Schlafentzug? Den hatte ich jetzt schon, aber in dem Zustand in dem ich momentan war hätte ich sowieso nicht schlafen können. Längere Zeit später. Mein Körper fing an zu zittern. Ich brauchte unbedingt Ruhe. Meine Gedanken kreisten nur noch. Ich nahm meine Umgebung nicht mehr richtig war. Mit sehr langsamen Bewegungen legte ich mich auf die Pritsche. Ich schloß die Augen. Endlich Schlaf. Das Wachpersonal reagierte sofort. Die Energiebarriere senkte sich, der Wachmann kam herein und verabreichte mir per Hypospray ein Mittel ähnlich dem Koffein in reiner Form. Augenblicklich war ich wieder wach. Wach, mein Körper schrie nach Schlaf mein Geist auch. Meine Gedanken waren nicht mehr klar. Um der körperlichen Erschöpfung entgegen zu wirken, zwang ich mich wieder Übungen zu machen. Sie waren längst nicht mehr so schwungvoll wie einige Stunden zuvor. Ich war ausgelaugt und erschöpft. Ich sehnte mich nach erlösendem Schlaf. Fast schon wünschte ich mir den Tag des Verhörs herbei. Dann hätte dies hier alles endlich ein Ende. Als der Schlaf mich wieder übermannte, kam wieder ein Wachmann um mir das Hypospray zu verabreichen. Ich fing an zu phantasieren. Klares denken war mir nun fast schon unmöglich geworden. Ich verlor zunehmend die Kontrolle über meinen Körp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ce)</w:t>
      </w:r>
    </w:p>
    <w:p>
      <w:pPr>
        <w:pStyle w:val="Normal"/>
        <w:rPr>
          <w:b/>
          <w:b/>
          <w:sz w:val="20"/>
          <w:szCs w:val="20"/>
        </w:rPr>
      </w:pPr>
      <w:r>
        <w:rPr>
          <w:b/>
          <w:sz w:val="20"/>
          <w:szCs w:val="20"/>
        </w:rPr>
      </w:r>
    </w:p>
    <w:p>
      <w:pPr>
        <w:pStyle w:val="Normal"/>
        <w:rPr>
          <w:sz w:val="20"/>
          <w:szCs w:val="20"/>
        </w:rPr>
      </w:pPr>
      <w:r>
        <w:rPr>
          <w:sz w:val="20"/>
          <w:szCs w:val="20"/>
        </w:rPr>
        <w:t>=/\= Brücke der Blutschwinge =/\=</w:t>
      </w:r>
    </w:p>
    <w:p>
      <w:pPr>
        <w:pStyle w:val="Normal"/>
        <w:rPr>
          <w:sz w:val="20"/>
          <w:szCs w:val="20"/>
        </w:rPr>
      </w:pPr>
      <w:r>
        <w:rPr>
          <w:sz w:val="20"/>
          <w:szCs w:val="20"/>
        </w:rPr>
      </w:r>
    </w:p>
    <w:p>
      <w:pPr>
        <w:pStyle w:val="Normal"/>
        <w:rPr/>
      </w:pPr>
      <w:r>
        <w:rPr>
          <w:sz w:val="20"/>
          <w:szCs w:val="20"/>
        </w:rPr>
        <w:t xml:space="preserve">Nachdem ich mich vom Flug zur Blutschwinge erholt hatte, meldete ich mich auf der Brücke. Zu meiner Verwunderung wurde ich nur von Rikall begrüßt und nciht von Tehlak selbst.Ich hatte mich schon darauf gefreut ihn wiederzusehen aber nach aussagen von Rikal war er krank und nicht zu sprechen.(Hm krank ,was konnte eine Romulaner wie ihn umwerfen.)Rikal gab mir einen kurzen Überblick über die Lage an Board des Schiffes und teilte mir die neuen </w:t>
      </w:r>
    </w:p>
    <w:p>
      <w:pPr>
        <w:pStyle w:val="Normal"/>
        <w:rPr>
          <w:sz w:val="20"/>
          <w:szCs w:val="20"/>
        </w:rPr>
      </w:pPr>
      <w:r>
        <w:rPr>
          <w:sz w:val="20"/>
          <w:szCs w:val="20"/>
        </w:rPr>
        <w:t xml:space="preserve">Befehle des Oberkommandos mit.Für den weiteren Verlauf der Mission war ich als Chefingenieur der Blutschwinge eingeteilt. (Irgendetwas stimmte hier nicht. Das Briefing war zwar Romulanisch exakt und kurz doch irgendwie </w:t>
      </w:r>
    </w:p>
    <w:p>
      <w:pPr>
        <w:pStyle w:val="Normal"/>
        <w:rPr/>
      </w:pPr>
      <w:r>
        <w:rPr>
          <w:sz w:val="20"/>
          <w:szCs w:val="20"/>
        </w:rPr>
        <w:t xml:space="preserve">hatte ich den Verdacht das er mir etwas verschwieg). Nachdem wir das kleine Gespäch beendet hatten machte ich mich auf zum Maschinenraum um dort meinen Dienst zu beginnen.(Der Antrieb war vor kurzem auf Dualwarp umgestellt worden. Ich hatte damals an der Entwicklung mitgearbeitet und brannte nun darauf dieses System endlich fertig im </w:t>
      </w:r>
    </w:p>
    <w:p>
      <w:pPr>
        <w:pStyle w:val="Normal"/>
        <w:rPr>
          <w:sz w:val="20"/>
          <w:szCs w:val="20"/>
        </w:rPr>
      </w:pPr>
      <w:r>
        <w:rPr>
          <w:sz w:val="20"/>
          <w:szCs w:val="20"/>
        </w:rPr>
        <w:t>Einsatz zu sehen).Ich schritt in den Turbolift und befahlt "Maschinenraum" .Die Türen schlossen sich und ich war auf dem Weg.</w:t>
      </w:r>
    </w:p>
    <w:p>
      <w:pPr>
        <w:pStyle w:val="Normal"/>
        <w:rPr>
          <w:sz w:val="20"/>
          <w:szCs w:val="20"/>
        </w:rPr>
      </w:pPr>
      <w:r>
        <w:rPr>
          <w:sz w:val="20"/>
          <w:szCs w:val="20"/>
        </w:rPr>
      </w:r>
    </w:p>
    <w:p>
      <w:pPr>
        <w:pStyle w:val="Normal"/>
        <w:rPr>
          <w:sz w:val="20"/>
          <w:szCs w:val="20"/>
        </w:rPr>
      </w:pPr>
      <w:r>
        <w:rPr>
          <w:sz w:val="20"/>
          <w:szCs w:val="20"/>
        </w:rPr>
        <w:t>=/\= Turbolift =/\=</w:t>
      </w:r>
    </w:p>
    <w:p>
      <w:pPr>
        <w:pStyle w:val="Normal"/>
        <w:rPr>
          <w:sz w:val="20"/>
          <w:szCs w:val="20"/>
        </w:rPr>
      </w:pPr>
      <w:r>
        <w:rPr>
          <w:sz w:val="20"/>
          <w:szCs w:val="20"/>
        </w:rPr>
      </w:r>
    </w:p>
    <w:p>
      <w:pPr>
        <w:pStyle w:val="Normal"/>
        <w:rPr>
          <w:sz w:val="20"/>
          <w:szCs w:val="20"/>
        </w:rPr>
      </w:pPr>
      <w:r>
        <w:rPr>
          <w:sz w:val="20"/>
          <w:szCs w:val="20"/>
        </w:rPr>
        <w:t xml:space="preserve">Der Lift hielt noch einige male auf dem Weg in den Ms. Einge Romulaner steigen zu und auch ein Mensch. (Das muste Lt Anio sein ,einer der Sternenflottenofiziere sein die während dieser Mission an Bord waren).Bevor ich ihn ansprechen konnte stieg er schon wieder aus .Auf diesem Deck war einer der Shuttlehangars unbd wie ich von Rikal wußte </w:t>
      </w:r>
    </w:p>
    <w:p>
      <w:pPr>
        <w:pStyle w:val="Normal"/>
        <w:rPr>
          <w:sz w:val="20"/>
          <w:szCs w:val="20"/>
        </w:rPr>
      </w:pPr>
      <w:r>
        <w:rPr>
          <w:sz w:val="20"/>
          <w:szCs w:val="20"/>
        </w:rPr>
        <w:t>sollte er mit einem Shuttel ein Mission fliegen ,nichts besonderes.Aber ehe ich darüber noch viel nachdenken konnte öffnete sich die Tür des Lift schon wieder und vor mir lag der Maschienenraum.</w:t>
      </w:r>
    </w:p>
    <w:p>
      <w:pPr>
        <w:pStyle w:val="Normal"/>
        <w:rPr>
          <w:sz w:val="20"/>
          <w:szCs w:val="20"/>
        </w:rPr>
      </w:pPr>
      <w:r>
        <w:rPr>
          <w:sz w:val="20"/>
          <w:szCs w:val="20"/>
        </w:rPr>
      </w:r>
    </w:p>
    <w:p>
      <w:pPr>
        <w:pStyle w:val="Normal"/>
        <w:rPr>
          <w:sz w:val="20"/>
          <w:szCs w:val="20"/>
        </w:rPr>
      </w:pPr>
      <w:r>
        <w:rPr>
          <w:sz w:val="20"/>
          <w:szCs w:val="20"/>
        </w:rPr>
        <w:t>=/\= Maschinenraum =/\=</w:t>
      </w:r>
    </w:p>
    <w:p>
      <w:pPr>
        <w:pStyle w:val="Normal"/>
        <w:rPr>
          <w:sz w:val="20"/>
          <w:szCs w:val="20"/>
        </w:rPr>
      </w:pPr>
      <w:r>
        <w:rPr>
          <w:sz w:val="20"/>
          <w:szCs w:val="20"/>
        </w:rPr>
      </w:r>
    </w:p>
    <w:p>
      <w:pPr>
        <w:pStyle w:val="Normal"/>
        <w:rPr/>
      </w:pPr>
      <w:r>
        <w:rPr>
          <w:sz w:val="20"/>
          <w:szCs w:val="20"/>
        </w:rPr>
        <w:t>Nun lag er endlich vor mir der Dualwarp ,er verband die Eingenschaften von konvetionellem Warpantreib und dem des Transwarp aber das mit einem nur geringfügig größerem Platzverbrauch eines normalen Antreibes.Während ich noch so in Gedanken den Antrieb betrachten trat auch schon einer der Ingenieure an mich heran und stellte sich als 2. Chefingenieur vor. Er gab mir einen kurzen Bericht über die Systeme des Schiffes und wie auch nicht anders zu erwarten arbeiteten alle Systeme zu 100%.Zum Schluß führte er mich noch zu meinen Büro.Von dort aus konnte ich fast den gesamten Maschienenraum überblicken und ruhe das blaugrüne Flackern des Dualwarps betrachten. Ich begann meine Arbeit damit die letzten Berichte zu studieren um auf den neusten Stand zu kommen.Mitten im letzten Wartungsbericht wurde Alarmstufe Rot ausgerufen.Sofort schalteten alle Systeme auf erhöhte Bereitschaft und das glühen des Antriebs wurde heller."Computer Grund für Alarmstufe Rot?" "Verfolgung von Ens Dr.Ezri Dax" war die kurze Begründung des Computers.Einige Zeit wurde sie gestellt ,konnte aber fliehen und auf einem Planeten Notlanden.Hier im Maschinenraum kehrte erstmal wieder Ruhe ein .Routineprüfungen der Systeme und nachjustieren einiger Schaltkreise ,damit vergingen die nächsten Stunden.Damit beendete ich den heutigen Tag und begab mich nach einem kurzen Abstecher in die Offiziersmesse zum essen ,in meine Quartier.</w:t>
      </w:r>
    </w:p>
    <w:p>
      <w:pPr>
        <w:pStyle w:val="Normal"/>
        <w:rPr>
          <w:sz w:val="20"/>
          <w:szCs w:val="20"/>
        </w:rPr>
      </w:pPr>
      <w:r>
        <w:rPr>
          <w:sz w:val="20"/>
          <w:szCs w:val="20"/>
        </w:rPr>
      </w:r>
    </w:p>
    <w:p>
      <w:pPr>
        <w:pStyle w:val="Normal"/>
        <w:rPr>
          <w:sz w:val="20"/>
          <w:szCs w:val="20"/>
        </w:rPr>
      </w:pPr>
      <w:r>
        <w:rPr>
          <w:sz w:val="20"/>
          <w:szCs w:val="20"/>
        </w:rPr>
        <w:t xml:space="preserve">=/\= Quartier von ACE =/\= </w:t>
      </w:r>
    </w:p>
    <w:p>
      <w:pPr>
        <w:pStyle w:val="Normal"/>
        <w:rPr>
          <w:sz w:val="20"/>
          <w:szCs w:val="20"/>
        </w:rPr>
      </w:pPr>
      <w:r>
        <w:rPr>
          <w:sz w:val="20"/>
          <w:szCs w:val="20"/>
        </w:rPr>
      </w:r>
    </w:p>
    <w:p>
      <w:pPr>
        <w:pStyle w:val="Normal"/>
        <w:rPr>
          <w:sz w:val="20"/>
          <w:szCs w:val="20"/>
        </w:rPr>
      </w:pPr>
      <w:r>
        <w:rPr>
          <w:sz w:val="20"/>
          <w:szCs w:val="20"/>
        </w:rPr>
        <w:t xml:space="preserve">Bevor ich mich schlafen legte ,setzte ich mich an meinen Computer und ließ mir die Akten meiner Mitarbeiter im MS anzeigen und wo ich schon dabei war auch die Akten die wir hatten von Lt Anio und Ens Chaz.Die Akte von Anio </w:t>
      </w:r>
    </w:p>
    <w:p>
      <w:pPr>
        <w:pStyle w:val="Normal"/>
        <w:rPr/>
      </w:pPr>
      <w:r>
        <w:rPr>
          <w:sz w:val="20"/>
          <w:szCs w:val="20"/>
        </w:rPr>
        <w:t>war nicht sehr überraschend aber die von Ens Chaz war schon interessanter vor allem ihre Verbindung zu den Klingonen. Dies könnte vieleicht etwas mit ihrem Spionage und Fluchtversuch zusammenhängen.Aber darüber dachte ich kaum noch nach ,ich war zu müde und legte mich schlafen</w:t>
      </w:r>
    </w:p>
    <w:p>
      <w:pPr>
        <w:pStyle w:val="Normal"/>
        <w:rPr>
          <w:sz w:val="20"/>
          <w:szCs w:val="20"/>
        </w:rPr>
      </w:pPr>
      <w:r>
        <w:rPr>
          <w:sz w:val="20"/>
          <w:szCs w:val="20"/>
        </w:rPr>
      </w:r>
    </w:p>
    <w:p>
      <w:pPr>
        <w:pStyle w:val="Normal"/>
        <w:rPr>
          <w:sz w:val="20"/>
          <w:szCs w:val="20"/>
        </w:rPr>
      </w:pPr>
      <w:r>
        <w:rPr>
          <w:sz w:val="20"/>
          <w:szCs w:val="20"/>
        </w:rPr>
        <w:t>=/\=Am nächsten Morgen =/\=</w:t>
      </w:r>
    </w:p>
    <w:p>
      <w:pPr>
        <w:pStyle w:val="Normal"/>
        <w:rPr>
          <w:sz w:val="20"/>
          <w:szCs w:val="20"/>
        </w:rPr>
      </w:pPr>
      <w:r>
        <w:rPr>
          <w:sz w:val="20"/>
          <w:szCs w:val="20"/>
        </w:rPr>
      </w:r>
    </w:p>
    <w:p>
      <w:pPr>
        <w:pStyle w:val="Normal"/>
        <w:rPr/>
      </w:pPr>
      <w:r>
        <w:rPr>
          <w:sz w:val="20"/>
          <w:szCs w:val="20"/>
        </w:rPr>
        <w:t xml:space="preserve">Als ich erwachte ließ ich mir vom Computer die neusten Berichte vorlesen.Ens Chaz war gefasst worden (Gut) ,mind. 15 Personen des Aussenteams wurden getötet ,N´Vek sollte uns verraten haben ,in den Tot der Männer verwickelt sein und war zur zeit auf der Flucht. Das waren keine guten Neuigkeiten.Ohne große Umwege begab ich mich wieder </w:t>
      </w:r>
    </w:p>
    <w:p>
      <w:pPr>
        <w:pStyle w:val="Normal"/>
        <w:rPr>
          <w:sz w:val="20"/>
          <w:szCs w:val="20"/>
        </w:rPr>
      </w:pPr>
      <w:r>
        <w:rPr>
          <w:sz w:val="20"/>
          <w:szCs w:val="20"/>
        </w:rPr>
        <w:t>zurück in den MS um dort auf alles vorbereitet zu sein.</w:t>
      </w:r>
    </w:p>
    <w:p>
      <w:pPr>
        <w:pStyle w:val="Normal"/>
        <w:rPr>
          <w:sz w:val="20"/>
          <w:szCs w:val="20"/>
        </w:rPr>
      </w:pPr>
      <w:r>
        <w:rPr>
          <w:sz w:val="20"/>
          <w:szCs w:val="20"/>
        </w:rPr>
      </w:r>
    </w:p>
    <w:p>
      <w:pPr>
        <w:pStyle w:val="Normal"/>
        <w:rPr>
          <w:sz w:val="20"/>
          <w:szCs w:val="20"/>
        </w:rPr>
      </w:pPr>
      <w:r>
        <w:rPr>
          <w:sz w:val="20"/>
          <w:szCs w:val="20"/>
        </w:rPr>
        <w:t>=/\= Maschinenraum =/\=</w:t>
      </w:r>
    </w:p>
    <w:p>
      <w:pPr>
        <w:pStyle w:val="Normal"/>
        <w:rPr>
          <w:sz w:val="20"/>
          <w:szCs w:val="20"/>
        </w:rPr>
      </w:pPr>
      <w:r>
        <w:rPr>
          <w:sz w:val="20"/>
          <w:szCs w:val="20"/>
        </w:rPr>
      </w:r>
    </w:p>
    <w:p>
      <w:pPr>
        <w:pStyle w:val="Normal"/>
        <w:rPr/>
      </w:pPr>
      <w:r>
        <w:rPr>
          <w:sz w:val="20"/>
          <w:szCs w:val="20"/>
        </w:rPr>
        <w:t xml:space="preserve">Ich war noch nicht lange im MS als die Klingonen uns angriffen .Hätten wir nciht uns Deflektoren oben gehabt würde wohl jetzt nicht mehr viel von uns übrig sein aber so gab es nur einige heftige Erschütterungen. Der folgenden </w:t>
      </w:r>
    </w:p>
    <w:p>
      <w:pPr>
        <w:pStyle w:val="Normal"/>
        <w:rPr>
          <w:sz w:val="20"/>
          <w:szCs w:val="20"/>
        </w:rPr>
      </w:pPr>
      <w:r>
        <w:rPr>
          <w:sz w:val="20"/>
          <w:szCs w:val="20"/>
        </w:rPr>
        <w:t xml:space="preserve">Kampf war hart und fügte uns auch einige Schäden zu aber im vergleicht zu den Klingonen nur geringe. Wir konnten alle alle wichtigen Systeme in Betrieb halten und fingen gleich nach dem Ende des Kampfes mit den nötigen </w:t>
      </w:r>
    </w:p>
    <w:p>
      <w:pPr>
        <w:pStyle w:val="Normal"/>
        <w:rPr>
          <w:sz w:val="20"/>
          <w:szCs w:val="20"/>
        </w:rPr>
      </w:pPr>
      <w:r>
        <w:rPr>
          <w:sz w:val="20"/>
          <w:szCs w:val="20"/>
        </w:rPr>
        <w:t>Reperaturen an.Sie würden uns noch einige Zeit beschäftigen bis alle Systeme wieder voll funktionsfähig wa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ek)</w:t>
      </w:r>
    </w:p>
    <w:p>
      <w:pPr>
        <w:pStyle w:val="Normal"/>
        <w:rPr>
          <w:b/>
          <w:b/>
          <w:sz w:val="20"/>
          <w:szCs w:val="20"/>
        </w:rPr>
      </w:pPr>
      <w:r>
        <w:rPr>
          <w:b/>
          <w:sz w:val="20"/>
          <w:szCs w:val="20"/>
        </w:rPr>
      </w:r>
    </w:p>
    <w:p>
      <w:pPr>
        <w:pStyle w:val="Normal"/>
        <w:rPr>
          <w:sz w:val="20"/>
          <w:szCs w:val="20"/>
        </w:rPr>
      </w:pPr>
      <w:r>
        <w:rPr>
          <w:sz w:val="20"/>
          <w:szCs w:val="20"/>
        </w:rPr>
        <w:t>=/\= Brücke der Blutschwinge =/\=</w:t>
      </w:r>
    </w:p>
    <w:p>
      <w:pPr>
        <w:pStyle w:val="Normal"/>
        <w:rPr>
          <w:sz w:val="20"/>
          <w:szCs w:val="20"/>
        </w:rPr>
      </w:pPr>
      <w:r>
        <w:rPr>
          <w:sz w:val="20"/>
          <w:szCs w:val="20"/>
        </w:rPr>
      </w:r>
    </w:p>
    <w:p>
      <w:pPr>
        <w:pStyle w:val="Normal"/>
        <w:rPr/>
      </w:pPr>
      <w:r>
        <w:rPr>
          <w:sz w:val="20"/>
          <w:szCs w:val="20"/>
        </w:rPr>
        <w:t xml:space="preserve">Nachdem wir den Angriff der Klingonen gut überstanden haben, werde ich die langsam verstreichende Zeit nutzen, einen Weg zu finden, durch die Strahlung des Planeten zu scannen. Leider habe ich hier auf der Blutschwinge nicht viele Freunde; Ich kam zu Beginn der Tiefenraummission neu an Bord, alle betrachten mich mehr misstrauisch als offen, was mich in Hinblick auf meine Vergangenheit auch nicht wundert. Ich begann also, die Informationen, die wir bisher von der Strahlung des Planeten sammeln konnten, auszuwerten. Es MUSS doch möglich sein, hindurch </w:t>
      </w:r>
    </w:p>
    <w:p>
      <w:pPr>
        <w:pStyle w:val="Normal"/>
        <w:rPr>
          <w:sz w:val="20"/>
          <w:szCs w:val="20"/>
        </w:rPr>
      </w:pPr>
      <w:r>
        <w:rPr>
          <w:sz w:val="20"/>
          <w:szCs w:val="20"/>
        </w:rPr>
        <w:t>zu scannen. Es darf für diesen Verräter N`vek kein Entkommen geben. Ich kann einfach nicht tatenlos zusehen, wie er auf diesem Planeten Zuflucht findet und vielleicht flüchten kann- bis er durch Shuttletrupps gefunden wird, das kann Wochen dauern. Wer weiss schon, was auf dem Planeten noch alles versteckt liegt? Schließlich sind wir laut den wisenschaftlichen Untersuchungen, die für mich keinen anderen Schluss zulassen, tief in ehemaligem Raum der T`kon.</w:t>
      </w:r>
    </w:p>
    <w:p>
      <w:pPr>
        <w:pStyle w:val="Normal"/>
        <w:rPr/>
      </w:pPr>
      <w:r>
        <w:rPr>
          <w:sz w:val="20"/>
          <w:szCs w:val="20"/>
        </w:rPr>
        <w:t>Ich begann, mich in die Arbeit an rekonfigurierung der Scanner zu vertiefen und vergaß dabei, wie üblich, alles andere um mich herum. Nach einiger investierter, aber bisher wenig erfolgversprechender Zeit in die Untersuchung und rekonfiguration, beschloss ich, mich in der Messe zu entspannen. Ich kann einfach keine Möglichkeit finden, durch diese masive Strahlung, die eigentlich nur von enormen Energiequellen ausgehen kann, finden. Heute ist ein neuer an Bord gekommen, habe seinen Namen allerdings schon wieder vergessen. Muss im Maschienenraum tätig sein, ich denke, ich werde ihn nach dentechnischen Details befragen, vielleicht kann er mir bei der konfigurierung der Scanner behilflich sein.</w:t>
      </w:r>
    </w:p>
    <w:p>
      <w:pPr>
        <w:pStyle w:val="Normal"/>
        <w:rPr>
          <w:sz w:val="20"/>
          <w:szCs w:val="20"/>
        </w:rPr>
      </w:pPr>
      <w:r>
        <w:rPr>
          <w:sz w:val="20"/>
          <w:szCs w:val="20"/>
        </w:rPr>
      </w:r>
    </w:p>
    <w:p>
      <w:pPr>
        <w:pStyle w:val="Normal"/>
        <w:rPr>
          <w:sz w:val="20"/>
          <w:szCs w:val="20"/>
        </w:rPr>
      </w:pPr>
      <w:r>
        <w:rPr>
          <w:sz w:val="20"/>
          <w:szCs w:val="20"/>
        </w:rPr>
        <w:t>=/\= Maschienenraum=/\=</w:t>
      </w:r>
    </w:p>
    <w:p>
      <w:pPr>
        <w:pStyle w:val="Normal"/>
        <w:rPr>
          <w:sz w:val="20"/>
          <w:szCs w:val="20"/>
        </w:rPr>
      </w:pPr>
      <w:r>
        <w:rPr>
          <w:sz w:val="20"/>
          <w:szCs w:val="20"/>
        </w:rPr>
      </w:r>
    </w:p>
    <w:p>
      <w:pPr>
        <w:pStyle w:val="Normal"/>
        <w:rPr>
          <w:sz w:val="20"/>
          <w:szCs w:val="20"/>
        </w:rPr>
      </w:pPr>
      <w:r>
        <w:rPr>
          <w:sz w:val="20"/>
          <w:szCs w:val="20"/>
        </w:rPr>
        <w:t>EIne rege Hektik herrscht hier. Dachte an sich, die Schäden die die Blutschwinge vom Kampf mit den Klingonen davongetragen hat, seien behoben. Scheinbar ist es hier, wie auf allen anderen Schiffen auch - der Captain brüllt und die Mitarbeiter sagen schön ja. Aber in Wahrheit - so scheint mir - sind die Systeme noch nicht in 100%iger Bereitschaft. Sieht zumindest nicht sehr danach aus.</w:t>
      </w:r>
    </w:p>
    <w:p>
      <w:pPr>
        <w:pStyle w:val="Normal"/>
        <w:rPr>
          <w:sz w:val="20"/>
          <w:szCs w:val="20"/>
        </w:rPr>
      </w:pPr>
      <w:r>
        <w:rPr>
          <w:sz w:val="20"/>
          <w:szCs w:val="20"/>
        </w:rPr>
        <w:t>"Captain Ace, entschuldigen Sie, haben Sie einen AUgenblick?"</w:t>
      </w:r>
    </w:p>
    <w:p>
      <w:pPr>
        <w:pStyle w:val="Normal"/>
        <w:rPr>
          <w:sz w:val="20"/>
          <w:szCs w:val="20"/>
        </w:rPr>
      </w:pPr>
      <w:r>
        <w:rPr>
          <w:sz w:val="20"/>
          <w:szCs w:val="20"/>
        </w:rPr>
        <w:t>Scheinbar habe ich mich schwer geteuscht. Die Systeme SIND 100% einsatzbereit. Im Maschienenraum scheint immer ein solches Gewusel zu sein, das man der Meinung ist., das Schiff breche auseinander.</w:t>
      </w:r>
    </w:p>
    <w:p>
      <w:pPr>
        <w:pStyle w:val="Normal"/>
        <w:rPr>
          <w:sz w:val="20"/>
          <w:szCs w:val="20"/>
        </w:rPr>
      </w:pPr>
      <w:r>
        <w:rPr>
          <w:sz w:val="20"/>
          <w:szCs w:val="20"/>
        </w:rPr>
        <w:t>"Sir, ich arbeite an der Konfiguration der Scanner zwecks Scan der Planetenoberfläche"</w:t>
      </w:r>
    </w:p>
    <w:p>
      <w:pPr>
        <w:pStyle w:val="Normal"/>
        <w:rPr>
          <w:sz w:val="20"/>
          <w:szCs w:val="20"/>
        </w:rPr>
      </w:pPr>
      <w:r>
        <w:rPr>
          <w:sz w:val="20"/>
          <w:szCs w:val="20"/>
        </w:rPr>
        <w:t>Er: "Interessant, ich habe mich bereits von den Störungen der Scanner informieren lassen, zur Zeit stehen aber wichtigere Schiffsfunktionen in höherer Priorität, daher konnte ich mich noch nicht mit dieser Problematik befassen."</w:t>
      </w:r>
    </w:p>
    <w:p>
      <w:pPr>
        <w:pStyle w:val="Normal"/>
        <w:rPr>
          <w:sz w:val="20"/>
          <w:szCs w:val="20"/>
        </w:rPr>
      </w:pPr>
      <w:r>
        <w:rPr>
          <w:sz w:val="20"/>
          <w:szCs w:val="20"/>
        </w:rPr>
        <w:t>Ich:"Sir, ich würde Hilfe bei der Rekonfiguration brauchen können, wenn Sie noch Zeit hätten, wäre es nett, wenn sie mich kontaktieren könnten. Ich bin auf meinem Quartier. Danke im Voraus, ich werde sie nun nicht mehr weiter belästigen!"</w:t>
      </w:r>
    </w:p>
    <w:p>
      <w:pPr>
        <w:pStyle w:val="Normal"/>
        <w:rPr>
          <w:sz w:val="20"/>
          <w:szCs w:val="20"/>
        </w:rPr>
      </w:pPr>
      <w:r>
        <w:rPr>
          <w:sz w:val="20"/>
          <w:szCs w:val="20"/>
        </w:rPr>
      </w:r>
    </w:p>
    <w:p>
      <w:pPr>
        <w:pStyle w:val="Normal"/>
        <w:rPr>
          <w:sz w:val="20"/>
          <w:szCs w:val="20"/>
        </w:rPr>
      </w:pPr>
      <w:r>
        <w:rPr>
          <w:sz w:val="20"/>
          <w:szCs w:val="20"/>
        </w:rPr>
        <w:t>=/\=Tareks Quartier=/\=</w:t>
      </w:r>
    </w:p>
    <w:p>
      <w:pPr>
        <w:pStyle w:val="Normal"/>
        <w:rPr>
          <w:sz w:val="20"/>
          <w:szCs w:val="20"/>
        </w:rPr>
      </w:pPr>
      <w:r>
        <w:rPr>
          <w:sz w:val="20"/>
          <w:szCs w:val="20"/>
        </w:rPr>
      </w:r>
    </w:p>
    <w:p>
      <w:pPr>
        <w:pStyle w:val="Normal"/>
        <w:rPr/>
      </w:pPr>
      <w:r>
        <w:rPr>
          <w:sz w:val="20"/>
          <w:szCs w:val="20"/>
        </w:rPr>
        <w:t>Na das war ja ein toller Auftritt. Da stürme ich in den Maschienenraum im festen Glauben, sofort alle Aufmerksamkeit auf mich zu ziehen. Als wenn ich der einzige wäre, der auf diesem Schiff arbeitet. Warum passieren mir bloß immer solche peinlichen Auftritte? Ich weiss es einfach nicht. Vielleicht ist das der Grund, warum ich einfach keine sozialen Kontakte knüpfen kann, schon garnicht auf einem Schiff, welches mir völlig unbekannt ist: Ich habe mich zwar vor Antritt der Mission mit der Besatzung vertraut gemacht, einige Berichte gelesen und mich intensiv mit der Technik des Schiffes vertraut gemacht, aber all dies nützt mir nichts in der privaten Situation, in der ich mich befinde. Aber was soll das. Ich werde nun das Schwelgen in solchen Gedanken beenden und versuchen mich zu entspannen. Vielleicht wird sich Morgen Abend in der Messe etwas ändern, wenn die siegreiche Schlacht gegen die Klingonen begossen wird. Ich denke darüber nach, einmal an diesem Ritual teilzunehm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ce)</w:t>
      </w:r>
    </w:p>
    <w:p>
      <w:pPr>
        <w:pStyle w:val="Normal"/>
        <w:rPr>
          <w:b/>
          <w:b/>
          <w:sz w:val="20"/>
          <w:szCs w:val="20"/>
        </w:rPr>
      </w:pPr>
      <w:r>
        <w:rPr>
          <w:b/>
          <w:sz w:val="20"/>
          <w:szCs w:val="20"/>
        </w:rPr>
      </w:r>
    </w:p>
    <w:p>
      <w:pPr>
        <w:pStyle w:val="Normal"/>
        <w:rPr>
          <w:sz w:val="20"/>
          <w:szCs w:val="20"/>
        </w:rPr>
      </w:pPr>
      <w:r>
        <w:rPr>
          <w:sz w:val="20"/>
          <w:szCs w:val="20"/>
        </w:rPr>
        <w:t>=/\= Maschienenraum =/\=</w:t>
      </w:r>
    </w:p>
    <w:p>
      <w:pPr>
        <w:pStyle w:val="Normal"/>
        <w:rPr>
          <w:sz w:val="20"/>
          <w:szCs w:val="20"/>
        </w:rPr>
      </w:pPr>
      <w:r>
        <w:rPr>
          <w:sz w:val="20"/>
          <w:szCs w:val="20"/>
        </w:rPr>
      </w:r>
    </w:p>
    <w:p>
      <w:pPr>
        <w:pStyle w:val="Normal"/>
        <w:rPr>
          <w:sz w:val="20"/>
          <w:szCs w:val="20"/>
        </w:rPr>
      </w:pPr>
      <w:r>
        <w:rPr>
          <w:sz w:val="20"/>
          <w:szCs w:val="20"/>
        </w:rPr>
        <w:t xml:space="preserve">Die Reperaturen der Hauptsysteme war abgeschlossen ,es bleiben nur noch ein paar System niedrieger Priorität.Auch diese würden in ein paar Stunden fertig sein.Aber schon jetzt war das Schiff komplett einsatzfähig.Doch plötzlich ertönte ein Alarm .Das Energieniveau des Antriebskern war sprunghaft angestiegen ohne erkennbaren Grund.Das sowieso schon unübersichtliche Gewusell im Maschienenraum wurde noch schlimmer.Einige riefen Anweisungen durch den Raum andere rannten mit Geräten durch den Raum wieder andere standen an den Konsolen und tippten wild drauf herum.Gerade in diesem Streß kam der neue OPS Offizier zu mir und wollte hilfe bei der rekonfiguration der Sensoren um den Planeten nach N´Vek abzusuchen.Ich speißte ihn kurz und knapp ab mit der Begründung das andere </w:t>
      </w:r>
    </w:p>
    <w:p>
      <w:pPr>
        <w:pStyle w:val="Normal"/>
        <w:rPr>
          <w:sz w:val="20"/>
          <w:szCs w:val="20"/>
        </w:rPr>
      </w:pPr>
      <w:r>
        <w:rPr>
          <w:sz w:val="20"/>
          <w:szCs w:val="20"/>
        </w:rPr>
        <w:t xml:space="preserve">Systeme im Moment höhere Priorität genossen.Er verleiß darauf hin den Maschienenraum .Dabei sah er etwas enttäuscht aus,aber auf sowas konnte ich keine rücksicht nehmen ,auf jeden fall nicht im Moment.Die Energie im </w:t>
      </w:r>
    </w:p>
    <w:p>
      <w:pPr>
        <w:pStyle w:val="Normal"/>
        <w:rPr>
          <w:sz w:val="20"/>
          <w:szCs w:val="20"/>
        </w:rPr>
      </w:pPr>
      <w:r>
        <w:rPr>
          <w:sz w:val="20"/>
          <w:szCs w:val="20"/>
        </w:rPr>
        <w:t>Kern steig noch immer so das wir gezwungen waren ihn vorrübergehend zu deaktivieren.Es dauerte gut 1 Stunde bevor der Fehler ,ein defekter Plasmaflußregulator ,entdeckt und repariert werde konnte.Bevor wir den Kern wider aktivieren würde ließ ich eine Diagnose aller wichtigen System durchführen.Plötzlich stellte ich fest das ich nun schon 18 Stunden hier im Maschinenraum war und es nun langsam Zeit wurde mich auszuruhen.Die Arbeit hier war nur noch Routine und so übertrug das Kommando meinem 2. Chefingenieur.Bevor ich mich aber zu ruhe legen wollte begab ich mich in die Offiziersmesse um etwas zu essen.</w:t>
      </w:r>
    </w:p>
    <w:p>
      <w:pPr>
        <w:pStyle w:val="Normal"/>
        <w:rPr>
          <w:sz w:val="20"/>
          <w:szCs w:val="20"/>
        </w:rPr>
      </w:pPr>
      <w:r>
        <w:rPr>
          <w:sz w:val="20"/>
          <w:szCs w:val="20"/>
        </w:rPr>
      </w:r>
    </w:p>
    <w:p>
      <w:pPr>
        <w:pStyle w:val="Normal"/>
        <w:rPr>
          <w:sz w:val="20"/>
          <w:szCs w:val="20"/>
        </w:rPr>
      </w:pPr>
      <w:r>
        <w:rPr>
          <w:sz w:val="20"/>
          <w:szCs w:val="20"/>
        </w:rPr>
        <w:t>=/\= Offiziersmesse =/\=</w:t>
      </w:r>
    </w:p>
    <w:p>
      <w:pPr>
        <w:pStyle w:val="Normal"/>
        <w:rPr>
          <w:sz w:val="20"/>
          <w:szCs w:val="20"/>
        </w:rPr>
      </w:pPr>
      <w:r>
        <w:rPr>
          <w:sz w:val="20"/>
          <w:szCs w:val="20"/>
        </w:rPr>
      </w:r>
    </w:p>
    <w:p>
      <w:pPr>
        <w:pStyle w:val="Normal"/>
        <w:rPr>
          <w:sz w:val="20"/>
          <w:szCs w:val="20"/>
        </w:rPr>
      </w:pPr>
      <w:r>
        <w:rPr>
          <w:sz w:val="20"/>
          <w:szCs w:val="20"/>
        </w:rPr>
        <w:t xml:space="preserve">Die Messe war fast leer um diese Uhrzeit ,das war mir recht so hatte ich Zeit über das Problem von Tarek mit den Sensoren nachzudenken.Ich replizierte mir etwas zu essen und setzte mich in eine Ecke des Raumes.Ich aß nicht viel denn ich war fast sofort in mein Padd vertieft welches mir alle Infomationen über die Störungen des Planenten zeigte.Die Sensoren der Blutschwinge könnten mit etwas mühe so verändert werden das wir den Planeten scannen könnten doch hatte das den großen nachteil das wir dann nicht mehr unsere direkte Umgebung beobachten könnten.Die meisten Sensoren hätten auf einen Schmalbandscan umgestellt werden müssen um eine ausreichende Auflösung zu erreichen um N´Vek aufzuspüren aber der Aspekt das wir dann blind im All herumfliegen würden machte diese Möglichkeit unmöglich ,Rikall würde diesem Weg nicht zustimmen womit er auch recht hätte.Also mußten wir etwas anderes benutzen um den Planeten zu scannen.Wir hatten einige Sensorsonden an Bord die dafür in Frage kamen,nur diese müßten in einem Orbit um den Planeten bleiben um ihn vollständig zu scannen.Im Orbit würden ihre Sensoren aufgrund der Störungen auch mit einer anpassung nur recht unzureichende Ergebnisse liefern.Eine genaue Suche würde recht viel Zeit in Anspruch nehmen.Dann blieben also nur noch die Shuttels sie konnten sich in der Atmosphäre </w:t>
      </w:r>
    </w:p>
    <w:p>
      <w:pPr>
        <w:pStyle w:val="Normal"/>
        <w:rPr/>
      </w:pPr>
      <w:r>
        <w:rPr>
          <w:sz w:val="20"/>
          <w:szCs w:val="20"/>
        </w:rPr>
        <w:t>bewegen und 4 unserer Shuttels waren mit verbesserten Sensoren ausgerüstet.Mit diesen Schiffen war eine Suche auf dem Planeten in ca. 10 Stunden abgeschlossen.Dies war wohl die beste möglichkeit nach N´Vek zu suchen.Nach ca. 1/2 Stunde hate ich sogar einen Flugplan der Shuttels erarbeitet nach dem der kompleten Planeten in 9 Stunden untersucht werden könnte. Ich speicherte die Daten und machte mich auf in mein Quartier.</w:t>
      </w:r>
    </w:p>
    <w:p>
      <w:pPr>
        <w:pStyle w:val="Normal"/>
        <w:rPr>
          <w:sz w:val="20"/>
          <w:szCs w:val="20"/>
        </w:rPr>
      </w:pPr>
      <w:r>
        <w:rPr>
          <w:sz w:val="20"/>
          <w:szCs w:val="20"/>
        </w:rPr>
      </w:r>
    </w:p>
    <w:p>
      <w:pPr>
        <w:pStyle w:val="Normal"/>
        <w:rPr>
          <w:sz w:val="20"/>
          <w:szCs w:val="20"/>
        </w:rPr>
      </w:pPr>
      <w:r>
        <w:rPr>
          <w:sz w:val="20"/>
          <w:szCs w:val="20"/>
        </w:rPr>
        <w:t xml:space="preserve">=/\= Quartier von Ace =/\= </w:t>
      </w:r>
    </w:p>
    <w:p>
      <w:pPr>
        <w:pStyle w:val="Normal"/>
        <w:rPr>
          <w:sz w:val="20"/>
          <w:szCs w:val="20"/>
        </w:rPr>
      </w:pPr>
      <w:r>
        <w:rPr>
          <w:sz w:val="20"/>
          <w:szCs w:val="20"/>
        </w:rPr>
      </w:r>
    </w:p>
    <w:p>
      <w:pPr>
        <w:pStyle w:val="Normal"/>
        <w:rPr>
          <w:sz w:val="20"/>
          <w:szCs w:val="20"/>
        </w:rPr>
      </w:pPr>
      <w:r>
        <w:rPr>
          <w:sz w:val="20"/>
          <w:szCs w:val="20"/>
        </w:rPr>
        <w:t>Nachdem ich geduscht hatte ,rief ich noch die aktuellen Daten des Maschienenraums auf.Der Antreib war wieder aktiv und ansonsten keine besonderen Vorkomnisse.Das war gut .Ich versendete noch die Pläne die ich in der Messe erarbeitet hatte an Tarek und legte mich dann schlafen.Wer weiß was wir noch erleben würden.Über meine Müdigkeit vergass ich das ich noch mit Tehlak Kontakt aufnehmen woll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pPr>
      <w:r>
        <w:rPr>
          <w:sz w:val="20"/>
          <w:szCs w:val="20"/>
        </w:rPr>
        <w:t xml:space="preserve">Drei Stunden bevor das Verhör beginnen sollte, gestatteten die Wachen Ezri endlich zu schlafen. Nach diesen drei Stunden wurde sie unsanft geweckt und auf die Füße gezogen. Die beiden Wachen stützten sie mehr, als das sie sie führten. Nach wenigen Minuten erreichten sie einen kleinen Raum auf den unteren Decks der Blutschwinge. Dieser Raum war bis auf einen Tisch und zwei Stühle völlig leer, seine Wände waren weiß und kalt. Die Wachen setzten </w:t>
      </w:r>
    </w:p>
    <w:p>
      <w:pPr>
        <w:pStyle w:val="Normal"/>
        <w:rPr>
          <w:sz w:val="20"/>
          <w:szCs w:val="20"/>
        </w:rPr>
      </w:pPr>
      <w:r>
        <w:rPr>
          <w:sz w:val="20"/>
          <w:szCs w:val="20"/>
        </w:rPr>
        <w:t xml:space="preserve">Ezri in einen der Stühle und gingen. Ezri war müde, sie hatte fast zwei Tage lang nicht geschlafen und die drei </w:t>
      </w:r>
    </w:p>
    <w:p>
      <w:pPr>
        <w:pStyle w:val="Normal"/>
        <w:rPr/>
      </w:pPr>
      <w:r>
        <w:rPr>
          <w:sz w:val="20"/>
          <w:szCs w:val="20"/>
        </w:rPr>
        <w:t xml:space="preserve">Stunden hatten ihr nicht wirklich geholfen, und sie war nervös. Sie hatte schon einiges über romulansiche Verhörtechniken gehört, und eigentlich hatte sie nicht vorgehabt sie am eigenem Leib kennen zu lernen. Welcher </w:t>
      </w:r>
    </w:p>
    <w:p>
      <w:pPr>
        <w:pStyle w:val="Normal"/>
        <w:rPr/>
      </w:pPr>
      <w:r>
        <w:rPr>
          <w:sz w:val="20"/>
          <w:szCs w:val="20"/>
        </w:rPr>
        <w:t>Teufel hatte sie nur geritten, sie auf eine Spionagemission für die Klingonen einzulassen? Ezri kam nach wenigen Sekunden zu der verblüffenden Erkenntnis, daß sie nicht genau sagen konnte, wieso sie dies getan hatte. Die Idee war ihr erst gekommen, als sie erfahren hatte das sie auf die Blutschwinge versetzt würden werde. Sie hatte sich von sich aus mit einem ihr bis dato unbekannten Klingonen in Verbindung gesetzt. Woher kannte sie diesen Klingonen? Sie hatte ihn noch nie zuvor gesehen. Woher wußte sie wo sie ihn finden konnte, und vor allem warum spürte sie, daß sie nichts von dem was sie gerade dachte jemanden anvertrauen konnte? Es schien ihr unmöglich zu sein, darüber zu sprechen. Sie konnte wirklich keine Worte formulieren, die erklärt hätten, was sie wußte, oder besser was sie nicht wußte. Ezri blieb noch eine ganze Weile ihren Gedanken überlassen, ihre Nervosität wuchs, wo blieb Rikal? Nicht das sie ihn sehen wollte, aber dieses Warten es machte sie verrückt. Sie wollte dieses Verhör hinter sich bringen. Nach einer Stunde, Ezri konnte diesen Zeitraum nicht beurteilen, ihr Zeitgefühl war ihr abhanden gekommen, betrat Rikal den Raum. Er nahm wortlos auf dem anderem Stuhl platz. Er blickte kurz auf ein Padd das er bei sich trug, dann blickte er auf und sah ihr in die Augen. Es war ein harter, eiskalter Blick den er ihr zuwarf. Ezri spürte wie es ihr kalt den Rücken hinunter lief. Dann öffneten sich seine Lippen und er begann zu sprec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Mrj)</w:t>
      </w:r>
    </w:p>
    <w:p>
      <w:pPr>
        <w:pStyle w:val="Normal"/>
        <w:rPr>
          <w:b/>
          <w:b/>
          <w:sz w:val="20"/>
          <w:szCs w:val="20"/>
        </w:rPr>
      </w:pPr>
      <w:r>
        <w:rPr>
          <w:b/>
          <w:sz w:val="20"/>
          <w:szCs w:val="20"/>
        </w:rPr>
      </w:r>
    </w:p>
    <w:p>
      <w:pPr>
        <w:pStyle w:val="Normal"/>
        <w:rPr>
          <w:sz w:val="20"/>
          <w:szCs w:val="20"/>
        </w:rPr>
      </w:pPr>
      <w:r>
        <w:rPr>
          <w:sz w:val="20"/>
          <w:szCs w:val="20"/>
        </w:rPr>
        <w:t>=/\= JAG HQ, Mrj's Dienstzimmer, DSZ: 2403.097 =/\=</w:t>
      </w:r>
    </w:p>
    <w:p>
      <w:pPr>
        <w:pStyle w:val="Normal"/>
        <w:rPr>
          <w:sz w:val="20"/>
          <w:szCs w:val="20"/>
        </w:rPr>
      </w:pPr>
      <w:r>
        <w:rPr>
          <w:sz w:val="20"/>
          <w:szCs w:val="20"/>
        </w:rPr>
      </w:r>
    </w:p>
    <w:p>
      <w:pPr>
        <w:pStyle w:val="Normal"/>
        <w:rPr/>
      </w:pPr>
      <w:r>
        <w:rPr>
          <w:sz w:val="20"/>
          <w:szCs w:val="20"/>
        </w:rPr>
        <w:t xml:space="preserve">Da stehe ich, vor meinem Fenster, was den hübschen Vorhof des JAG-HQ zeigt, und lese mich gerade in die Mission PSI Akten ein, welche mir der HAL des Defense Corps Cmd. Heibing vor kurzem erst zur Verfügung stellte. </w:t>
      </w:r>
    </w:p>
    <w:p>
      <w:pPr>
        <w:pStyle w:val="Normal"/>
        <w:rPr>
          <w:sz w:val="20"/>
          <w:szCs w:val="20"/>
        </w:rPr>
      </w:pPr>
      <w:r>
        <w:rPr>
          <w:sz w:val="20"/>
          <w:szCs w:val="20"/>
        </w:rPr>
        <w:t>Computer ( Enterprise D Computerstimme ):"Daelft aihkhmiite! T'lim dev'yo tlhojur.".</w:t>
      </w:r>
    </w:p>
    <w:p>
      <w:pPr>
        <w:pStyle w:val="Normal"/>
        <w:rPr>
          <w:sz w:val="20"/>
          <w:szCs w:val="20"/>
        </w:rPr>
      </w:pPr>
      <w:r>
        <w:rPr>
          <w:sz w:val="20"/>
          <w:szCs w:val="20"/>
        </w:rPr>
        <w:t xml:space="preserve">Daraufhin gehe ich zum Replikator und bestelle mir erst mal einen Tee </w:t>
      </w:r>
    </w:p>
    <w:p>
      <w:pPr>
        <w:pStyle w:val="Normal"/>
        <w:rPr>
          <w:sz w:val="20"/>
          <w:szCs w:val="20"/>
        </w:rPr>
      </w:pPr>
      <w:r>
        <w:rPr>
          <w:sz w:val="20"/>
          <w:szCs w:val="20"/>
        </w:rPr>
        <w:t xml:space="preserve">"Earl Grey, warm, mit etwas Honig versüsst.". Nachdem ich meinen Tee in Empfang genommen habe, drehe ich mich um, und schaue noch ein paar Minuten gedankenvoll aus meinem Fenster, drehe mich um und gehe um meinen </w:t>
      </w:r>
    </w:p>
    <w:p>
      <w:pPr>
        <w:pStyle w:val="Normal"/>
        <w:rPr/>
      </w:pPr>
      <w:r>
        <w:rPr>
          <w:sz w:val="20"/>
          <w:szCs w:val="20"/>
        </w:rPr>
        <w:t>Arbeitstisch herum.</w:t>
      </w:r>
    </w:p>
    <w:p>
      <w:pPr>
        <w:pStyle w:val="Normal"/>
        <w:rPr/>
      </w:pPr>
      <w:r>
        <w:rPr>
          <w:sz w:val="20"/>
          <w:szCs w:val="20"/>
        </w:rPr>
        <w:t xml:space="preserve">Während ich mich setze sage ich "Computer: Holographischen Schachcomputer aktivieren, die Johan de Koening Version 8.51 wählen, Grundstellung, Blitzen*, höchste Spielstufe, ich führe die weisse Seite" kurz darauf meldet sich der Schachcomputer ( Voyager Computerstimme ):"Schachcomputer aktiviert, Johan de Koening Engine bereit." und ich beginne die Partie. Die Zeit verrinnt... erst 1 Minute, dann 2, 3 gefolgt von der 4.te Spielminute... die Schachpartie sollte eigentlich längst im Endspiel sein, eine Seite sollte schon im Übergewicht haben, doch Romulaner und Computer leisten sich eine erbitterte Schlacht und keiner schafft es den anderen zu überlisten, und die Zeit drängt... Nur noch 1 Spielminute, dann muss das Spiel entschieden werden... es bleibt kaum Zeit zu überlegen, ich spiele einfach... Alles geht sehr schnell, Zug um Zug, Schlag auf Schlag... ich Ergreife meine Dame, um einen Angriff zu parieren, plötzlich </w:t>
      </w:r>
    </w:p>
    <w:p>
      <w:pPr>
        <w:pStyle w:val="Normal"/>
        <w:rPr/>
      </w:pPr>
      <w:r>
        <w:rPr>
          <w:sz w:val="20"/>
          <w:szCs w:val="20"/>
        </w:rPr>
        <w:t>"BLIIIIEEEEB"... und erschrecke, und "plumps" war die Dame, genau da, wo ich sie eben nicht haben wollte *grumel*... Während ich feststelle, das dies ein eingehender Anruf ist, meldet sich der Schachcomputer im Hintergund "Matt in 18 Zügen" und leicht verärgert nehme ich den Anruf an</w:t>
      </w:r>
    </w:p>
    <w:p>
      <w:pPr>
        <w:pStyle w:val="Normal"/>
        <w:rPr>
          <w:sz w:val="20"/>
          <w:szCs w:val="20"/>
        </w:rPr>
      </w:pPr>
      <w:r>
        <w:rPr>
          <w:sz w:val="20"/>
          <w:szCs w:val="20"/>
        </w:rPr>
        <w:t>"Computer, auf meinen Hauptschirm stellen".</w:t>
      </w:r>
    </w:p>
    <w:p>
      <w:pPr>
        <w:pStyle w:val="Normal"/>
        <w:rPr/>
      </w:pPr>
      <w:r>
        <w:rPr>
          <w:sz w:val="20"/>
          <w:szCs w:val="20"/>
        </w:rPr>
        <w:t>Während der Computer den Anrufer durchstellt, stehe ich auf und stelle mich an die Seite meines Arbeitstisches 2 Meter vor den Hauptschirm und rückte noch meine Uniform zurecht. Es erscheint mein direkter Vorgesetzter, der JAG, Lt. Cmd. Rivas Jadar.</w:t>
      </w:r>
    </w:p>
    <w:p>
      <w:pPr>
        <w:pStyle w:val="Normal"/>
        <w:rPr>
          <w:sz w:val="20"/>
          <w:szCs w:val="20"/>
        </w:rPr>
      </w:pPr>
      <w:r>
        <w:rPr>
          <w:sz w:val="20"/>
          <w:szCs w:val="20"/>
        </w:rPr>
        <w:t xml:space="preserve">Jadar:"Hallo Ensign Mrj!". </w:t>
      </w:r>
    </w:p>
    <w:p>
      <w:pPr>
        <w:pStyle w:val="Normal"/>
        <w:rPr/>
      </w:pPr>
      <w:r>
        <w:rPr>
          <w:sz w:val="20"/>
          <w:szCs w:val="20"/>
        </w:rPr>
        <w:t>Mrj:"Guten Tag, Commander*!". Jadar:"An Bord des romulanischen Schiffes ChR Blutschwinge gab es nach Geheimdienstberichten einen Zwischenfall und über Ausmass und Tragweite ist nichts weiter bekannt. Zur Klärung dieser Vorfälle wird ein Ermittler des JAG benötigt."</w:t>
      </w:r>
    </w:p>
    <w:p>
      <w:pPr>
        <w:pStyle w:val="Normal"/>
        <w:rPr/>
      </w:pPr>
      <w:r>
        <w:rPr>
          <w:sz w:val="20"/>
          <w:szCs w:val="20"/>
        </w:rPr>
        <w:t>Mrj:"Aber Sir, ich habe erst vor kurzem die Mission PSI Akten und sollte doch einen Bericht erstellen."</w:t>
      </w:r>
    </w:p>
    <w:p>
      <w:pPr>
        <w:pStyle w:val="Normal"/>
        <w:rPr/>
      </w:pPr>
      <w:r>
        <w:rPr>
          <w:sz w:val="20"/>
          <w:szCs w:val="20"/>
        </w:rPr>
        <w:t>Jadar:"Das muss warten! Die Aufklärung der Vorkommnisse auf der Blutschwinge sind wichtiger! Deshalb erteile ich Ihnen hiermit den Befehl J0 B 2403.098/001 sich sofort an Bord der Blutschwinge zu begeben. Damit werden Sie an Bord unter dem Kommando unter FAdm. *bg* Thelak gestellt, solange es nicht die Ermittlungen behindert. Ihre Aufgabe besteht darin, den Zwischenfall auf seine Rechtsgrundlage hin zu Untersuchen und mögliche Verstösse der Direktiven zu ermitteln. Alle Beteiligten sind soweit wie möglich zu Befragen. Der Fall wird unter dem Aktenzeichen J0 AZ 2403.098/001 geführt und sie sind angehalten Ihre Berichte via Subraumkommonikation an das JAG HQ zu senden. Weitere Informationen erhalten Sie anbei mit diesem Befehl. Bis DSZ 2403.106 haben Sie sich bei CO Thelak zu melden und beginnen ihre Ermittlungen."</w:t>
      </w:r>
    </w:p>
    <w:p>
      <w:pPr>
        <w:pStyle w:val="Normal"/>
        <w:rPr/>
      </w:pPr>
      <w:r>
        <w:rPr>
          <w:sz w:val="20"/>
          <w:szCs w:val="20"/>
        </w:rPr>
        <w:t>Mrj:"Ja Sir, Ich habe verstanden!"</w:t>
      </w:r>
    </w:p>
    <w:p>
      <w:pPr>
        <w:pStyle w:val="Normal"/>
        <w:rPr>
          <w:sz w:val="20"/>
          <w:szCs w:val="20"/>
        </w:rPr>
      </w:pPr>
      <w:r>
        <w:rPr>
          <w:sz w:val="20"/>
          <w:szCs w:val="20"/>
        </w:rPr>
        <w:t>Jadar:"Viel Glück!"</w:t>
      </w:r>
    </w:p>
    <w:p>
      <w:pPr>
        <w:pStyle w:val="Normal"/>
        <w:rPr>
          <w:sz w:val="20"/>
          <w:szCs w:val="20"/>
        </w:rPr>
      </w:pPr>
      <w:r>
        <w:rPr>
          <w:sz w:val="20"/>
          <w:szCs w:val="20"/>
        </w:rPr>
        <w:t xml:space="preserve">Mrj:"Danke Sir!" </w:t>
      </w:r>
    </w:p>
    <w:p>
      <w:pPr>
        <w:pStyle w:val="Normal"/>
        <w:rPr>
          <w:sz w:val="20"/>
          <w:szCs w:val="20"/>
        </w:rPr>
      </w:pPr>
      <w:r>
        <w:rPr>
          <w:sz w:val="20"/>
          <w:szCs w:val="20"/>
        </w:rPr>
        <w:t>Jadar:"Jadar Ende."</w:t>
      </w:r>
    </w:p>
    <w:p>
      <w:pPr>
        <w:pStyle w:val="Normal"/>
        <w:rPr/>
      </w:pPr>
      <w:r>
        <w:rPr>
          <w:sz w:val="20"/>
          <w:szCs w:val="20"/>
        </w:rPr>
        <w:t xml:space="preserve">Nach diesem kurzem Gespräch, naja wohl eher Befehl, mit meinem Vorgesetzten fühlte ich mich etwas unbehagen und fragte mich, was mich wohl erwarten würde... Da fiel mir wieder ein, das mir der Schachcomputer ja ein Matt in 18 Zügen angekündigt hat. Na warte, dachte ich, dir werd' ich's schon austreiben... Matt in 18 Zügen, HAH!... Schnell setzte ich mich wieder ans Brett und fing an zu ziehen... Schachcomputer:"Matt in 17 Zügen" Ich zog, Schachcomputer:"Matt in 12 Zügen"... Verdammt dachte ich, der Zug war wohl nicht so gut, fiel mir ein... Ich zog und zog und zog... </w:t>
      </w:r>
    </w:p>
    <w:p>
      <w:pPr>
        <w:pStyle w:val="Normal"/>
        <w:rPr>
          <w:sz w:val="20"/>
          <w:szCs w:val="20"/>
        </w:rPr>
      </w:pPr>
      <w:r>
        <w:rPr>
          <w:sz w:val="20"/>
          <w:szCs w:val="20"/>
        </w:rPr>
        <w:t>Und plötzlich meldete sich der Schachcomputer ganz anders als sonst, und mich traf der Blitz: "BRRRINGGG! Zeit abgelaufen. Sie haben verloren!" Jetzt nur ruhig bleiben, flüsterte ich in mir herrein: "Computer: Spielstände speichern. Holographisches Schachspiel deaktivieren. Alle übermittelten Daten vom JAG auf mein PADD kopieren." Daraufhin wagte ich noch einen kurzen Blick auf das PADD, stand auf und ging zur Tür. In Hinblick auf meine Niederlage gegen den Schachcomputer und diese Ermittlungen ( schon wieder... wegen Spionage, Flucht, Körperverletzung, Diebstahl und Sachbeschädigung... ) huschte noch flüchtig der Gedanke durch meinen Kopf: "Das fängt ja gut an...", dabei verliess ich mein Dienstzimmer.</w:t>
      </w:r>
    </w:p>
    <w:p>
      <w:pPr>
        <w:pStyle w:val="Normal"/>
        <w:rPr>
          <w:sz w:val="20"/>
          <w:szCs w:val="20"/>
        </w:rPr>
      </w:pPr>
      <w:r>
        <w:rPr>
          <w:sz w:val="20"/>
          <w:szCs w:val="20"/>
        </w:rPr>
      </w:r>
    </w:p>
    <w:p>
      <w:pPr>
        <w:pStyle w:val="Normal"/>
        <w:rPr>
          <w:sz w:val="20"/>
          <w:szCs w:val="20"/>
        </w:rPr>
      </w:pPr>
      <w:r>
        <w:rPr>
          <w:sz w:val="20"/>
          <w:szCs w:val="20"/>
        </w:rPr>
        <w:t>=/\= Drei Tage später, JAG HQ, Mrj's Dienstzimmer, DSZ: 2403.100 =/\=</w:t>
      </w:r>
    </w:p>
    <w:p>
      <w:pPr>
        <w:pStyle w:val="Normal"/>
        <w:rPr>
          <w:sz w:val="20"/>
          <w:szCs w:val="20"/>
        </w:rPr>
      </w:pPr>
      <w:r>
        <w:rPr>
          <w:sz w:val="20"/>
          <w:szCs w:val="20"/>
        </w:rPr>
      </w:r>
    </w:p>
    <w:p>
      <w:pPr>
        <w:pStyle w:val="Normal"/>
        <w:rPr/>
      </w:pPr>
      <w:r>
        <w:rPr>
          <w:sz w:val="20"/>
          <w:szCs w:val="20"/>
        </w:rPr>
        <w:t>Schon vor drei Tagen habe ich meine notwendigen Sachen gepackt. Das ganze ist nicht viel, keine Kleidungsstücke, Schmuck oder sonstige Asessouires, nur ein JAG-Koffer mit allen wichtigen Unterlagen, Befugnisse, PADDs und Daten.</w:t>
      </w:r>
    </w:p>
    <w:p>
      <w:pPr>
        <w:pStyle w:val="Normal"/>
        <w:rPr/>
      </w:pPr>
      <w:r>
        <w:rPr>
          <w:sz w:val="20"/>
          <w:szCs w:val="20"/>
        </w:rPr>
        <w:t xml:space="preserve">Auf dem Weg zum Planeten Bellatrix habe ich genügend Zeit gehabt, die Daten zu sichten und auch um mir mal die Berichte und Logs zu Gemüte zu führen. Und immerhin, wenigstens einen Flüchtigen hat die Crew festgenommen. Das dürfte äusserst Interessant werden. Mit CO Tehlak habe ich auch schon Kontakt aufgenommen, er wird mich bei seinem Rückflug zur Blutschwinge mitnehmen, also eine Chance der ersten Bekanntschaft! Auch die Daten, die ich über die Blutschwinge erhalten habe sind äussert Faszinierent. Ich war lange nicht mehr auf einem romulanischen Schiff und </w:t>
      </w:r>
    </w:p>
    <w:p>
      <w:pPr>
        <w:pStyle w:val="Normal"/>
        <w:rPr/>
      </w:pPr>
      <w:r>
        <w:rPr>
          <w:sz w:val="20"/>
          <w:szCs w:val="20"/>
        </w:rPr>
        <w:t>noch nie auf einer "D'derix Advanced Class". Tja, das ist scheinbar der Tribut dafür das ich fast 23 Jahre in der Föderation lebe. Vieles hat sich in dieser Zeit an politischen Verhältnissen geändert, die Stimmung ist Kompromissbereiter geworden... Leider stelle ich mit Wehmut fest, das sich das romulanische Imperium nicht ganz so entwickelt hat, wie ich es mir gewünscht hätte... Obwohl ich immer die romulanische Situation aus weiter Ferne mit besonderer Aufmerksamkeit beobachten konnte, dennoch ist mir der Bau eines so mächtigen Schiffes wie dieser D'derix Advanced Klasse entgangen, aber ich bin stolz über ein solches Schiff, ich bin stolz darauf auf einem solchen Schiff, eines der besten Schiffe überhaupt, Dienst tuen zu dürfen...</w:t>
      </w:r>
    </w:p>
    <w:p>
      <w:pPr>
        <w:pStyle w:val="Normal"/>
        <w:rPr>
          <w:sz w:val="20"/>
          <w:szCs w:val="20"/>
        </w:rPr>
      </w:pPr>
      <w:r>
        <w:rPr>
          <w:sz w:val="20"/>
          <w:szCs w:val="20"/>
        </w:rPr>
        <w:t>Aber, wie dem auch sei, ich habe zu Ermitteln und gehe nicht zu meinem Vergnügen auf dieses Schiff. Es gilt einiges Aufzuklären, unangnehme Fragen zu stellen, zu bedrängen, in Schwächen und Stärken zu stechen, jeden Einzelnen auseinanderzunehmen, in seinen eigenen Angaben zu verstricken, das Gesetz durchzusetzen und Gesetzesbrecher zu überführen! Kaum Angekommen, machte mich sofort mit meinem Koffer auf den Weg zu RAdm. Thelak.</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Verhörraum der Blutschwinge =/\=</w:t>
      </w:r>
    </w:p>
    <w:p>
      <w:pPr>
        <w:pStyle w:val="Normal"/>
        <w:rPr>
          <w:sz w:val="20"/>
          <w:szCs w:val="20"/>
        </w:rPr>
      </w:pPr>
      <w:r>
        <w:rPr>
          <w:sz w:val="20"/>
          <w:szCs w:val="20"/>
        </w:rPr>
      </w:r>
    </w:p>
    <w:p>
      <w:pPr>
        <w:pStyle w:val="Normal"/>
        <w:rPr>
          <w:sz w:val="20"/>
          <w:szCs w:val="20"/>
        </w:rPr>
      </w:pPr>
      <w:r>
        <w:rPr>
          <w:sz w:val="20"/>
          <w:szCs w:val="20"/>
        </w:rPr>
        <w:t>Rikal blickt auf sein Padd und justiert den Tricorder als Lügendetektor, nicht das er sowas wirklich braucht. Dann blickt er auf und Ezri direkt in die Augen. Ein kalter, harter Blick. Ezri ist immer noch sehr müde und zugleich nervös.</w:t>
      </w:r>
    </w:p>
    <w:p>
      <w:pPr>
        <w:pStyle w:val="Normal"/>
        <w:rPr>
          <w:sz w:val="20"/>
          <w:szCs w:val="20"/>
        </w:rPr>
      </w:pPr>
      <w:r>
        <w:rPr>
          <w:sz w:val="20"/>
          <w:szCs w:val="20"/>
        </w:rPr>
        <w:t>- Wir geht es ihnen Doktor?</w:t>
      </w:r>
    </w:p>
    <w:p>
      <w:pPr>
        <w:pStyle w:val="Normal"/>
        <w:rPr>
          <w:sz w:val="20"/>
          <w:szCs w:val="20"/>
        </w:rPr>
      </w:pPr>
      <w:r>
        <w:rPr>
          <w:sz w:val="20"/>
          <w:szCs w:val="20"/>
        </w:rPr>
        <w:t>- Ich bin müde, flüstert Ezri.</w:t>
      </w:r>
    </w:p>
    <w:p>
      <w:pPr>
        <w:pStyle w:val="Normal"/>
        <w:rPr>
          <w:sz w:val="20"/>
          <w:szCs w:val="20"/>
        </w:rPr>
      </w:pPr>
      <w:r>
        <w:rPr>
          <w:sz w:val="20"/>
          <w:szCs w:val="20"/>
        </w:rPr>
        <w:t>- Und sonst? haben sie Schmerzen?</w:t>
      </w:r>
    </w:p>
    <w:p>
      <w:pPr>
        <w:pStyle w:val="Normal"/>
        <w:rPr>
          <w:sz w:val="20"/>
          <w:szCs w:val="20"/>
        </w:rPr>
      </w:pPr>
      <w:r>
        <w:rPr>
          <w:sz w:val="20"/>
          <w:szCs w:val="20"/>
        </w:rPr>
        <w:t>- Nein, nur müde.</w:t>
      </w:r>
    </w:p>
    <w:p>
      <w:pPr>
        <w:pStyle w:val="Normal"/>
        <w:rPr>
          <w:sz w:val="20"/>
          <w:szCs w:val="20"/>
        </w:rPr>
      </w:pPr>
      <w:r>
        <w:rPr>
          <w:sz w:val="20"/>
          <w:szCs w:val="20"/>
        </w:rPr>
        <w:t xml:space="preserve">- Gut. </w:t>
      </w:r>
    </w:p>
    <w:p>
      <w:pPr>
        <w:pStyle w:val="Normal"/>
        <w:rPr>
          <w:sz w:val="20"/>
          <w:szCs w:val="20"/>
        </w:rPr>
      </w:pPr>
      <w:r>
        <w:rPr>
          <w:sz w:val="20"/>
          <w:szCs w:val="20"/>
        </w:rPr>
        <w:t>Rikal lächelt. Ezri hat Mühe die Augen offen zu halten.</w:t>
      </w:r>
    </w:p>
    <w:p>
      <w:pPr>
        <w:pStyle w:val="Normal"/>
        <w:rPr>
          <w:sz w:val="20"/>
          <w:szCs w:val="20"/>
        </w:rPr>
      </w:pPr>
      <w:r>
        <w:rPr>
          <w:sz w:val="20"/>
          <w:szCs w:val="20"/>
        </w:rPr>
        <w:t>- Sie sind Ezri Chaz?</w:t>
      </w:r>
    </w:p>
    <w:p>
      <w:pPr>
        <w:pStyle w:val="Normal"/>
        <w:rPr>
          <w:sz w:val="20"/>
          <w:szCs w:val="20"/>
        </w:rPr>
      </w:pPr>
      <w:r>
        <w:rPr>
          <w:sz w:val="20"/>
          <w:szCs w:val="20"/>
        </w:rPr>
        <w:t>- Ja.</w:t>
      </w:r>
    </w:p>
    <w:p>
      <w:pPr>
        <w:pStyle w:val="Normal"/>
        <w:rPr>
          <w:sz w:val="20"/>
          <w:szCs w:val="20"/>
        </w:rPr>
      </w:pPr>
      <w:r>
        <w:rPr>
          <w:sz w:val="20"/>
          <w:szCs w:val="20"/>
        </w:rPr>
        <w:t>- Sie sind eine Trill?</w:t>
      </w:r>
    </w:p>
    <w:p>
      <w:pPr>
        <w:pStyle w:val="Normal"/>
        <w:rPr>
          <w:sz w:val="20"/>
          <w:szCs w:val="20"/>
        </w:rPr>
      </w:pPr>
      <w:r>
        <w:rPr>
          <w:sz w:val="20"/>
          <w:szCs w:val="20"/>
        </w:rPr>
        <w:t>- Ja. Meine Dienstnummer ist 2082992858.</w:t>
      </w:r>
    </w:p>
    <w:p>
      <w:pPr>
        <w:pStyle w:val="Normal"/>
        <w:rPr>
          <w:sz w:val="20"/>
          <w:szCs w:val="20"/>
        </w:rPr>
      </w:pPr>
      <w:r>
        <w:rPr>
          <w:sz w:val="20"/>
          <w:szCs w:val="20"/>
        </w:rPr>
        <w:t>- Sie sind nicht vereinigt?</w:t>
      </w:r>
    </w:p>
    <w:p>
      <w:pPr>
        <w:pStyle w:val="Normal"/>
        <w:rPr>
          <w:sz w:val="20"/>
          <w:szCs w:val="20"/>
        </w:rPr>
      </w:pPr>
      <w:r>
        <w:rPr>
          <w:sz w:val="20"/>
          <w:szCs w:val="20"/>
        </w:rPr>
        <w:t>- Ich gehe davon aus, daß sie meine Personalakte ausreichend studiert haben.</w:t>
      </w:r>
    </w:p>
    <w:p>
      <w:pPr>
        <w:pStyle w:val="Normal"/>
        <w:rPr>
          <w:sz w:val="20"/>
          <w:szCs w:val="20"/>
        </w:rPr>
      </w:pPr>
      <w:r>
        <w:rPr>
          <w:sz w:val="20"/>
          <w:szCs w:val="20"/>
        </w:rPr>
        <w:t>- Seien sie so nett und beantworten sie mir diese Frage.</w:t>
      </w:r>
    </w:p>
    <w:p>
      <w:pPr>
        <w:pStyle w:val="Normal"/>
        <w:rPr>
          <w:sz w:val="20"/>
          <w:szCs w:val="20"/>
        </w:rPr>
      </w:pPr>
      <w:r>
        <w:rPr>
          <w:sz w:val="20"/>
          <w:szCs w:val="20"/>
        </w:rPr>
        <w:t>- Vereinigt.</w:t>
      </w:r>
    </w:p>
    <w:p>
      <w:pPr>
        <w:pStyle w:val="Normal"/>
        <w:rPr>
          <w:sz w:val="20"/>
          <w:szCs w:val="20"/>
        </w:rPr>
      </w:pPr>
      <w:r>
        <w:rPr>
          <w:sz w:val="20"/>
          <w:szCs w:val="20"/>
        </w:rPr>
        <w:t>- Gut. Ihr Symbiont ist wie alt?</w:t>
      </w:r>
    </w:p>
    <w:p>
      <w:pPr>
        <w:pStyle w:val="Normal"/>
        <w:rPr>
          <w:sz w:val="20"/>
          <w:szCs w:val="20"/>
        </w:rPr>
      </w:pPr>
      <w:r>
        <w:rPr>
          <w:sz w:val="20"/>
          <w:szCs w:val="20"/>
        </w:rPr>
        <w:t>- Ca. 280 Jahre, Erdstandart.</w:t>
      </w:r>
    </w:p>
    <w:p>
      <w:pPr>
        <w:pStyle w:val="Normal"/>
        <w:rPr>
          <w:sz w:val="20"/>
          <w:szCs w:val="20"/>
        </w:rPr>
      </w:pPr>
      <w:r>
        <w:rPr>
          <w:sz w:val="20"/>
          <w:szCs w:val="20"/>
        </w:rPr>
        <w:t>- Und Ezri ist? Wie alt?</w:t>
      </w:r>
    </w:p>
    <w:p>
      <w:pPr>
        <w:pStyle w:val="Normal"/>
        <w:rPr>
          <w:sz w:val="20"/>
          <w:szCs w:val="20"/>
        </w:rPr>
      </w:pPr>
      <w:r>
        <w:rPr>
          <w:sz w:val="20"/>
          <w:szCs w:val="20"/>
        </w:rPr>
        <w:t>- 32.</w:t>
      </w:r>
    </w:p>
    <w:p>
      <w:pPr>
        <w:pStyle w:val="Normal"/>
        <w:rPr>
          <w:sz w:val="20"/>
          <w:szCs w:val="20"/>
        </w:rPr>
      </w:pPr>
      <w:r>
        <w:rPr>
          <w:sz w:val="20"/>
          <w:szCs w:val="20"/>
        </w:rPr>
        <w:t>- Gut. Sie geben zu versucht zu haben geheime technische Daten über die Blutschwinge an die Klingonen zu senden.</w:t>
      </w:r>
    </w:p>
    <w:p>
      <w:pPr>
        <w:pStyle w:val="Normal"/>
        <w:rPr>
          <w:sz w:val="20"/>
          <w:szCs w:val="20"/>
        </w:rPr>
      </w:pPr>
      <w:r>
        <w:rPr>
          <w:sz w:val="20"/>
          <w:szCs w:val="20"/>
        </w:rPr>
        <w:t>- Das ist wohl eine bekannte Tatsache.</w:t>
      </w:r>
    </w:p>
    <w:p>
      <w:pPr>
        <w:pStyle w:val="Normal"/>
        <w:rPr>
          <w:sz w:val="20"/>
          <w:szCs w:val="20"/>
        </w:rPr>
      </w:pPr>
      <w:r>
        <w:rPr>
          <w:sz w:val="20"/>
          <w:szCs w:val="20"/>
        </w:rPr>
        <w:t>- Ist es, aber das war ein Geständnis. Warum haben sie das getan?</w:t>
      </w:r>
    </w:p>
    <w:p>
      <w:pPr>
        <w:pStyle w:val="Normal"/>
        <w:rPr>
          <w:sz w:val="20"/>
          <w:szCs w:val="20"/>
        </w:rPr>
      </w:pPr>
      <w:r>
        <w:rPr>
          <w:sz w:val="20"/>
          <w:szCs w:val="20"/>
        </w:rPr>
        <w:t>Ezri versucht klare Gedanken zu fassen, aber es gelingt ihr nicht.</w:t>
      </w:r>
    </w:p>
    <w:p>
      <w:pPr>
        <w:pStyle w:val="Normal"/>
        <w:rPr>
          <w:sz w:val="20"/>
          <w:szCs w:val="20"/>
        </w:rPr>
      </w:pPr>
      <w:r>
        <w:rPr>
          <w:sz w:val="20"/>
          <w:szCs w:val="20"/>
        </w:rPr>
        <w:t>- Ich weiß es nicht.</w:t>
      </w:r>
    </w:p>
    <w:p>
      <w:pPr>
        <w:pStyle w:val="Normal"/>
        <w:rPr>
          <w:sz w:val="20"/>
          <w:szCs w:val="20"/>
        </w:rPr>
      </w:pPr>
      <w:r>
        <w:rPr>
          <w:sz w:val="20"/>
          <w:szCs w:val="20"/>
        </w:rPr>
        <w:t>Rikal hebt eine Augenbraue.</w:t>
      </w:r>
    </w:p>
    <w:p>
      <w:pPr>
        <w:pStyle w:val="Normal"/>
        <w:rPr>
          <w:sz w:val="20"/>
          <w:szCs w:val="20"/>
        </w:rPr>
      </w:pPr>
      <w:r>
        <w:rPr>
          <w:sz w:val="20"/>
          <w:szCs w:val="20"/>
        </w:rPr>
        <w:t>- Sie wissen nicht warum sie die Föderation, ihre Familie und ihren Geliebten verraten haben?</w:t>
      </w:r>
    </w:p>
    <w:p>
      <w:pPr>
        <w:pStyle w:val="Normal"/>
        <w:rPr>
          <w:sz w:val="20"/>
          <w:szCs w:val="20"/>
        </w:rPr>
      </w:pPr>
      <w:r>
        <w:rPr>
          <w:sz w:val="20"/>
          <w:szCs w:val="20"/>
        </w:rPr>
        <w:t>- .....ich kann es nicht sagen.</w:t>
      </w:r>
    </w:p>
    <w:p>
      <w:pPr>
        <w:pStyle w:val="Normal"/>
        <w:rPr>
          <w:sz w:val="20"/>
          <w:szCs w:val="20"/>
        </w:rPr>
      </w:pPr>
      <w:r>
        <w:rPr>
          <w:sz w:val="20"/>
          <w:szCs w:val="20"/>
        </w:rPr>
        <w:t>- Für Geld, Macht, Einfluß?</w:t>
      </w:r>
    </w:p>
    <w:p>
      <w:pPr>
        <w:pStyle w:val="Normal"/>
        <w:rPr>
          <w:sz w:val="20"/>
          <w:szCs w:val="20"/>
        </w:rPr>
      </w:pPr>
      <w:r>
        <w:rPr>
          <w:sz w:val="20"/>
          <w:szCs w:val="20"/>
        </w:rPr>
        <w:t>- Ich kann es nicht sagen.</w:t>
      </w:r>
    </w:p>
    <w:p>
      <w:pPr>
        <w:pStyle w:val="Normal"/>
        <w:rPr>
          <w:sz w:val="20"/>
          <w:szCs w:val="20"/>
        </w:rPr>
      </w:pPr>
      <w:r>
        <w:rPr>
          <w:sz w:val="20"/>
          <w:szCs w:val="20"/>
        </w:rPr>
        <w:t>- Sie können es nicht sagen, oder sie wissen es nicht?</w:t>
      </w:r>
    </w:p>
    <w:p>
      <w:pPr>
        <w:pStyle w:val="Normal"/>
        <w:rPr/>
      </w:pPr>
      <w:r>
        <w:rPr>
          <w:sz w:val="20"/>
          <w:szCs w:val="20"/>
        </w:rPr>
        <w:t>- ich kann es nicht .... ich weiß es nicht.</w:t>
      </w:r>
    </w:p>
    <w:p>
      <w:pPr>
        <w:pStyle w:val="Normal"/>
        <w:rPr>
          <w:sz w:val="20"/>
          <w:szCs w:val="20"/>
        </w:rPr>
      </w:pPr>
      <w:r>
        <w:rPr>
          <w:sz w:val="20"/>
          <w:szCs w:val="20"/>
        </w:rPr>
        <w:t>Rikal hebt erneut eine Augenbraue und senkt sie wieder.</w:t>
      </w:r>
    </w:p>
    <w:p>
      <w:pPr>
        <w:pStyle w:val="Normal"/>
        <w:rPr>
          <w:sz w:val="20"/>
          <w:szCs w:val="20"/>
        </w:rPr>
      </w:pPr>
      <w:r>
        <w:rPr>
          <w:sz w:val="20"/>
          <w:szCs w:val="20"/>
        </w:rPr>
        <w:t>- Hmm. Wann haben sie den Entschluß gefasst für die Klingoen zu spionieren?</w:t>
      </w:r>
    </w:p>
    <w:p>
      <w:pPr>
        <w:pStyle w:val="Normal"/>
        <w:rPr>
          <w:sz w:val="20"/>
          <w:szCs w:val="20"/>
        </w:rPr>
      </w:pPr>
      <w:r>
        <w:rPr>
          <w:sz w:val="20"/>
          <w:szCs w:val="20"/>
        </w:rPr>
        <w:t>- Ich weiß es nicht mehr so genau......</w:t>
      </w:r>
    </w:p>
    <w:p>
      <w:pPr>
        <w:pStyle w:val="Normal"/>
        <w:rPr>
          <w:sz w:val="20"/>
          <w:szCs w:val="20"/>
        </w:rPr>
      </w:pPr>
      <w:r>
        <w:rPr>
          <w:sz w:val="20"/>
          <w:szCs w:val="20"/>
        </w:rPr>
        <w:t>Ezri versucht ihre Gedanken zusammeln.</w:t>
      </w:r>
    </w:p>
    <w:p>
      <w:pPr>
        <w:pStyle w:val="Normal"/>
        <w:rPr>
          <w:sz w:val="20"/>
          <w:szCs w:val="20"/>
        </w:rPr>
      </w:pPr>
      <w:r>
        <w:rPr>
          <w:sz w:val="20"/>
          <w:szCs w:val="20"/>
        </w:rPr>
        <w:t>- Sind während ihrer Zeit auf der klingonsichen Vor'cha angeworben worden oder später? Oder haben sie sich von sich aus den Klingonen angeboten?</w:t>
      </w:r>
    </w:p>
    <w:p>
      <w:pPr>
        <w:pStyle w:val="Normal"/>
        <w:rPr>
          <w:sz w:val="20"/>
          <w:szCs w:val="20"/>
        </w:rPr>
      </w:pPr>
      <w:r>
        <w:rPr>
          <w:sz w:val="20"/>
          <w:szCs w:val="20"/>
        </w:rPr>
        <w:t>- Nein, mit Sicherheit nicht auf der Kromcor. Nein. Nicht daß ich wüßte.</w:t>
      </w:r>
    </w:p>
    <w:p>
      <w:pPr>
        <w:pStyle w:val="Normal"/>
        <w:rPr>
          <w:sz w:val="20"/>
          <w:szCs w:val="20"/>
        </w:rPr>
      </w:pPr>
      <w:r>
        <w:rPr>
          <w:sz w:val="20"/>
          <w:szCs w:val="20"/>
        </w:rPr>
        <w:t>- Sie sind eines morgens aufgewacht und wollten für die klingonen spionieren?</w:t>
      </w:r>
    </w:p>
    <w:p>
      <w:pPr>
        <w:pStyle w:val="Normal"/>
        <w:rPr>
          <w:sz w:val="20"/>
          <w:szCs w:val="20"/>
        </w:rPr>
      </w:pPr>
      <w:r>
        <w:rPr>
          <w:sz w:val="20"/>
          <w:szCs w:val="20"/>
        </w:rPr>
        <w:t>- Ich weiß es nicht.</w:t>
      </w:r>
    </w:p>
    <w:p>
      <w:pPr>
        <w:pStyle w:val="Normal"/>
        <w:rPr>
          <w:sz w:val="20"/>
          <w:szCs w:val="20"/>
        </w:rPr>
      </w:pPr>
      <w:r>
        <w:rPr>
          <w:sz w:val="20"/>
          <w:szCs w:val="20"/>
        </w:rPr>
        <w:t>- Wollen sie mich für dumm verkaufen?</w:t>
      </w:r>
    </w:p>
    <w:p>
      <w:pPr>
        <w:pStyle w:val="Normal"/>
        <w:rPr>
          <w:sz w:val="20"/>
          <w:szCs w:val="20"/>
        </w:rPr>
      </w:pPr>
      <w:r>
        <w:rPr>
          <w:sz w:val="20"/>
          <w:szCs w:val="20"/>
        </w:rPr>
        <w:t>- Nein, ich kann mich einfach nur nicht erinnern.</w:t>
      </w:r>
    </w:p>
    <w:p>
      <w:pPr>
        <w:pStyle w:val="Normal"/>
        <w:rPr>
          <w:sz w:val="20"/>
          <w:szCs w:val="20"/>
        </w:rPr>
      </w:pPr>
      <w:r>
        <w:rPr>
          <w:sz w:val="20"/>
          <w:szCs w:val="20"/>
        </w:rPr>
        <w:t>- Und das soll ich ihnen glauben, eine Verräterin die nicht weiß, wann sie zur Verräterin wurde? Würden sie es an meiner Stelle glauben, wenn ich ihnen diese Geschichte erzählen würde?</w:t>
      </w:r>
    </w:p>
    <w:p>
      <w:pPr>
        <w:pStyle w:val="Normal"/>
        <w:rPr>
          <w:sz w:val="20"/>
          <w:szCs w:val="20"/>
        </w:rPr>
      </w:pPr>
      <w:r>
        <w:rPr>
          <w:sz w:val="20"/>
          <w:szCs w:val="20"/>
        </w:rPr>
        <w:t>- Nein, würde ich nicht.</w:t>
      </w:r>
    </w:p>
    <w:p>
      <w:pPr>
        <w:pStyle w:val="Normal"/>
        <w:rPr/>
      </w:pPr>
      <w:r>
        <w:rPr>
          <w:sz w:val="20"/>
          <w:szCs w:val="20"/>
        </w:rPr>
        <w:t xml:space="preserve">- Nun gut, wechseln wir vorerst das Thema. Wie sind sie an die Daten gekommen? Woher haben sie diesen romulanischen Trojaner? </w:t>
      </w:r>
    </w:p>
    <w:p>
      <w:pPr>
        <w:pStyle w:val="Normal"/>
        <w:rPr>
          <w:sz w:val="20"/>
          <w:szCs w:val="20"/>
        </w:rPr>
      </w:pPr>
      <w:r>
        <w:rPr>
          <w:sz w:val="20"/>
          <w:szCs w:val="20"/>
        </w:rPr>
        <w:t>- Ich hatte ihn einfach.</w:t>
      </w:r>
    </w:p>
    <w:p>
      <w:pPr>
        <w:pStyle w:val="Normal"/>
        <w:rPr>
          <w:sz w:val="20"/>
          <w:szCs w:val="20"/>
        </w:rPr>
      </w:pPr>
      <w:r>
        <w:rPr>
          <w:sz w:val="20"/>
          <w:szCs w:val="20"/>
        </w:rPr>
        <w:t>- Woher?</w:t>
      </w:r>
    </w:p>
    <w:p>
      <w:pPr>
        <w:pStyle w:val="Normal"/>
        <w:rPr>
          <w:sz w:val="20"/>
          <w:szCs w:val="20"/>
        </w:rPr>
      </w:pPr>
      <w:r>
        <w:rPr>
          <w:sz w:val="20"/>
          <w:szCs w:val="20"/>
        </w:rPr>
        <w:t>- Ich weiß nicht.</w:t>
      </w:r>
    </w:p>
    <w:p>
      <w:pPr>
        <w:pStyle w:val="Normal"/>
        <w:rPr>
          <w:sz w:val="20"/>
          <w:szCs w:val="20"/>
        </w:rPr>
      </w:pPr>
      <w:r>
        <w:rPr>
          <w:sz w:val="20"/>
          <w:szCs w:val="20"/>
        </w:rPr>
        <w:t>- Sie wissen nicht woher sie ihn haben, haben sie ihn selbst programmiert?</w:t>
      </w:r>
    </w:p>
    <w:p>
      <w:pPr>
        <w:pStyle w:val="Normal"/>
        <w:rPr>
          <w:sz w:val="20"/>
          <w:szCs w:val="20"/>
        </w:rPr>
      </w:pPr>
      <w:r>
        <w:rPr>
          <w:sz w:val="20"/>
          <w:szCs w:val="20"/>
        </w:rPr>
        <w:t>Ezri `s Gedanken kreisen.</w:t>
      </w:r>
    </w:p>
    <w:p>
      <w:pPr>
        <w:pStyle w:val="Normal"/>
        <w:rPr>
          <w:sz w:val="20"/>
          <w:szCs w:val="20"/>
        </w:rPr>
      </w:pPr>
      <w:r>
        <w:rPr>
          <w:sz w:val="20"/>
          <w:szCs w:val="20"/>
        </w:rPr>
        <w:t>- Ich kann mich nicht erinnern, aber ich denke schon.</w:t>
      </w:r>
    </w:p>
    <w:p>
      <w:pPr>
        <w:pStyle w:val="Normal"/>
        <w:rPr>
          <w:sz w:val="20"/>
          <w:szCs w:val="20"/>
        </w:rPr>
      </w:pPr>
      <w:r>
        <w:rPr>
          <w:sz w:val="20"/>
          <w:szCs w:val="20"/>
        </w:rPr>
        <w:t>Rikal greift in eine seiner Taschen und legt einen Schmerzemulator auf den Tisch, dann sagt er:</w:t>
      </w:r>
    </w:p>
    <w:p>
      <w:pPr>
        <w:pStyle w:val="Normal"/>
        <w:rPr>
          <w:sz w:val="20"/>
          <w:szCs w:val="20"/>
        </w:rPr>
      </w:pPr>
      <w:r>
        <w:rPr>
          <w:sz w:val="20"/>
          <w:szCs w:val="20"/>
        </w:rPr>
        <w:t>- Sie wissen was das ist?</w:t>
      </w:r>
    </w:p>
    <w:p>
      <w:pPr>
        <w:pStyle w:val="Normal"/>
        <w:rPr>
          <w:sz w:val="20"/>
          <w:szCs w:val="20"/>
        </w:rPr>
      </w:pPr>
      <w:r>
        <w:rPr>
          <w:sz w:val="20"/>
          <w:szCs w:val="20"/>
        </w:rPr>
        <w:t>Ezri `s Augen weiten sich.</w:t>
      </w:r>
    </w:p>
    <w:p>
      <w:pPr>
        <w:pStyle w:val="Normal"/>
        <w:rPr>
          <w:sz w:val="20"/>
          <w:szCs w:val="20"/>
        </w:rPr>
      </w:pPr>
      <w:r>
        <w:rPr>
          <w:sz w:val="20"/>
          <w:szCs w:val="20"/>
        </w:rPr>
        <w:t>- Ja.</w:t>
      </w:r>
    </w:p>
    <w:p>
      <w:pPr>
        <w:pStyle w:val="Normal"/>
        <w:rPr>
          <w:sz w:val="20"/>
          <w:szCs w:val="20"/>
        </w:rPr>
      </w:pPr>
      <w:r>
        <w:rPr>
          <w:sz w:val="20"/>
          <w:szCs w:val="20"/>
        </w:rPr>
        <w:t>Rikal drückt eine Schaltfläche auf seinem Padd, um Ezris Arme und Beine fahren Stahlklammern. Sie kann ihre Arme und Beine nicht mehr bewegen. Er nimmt den Emulator, steht auf und geht zu Ezri. Sie schaut entsetzt auf ihre Arme und Beine und versucht sich gegen die Stahlklammern zu stemmen. Rikal hält Ezris Kopf mit der linken fest und befestigt den Emulator mit der rechten Schläfe, dann setzt es sich wieder. Ezri versucht mit Kopfschütteln den Emulator zu entfernen</w:t>
      </w:r>
    </w:p>
    <w:p>
      <w:pPr>
        <w:pStyle w:val="Normal"/>
        <w:rPr>
          <w:sz w:val="20"/>
          <w:szCs w:val="20"/>
        </w:rPr>
      </w:pPr>
      <w:r>
        <w:rPr>
          <w:sz w:val="20"/>
          <w:szCs w:val="20"/>
        </w:rPr>
        <w:t>- Sie sind Ärztin, sie wissen wie sehr Verbrennungen schmerzen.</w:t>
      </w:r>
    </w:p>
    <w:p>
      <w:pPr>
        <w:pStyle w:val="Normal"/>
        <w:rPr>
          <w:sz w:val="20"/>
          <w:szCs w:val="20"/>
        </w:rPr>
      </w:pPr>
      <w:r>
        <w:rPr>
          <w:sz w:val="20"/>
          <w:szCs w:val="20"/>
        </w:rPr>
        <w:t>- Ja, das weiß ich *leicht panisch*</w:t>
      </w:r>
    </w:p>
    <w:p>
      <w:pPr>
        <w:pStyle w:val="Normal"/>
        <w:rPr>
          <w:sz w:val="20"/>
          <w:szCs w:val="20"/>
        </w:rPr>
      </w:pPr>
      <w:r>
        <w:rPr>
          <w:sz w:val="20"/>
          <w:szCs w:val="20"/>
        </w:rPr>
        <w:t>- Haben sie so etwas schon einmal gespürt?</w:t>
      </w:r>
    </w:p>
    <w:p>
      <w:pPr>
        <w:pStyle w:val="Normal"/>
        <w:rPr>
          <w:sz w:val="20"/>
          <w:szCs w:val="20"/>
        </w:rPr>
      </w:pPr>
      <w:r>
        <w:rPr>
          <w:sz w:val="20"/>
          <w:szCs w:val="20"/>
        </w:rPr>
        <w:t>- Ja, flüstert Ezri.</w:t>
      </w:r>
    </w:p>
    <w:p>
      <w:pPr>
        <w:pStyle w:val="Normal"/>
        <w:rPr>
          <w:sz w:val="20"/>
          <w:szCs w:val="20"/>
        </w:rPr>
      </w:pPr>
      <w:r>
        <w:rPr>
          <w:sz w:val="20"/>
          <w:szCs w:val="20"/>
        </w:rPr>
        <w:t>- Möchten sie es nocheinmal spüren?</w:t>
      </w:r>
    </w:p>
    <w:p>
      <w:pPr>
        <w:pStyle w:val="Normal"/>
        <w:rPr>
          <w:sz w:val="20"/>
          <w:szCs w:val="20"/>
        </w:rPr>
      </w:pPr>
      <w:r>
        <w:rPr>
          <w:sz w:val="20"/>
          <w:szCs w:val="20"/>
        </w:rPr>
        <w:t>- Möchte ich nicht.</w:t>
      </w:r>
    </w:p>
    <w:p>
      <w:pPr>
        <w:pStyle w:val="Normal"/>
        <w:rPr>
          <w:sz w:val="20"/>
          <w:szCs w:val="20"/>
        </w:rPr>
      </w:pPr>
      <w:r>
        <w:rPr>
          <w:sz w:val="20"/>
          <w:szCs w:val="20"/>
        </w:rPr>
        <w:t>- Dann lügen sie mich nicht an, sondern sagen sie mir die Wahrheit. Warum haben sie uns verraten?</w:t>
      </w:r>
    </w:p>
    <w:p>
      <w:pPr>
        <w:pStyle w:val="Normal"/>
        <w:rPr>
          <w:sz w:val="20"/>
          <w:szCs w:val="20"/>
        </w:rPr>
      </w:pPr>
      <w:r>
        <w:rPr>
          <w:sz w:val="20"/>
          <w:szCs w:val="20"/>
        </w:rPr>
        <w:t>- Ich weiß es nicht .</w:t>
      </w:r>
    </w:p>
    <w:p>
      <w:pPr>
        <w:pStyle w:val="Normal"/>
        <w:rPr>
          <w:sz w:val="20"/>
          <w:szCs w:val="20"/>
        </w:rPr>
      </w:pPr>
      <w:r>
        <w:rPr>
          <w:sz w:val="20"/>
          <w:szCs w:val="20"/>
        </w:rPr>
        <w:t>- Wissen sie es nicht, oder wollen sie es nicht sagen.</w:t>
      </w:r>
    </w:p>
    <w:p>
      <w:pPr>
        <w:pStyle w:val="Normal"/>
        <w:rPr>
          <w:sz w:val="20"/>
          <w:szCs w:val="20"/>
        </w:rPr>
      </w:pPr>
      <w:r>
        <w:rPr>
          <w:sz w:val="20"/>
          <w:szCs w:val="20"/>
        </w:rPr>
        <w:t>- Ich weiß es wirklich nicht.</w:t>
      </w:r>
    </w:p>
    <w:p>
      <w:pPr>
        <w:pStyle w:val="Normal"/>
        <w:rPr>
          <w:sz w:val="20"/>
          <w:szCs w:val="20"/>
        </w:rPr>
      </w:pPr>
      <w:r>
        <w:rPr>
          <w:sz w:val="20"/>
          <w:szCs w:val="20"/>
        </w:rPr>
        <w:t>- Und das soll ich ihnen glauben?</w:t>
      </w:r>
    </w:p>
    <w:p>
      <w:pPr>
        <w:pStyle w:val="Normal"/>
        <w:rPr>
          <w:sz w:val="20"/>
          <w:szCs w:val="20"/>
        </w:rPr>
      </w:pPr>
      <w:r>
        <w:rPr>
          <w:sz w:val="20"/>
          <w:szCs w:val="20"/>
        </w:rPr>
        <w:t>- Ja.</w:t>
      </w:r>
    </w:p>
    <w:p>
      <w:pPr>
        <w:pStyle w:val="Normal"/>
        <w:rPr>
          <w:sz w:val="20"/>
          <w:szCs w:val="20"/>
        </w:rPr>
      </w:pPr>
      <w:r>
        <w:rPr>
          <w:sz w:val="20"/>
          <w:szCs w:val="20"/>
        </w:rPr>
        <w:t>Rikal blickt Ezri skeptisch an und drückt eine Taste auf seinem Padd. Er deutet auf den hinter ihm auftauchendem Bildschirm.</w:t>
      </w:r>
    </w:p>
    <w:p>
      <w:pPr>
        <w:pStyle w:val="Normal"/>
        <w:rPr>
          <w:sz w:val="20"/>
          <w:szCs w:val="20"/>
        </w:rPr>
      </w:pPr>
      <w:r>
        <w:rPr>
          <w:sz w:val="20"/>
          <w:szCs w:val="20"/>
        </w:rPr>
        <w:t>- Das ist ein Verhörraum auf den unteren Decks.</w:t>
      </w:r>
    </w:p>
    <w:p>
      <w:pPr>
        <w:pStyle w:val="Normal"/>
        <w:rPr>
          <w:sz w:val="20"/>
          <w:szCs w:val="20"/>
        </w:rPr>
      </w:pPr>
      <w:r>
        <w:rPr>
          <w:sz w:val="20"/>
          <w:szCs w:val="20"/>
        </w:rPr>
        <w:t>Man sieht zwei Romulaner und einen Klingonen in dem Raum. Der Klingone ist Karun.</w:t>
      </w:r>
    </w:p>
    <w:p>
      <w:pPr>
        <w:pStyle w:val="Normal"/>
        <w:rPr>
          <w:sz w:val="20"/>
          <w:szCs w:val="20"/>
        </w:rPr>
      </w:pPr>
      <w:r>
        <w:rPr>
          <w:sz w:val="20"/>
          <w:szCs w:val="20"/>
        </w:rPr>
        <w:t>- Kennen sie diesen Klingonen?</w:t>
      </w:r>
    </w:p>
    <w:p>
      <w:pPr>
        <w:pStyle w:val="Normal"/>
        <w:rPr>
          <w:sz w:val="20"/>
          <w:szCs w:val="20"/>
        </w:rPr>
      </w:pPr>
      <w:r>
        <w:rPr>
          <w:sz w:val="20"/>
          <w:szCs w:val="20"/>
        </w:rPr>
        <w:t>- Karun!!</w:t>
      </w:r>
    </w:p>
    <w:p>
      <w:pPr>
        <w:pStyle w:val="Normal"/>
        <w:rPr>
          <w:sz w:val="20"/>
          <w:szCs w:val="20"/>
        </w:rPr>
      </w:pPr>
      <w:r>
        <w:rPr>
          <w:sz w:val="20"/>
          <w:szCs w:val="20"/>
        </w:rPr>
        <w:t>- Ja, sie kennen ihn.</w:t>
      </w:r>
    </w:p>
    <w:p>
      <w:pPr>
        <w:pStyle w:val="Normal"/>
        <w:rPr>
          <w:sz w:val="20"/>
          <w:szCs w:val="20"/>
        </w:rPr>
      </w:pPr>
      <w:r>
        <w:rPr>
          <w:sz w:val="20"/>
          <w:szCs w:val="20"/>
        </w:rPr>
        <w:t>- Ja. Ich kannte ihn. Jetzt ist er tot.</w:t>
      </w:r>
    </w:p>
    <w:p>
      <w:pPr>
        <w:pStyle w:val="Normal"/>
        <w:rPr>
          <w:sz w:val="20"/>
          <w:szCs w:val="20"/>
        </w:rPr>
      </w:pPr>
      <w:r>
        <w:rPr>
          <w:sz w:val="20"/>
          <w:szCs w:val="20"/>
        </w:rPr>
        <w:t>- Oh, er erfreut sich bester Gesundheit. Noch.</w:t>
      </w:r>
    </w:p>
    <w:p>
      <w:pPr>
        <w:pStyle w:val="Normal"/>
        <w:rPr>
          <w:sz w:val="20"/>
          <w:szCs w:val="20"/>
        </w:rPr>
      </w:pPr>
      <w:r>
        <w:rPr>
          <w:sz w:val="20"/>
          <w:szCs w:val="20"/>
        </w:rPr>
        <w:t>- Ein gefangener Klingone ist ein toter Klingone.</w:t>
      </w:r>
    </w:p>
    <w:p>
      <w:pPr>
        <w:pStyle w:val="Normal"/>
        <w:rPr>
          <w:sz w:val="20"/>
          <w:szCs w:val="20"/>
        </w:rPr>
      </w:pPr>
      <w:r>
        <w:rPr>
          <w:sz w:val="20"/>
          <w:szCs w:val="20"/>
        </w:rPr>
        <w:t>- Beantworten sie meine Fragen, oder...</w:t>
      </w:r>
    </w:p>
    <w:p>
      <w:pPr>
        <w:pStyle w:val="Normal"/>
        <w:rPr>
          <w:sz w:val="20"/>
          <w:szCs w:val="20"/>
        </w:rPr>
      </w:pPr>
      <w:r>
        <w:rPr>
          <w:sz w:val="20"/>
          <w:szCs w:val="20"/>
        </w:rPr>
        <w:t>Rikal drückt auf sein Padd und weißt so die beiden Romulaner an, Karun einen Schmerzemitter anzulegen. Er drückt eine weitere Taste und der Schmerzemitter wird aktiviert. Ezri schließt die Augen um sich das nicht anzusehen. Karun bäumt sich vor Schmerzen auf.</w:t>
      </w:r>
    </w:p>
    <w:p>
      <w:pPr>
        <w:pStyle w:val="Normal"/>
        <w:rPr>
          <w:sz w:val="20"/>
          <w:szCs w:val="20"/>
        </w:rPr>
      </w:pPr>
      <w:r>
        <w:rPr>
          <w:sz w:val="20"/>
          <w:szCs w:val="20"/>
        </w:rPr>
        <w:t>- So sieht ein Patient auf, der am ganzem Körper Verbrennungen ersten grades hat.</w:t>
      </w:r>
    </w:p>
    <w:p>
      <w:pPr>
        <w:pStyle w:val="Normal"/>
        <w:rPr/>
      </w:pPr>
      <w:r>
        <w:rPr>
          <w:sz w:val="20"/>
          <w:szCs w:val="20"/>
        </w:rPr>
        <w:t xml:space="preserve">Ezri hält weiterhin die Augen geschlossen und fängt an Karuns Lied zu singen, Tränen rinnen ihr die Wangen runter. Rikal berührt erneut eine Schaltfläche am Padd. Ens_Ezri singt lauter, um Karuns Schreie zu übertönen. Ezris kopf wird fiksiert, sie muß auf den Bildschirm sehen Rikal steht auf und injeziert Ezri ein Mittel, daß ihre Stimmbänder </w:t>
      </w:r>
    </w:p>
    <w:p>
      <w:pPr>
        <w:pStyle w:val="Normal"/>
        <w:rPr>
          <w:sz w:val="20"/>
          <w:szCs w:val="20"/>
        </w:rPr>
      </w:pPr>
      <w:r>
        <w:rPr>
          <w:sz w:val="20"/>
          <w:szCs w:val="20"/>
        </w:rPr>
        <w:t>stilllegt, dann setzt er sich wieder.</w:t>
      </w:r>
    </w:p>
    <w:p>
      <w:pPr>
        <w:pStyle w:val="Normal"/>
        <w:rPr/>
      </w:pPr>
      <w:r>
        <w:rPr>
          <w:sz w:val="20"/>
          <w:szCs w:val="20"/>
        </w:rPr>
        <w:t>- Sie können ihre Augen schließen, aber nicht ihre Ohren.</w:t>
      </w:r>
    </w:p>
    <w:p>
      <w:pPr>
        <w:pStyle w:val="Normal"/>
        <w:rPr>
          <w:sz w:val="20"/>
          <w:szCs w:val="20"/>
        </w:rPr>
      </w:pPr>
      <w:r>
        <w:rPr>
          <w:sz w:val="20"/>
          <w:szCs w:val="20"/>
        </w:rPr>
        <w:t>Rikal drückt erneut eine Taste auf seinem Padd.</w:t>
      </w:r>
    </w:p>
    <w:p>
      <w:pPr>
        <w:pStyle w:val="Normal"/>
        <w:rPr>
          <w:sz w:val="20"/>
          <w:szCs w:val="20"/>
        </w:rPr>
      </w:pPr>
      <w:r>
        <w:rPr>
          <w:sz w:val="20"/>
          <w:szCs w:val="20"/>
        </w:rPr>
        <w:t>- Verbrennungen 2. Grades.</w:t>
      </w:r>
    </w:p>
    <w:p>
      <w:pPr>
        <w:pStyle w:val="Normal"/>
        <w:rPr>
          <w:sz w:val="20"/>
          <w:szCs w:val="20"/>
        </w:rPr>
      </w:pPr>
      <w:r>
        <w:rPr>
          <w:sz w:val="20"/>
          <w:szCs w:val="20"/>
        </w:rPr>
        <w:t>Ezri weint hemmungslos um ihren Mentor und Bruder.</w:t>
      </w:r>
    </w:p>
    <w:p>
      <w:pPr>
        <w:pStyle w:val="Normal"/>
        <w:rPr>
          <w:sz w:val="20"/>
          <w:szCs w:val="20"/>
        </w:rPr>
      </w:pPr>
      <w:r>
        <w:rPr>
          <w:sz w:val="20"/>
          <w:szCs w:val="20"/>
        </w:rPr>
        <w:t>- Wenn sie etwas sagen möchten, öffnen sie ihre Augen und blinzeln sie.</w:t>
      </w:r>
    </w:p>
    <w:p>
      <w:pPr>
        <w:pStyle w:val="Normal"/>
        <w:rPr>
          <w:sz w:val="20"/>
          <w:szCs w:val="20"/>
        </w:rPr>
      </w:pPr>
      <w:r>
        <w:rPr>
          <w:sz w:val="20"/>
          <w:szCs w:val="20"/>
        </w:rPr>
        <w:t>Ezri kämpft mit sich, sie weiß nicht, was sie sagen soll.</w:t>
      </w:r>
    </w:p>
    <w:p>
      <w:pPr>
        <w:pStyle w:val="Normal"/>
        <w:rPr>
          <w:sz w:val="20"/>
          <w:szCs w:val="20"/>
        </w:rPr>
      </w:pPr>
      <w:r>
        <w:rPr>
          <w:sz w:val="20"/>
          <w:szCs w:val="20"/>
        </w:rPr>
        <w:t>- Sie können dies beenden, wenn sie mir sagen warum sie uns verraten haben.</w:t>
      </w:r>
    </w:p>
    <w:p>
      <w:pPr>
        <w:pStyle w:val="Normal"/>
        <w:rPr>
          <w:sz w:val="20"/>
          <w:szCs w:val="20"/>
        </w:rPr>
      </w:pPr>
      <w:r>
        <w:rPr>
          <w:sz w:val="20"/>
          <w:szCs w:val="20"/>
        </w:rPr>
        <w:t xml:space="preserve">Ezri öffnet die Augen und versucht Rikal anzusehen. Dann blinzelt sie. </w:t>
      </w:r>
    </w:p>
    <w:p>
      <w:pPr>
        <w:pStyle w:val="Normal"/>
        <w:rPr>
          <w:sz w:val="20"/>
          <w:szCs w:val="20"/>
        </w:rPr>
      </w:pPr>
      <w:r>
        <w:rPr>
          <w:sz w:val="20"/>
          <w:szCs w:val="20"/>
        </w:rPr>
        <w:t>Rikal steht auf und injiziert ihr ein Gegenmittel.</w:t>
      </w:r>
    </w:p>
    <w:p>
      <w:pPr>
        <w:pStyle w:val="Normal"/>
        <w:rPr>
          <w:sz w:val="20"/>
          <w:szCs w:val="20"/>
        </w:rPr>
      </w:pPr>
      <w:r>
        <w:rPr>
          <w:sz w:val="20"/>
          <w:szCs w:val="20"/>
        </w:rPr>
        <w:t>- Ja?</w:t>
      </w:r>
    </w:p>
    <w:p>
      <w:pPr>
        <w:pStyle w:val="Normal"/>
        <w:rPr>
          <w:sz w:val="20"/>
          <w:szCs w:val="20"/>
        </w:rPr>
      </w:pPr>
      <w:r>
        <w:rPr>
          <w:sz w:val="20"/>
          <w:szCs w:val="20"/>
        </w:rPr>
        <w:t>Ezri sagt leise und leicht heißer: Ich weiß es nicht.</w:t>
      </w:r>
    </w:p>
    <w:p>
      <w:pPr>
        <w:pStyle w:val="Normal"/>
        <w:rPr>
          <w:sz w:val="20"/>
          <w:szCs w:val="20"/>
        </w:rPr>
      </w:pPr>
      <w:r>
        <w:rPr>
          <w:sz w:val="20"/>
          <w:szCs w:val="20"/>
        </w:rPr>
        <w:t>- Das kann ich ihnen nicht glauben.</w:t>
      </w:r>
    </w:p>
    <w:p>
      <w:pPr>
        <w:pStyle w:val="Normal"/>
        <w:rPr/>
      </w:pPr>
      <w:r>
        <w:rPr>
          <w:sz w:val="20"/>
          <w:szCs w:val="20"/>
        </w:rPr>
        <w:t>Eindringlicher sagt Ezri draufhin: Ich weiß es wirklich nicht.</w:t>
      </w:r>
    </w:p>
    <w:p>
      <w:pPr>
        <w:pStyle w:val="Normal"/>
        <w:rPr>
          <w:sz w:val="20"/>
          <w:szCs w:val="20"/>
        </w:rPr>
      </w:pPr>
      <w:r>
        <w:rPr>
          <w:sz w:val="20"/>
          <w:szCs w:val="20"/>
        </w:rPr>
        <w:t>Rikal beugt sich vor</w:t>
      </w:r>
    </w:p>
    <w:p>
      <w:pPr>
        <w:pStyle w:val="Normal"/>
        <w:rPr>
          <w:sz w:val="20"/>
          <w:szCs w:val="20"/>
        </w:rPr>
      </w:pPr>
      <w:r>
        <w:rPr>
          <w:sz w:val="20"/>
          <w:szCs w:val="20"/>
        </w:rPr>
        <w:t>- Sie wissen nich, weshalb sie es getan haben?</w:t>
      </w:r>
    </w:p>
    <w:p>
      <w:pPr>
        <w:pStyle w:val="Normal"/>
        <w:rPr>
          <w:sz w:val="20"/>
          <w:szCs w:val="20"/>
        </w:rPr>
      </w:pPr>
      <w:r>
        <w:rPr>
          <w:sz w:val="20"/>
          <w:szCs w:val="20"/>
        </w:rPr>
        <w:t>- Ich weiß es nicht, wie oft soll ich es wiederholen. Antwortet sie halbärgerlich und halberschöpft.</w:t>
      </w:r>
    </w:p>
    <w:p>
      <w:pPr>
        <w:pStyle w:val="Normal"/>
        <w:rPr>
          <w:sz w:val="20"/>
          <w:szCs w:val="20"/>
        </w:rPr>
      </w:pPr>
      <w:r>
        <w:rPr>
          <w:sz w:val="20"/>
          <w:szCs w:val="20"/>
        </w:rPr>
        <w:t>- Ich weiß es einfach nicht.</w:t>
      </w:r>
    </w:p>
    <w:p>
      <w:pPr>
        <w:pStyle w:val="Normal"/>
        <w:rPr/>
      </w:pPr>
      <w:r>
        <w:rPr>
          <w:sz w:val="20"/>
          <w:szCs w:val="20"/>
        </w:rPr>
        <w:t>Rikal fängt an ihr zu glauben. Ezri versucht sich auf Rikal zu konzentrieren um das Szenario auf dem Bildschirm ignorieren zu können. Rikal drückt eine Schaltfläche auf seinem Padd, der Schmerzemulator Karuns wird deaktiviert, der Bildschirm verblast. Ezri `s Anspannung läßt sichtbar nach. Rikal lehnt sich wieder zurück.</w:t>
      </w:r>
    </w:p>
    <w:p>
      <w:pPr>
        <w:pStyle w:val="Normal"/>
        <w:rPr>
          <w:sz w:val="20"/>
          <w:szCs w:val="20"/>
        </w:rPr>
      </w:pPr>
      <w:r>
        <w:rPr>
          <w:sz w:val="20"/>
          <w:szCs w:val="20"/>
        </w:rPr>
        <w:t>- Wann kam ihnen das erstemal in den Sinn, für die Klingonen zu arbeiten?</w:t>
      </w:r>
    </w:p>
    <w:p>
      <w:pPr>
        <w:pStyle w:val="Normal"/>
        <w:rPr>
          <w:sz w:val="20"/>
          <w:szCs w:val="20"/>
        </w:rPr>
      </w:pPr>
      <w:r>
        <w:rPr>
          <w:sz w:val="20"/>
          <w:szCs w:val="20"/>
        </w:rPr>
        <w:t>- Ich weiß es nicht.</w:t>
      </w:r>
    </w:p>
    <w:p>
      <w:pPr>
        <w:pStyle w:val="Normal"/>
        <w:rPr>
          <w:sz w:val="20"/>
          <w:szCs w:val="20"/>
        </w:rPr>
      </w:pPr>
      <w:r>
        <w:rPr>
          <w:sz w:val="20"/>
          <w:szCs w:val="20"/>
        </w:rPr>
        <w:t>- Sie sind eines morgens aufgewacht und haben beschlossen für sie zu spionieren?</w:t>
      </w:r>
    </w:p>
    <w:p>
      <w:pPr>
        <w:pStyle w:val="Normal"/>
        <w:rPr>
          <w:sz w:val="20"/>
          <w:szCs w:val="20"/>
        </w:rPr>
      </w:pPr>
      <w:r>
        <w:rPr>
          <w:sz w:val="20"/>
          <w:szCs w:val="20"/>
        </w:rPr>
        <w:t>- Nein...ich...ich weiß es nicht.</w:t>
      </w:r>
    </w:p>
    <w:p>
      <w:pPr>
        <w:pStyle w:val="Normal"/>
        <w:rPr>
          <w:sz w:val="20"/>
          <w:szCs w:val="20"/>
        </w:rPr>
      </w:pPr>
      <w:r>
        <w:rPr>
          <w:sz w:val="20"/>
          <w:szCs w:val="20"/>
        </w:rPr>
        <w:t>Ezri versucht sich zu erinnern. Rikal hebt erneut eine Augenbraue. Ezri `s Körper verkrampft sich langsam in dieser unbequemen Haltung. Rikal deaktiviert die Klammern.</w:t>
      </w:r>
    </w:p>
    <w:p>
      <w:pPr>
        <w:pStyle w:val="Normal"/>
        <w:rPr>
          <w:sz w:val="20"/>
          <w:szCs w:val="20"/>
        </w:rPr>
      </w:pPr>
      <w:r>
        <w:rPr>
          <w:sz w:val="20"/>
          <w:szCs w:val="20"/>
        </w:rPr>
        <w:t>- Hmm.</w:t>
      </w:r>
    </w:p>
    <w:p>
      <w:pPr>
        <w:pStyle w:val="Normal"/>
        <w:rPr>
          <w:sz w:val="20"/>
          <w:szCs w:val="20"/>
        </w:rPr>
      </w:pPr>
      <w:r>
        <w:rPr>
          <w:sz w:val="20"/>
          <w:szCs w:val="20"/>
        </w:rPr>
        <w:t>Ezri nimmt die wiedergewonnene Freiheit war und steht auf und reckt sich. Rikal beobachtet sie misstrauisch, nach einigen Sekunden deutet er auf den Stuhl. Ezri geht ein paar Schritte hin und her.</w:t>
      </w:r>
    </w:p>
    <w:p>
      <w:pPr>
        <w:pStyle w:val="Normal"/>
        <w:rPr>
          <w:sz w:val="20"/>
          <w:szCs w:val="20"/>
        </w:rPr>
      </w:pPr>
      <w:r>
        <w:rPr>
          <w:sz w:val="20"/>
          <w:szCs w:val="20"/>
        </w:rPr>
        <w:t>- Setzen.</w:t>
      </w:r>
    </w:p>
    <w:p>
      <w:pPr>
        <w:pStyle w:val="Normal"/>
        <w:rPr/>
      </w:pPr>
      <w:r>
        <w:rPr>
          <w:sz w:val="20"/>
          <w:szCs w:val="20"/>
        </w:rPr>
        <w:t>Ezri setzt sich widerwillig hin. Rikal läßt sich einen medizinischen Tricorder bringen. Rikal scannt Ezri damit und zeigt ihr das Ergebnis.</w:t>
      </w:r>
    </w:p>
    <w:p>
      <w:pPr>
        <w:pStyle w:val="Normal"/>
        <w:rPr>
          <w:sz w:val="20"/>
          <w:szCs w:val="20"/>
        </w:rPr>
      </w:pPr>
      <w:r>
        <w:rPr>
          <w:sz w:val="20"/>
          <w:szCs w:val="20"/>
        </w:rPr>
        <w:t>- Wie interpretieren sie diese Daten?</w:t>
      </w:r>
    </w:p>
    <w:p>
      <w:pPr>
        <w:pStyle w:val="Normal"/>
        <w:rPr>
          <w:sz w:val="20"/>
          <w:szCs w:val="20"/>
        </w:rPr>
      </w:pPr>
      <w:r>
        <w:rPr>
          <w:sz w:val="20"/>
          <w:szCs w:val="20"/>
        </w:rPr>
        <w:t>Ezri schaut Rikal verwundert an.</w:t>
      </w:r>
    </w:p>
    <w:p>
      <w:pPr>
        <w:pStyle w:val="Normal"/>
        <w:rPr>
          <w:sz w:val="20"/>
          <w:szCs w:val="20"/>
        </w:rPr>
      </w:pPr>
      <w:r>
        <w:rPr>
          <w:sz w:val="20"/>
          <w:szCs w:val="20"/>
        </w:rPr>
        <w:t>- Abgesehen von der Übermüdung und unter Anbetracht der Umstände bin ich gesund.</w:t>
      </w:r>
    </w:p>
    <w:p>
      <w:pPr>
        <w:pStyle w:val="Normal"/>
        <w:rPr>
          <w:sz w:val="20"/>
          <w:szCs w:val="20"/>
        </w:rPr>
      </w:pPr>
      <w:r>
        <w:rPr>
          <w:sz w:val="20"/>
          <w:szCs w:val="20"/>
        </w:rPr>
        <w:t>- Ja,.</w:t>
      </w:r>
    </w:p>
    <w:p>
      <w:pPr>
        <w:pStyle w:val="Normal"/>
        <w:rPr>
          <w:sz w:val="20"/>
          <w:szCs w:val="20"/>
        </w:rPr>
      </w:pPr>
      <w:r>
        <w:rPr>
          <w:sz w:val="20"/>
          <w:szCs w:val="20"/>
        </w:rPr>
        <w:t>Rikal scannt erneut Ezris Gehirn.</w:t>
      </w:r>
    </w:p>
    <w:p>
      <w:pPr>
        <w:pStyle w:val="Normal"/>
        <w:rPr>
          <w:sz w:val="20"/>
          <w:szCs w:val="20"/>
        </w:rPr>
      </w:pPr>
      <w:r>
        <w:rPr>
          <w:sz w:val="20"/>
          <w:szCs w:val="20"/>
        </w:rPr>
        <w:t>- Wann kam ihnen das erstemal in den Sinn, für die Klingonen zu arbeiten?</w:t>
      </w:r>
    </w:p>
    <w:p>
      <w:pPr>
        <w:pStyle w:val="Normal"/>
        <w:rPr>
          <w:sz w:val="20"/>
          <w:szCs w:val="20"/>
        </w:rPr>
      </w:pPr>
      <w:r>
        <w:rPr>
          <w:sz w:val="20"/>
          <w:szCs w:val="20"/>
        </w:rPr>
        <w:t xml:space="preserve">- Ich weiß es nicht, wie oft muß ich mich wiederholen, bis ihr romulanisches Gehirn diese Information verarbeitet hat?? </w:t>
      </w:r>
    </w:p>
    <w:p>
      <w:pPr>
        <w:pStyle w:val="Normal"/>
        <w:rPr>
          <w:sz w:val="20"/>
          <w:szCs w:val="20"/>
        </w:rPr>
      </w:pPr>
      <w:r>
        <w:rPr>
          <w:sz w:val="20"/>
          <w:szCs w:val="20"/>
        </w:rPr>
        <w:t>Ezri `s Stimme klang ärgerlich und leicht spöttisch. Rikal zeigt Ezri das Ergebnis des Scans. Dieser zeigt an, daß in ihrem Erinnerungszentrum Erinnerungen abgerufen wurden, aber das die Weiterleitung blockiert ist. Ezri schaut sich das Ergebnis erstaunt an.</w:t>
      </w:r>
    </w:p>
    <w:p>
      <w:pPr>
        <w:pStyle w:val="Normal"/>
        <w:rPr>
          <w:sz w:val="20"/>
          <w:szCs w:val="20"/>
        </w:rPr>
      </w:pPr>
      <w:r>
        <w:rPr>
          <w:sz w:val="20"/>
          <w:szCs w:val="20"/>
        </w:rPr>
        <w:t>- Und? Ihre Diagnose?</w:t>
      </w:r>
    </w:p>
    <w:p>
      <w:pPr>
        <w:pStyle w:val="Normal"/>
        <w:rPr>
          <w:sz w:val="20"/>
          <w:szCs w:val="20"/>
        </w:rPr>
      </w:pPr>
      <w:r>
        <w:rPr>
          <w:sz w:val="20"/>
          <w:szCs w:val="20"/>
        </w:rPr>
        <w:t>- Es sieht ganz so aus, als ob ich manipuliert wurde.</w:t>
      </w:r>
    </w:p>
    <w:p>
      <w:pPr>
        <w:pStyle w:val="Normal"/>
        <w:rPr>
          <w:sz w:val="20"/>
          <w:szCs w:val="20"/>
        </w:rPr>
      </w:pPr>
      <w:r>
        <w:rPr>
          <w:sz w:val="20"/>
          <w:szCs w:val="20"/>
        </w:rPr>
        <w:t>- Kann man die Manipulation entfernen?</w:t>
      </w:r>
    </w:p>
    <w:p>
      <w:pPr>
        <w:pStyle w:val="Normal"/>
        <w:rPr>
          <w:sz w:val="20"/>
          <w:szCs w:val="20"/>
        </w:rPr>
      </w:pPr>
      <w:r>
        <w:rPr>
          <w:sz w:val="20"/>
          <w:szCs w:val="20"/>
        </w:rPr>
        <w:t>- Da müßte man Tests machen, daß kann ich jetzt auch nicht mal eben feststellen.</w:t>
      </w:r>
    </w:p>
    <w:p>
      <w:pPr>
        <w:pStyle w:val="Normal"/>
        <w:rPr>
          <w:sz w:val="20"/>
          <w:szCs w:val="20"/>
        </w:rPr>
      </w:pPr>
      <w:r>
        <w:rPr>
          <w:sz w:val="20"/>
          <w:szCs w:val="20"/>
        </w:rPr>
        <w:t>- Gut. Fühlen sie eine Loyalität den Klingonen gegenüber?</w:t>
      </w:r>
    </w:p>
    <w:p>
      <w:pPr>
        <w:pStyle w:val="Normal"/>
        <w:rPr>
          <w:sz w:val="20"/>
          <w:szCs w:val="20"/>
        </w:rPr>
      </w:pPr>
      <w:r>
        <w:rPr>
          <w:sz w:val="20"/>
          <w:szCs w:val="20"/>
        </w:rPr>
        <w:t>- Ja, selbstverständlich.</w:t>
      </w:r>
    </w:p>
    <w:p>
      <w:pPr>
        <w:pStyle w:val="Normal"/>
        <w:rPr>
          <w:sz w:val="20"/>
          <w:szCs w:val="20"/>
        </w:rPr>
      </w:pPr>
      <w:r>
        <w:rPr>
          <w:sz w:val="20"/>
          <w:szCs w:val="20"/>
        </w:rPr>
        <w:t>- Und gegenüber der Föderation?</w:t>
      </w:r>
    </w:p>
    <w:p>
      <w:pPr>
        <w:pStyle w:val="Normal"/>
        <w:rPr>
          <w:sz w:val="20"/>
          <w:szCs w:val="20"/>
        </w:rPr>
      </w:pPr>
      <w:r>
        <w:rPr>
          <w:sz w:val="20"/>
          <w:szCs w:val="20"/>
        </w:rPr>
        <w:t>- Auch.</w:t>
      </w:r>
    </w:p>
    <w:p>
      <w:pPr>
        <w:pStyle w:val="Normal"/>
        <w:rPr>
          <w:sz w:val="20"/>
          <w:szCs w:val="20"/>
        </w:rPr>
      </w:pPr>
      <w:r>
        <w:rPr>
          <w:sz w:val="20"/>
          <w:szCs w:val="20"/>
        </w:rPr>
        <w:t xml:space="preserve">- Gegenüber wem ist ihre Loyalität stärker? </w:t>
      </w:r>
    </w:p>
    <w:p>
      <w:pPr>
        <w:pStyle w:val="Normal"/>
        <w:rPr>
          <w:sz w:val="20"/>
          <w:szCs w:val="20"/>
        </w:rPr>
      </w:pPr>
      <w:r>
        <w:rPr>
          <w:sz w:val="20"/>
          <w:szCs w:val="20"/>
        </w:rPr>
        <w:t>- Ich habe da keine Reihenfolge. In aller erster Linie bin ich Arzt.</w:t>
      </w:r>
    </w:p>
    <w:p>
      <w:pPr>
        <w:pStyle w:val="Normal"/>
        <w:rPr>
          <w:sz w:val="20"/>
          <w:szCs w:val="20"/>
        </w:rPr>
      </w:pPr>
      <w:r>
        <w:rPr>
          <w:sz w:val="20"/>
          <w:szCs w:val="20"/>
        </w:rPr>
        <w:t>- Könnten sie sich vorstellen für die Föderation bei den Klingonen zu spionieren?</w:t>
      </w:r>
    </w:p>
    <w:p>
      <w:pPr>
        <w:pStyle w:val="Normal"/>
        <w:rPr>
          <w:sz w:val="20"/>
          <w:szCs w:val="20"/>
        </w:rPr>
      </w:pPr>
      <w:r>
        <w:rPr>
          <w:sz w:val="20"/>
          <w:szCs w:val="20"/>
        </w:rPr>
        <w:t>- Eigentlich kann ich mir Spionage überhaupt nicht vorstellen.</w:t>
      </w:r>
    </w:p>
    <w:p>
      <w:pPr>
        <w:pStyle w:val="Normal"/>
        <w:rPr>
          <w:sz w:val="20"/>
          <w:szCs w:val="20"/>
        </w:rPr>
      </w:pPr>
      <w:r>
        <w:rPr>
          <w:sz w:val="20"/>
          <w:szCs w:val="20"/>
        </w:rPr>
        <w:t>- Und warum haben sie es dann getan?</w:t>
      </w:r>
    </w:p>
    <w:p>
      <w:pPr>
        <w:pStyle w:val="Normal"/>
        <w:rPr/>
      </w:pPr>
      <w:r>
        <w:rPr>
          <w:sz w:val="20"/>
          <w:szCs w:val="20"/>
        </w:rPr>
        <w:t>- Ich kann es ihnen nicht sagen. Antwortet sie mit einem genervten Unterton.</w:t>
      </w:r>
    </w:p>
    <w:p>
      <w:pPr>
        <w:pStyle w:val="Normal"/>
        <w:rPr>
          <w:sz w:val="20"/>
          <w:szCs w:val="20"/>
        </w:rPr>
      </w:pPr>
      <w:r>
        <w:rPr>
          <w:sz w:val="20"/>
          <w:szCs w:val="20"/>
        </w:rPr>
        <w:t>- Ist das nicht merkwürdig?</w:t>
      </w:r>
    </w:p>
    <w:p>
      <w:pPr>
        <w:pStyle w:val="Normal"/>
        <w:rPr>
          <w:sz w:val="20"/>
          <w:szCs w:val="20"/>
        </w:rPr>
      </w:pPr>
      <w:r>
        <w:rPr>
          <w:sz w:val="20"/>
          <w:szCs w:val="20"/>
        </w:rPr>
        <w:t>Ezri steht wieder auf, stützt sich auf den Tisch auf und schaut Rikal in die Augen:</w:t>
      </w:r>
    </w:p>
    <w:p>
      <w:pPr>
        <w:pStyle w:val="Normal"/>
        <w:rPr>
          <w:sz w:val="20"/>
          <w:szCs w:val="20"/>
        </w:rPr>
      </w:pPr>
      <w:r>
        <w:rPr>
          <w:sz w:val="20"/>
          <w:szCs w:val="20"/>
        </w:rPr>
        <w:t xml:space="preserve">- Wir haben soeben festgestellt, das es möglich wäre, daß ich manipuliert wurde, also denke ich, das alles gesagt wurde, was es zu sagen gab. </w:t>
      </w:r>
    </w:p>
    <w:p>
      <w:pPr>
        <w:pStyle w:val="Normal"/>
        <w:rPr/>
      </w:pPr>
      <w:r>
        <w:rPr>
          <w:sz w:val="20"/>
          <w:szCs w:val="20"/>
        </w:rPr>
        <w:t>Bemerkt sie energisch. Ezri bemerkt daß sie noch immer den Schmerzemulator an der Schläfe hat und will ihn entfernen. Rikal hält ihre Hand fest und drückt sie wieder in den Stuhl</w:t>
      </w:r>
    </w:p>
    <w:p>
      <w:pPr>
        <w:pStyle w:val="Normal"/>
        <w:rPr>
          <w:sz w:val="20"/>
          <w:szCs w:val="20"/>
        </w:rPr>
      </w:pPr>
      <w:r>
        <w:rPr>
          <w:sz w:val="20"/>
          <w:szCs w:val="20"/>
        </w:rPr>
        <w:t>- Nicht so schnell.</w:t>
      </w:r>
    </w:p>
    <w:p>
      <w:pPr>
        <w:pStyle w:val="Normal"/>
        <w:rPr>
          <w:sz w:val="20"/>
          <w:szCs w:val="20"/>
        </w:rPr>
      </w:pPr>
      <w:r>
        <w:rPr>
          <w:sz w:val="20"/>
          <w:szCs w:val="20"/>
        </w:rPr>
        <w:t>Ezri funkelt Rikal wütend und erstaunt an</w:t>
      </w:r>
    </w:p>
    <w:p>
      <w:pPr>
        <w:pStyle w:val="Normal"/>
        <w:rPr>
          <w:sz w:val="20"/>
          <w:szCs w:val="20"/>
        </w:rPr>
      </w:pPr>
      <w:r>
        <w:rPr>
          <w:sz w:val="20"/>
          <w:szCs w:val="20"/>
        </w:rPr>
        <w:t>- WAS DENN NOCH?</w:t>
      </w:r>
    </w:p>
    <w:p>
      <w:pPr>
        <w:pStyle w:val="Normal"/>
        <w:rPr>
          <w:sz w:val="20"/>
          <w:szCs w:val="20"/>
        </w:rPr>
      </w:pPr>
      <w:r>
        <w:rPr>
          <w:sz w:val="20"/>
          <w:szCs w:val="20"/>
        </w:rPr>
        <w:t>- Ich werde sie nun auf die Krankenstation bringen lassen.</w:t>
      </w:r>
    </w:p>
    <w:p>
      <w:pPr>
        <w:pStyle w:val="Normal"/>
        <w:rPr>
          <w:sz w:val="20"/>
          <w:szCs w:val="20"/>
        </w:rPr>
      </w:pPr>
      <w:r>
        <w:rPr>
          <w:sz w:val="20"/>
          <w:szCs w:val="20"/>
        </w:rPr>
        <w:t>- WOZU??</w:t>
      </w:r>
    </w:p>
    <w:p>
      <w:pPr>
        <w:pStyle w:val="Normal"/>
        <w:rPr>
          <w:sz w:val="20"/>
          <w:szCs w:val="20"/>
        </w:rPr>
      </w:pPr>
      <w:r>
        <w:rPr>
          <w:sz w:val="20"/>
          <w:szCs w:val="20"/>
        </w:rPr>
        <w:t xml:space="preserve">- Dort werden sie von unseren Ärzten behandelt werden. </w:t>
      </w:r>
    </w:p>
    <w:p>
      <w:pPr>
        <w:pStyle w:val="Normal"/>
        <w:rPr/>
      </w:pPr>
      <w:r>
        <w:rPr>
          <w:sz w:val="20"/>
          <w:szCs w:val="20"/>
        </w:rPr>
        <w:t>- Ich lasse mich doch nicht von romulanischen Pfuschern behandeln.</w:t>
      </w:r>
    </w:p>
    <w:p>
      <w:pPr>
        <w:pStyle w:val="Normal"/>
        <w:rPr>
          <w:sz w:val="20"/>
          <w:szCs w:val="20"/>
        </w:rPr>
      </w:pPr>
      <w:r>
        <w:rPr>
          <w:sz w:val="20"/>
          <w:szCs w:val="20"/>
        </w:rPr>
        <w:t>- Wir werden ihre Manipulation zu entfernen versuchen. Glauben sie mir, unsere Ärzte sind gut darin. Sie werden freiwillig gehen, oder sie werden getragen werden.</w:t>
      </w:r>
    </w:p>
    <w:p>
      <w:pPr>
        <w:pStyle w:val="Normal"/>
        <w:rPr/>
      </w:pPr>
      <w:r>
        <w:rPr>
          <w:sz w:val="20"/>
          <w:szCs w:val="20"/>
        </w:rPr>
        <w:t>- Gut, romulanische Ärzte und gut. Ha, wenn es so wäre, wäre ich nicht auf diesem Schiff. Ich werde in mein Quartier gehen und sonst nirgendwo hin.</w:t>
      </w:r>
    </w:p>
    <w:p>
      <w:pPr>
        <w:pStyle w:val="Normal"/>
        <w:rPr>
          <w:sz w:val="20"/>
          <w:szCs w:val="20"/>
        </w:rPr>
      </w:pPr>
      <w:r>
        <w:rPr>
          <w:sz w:val="20"/>
          <w:szCs w:val="20"/>
        </w:rPr>
        <w:t>Sie steht auf und geht zur Tür.</w:t>
      </w:r>
    </w:p>
    <w:p>
      <w:pPr>
        <w:pStyle w:val="Normal"/>
        <w:rPr>
          <w:sz w:val="20"/>
          <w:szCs w:val="20"/>
        </w:rPr>
      </w:pPr>
      <w:r>
        <w:rPr>
          <w:sz w:val="20"/>
          <w:szCs w:val="20"/>
        </w:rPr>
        <w:t>- Außerdem möchte ich ihnen nicht raten den Emulator selbst zu entfernen. Er muß erst deaktiviert werden. Sonst werden sie erleben, wie es sich anfühlt, wenn jede Nervenzelle ihres Körpers Schmerzenzyme aussendet.</w:t>
      </w:r>
    </w:p>
    <w:p>
      <w:pPr>
        <w:pStyle w:val="Normal"/>
        <w:rPr>
          <w:sz w:val="20"/>
          <w:szCs w:val="20"/>
        </w:rPr>
      </w:pPr>
      <w:r>
        <w:rPr>
          <w:sz w:val="20"/>
          <w:szCs w:val="20"/>
        </w:rPr>
        <w:t>- Sie glauben doch nicht das die Tür offen ist?</w:t>
      </w:r>
    </w:p>
    <w:p>
      <w:pPr>
        <w:pStyle w:val="Normal"/>
        <w:rPr>
          <w:sz w:val="20"/>
          <w:szCs w:val="20"/>
        </w:rPr>
      </w:pPr>
      <w:r>
        <w:rPr>
          <w:sz w:val="20"/>
          <w:szCs w:val="20"/>
        </w:rPr>
        <w:t>Ezri steht unbeeindruckt vor der verschlossenen Tür</w:t>
      </w:r>
    </w:p>
    <w:p>
      <w:pPr>
        <w:pStyle w:val="Normal"/>
        <w:rPr>
          <w:sz w:val="20"/>
          <w:szCs w:val="20"/>
        </w:rPr>
      </w:pPr>
      <w:r>
        <w:rPr>
          <w:sz w:val="20"/>
          <w:szCs w:val="20"/>
        </w:rPr>
        <w:t>- Irgendwann wird sie irgendjemand öffnen.</w:t>
      </w:r>
    </w:p>
    <w:p>
      <w:pPr>
        <w:pStyle w:val="Normal"/>
        <w:rPr>
          <w:sz w:val="20"/>
          <w:szCs w:val="20"/>
        </w:rPr>
      </w:pPr>
      <w:r>
        <w:rPr>
          <w:sz w:val="20"/>
          <w:szCs w:val="20"/>
        </w:rPr>
        <w:t>Rikal schüttelt amüsiert den Kopf und steht auf.</w:t>
      </w:r>
    </w:p>
    <w:p>
      <w:pPr>
        <w:pStyle w:val="Normal"/>
        <w:rPr>
          <w:sz w:val="20"/>
          <w:szCs w:val="20"/>
        </w:rPr>
      </w:pPr>
      <w:r>
        <w:rPr>
          <w:sz w:val="20"/>
          <w:szCs w:val="20"/>
        </w:rPr>
        <w:t>- Sie werden sich wieder setzen und nicht eher aufstehen bis ich es ihnen erlaube.</w:t>
      </w:r>
    </w:p>
    <w:p>
      <w:pPr>
        <w:pStyle w:val="Normal"/>
        <w:rPr>
          <w:sz w:val="20"/>
          <w:szCs w:val="20"/>
        </w:rPr>
      </w:pPr>
      <w:r>
        <w:rPr>
          <w:sz w:val="20"/>
          <w:szCs w:val="20"/>
        </w:rPr>
        <w:t>- Ich werde gar nichts, Targ.</w:t>
      </w:r>
    </w:p>
    <w:p>
      <w:pPr>
        <w:pStyle w:val="Normal"/>
        <w:rPr/>
      </w:pPr>
      <w:r>
        <w:rPr>
          <w:sz w:val="20"/>
          <w:szCs w:val="20"/>
        </w:rPr>
        <w:t>Rikal packt Ezri an der Schulter, dreht sie herum packt sie an der Kehle und hebt sie hoch. Sie schaut Rikal stolz in die Augen und verzieht keine Mine. Rikal drückt zu. Ezris Kopf wird rot. Sie hält den Blick aufrecht und röchelt. Rikal geht, Ezri noch immer an der Kehle gepackt, zu ihrem Stuhl zurück und läßt sie hinein fallen. Ezri befühlt ihren Hals und holt tief Luft.</w:t>
      </w:r>
    </w:p>
    <w:p>
      <w:pPr>
        <w:pStyle w:val="Normal"/>
        <w:rPr>
          <w:sz w:val="20"/>
          <w:szCs w:val="20"/>
        </w:rPr>
      </w:pPr>
      <w:r>
        <w:rPr>
          <w:sz w:val="20"/>
          <w:szCs w:val="20"/>
        </w:rPr>
        <w:t>- Sie werden sitzen bleiben...</w:t>
      </w:r>
    </w:p>
    <w:p>
      <w:pPr>
        <w:pStyle w:val="Normal"/>
        <w:rPr>
          <w:sz w:val="20"/>
          <w:szCs w:val="20"/>
        </w:rPr>
      </w:pPr>
      <w:r>
        <w:rPr>
          <w:sz w:val="20"/>
          <w:szCs w:val="20"/>
        </w:rPr>
        <w:t>- Da habe wir aber Stärke demonstriert. Schon wieder dieser sarkastische Unterton.</w:t>
      </w:r>
    </w:p>
    <w:p>
      <w:pPr>
        <w:pStyle w:val="Normal"/>
        <w:rPr/>
      </w:pPr>
      <w:r>
        <w:rPr>
          <w:sz w:val="20"/>
          <w:szCs w:val="20"/>
        </w:rPr>
        <w:t>- Sie bleiben sitzen. Bis sie auf die Krankenstation gebracht werden. Dort werden sie bleiben. Verstanden?</w:t>
      </w:r>
    </w:p>
    <w:p>
      <w:pPr>
        <w:pStyle w:val="Normal"/>
        <w:rPr/>
      </w:pPr>
      <w:r>
        <w:rPr>
          <w:sz w:val="20"/>
          <w:szCs w:val="20"/>
        </w:rPr>
        <w:t xml:space="preserve">- Ich bin ja nicht taub, Rihannsu. </w:t>
      </w:r>
    </w:p>
    <w:p>
      <w:pPr>
        <w:pStyle w:val="Normal"/>
        <w:rPr>
          <w:sz w:val="20"/>
          <w:szCs w:val="20"/>
        </w:rPr>
      </w:pPr>
      <w:r>
        <w:rPr>
          <w:sz w:val="20"/>
          <w:szCs w:val="20"/>
        </w:rPr>
        <w:t>Hatte das Rihannsu verächtlich geklungen? Rikal schlägt Ezri mit dem Handrücken ins Gesicht. Ezri wird wütender.</w:t>
      </w:r>
    </w:p>
    <w:p>
      <w:pPr>
        <w:pStyle w:val="Normal"/>
        <w:rPr>
          <w:sz w:val="20"/>
          <w:szCs w:val="20"/>
        </w:rPr>
      </w:pPr>
      <w:r>
        <w:rPr>
          <w:sz w:val="20"/>
          <w:szCs w:val="20"/>
        </w:rPr>
        <w:t>- Werden sie Widerstand leisten?</w:t>
      </w:r>
    </w:p>
    <w:p>
      <w:pPr>
        <w:pStyle w:val="Normal"/>
        <w:rPr/>
      </w:pPr>
      <w:r>
        <w:rPr>
          <w:sz w:val="20"/>
          <w:szCs w:val="20"/>
        </w:rPr>
        <w:t>Ezri bringt Rikal mit einem gekonnten und unerwartenden Trittaus dem Gleichgewicht. Dieser fängt sich ab und umrundet den Tisch und nimmt das Padd. Er aktiviert den Schmerzemulator.</w:t>
      </w:r>
    </w:p>
    <w:p>
      <w:pPr>
        <w:pStyle w:val="Normal"/>
        <w:rPr>
          <w:sz w:val="20"/>
          <w:szCs w:val="20"/>
        </w:rPr>
      </w:pPr>
      <w:r>
        <w:rPr>
          <w:sz w:val="20"/>
          <w:szCs w:val="20"/>
        </w:rPr>
        <w:t>- Werden sie widerstand leisten?</w:t>
      </w:r>
    </w:p>
    <w:p>
      <w:pPr>
        <w:pStyle w:val="Normal"/>
        <w:rPr>
          <w:sz w:val="20"/>
          <w:szCs w:val="20"/>
        </w:rPr>
      </w:pPr>
      <w:r>
        <w:rPr>
          <w:sz w:val="20"/>
          <w:szCs w:val="20"/>
        </w:rPr>
        <w:t>Ezri bäumt sich auf und stöhnt schmerzerfüllt auf.</w:t>
      </w:r>
    </w:p>
    <w:p>
      <w:pPr>
        <w:pStyle w:val="Normal"/>
        <w:rPr>
          <w:sz w:val="20"/>
          <w:szCs w:val="20"/>
        </w:rPr>
      </w:pPr>
      <w:r>
        <w:rPr>
          <w:sz w:val="20"/>
          <w:szCs w:val="20"/>
        </w:rPr>
        <w:t>- (keuch) Nein.</w:t>
      </w:r>
    </w:p>
    <w:p>
      <w:pPr>
        <w:pStyle w:val="Normal"/>
        <w:rPr>
          <w:sz w:val="20"/>
          <w:szCs w:val="20"/>
        </w:rPr>
      </w:pPr>
      <w:r>
        <w:rPr>
          <w:sz w:val="20"/>
          <w:szCs w:val="20"/>
        </w:rPr>
        <w:t>- Nein, Sir.</w:t>
      </w:r>
    </w:p>
    <w:p>
      <w:pPr>
        <w:pStyle w:val="Normal"/>
        <w:rPr>
          <w:sz w:val="20"/>
          <w:szCs w:val="20"/>
        </w:rPr>
      </w:pPr>
      <w:r>
        <w:rPr>
          <w:sz w:val="20"/>
          <w:szCs w:val="20"/>
        </w:rPr>
        <w:t>- Nein, Ratte.</w:t>
      </w:r>
    </w:p>
    <w:p>
      <w:pPr>
        <w:pStyle w:val="Normal"/>
        <w:rPr>
          <w:sz w:val="20"/>
          <w:szCs w:val="20"/>
        </w:rPr>
      </w:pPr>
      <w:r>
        <w:rPr>
          <w:sz w:val="20"/>
          <w:szCs w:val="20"/>
        </w:rPr>
        <w:t>Rikal erhöht die Schmerzen.</w:t>
      </w:r>
    </w:p>
    <w:p>
      <w:pPr>
        <w:pStyle w:val="Normal"/>
        <w:rPr>
          <w:sz w:val="20"/>
          <w:szCs w:val="20"/>
        </w:rPr>
      </w:pPr>
      <w:r>
        <w:rPr>
          <w:sz w:val="20"/>
          <w:szCs w:val="20"/>
        </w:rPr>
        <w:t>- Nein, SIR.</w:t>
      </w:r>
    </w:p>
    <w:p>
      <w:pPr>
        <w:pStyle w:val="Normal"/>
        <w:rPr>
          <w:sz w:val="20"/>
          <w:szCs w:val="20"/>
        </w:rPr>
      </w:pPr>
      <w:r>
        <w:rPr>
          <w:sz w:val="20"/>
          <w:szCs w:val="20"/>
        </w:rPr>
        <w:t>Ezri stützt sich schwer auf den Tisch.</w:t>
      </w:r>
    </w:p>
    <w:p>
      <w:pPr>
        <w:pStyle w:val="Normal"/>
        <w:rPr>
          <w:sz w:val="20"/>
          <w:szCs w:val="20"/>
        </w:rPr>
      </w:pPr>
      <w:r>
        <w:rPr>
          <w:sz w:val="20"/>
          <w:szCs w:val="20"/>
        </w:rPr>
        <w:t>- Nein Sir, Ratte, Sir</w:t>
      </w:r>
    </w:p>
    <w:p>
      <w:pPr>
        <w:pStyle w:val="Normal"/>
        <w:rPr>
          <w:sz w:val="20"/>
          <w:szCs w:val="20"/>
        </w:rPr>
      </w:pPr>
      <w:r>
        <w:rPr>
          <w:sz w:val="20"/>
          <w:szCs w:val="20"/>
        </w:rPr>
        <w:t xml:space="preserve">Rikal steigert den Schmerz noch ein wenig. Ezri zieht die Luft zischend </w:t>
      </w:r>
    </w:p>
    <w:p>
      <w:pPr>
        <w:pStyle w:val="Normal"/>
        <w:rPr>
          <w:sz w:val="20"/>
          <w:szCs w:val="20"/>
        </w:rPr>
      </w:pPr>
      <w:r>
        <w:rPr>
          <w:sz w:val="20"/>
          <w:szCs w:val="20"/>
        </w:rPr>
        <w:t>durch die Zähne ein.</w:t>
      </w:r>
    </w:p>
    <w:p>
      <w:pPr>
        <w:pStyle w:val="Normal"/>
        <w:rPr>
          <w:sz w:val="20"/>
          <w:szCs w:val="20"/>
        </w:rPr>
      </w:pPr>
      <w:r>
        <w:rPr>
          <w:sz w:val="20"/>
          <w:szCs w:val="20"/>
        </w:rPr>
        <w:t>- (gepresst) Nein, Sir.</w:t>
      </w:r>
    </w:p>
    <w:p>
      <w:pPr>
        <w:pStyle w:val="Normal"/>
        <w:rPr>
          <w:sz w:val="20"/>
          <w:szCs w:val="20"/>
        </w:rPr>
      </w:pPr>
      <w:r>
        <w:rPr>
          <w:sz w:val="20"/>
          <w:szCs w:val="20"/>
        </w:rPr>
        <w:t xml:space="preserve">Rikal deaktiviert den Emulator. Ezri funkelt Rikal wütend an. Rikal </w:t>
      </w:r>
    </w:p>
    <w:p>
      <w:pPr>
        <w:pStyle w:val="Normal"/>
        <w:rPr>
          <w:sz w:val="20"/>
          <w:szCs w:val="20"/>
        </w:rPr>
      </w:pPr>
      <w:r>
        <w:rPr>
          <w:sz w:val="20"/>
          <w:szCs w:val="20"/>
        </w:rPr>
        <w:t>lächelt zurück.</w:t>
      </w:r>
    </w:p>
    <w:p>
      <w:pPr>
        <w:pStyle w:val="Normal"/>
        <w:rPr>
          <w:sz w:val="20"/>
          <w:szCs w:val="20"/>
        </w:rPr>
      </w:pPr>
      <w:r>
        <w:rPr>
          <w:sz w:val="20"/>
          <w:szCs w:val="20"/>
        </w:rPr>
        <w:t>- Reizen sie mich nicht. Wache!</w:t>
      </w:r>
    </w:p>
    <w:p>
      <w:pPr>
        <w:pStyle w:val="Normal"/>
        <w:rPr>
          <w:sz w:val="20"/>
          <w:szCs w:val="20"/>
        </w:rPr>
      </w:pPr>
      <w:r>
        <w:rPr>
          <w:sz w:val="20"/>
          <w:szCs w:val="20"/>
        </w:rPr>
        <w:t>Eine Wache betritt den Raum.</w:t>
      </w:r>
    </w:p>
    <w:p>
      <w:pPr>
        <w:pStyle w:val="Normal"/>
        <w:rPr>
          <w:sz w:val="20"/>
          <w:szCs w:val="20"/>
        </w:rPr>
      </w:pPr>
      <w:r>
        <w:rPr>
          <w:sz w:val="20"/>
          <w:szCs w:val="20"/>
        </w:rPr>
        <w:t>- Bringen sie Ens. Chaz in die Krankenstation. Dort wird sie von den Ärzten behandelt werden. Lassen sie sie nicht aus den Augen. Von der Krankenstation werden sie sie zu ihrem Quatier bringen, dort wird sie bis auf weiteres bleiben. Mit zwei Wachen vor der Tür.</w:t>
      </w:r>
    </w:p>
    <w:p>
      <w:pPr>
        <w:pStyle w:val="Normal"/>
        <w:rPr>
          <w:sz w:val="20"/>
          <w:szCs w:val="20"/>
        </w:rPr>
      </w:pPr>
      <w:r>
        <w:rPr>
          <w:sz w:val="20"/>
          <w:szCs w:val="20"/>
        </w:rPr>
        <w:t>Rikal deutet mit dem Kopf zur Tür. Die Wache führt Ens. Chaz hinaus. Die sich widerwillig abführen läs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mek)</w:t>
      </w:r>
    </w:p>
    <w:p>
      <w:pPr>
        <w:pStyle w:val="Normal"/>
        <w:rPr>
          <w:b/>
          <w:b/>
          <w:sz w:val="20"/>
          <w:szCs w:val="20"/>
        </w:rPr>
      </w:pPr>
      <w:r>
        <w:rPr>
          <w:b/>
          <w:sz w:val="20"/>
          <w:szCs w:val="20"/>
        </w:rPr>
      </w:r>
    </w:p>
    <w:p>
      <w:pPr>
        <w:pStyle w:val="Normal"/>
        <w:rPr>
          <w:sz w:val="20"/>
          <w:szCs w:val="20"/>
        </w:rPr>
      </w:pPr>
      <w:r>
        <w:rPr>
          <w:sz w:val="20"/>
          <w:szCs w:val="20"/>
        </w:rPr>
        <w:t>=/\= Rikals Büro =/\=</w:t>
      </w:r>
    </w:p>
    <w:p>
      <w:pPr>
        <w:pStyle w:val="Normal"/>
        <w:rPr>
          <w:sz w:val="20"/>
          <w:szCs w:val="20"/>
        </w:rPr>
      </w:pPr>
      <w:r>
        <w:rPr>
          <w:sz w:val="20"/>
          <w:szCs w:val="20"/>
        </w:rPr>
      </w:r>
    </w:p>
    <w:p>
      <w:pPr>
        <w:pStyle w:val="Normal"/>
        <w:rPr>
          <w:sz w:val="20"/>
          <w:szCs w:val="20"/>
        </w:rPr>
      </w:pPr>
      <w:r>
        <w:rPr>
          <w:sz w:val="20"/>
          <w:szCs w:val="20"/>
        </w:rPr>
        <w:t>Die Tür klingelt.</w:t>
      </w:r>
    </w:p>
    <w:p>
      <w:pPr>
        <w:pStyle w:val="Normal"/>
        <w:rPr>
          <w:sz w:val="20"/>
          <w:szCs w:val="20"/>
        </w:rPr>
      </w:pPr>
      <w:r>
        <w:rPr>
          <w:sz w:val="20"/>
          <w:szCs w:val="20"/>
        </w:rPr>
        <w:t>- Herein.</w:t>
      </w:r>
    </w:p>
    <w:p>
      <w:pPr>
        <w:pStyle w:val="Normal"/>
        <w:rPr>
          <w:sz w:val="20"/>
          <w:szCs w:val="20"/>
        </w:rPr>
      </w:pPr>
      <w:r>
        <w:rPr>
          <w:sz w:val="20"/>
          <w:szCs w:val="20"/>
        </w:rPr>
        <w:t>Ich betrete den Raum.</w:t>
      </w:r>
    </w:p>
    <w:p>
      <w:pPr>
        <w:pStyle w:val="Normal"/>
        <w:rPr>
          <w:sz w:val="20"/>
          <w:szCs w:val="20"/>
        </w:rPr>
      </w:pPr>
      <w:r>
        <w:rPr>
          <w:sz w:val="20"/>
          <w:szCs w:val="20"/>
        </w:rPr>
        <w:t>Rikal: Lieutenant?</w:t>
      </w:r>
    </w:p>
    <w:p>
      <w:pPr>
        <w:pStyle w:val="Normal"/>
        <w:rPr>
          <w:sz w:val="20"/>
          <w:szCs w:val="20"/>
        </w:rPr>
      </w:pPr>
      <w:r>
        <w:rPr>
          <w:sz w:val="20"/>
          <w:szCs w:val="20"/>
        </w:rPr>
        <w:t>- Sir, Sie haben die Verräterin Ezri Chaz verhört?</w:t>
      </w:r>
    </w:p>
    <w:p>
      <w:pPr>
        <w:pStyle w:val="Normal"/>
        <w:rPr>
          <w:sz w:val="20"/>
          <w:szCs w:val="20"/>
        </w:rPr>
      </w:pPr>
      <w:r>
        <w:rPr>
          <w:sz w:val="20"/>
          <w:szCs w:val="20"/>
        </w:rPr>
        <w:t>- Ja.</w:t>
      </w:r>
    </w:p>
    <w:p>
      <w:pPr>
        <w:pStyle w:val="Normal"/>
        <w:rPr/>
      </w:pPr>
      <w:r>
        <w:rPr>
          <w:sz w:val="20"/>
          <w:szCs w:val="20"/>
        </w:rPr>
        <w:t>- Ich als Chief der Sicherheit bin eigentlich dafür zuständig. Deshalb fordere ich Einsicht in die Verhörprotokolle und Anwesenheit bei weiteren Verhören. Ausserdem habe ich die Bewachung von Chaz auf 4 Mann erhöht. Könnten sie diese auch mit schmerzemulatoren ausrüsten. Meine Leute durchsuchen noch den Planten nach nvek ab. Ich werde sie informieren, wenn es Ergebnisse gib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Nach dieser "Bitte" sah Rikal Tomek ziemlich ungehalten an. Seine Augenbrauen wurden zu einem schmalem Strich. Rikal erhob sich.</w:t>
      </w:r>
    </w:p>
    <w:p>
      <w:pPr>
        <w:pStyle w:val="Normal"/>
        <w:rPr/>
      </w:pPr>
      <w:r>
        <w:rPr>
          <w:sz w:val="20"/>
          <w:szCs w:val="20"/>
        </w:rPr>
        <w:t xml:space="preserve">- Lieutenant Commander, sie fordern von mir die Verhörprotokolle? Sie FORDERN? VON MIR? Sie haben nicht das nötige Sicherheitslevel? Der Sicherheitslevel für diese Protokolle ist 10. Sie haben? Acht. Also vergessen sie es. Außerdem ist es mein Privileg als 1. Offizier ein Verhör selbst zu leiten. Da es hier um Verrat geht, haben sie auch bei einem weiterem Verhör nichts zu suchen, denn ich kann auch für dieses Verhör einen Sicherheitslevel festlegen, und ich will in diesem Raum keine Dilettanten. Außerdem was sollen ihre Leute mit Schmerzemulatoren? Können sie sie nicht </w:t>
      </w:r>
    </w:p>
    <w:p>
      <w:pPr>
        <w:pStyle w:val="Normal"/>
        <w:rPr/>
      </w:pPr>
      <w:r>
        <w:rPr>
          <w:sz w:val="20"/>
          <w:szCs w:val="20"/>
        </w:rPr>
        <w:t>so kontrollieren? RAUS!</w:t>
      </w:r>
    </w:p>
    <w:p>
      <w:pPr>
        <w:pStyle w:val="Normal"/>
        <w:rPr>
          <w:sz w:val="20"/>
          <w:szCs w:val="20"/>
        </w:rPr>
      </w:pPr>
      <w:r>
        <w:rPr>
          <w:sz w:val="20"/>
          <w:szCs w:val="20"/>
        </w:rPr>
        <w:t>Tomek drehte sich auf dem Absatz um und ging. So wird man nicht oft abgekanzelt. Aber er hatte Recht und sein benehmen war ungebührlich gewesen. Von seinem Vorgesetzten etwas zu fordern, dann auch noch von IHM. Er hätte ja gleich Tehlak diese Forderung stellen können, und wäre rausgeflogen. Wenn er Glück gehabt hätte...</w:t>
      </w:r>
    </w:p>
    <w:p>
      <w:pPr>
        <w:pStyle w:val="Normal"/>
        <w:rPr>
          <w:sz w:val="20"/>
          <w:szCs w:val="20"/>
        </w:rPr>
      </w:pPr>
      <w:r>
        <w:rPr>
          <w:sz w:val="20"/>
          <w:szCs w:val="20"/>
        </w:rPr>
        <w:t>Rikal schüttelte den Kopf. Fordern, tz. Aber er war auch mal so gewesen. Vor einem halbem Jahrhundert. Mit der Zeit lernt man, daß man seine Wünsche besser in Bitten kleidet und die Form wart. Aber der Kleine gefiel ihm. Er würde seinen Weg machen, wenn er lernen wird sich gegenüber seinen Vorgesetzten zu benehme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pitel 4===============</w:t>
      </w:r>
    </w:p>
    <w:p>
      <w:pPr>
        <w:pStyle w:val="Normal"/>
        <w:rPr>
          <w:b/>
          <w:b/>
          <w:sz w:val="20"/>
          <w:szCs w:val="20"/>
        </w:rPr>
      </w:pPr>
      <w:r>
        <w:rPr>
          <w:b/>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Auf dem Weg zur Krankenstation =/\=</w:t>
      </w:r>
    </w:p>
    <w:p>
      <w:pPr>
        <w:pStyle w:val="Normal"/>
        <w:rPr>
          <w:sz w:val="20"/>
          <w:szCs w:val="20"/>
        </w:rPr>
      </w:pPr>
      <w:r>
        <w:rPr>
          <w:sz w:val="20"/>
          <w:szCs w:val="20"/>
        </w:rPr>
      </w:r>
    </w:p>
    <w:p>
      <w:pPr>
        <w:pStyle w:val="Normal"/>
        <w:rPr>
          <w:sz w:val="20"/>
          <w:szCs w:val="20"/>
        </w:rPr>
      </w:pPr>
      <w:r>
        <w:rPr>
          <w:sz w:val="20"/>
          <w:szCs w:val="20"/>
        </w:rPr>
        <w:t>Widerwillig folgte ich der Wache. Auf dem Weg zur Krankenstation erhöhte sich die Anzahl des mich begleitenden Wachpersonals auf 4 Personen. Ich hatte keine Ahnung in welchem Teil des Schiffs ich mich befand. Ich hatte jegliche Orientierung verloren. Seid Benjamin mich auf dem Planeten gefangen nahm habe ich nichts weiter zu Gesicht bekommen als die Arrestzelle und diesen Verhörraum. Es kam mir alles wie ein unwirklicher Alptraum vor, aber die Schmerzen, die mir Rikal zufügte waren echt. Und irgendwie hatte ich das Gefühl, daß sie noch immer nachhallten. Trotz des massiven Schlafmangels war ich nun hell wach. Wie konnte das alles nur passieren? Nun sollte ich mich auch noch in die Hände dieser romulanischen Dilettanten begeben. Der Gedanke an meine eigenen Hilflosigkeit machte mich wütend. Wir gingen schweigend einige längere Gänge entlang. In den Gesichtern der uns entgegenkommenden Romulaner las ich nicht selten den Wunsch, selbst den Sender meines Schmerzemulators in den Händen zu halten. Meine Wut gab mir zwar die Kraft wach zu bleiben, aber körperlich war ich doch sehr erschöpft. Hin und wieder geriet ich ins Taumeln und einer der Wachen stützte mich für den Rest des Weges. Nach einiger Zeit betraten wir einen Turbolift. Als er hielt standen wir der Krankenstation gegenüber. Panik flackerte in mir hoch. Ich versuchte mich gegen den Griff der Wachen zu stemmen. Auf meiner eigenen Station wollten diese romulanische Ärzte in meinen Kopf in meine Gedanken eindringen. Betraf das nur meinen Kopf, würde auch mein Symbiont sondiert werden? Meine Panik verstärkte sich. Ich stemmte mich mit all meiner verbliebenen Kraft gegen den Boden und gegen die Wache. Kurz entschlossen faßte ein zweiter Wachmann mit an und gemeinsam schliffen sie mich in meine eigene Krankenstation. Die Ärzte warteten sch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mek)</w:t>
      </w:r>
    </w:p>
    <w:p>
      <w:pPr>
        <w:pStyle w:val="Normal"/>
        <w:rPr>
          <w:b/>
          <w:b/>
          <w:sz w:val="20"/>
          <w:szCs w:val="20"/>
        </w:rPr>
      </w:pPr>
      <w:r>
        <w:rPr>
          <w:b/>
          <w:sz w:val="20"/>
          <w:szCs w:val="20"/>
        </w:rPr>
      </w:r>
    </w:p>
    <w:p>
      <w:pPr>
        <w:pStyle w:val="Normal"/>
        <w:rPr>
          <w:sz w:val="20"/>
          <w:szCs w:val="20"/>
        </w:rPr>
      </w:pPr>
      <w:r>
        <w:rPr>
          <w:sz w:val="20"/>
          <w:szCs w:val="20"/>
        </w:rPr>
        <w:t>=A= Zimmer von Senior Officer N'Vek =A=</w:t>
      </w:r>
    </w:p>
    <w:p>
      <w:pPr>
        <w:pStyle w:val="Normal"/>
        <w:rPr>
          <w:sz w:val="20"/>
          <w:szCs w:val="20"/>
        </w:rPr>
      </w:pPr>
      <w:r>
        <w:rPr>
          <w:sz w:val="20"/>
          <w:szCs w:val="20"/>
        </w:rPr>
      </w:r>
    </w:p>
    <w:p>
      <w:pPr>
        <w:pStyle w:val="Normal"/>
        <w:rPr>
          <w:sz w:val="20"/>
          <w:szCs w:val="20"/>
        </w:rPr>
      </w:pPr>
      <w:r>
        <w:rPr>
          <w:sz w:val="20"/>
          <w:szCs w:val="20"/>
        </w:rPr>
        <w:t xml:space="preserve">Nachdem er ihr Büro durchsucht hatte, nahm sich Lt.-Cmdr. Tomek nun ihr Zimmer vor. Es nervte ihn, daß er nicht an die Verhörprotokolle kam aber darum würde er sich später kümmern. Im Büro konnte er nichts wirklich </w:t>
      </w:r>
    </w:p>
    <w:p>
      <w:pPr>
        <w:pStyle w:val="Normal"/>
        <w:rPr>
          <w:sz w:val="20"/>
          <w:szCs w:val="20"/>
        </w:rPr>
      </w:pPr>
      <w:r>
        <w:rPr>
          <w:sz w:val="20"/>
          <w:szCs w:val="20"/>
        </w:rPr>
        <w:t xml:space="preserve">interessantes Entdecken das meiste war verschüsselt gewesen deutete aber wohl nicht auf einen Verrat hin. Hier im Zimmer konnte er vielleicht ein paar Geräte finden. Irgendwas, was von Standart abwich. Plötzlich rief ihn </w:t>
      </w:r>
    </w:p>
    <w:p>
      <w:pPr>
        <w:pStyle w:val="Normal"/>
        <w:rPr>
          <w:sz w:val="20"/>
          <w:szCs w:val="20"/>
        </w:rPr>
      </w:pPr>
      <w:r>
        <w:rPr>
          <w:sz w:val="20"/>
          <w:szCs w:val="20"/>
        </w:rPr>
        <w:t xml:space="preserve">jemand "SIR ich glaube wir haben hier etwas". Es sah aus wie ein Torpeto, nur ganz in schwarz und mit Standart-Sensoren konnte man nicht erkennen was drinnen war. Er liess es sofort zur Untersuchung in die </w:t>
      </w:r>
    </w:p>
    <w:p>
      <w:pPr>
        <w:pStyle w:val="Normal"/>
        <w:rPr/>
      </w:pPr>
      <w:r>
        <w:rPr>
          <w:sz w:val="20"/>
          <w:szCs w:val="20"/>
        </w:rPr>
        <w:t>Wissenschaftliche Abteilung beamen vielleicht fanden die etwas heraus.</w:t>
      </w:r>
    </w:p>
    <w:p>
      <w:pPr>
        <w:pStyle w:val="Normal"/>
        <w:rPr>
          <w:sz w:val="20"/>
          <w:szCs w:val="20"/>
        </w:rPr>
      </w:pPr>
      <w:r>
        <w:rPr>
          <w:sz w:val="20"/>
          <w:szCs w:val="20"/>
        </w:rPr>
      </w:r>
    </w:p>
    <w:p>
      <w:pPr>
        <w:pStyle w:val="Normal"/>
        <w:rPr/>
      </w:pPr>
      <w:r>
        <w:rPr>
          <w:sz w:val="20"/>
          <w:szCs w:val="20"/>
        </w:rPr>
        <w:t>=A= Büro des Sicherheits- / Taktikchiefs =A=</w:t>
      </w:r>
    </w:p>
    <w:p>
      <w:pPr>
        <w:pStyle w:val="Normal"/>
        <w:rPr>
          <w:sz w:val="20"/>
          <w:szCs w:val="20"/>
        </w:rPr>
      </w:pPr>
      <w:r>
        <w:rPr>
          <w:sz w:val="20"/>
          <w:szCs w:val="20"/>
        </w:rPr>
      </w:r>
    </w:p>
    <w:p>
      <w:pPr>
        <w:pStyle w:val="Normal"/>
        <w:rPr/>
      </w:pPr>
      <w:r>
        <w:rPr>
          <w:sz w:val="20"/>
          <w:szCs w:val="20"/>
        </w:rPr>
        <w:t xml:space="preserve">Tomek schrieb gerade an einem offiziellen Antrag zur Verfügungsstellung der Sicherheitsprotokolle aber irgendwie kam er nicht weiter. Es gab zwar viele Gründe so war Rikal z.B. zur Zeit CO und XO gelichzeitig </w:t>
      </w:r>
    </w:p>
    <w:p>
      <w:pPr>
        <w:pStyle w:val="Normal"/>
        <w:rPr/>
      </w:pPr>
      <w:r>
        <w:rPr>
          <w:sz w:val="20"/>
          <w:szCs w:val="20"/>
        </w:rPr>
        <w:t>und konnte so Sicherheitsstufen praktisch beliebig festlegen, aber irgendwie war das alles nicht soo der hammer. Da kam ihm eine Idee: Er könnte vielleicht über Ensin Mrj an die Protokolle kommen. Nun studierte er die zustädnigen Paragrafen und wird sich dann mit ihr in Verbindung setzten. Achso, bitte findet noch nicht heraus was in dem Teil ist, was wie ein Torpeto aussieht. Ich werde das morgen oder so schreib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pPr>
      <w:r>
        <w:rPr>
          <w:sz w:val="20"/>
          <w:szCs w:val="20"/>
        </w:rPr>
        <w:t xml:space="preserve">Ezri war von den Wachen Rikals und den beiden Mitgliedern der Sicherheitsabteilung in die Krankenstation geführt und auf eine Behandlungsliege gesetzt worden. Dann hatten die Wachen sich von der Liege zurückgezogen, aber sie ließen sie keine Sekunde aus den Augen. Dann näherte sich der Neurologe des Schiffes. Er wollte ihren Kopf mit einem Tricorder scannen. Was Ezri gar nicht wollte. Sie schlug seine Hand zur Seite, der Tricorder viel zu Boden. Was wiederum dazu führte, daß sie von den Wachen in die horizontale gebracht wurde. Sie wurde mit einem Kraftfeld fixiert. </w:t>
      </w:r>
    </w:p>
    <w:p>
      <w:pPr>
        <w:pStyle w:val="Normal"/>
        <w:rPr>
          <w:sz w:val="20"/>
          <w:szCs w:val="20"/>
        </w:rPr>
      </w:pPr>
      <w:r>
        <w:rPr>
          <w:sz w:val="20"/>
          <w:szCs w:val="20"/>
        </w:rPr>
        <w:t>Der Arzt hob den Tricorder auf und näherte sich wieder Ezri. Er scannte sie nun.</w:t>
      </w:r>
    </w:p>
    <w:p>
      <w:pPr>
        <w:pStyle w:val="Normal"/>
        <w:rPr>
          <w:sz w:val="20"/>
          <w:szCs w:val="20"/>
        </w:rPr>
      </w:pPr>
      <w:r>
        <w:rPr>
          <w:sz w:val="20"/>
          <w:szCs w:val="20"/>
        </w:rPr>
        <w:t xml:space="preserve">- Ich würde ihnen raten sich nicht weiter zu wehren. Sonst muß ich sie betäuben, und dann können sie mir nicht helfen die Blockade zu lösen. </w:t>
      </w:r>
    </w:p>
    <w:p>
      <w:pPr>
        <w:pStyle w:val="Normal"/>
        <w:rPr>
          <w:sz w:val="20"/>
          <w:szCs w:val="20"/>
        </w:rPr>
      </w:pPr>
      <w:r>
        <w:rPr>
          <w:sz w:val="20"/>
          <w:szCs w:val="20"/>
        </w:rPr>
        <w:t>Ezri sah ihn mit vor Zorn funkelnden Augen an, aber sie nickte. Der Arzt deaktivierte das Kraftfeld. Ezri stieß in Weg, sprang auf und rief:</w:t>
      </w:r>
    </w:p>
    <w:p>
      <w:pPr>
        <w:pStyle w:val="Normal"/>
        <w:rPr>
          <w:sz w:val="20"/>
          <w:szCs w:val="20"/>
        </w:rPr>
      </w:pPr>
      <w:r>
        <w:rPr>
          <w:sz w:val="20"/>
          <w:szCs w:val="20"/>
        </w:rPr>
        <w:t>- MHN Ezri 1 aktivieren.</w:t>
      </w:r>
    </w:p>
    <w:p>
      <w:pPr>
        <w:pStyle w:val="Normal"/>
        <w:rPr>
          <w:sz w:val="20"/>
          <w:szCs w:val="20"/>
        </w:rPr>
      </w:pPr>
      <w:r>
        <w:rPr>
          <w:sz w:val="20"/>
          <w:szCs w:val="20"/>
        </w:rPr>
        <w:t>Sie wurde von der Antwort des Computers ziemlich überrascht:</w:t>
      </w:r>
    </w:p>
    <w:p>
      <w:pPr>
        <w:pStyle w:val="Normal"/>
        <w:rPr>
          <w:sz w:val="20"/>
          <w:szCs w:val="20"/>
        </w:rPr>
      </w:pPr>
      <w:r>
        <w:rPr>
          <w:sz w:val="20"/>
          <w:szCs w:val="20"/>
        </w:rPr>
        <w:t>- Das MHN ist deaktiviert worden. Sie haben keinen Autorisation.</w:t>
      </w:r>
    </w:p>
    <w:p>
      <w:pPr>
        <w:pStyle w:val="Normal"/>
        <w:rPr>
          <w:sz w:val="20"/>
          <w:szCs w:val="20"/>
        </w:rPr>
      </w:pPr>
      <w:r>
        <w:rPr>
          <w:sz w:val="20"/>
          <w:szCs w:val="20"/>
        </w:rPr>
        <w:t>Ezris Augen wurden groß, die Wachen stürzten sich auf sie und Ezri fand sich auf dem Borden wieder. Ihr Kopf schmerzte, sie spürte wie sie hochgehoben und zur Liege getragen wurde. Das Kraftfeld wurde wieder aktiviert.</w:t>
      </w:r>
    </w:p>
    <w:p>
      <w:pPr>
        <w:pStyle w:val="Normal"/>
        <w:rPr>
          <w:sz w:val="20"/>
          <w:szCs w:val="20"/>
        </w:rPr>
      </w:pPr>
      <w:r>
        <w:rPr>
          <w:sz w:val="20"/>
          <w:szCs w:val="20"/>
        </w:rPr>
        <w:t xml:space="preserve">Dann nährte sich der Arzt wieder. Er scannte erneut ihren Kopf, rehkalibrierte den Tricorder und scannte sie erneut. Er untersuchte sie fast eine Stunde lang. Dann legte er den Tricorder zur Seite, wies eine Schwester an ein ihr unbekanntes Medikament zu holen und behandelte die Quetschungen an ihrem Hals und die verletzte Unterlippe. Nach einer Viertel Stunde kam die Schwester zurück. Der Arzt injizierte ihr das Medikament. </w:t>
      </w:r>
    </w:p>
    <w:p>
      <w:pPr>
        <w:pStyle w:val="Normal"/>
        <w:rPr>
          <w:sz w:val="20"/>
          <w:szCs w:val="20"/>
        </w:rPr>
      </w:pPr>
      <w:r>
        <w:rPr>
          <w:sz w:val="20"/>
          <w:szCs w:val="20"/>
        </w:rPr>
        <w:t>- Das wird wehtun. Ich kann ihnen kein Schmerzmittel geben, es würde die Wirkung des Gegenmittels beeinträchtigen.</w:t>
      </w:r>
    </w:p>
    <w:p>
      <w:pPr>
        <w:pStyle w:val="Normal"/>
        <w:rPr/>
      </w:pPr>
      <w:r>
        <w:rPr>
          <w:sz w:val="20"/>
          <w:szCs w:val="20"/>
        </w:rPr>
        <w:t xml:space="preserve">Ezri fühlte einen stechenden Schmerz, der Schmerz nahm zu. Er wurde unerträglich. Ezri schrie. Aber dann nahm der Schmerz ab, so plötzlich wie er gekommen war, und wurde zu einem unangenehmen Ziehem. Ezri wurde von den auf sie einstürmenden Erinnerungen überrannt. Ihr fehlten fast ein Monat, der wieder auf sie einbrach. Ezri hörte das zischen einer weiteren Injektion, dann schlief sie ein. Nach zwei Stunden später wachte sie wieder auf. Der Schmerz war ganz verschwunden. Sie konnte sich an alles erinnern, und ihr Gehirn schien die neuen Informationen verarbeitet zu haben. Die Wachen bemerkten, daß sie wach war. Der Arzt mußte sie bereits aus der Krankenstation entlassen haben, denn die Wachen stellten sie vorsichtig auf ihre Füße. Als Ezri halbwegs Sicherstand, ließen sie sie los. Sie wurde von ihnen zur Tür geführt, aber nach wenigen Schritten geriet Ezri ins stolpern. Sie klammerte sich an ein rollbares Schränkchen, in dem sich Operationsbesteck befand. Gemeinsam mit dem Schränkchen stürzte sie zu Bode, der Inhalt des Wagens verstreute sich über den Boden. Direkt vor Ezri lag ein Laserskalpell. Schnell steckte sie es ein. Dann wurde sie von einer der Wachen aufgehoben. Sie wurde von den Wachen in ihr Quartier geführt. Endlich wieder in ihrem Quartier fiel sie todmüde in ihr Bett und schlief ei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Rikals Quartier =/\=</w:t>
      </w:r>
    </w:p>
    <w:p>
      <w:pPr>
        <w:pStyle w:val="Normal"/>
        <w:rPr>
          <w:sz w:val="20"/>
          <w:szCs w:val="20"/>
        </w:rPr>
      </w:pPr>
      <w:r>
        <w:rPr>
          <w:sz w:val="20"/>
          <w:szCs w:val="20"/>
        </w:rPr>
      </w:r>
    </w:p>
    <w:p>
      <w:pPr>
        <w:pStyle w:val="Normal"/>
        <w:rPr/>
      </w:pPr>
      <w:r>
        <w:rPr>
          <w:sz w:val="20"/>
          <w:szCs w:val="20"/>
        </w:rPr>
        <w:t>Rikal saß an seinem Schreibtisch und las den Bericht des Arztes der Ezri behandelt hatte. Es war ihm gelungen die Blockade zulösen, dann hatte er ihre Verletzungen behandelt, die sie sich bei dem Verhör zugezogen hatte. Außerdem hatte er den externen Schmerzemulator entfernt und ihr einen kleinen Emulator implantiert. Aber das wußte sie nicht. Rikal blickte auf seinen Chronometer, es war schon sehr spät. Er beschloß ins Bett zugehen. Der Termin für das nächste Verhör stand bereits, und die Schwinge war auf Rendezvouskurs mit Tehlak. Er ging ins Bad, zog sich seinen Pyjama an und ging ins Bet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sz w:val="20"/>
          <w:szCs w:val="20"/>
        </w:rPr>
      </w:pPr>
      <w:r>
        <w:rPr>
          <w:sz w:val="20"/>
          <w:szCs w:val="20"/>
        </w:rPr>
        <w:t xml:space="preserve">Ich erwachte. Langsam schlug ich die Augen auf. Mit der Erkenntnis wo ich mich befand stürmten auch wieder sämtliche Erinnerungen auf mich ein. Nachdem mir der Arzt das Medikament zur Lösung der Gedankenblockade verabreichte, stellte sich fast unverzüglich ein physischer Schmerz ein. Er kroch langsam von außen in die Tiefen meines Kopfes und nahm an Intensität stetig zu. Ich hatte das Gefühl als würden tausende von Trill-Feuerameisen auf meinen Hirnwindungen herumwuseln und dabei ihr tödliches Gift verspritzen. Als der Schmerz seinen unvorstellbaren Höhepunkt erreichte verblaßte er so rasch wie er gekommen war. Alles was mich jetzt noch daran erinnerte war ein dumpfes Pochen hinter den Schläfen. Das Pochen konnte allerdings eine Nachwirkung des Narkosemittels sein, welches mir der Arzt nach Wiederherstellung des vollständigen Erinnerungsvermögens verabreichte. Als ich mich aufrichtete fühlte ich einen Druck an meiner Hüfte. Das Laserskalpell, sie hatten es nicht entdeckt. Suchend sah ich mich in meinem Quartier um, wo ich es am besten und zugleich griffbereit verstecken konnte. Nichts erschien mir sicher genug, also beschloß ich es immer am Körper zu tragen. Mein Quartier, endlich. Rasch zog ich die "Gefängniskleidung" aus und begab mich unter die Dusche. Minutenlang stand ich reglos da und ließ das heiße Wasser auf meinen Körper herabprasseln. Was für eine Wohltat. Das kleine Badezimmer wurde von Nebelschwaden gänzlich ausgefüllt. Nach einer ganzen Weile stellte ich das Wasser ab und hüllte mich in ein großes Handtuch. Ich liebte dieses Ritual der Körperpflege und ich wich wenn möglich nicht davon ab. Schallduschen, pah. Die konnten einem niemals das Gefühl von Behagen bescheren, wie eine richtige heiße Wasserdusche. Nachdem sich der Nebel verzogen hatte, betrachtete ich mich im Spiegel. Die Würgemale von Rikal`s Hand an meinem Hals waren zwar verschwunden, aber nicht das Gefühl. Auch die Schwellung meiner Unterlippe war behandelt worden. Ich hatte etwas an Gewicht verloren und das Strahlen aus meinen Augen war verschwunden. Nachdenklich betrachtete ich meine Tüpfel. Das Muster hatte eine beruhigende Wirkung auf mich, es war was Vertrautes in der fremden Umgebung. Eine Umgebung die nicht nur fremd für mich war sondern jetzt auch feindlich. Als ich meinen Blick von meinem Spiegelbild lösen konnte suchte ich aus den wenigen Sachen die noch in meinem Quartier waren, was zum Anziehen heraus. Endlich meine eigene Kleidung. "Computer: Tag- und Nachtrhythmus des Quartiers dem des Schiffes angleichen." "Auf dem Schiff ist es jetzt 12:31 Uhr Mittag" Da ich ohnehin Hunger verspürte ging ich zu meinem Replikator. Ich wollte mir ein leichtes Mittagessen von meinem Heimatplaneten generieren, aber zu meinem Bedauern mußte ich feststellen, daß mir nur einfachste romulanische Kost zur Verfügung standen. Das erinnerte mich wieder daran, daß ich auf diesem Schiff eine Gefangene war. Nachdem Verzehr der bescheidenen Mahlzeit machte ich eine Bestandsaufnahme meiner Habseligkeiten. Viel war mir nicht geblieben. Meine Padd`s waren alle verschwunden, sowie meine Waffen, die ich nicht habe mitnehmen könne bei meiner Flucht. Besonders schmerzte mich der Verlust des Bat'leths. "Computer: Musik, Blues, Auswahl 20. Jahrhundert, Erde, leise im Hintergrund" "Befehl kann nicht ausgeführt werden" Wieder ein Hinweis auf meine Gefangenschaft. Ich ging zur Tür meines Quartiers. Zu meinem Erstauen öffnete sie sich zischend. Als ich einen Schritt darauf zu ging, stieß ich gegen ein Kraftfeld. Zu gleich sah ich rechts und links neben der Tür zwei Wachen postiert. Auf meine Ansprache reagierten sie nicht. Resigniert zog ich mich wieder in mein Quartier zurück. Ich legte mich auf mein Bett und starrte die Decke an. Langsam fing ich an die neuen Erinnerungen in meinem Kopf zu sortieren. </w:t>
      </w:r>
    </w:p>
    <w:p>
      <w:pPr>
        <w:pStyle w:val="Normal"/>
        <w:rPr>
          <w:sz w:val="20"/>
          <w:szCs w:val="20"/>
        </w:rPr>
      </w:pPr>
      <w:r>
        <w:rPr>
          <w:sz w:val="20"/>
          <w:szCs w:val="20"/>
        </w:rPr>
        <w:t>Erinnerungen:</w:t>
      </w:r>
    </w:p>
    <w:p>
      <w:pPr>
        <w:pStyle w:val="Normal"/>
        <w:rPr>
          <w:sz w:val="20"/>
          <w:szCs w:val="20"/>
        </w:rPr>
      </w:pPr>
      <w:r>
        <w:rPr>
          <w:sz w:val="20"/>
          <w:szCs w:val="20"/>
        </w:rPr>
        <w:t xml:space="preserve">Vor etwas mehr als einem Monat auf dem Campus der Akademie. Ben und ich beschlossen ins Kino zu gehen. Auf dem Weg in die Stadt viel mir ein, daß ich noch was vergessen hatte. Ich ließ Ben weitergehen und begab mich zurück in die Akademie. Dachte ich. Unterwegs rempelte mich eine mir unbekannte Person an. Sie zischte mir was ins Ohr und verschwand genauso schnell, wie sie gekommen war. Das muß der Zeitpunkt meiner Aktivierung gewesen sein. Das bedeutete ich war ein "Schläfer". Ein Spion, der nicht weiß, daß er ein Spion ist und der zu einem bestimmten Zeitpunkt geweckt werden kann. Ich kramte noch tiefer in meinen Erinnerungen, in den Erinnerungen von Chaz. Da war Krodoy Chaz, mein vorangegangener Wirt. Er war ein Überlebenskünstler, ein Söldner ohne Skrupel. Da war mein Vater, er war ein sehr erfolgreicher Händler. Und da war dieser Romulaner an Bord der Kromcor. Lovok, er unterrichtete mich in Datenverarbeitung auf der Kromcor. Einige Erinnerungen an Lovok waren schwammig und ungenau. Waren das die Erinnerung an meine Programmierung? Krodoy Chaz kannte meinen Vater. Sie trafen sich heimlich. Krodoy Chaz war Lieferant einer besonderen Ware mit der mein Vater wohl auch handelte. Er handelte mit Informationen, diese Tatsache erklärte wohl den Reichtum meiner Familie. Die Erinnerungen daran konnte mein Symbiont Chaz aus welchen gründen auch immer nicht an mich weitergeben. Erst das romulanische Präparat hatte es ermöglicht. Nun wurde mir auch klar, weil ich so jung, nämlich schon mit 16, vereinigt wurde. Es war ein Handel zwischen Krodoy Chaz und meinem Vater. Chaz stand meinem Vater uneingeschränkt loyal gegenüber. Und welcher Platz war sicherer als im Körper seiner eigenen Tochter? Man mußte nur die Namen miteinander verbinden. Lovok ist ein romulanischer Überläufer. Mein Vater handelt mit Informationen, er unterstützte meinen Wunsch nach Qo'noS zu gehen. Sicherlich knüpfte er auch die nötigen Verbindungen, damit ich auf die Kromcor kam. </w:t>
      </w:r>
    </w:p>
    <w:p>
      <w:pPr>
        <w:pStyle w:val="Normal"/>
        <w:rPr>
          <w:sz w:val="20"/>
          <w:szCs w:val="20"/>
        </w:rPr>
      </w:pPr>
      <w:r>
        <w:rPr>
          <w:sz w:val="20"/>
          <w:szCs w:val="20"/>
        </w:rPr>
      </w:r>
    </w:p>
    <w:p>
      <w:pPr>
        <w:pStyle w:val="Normal"/>
        <w:rPr>
          <w:sz w:val="20"/>
          <w:szCs w:val="20"/>
        </w:rPr>
      </w:pPr>
      <w:r>
        <w:rPr>
          <w:sz w:val="20"/>
          <w:szCs w:val="20"/>
        </w:rPr>
        <w:t>Mir stand ja noch ein Verhör bevor. Aber konnte ich meinen Vater verraten? Krodoy Chaz hätte es nie gekonnt. Er und mein Vater waren engste Freunde. Eine Freundschaft von der die Familie und die Gesellschaft allerdings nichts wußte. Er ist mein Vater und Chaz nach wie vor sein engster Freund. Meine Gedanken wurden jäh unterbrochen, als sich die Tür zu meinem Quartier zischend öffnete. Rikal trat ein. Langsam setzt ich mich auf. Er stand nur da und schaute mich an. Mir war es nicht möglich irgendeine Empfindung von ihm aufzunehmen. Seine Selbstkontrolle war unglaublich, fast schon vulkanisch. Ein leises Lächeln huschte über sein Gesicht. Ich rückte so weit wie möglich von ihm ab. Er blieb weiterhin da stehen wo er war. Dann fing er an zu sprechen. Er erzählte mir völlig belanglose Sachen. Banalitäten. Wollte er mich einlullen, von seiner Harmlosigkeit überzeugen? So mißtrauisch ich auch war, irgendwann ging ich auf sein Gespräch ein. Es war eine Abwechslung in der Stille meines Quartiers. So grotesk es auch war. Ich freute mich über die Unterhaltung mit meinem Peiniger. Es war geradezu irrational. Aber psychologisch gesehen normal, bedenkt man die Umstände in denen ich mich befand. Es war die einzige normale Unterhaltung seid langem. Nach ca. einer halben Stunde ging er wieder. Und ich war wieder allein mit meinen Gedanken. In der nächsten Zeit wiederholten sich die Besuche Rikals in unregelmäßigen Abständen. Langsam sank mein Mißtrauen und ich freute mich aufrichtig wenn Rikal mein Quartier betrat. Benjamin bekam ich die gesamte Zeit über nicht zu Gesicht, vermutlich war es ihm nicht gestattet mich zu besuchen. Der einzige soziale Kontakt in dieser Zeit war Rika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pPr>
      <w:r>
        <w:rPr>
          <w:sz w:val="20"/>
          <w:szCs w:val="20"/>
        </w:rPr>
        <w:t xml:space="preserve">Ezri war schon seit vier Tagen in ihrem Quartier eingesperrt, sie war kurz davor einen Koller zu bekommen. Sie wollte raus, sie hatte jeden Quadratmeter ihres Quartiers zig mal durchquert. Sie wollte sich bewegen, auch ihre Übungen halfen ihr nicht, sich zu entspannen. Sie mußte und wollte raus aus ihrem Quartier. Wenigstens hatte Rikal ihre Haft etwas erleichtert. Er hatte die Replikatoren frei schalten lassen, sie konnte endlich essen was sie </w:t>
      </w:r>
    </w:p>
    <w:p>
      <w:pPr>
        <w:pStyle w:val="Normal"/>
        <w:rPr/>
      </w:pPr>
      <w:r>
        <w:rPr>
          <w:sz w:val="20"/>
          <w:szCs w:val="20"/>
        </w:rPr>
        <w:t xml:space="preserve">wollte, und ihr begrenzten Zugriff auf den Computer gewährt. Sie konnte nun Musik hören und lesen. Nicht alles was sie wollte, nur romulanische, vorausgewählte Literatur, aber besser als gar nichts tun zu können. Die einzigen Lichtblicke waren Rikals Besuche. Er kam pro Tag zwei oder dreimal vorbei, blieb nur Minuten oder auch einige Stunden. Sie redeten dann über alles mögliche, nur nicht über das, was er wirklich wissen wollte, und das machte sie nervös. Was für ein Spiel spielte er mit ihr? Die Türklingel riss sie aus ihren Überlegungen und beendete ihre unruhige Wanderung durch ihr Quartier. </w:t>
      </w:r>
    </w:p>
    <w:p>
      <w:pPr>
        <w:pStyle w:val="Normal"/>
        <w:rPr/>
      </w:pPr>
      <w:r>
        <w:rPr>
          <w:sz w:val="20"/>
          <w:szCs w:val="20"/>
        </w:rPr>
        <w:t xml:space="preserve">Rikal betrat den Raum. Wie immer in seiner Uniform, sie hatte ihn noch nie in zivil gesehen, selbst im Trainingsraum hatte er einen Kampfanzug getragen. Er wirkte reserviert und beherrscht, aber war er wirklich so? </w:t>
      </w:r>
    </w:p>
    <w:p>
      <w:pPr>
        <w:pStyle w:val="Normal"/>
        <w:rPr/>
      </w:pPr>
      <w:r>
        <w:rPr>
          <w:sz w:val="20"/>
          <w:szCs w:val="20"/>
        </w:rPr>
        <w:t xml:space="preserve">Und warum besuchte er sie ständig? Dieser Mann war ihr ein Rätsel. Ein einziges Rätsel. Er hatte eine Überraschung für sie parat. Eine kurze Nachricht von Ben und eine Einladung zu einem kleinem Spaziergang durch die Schwinge. Damit sie mal andere Räume als ihre eigenen sieht, meinte er. Konnte er Gedanken lesen? Genau danach sehnte sie sich: gehen zu können ohne durch Wände gestoppt zu werden. Die beiden verließen Ezris Quartier. Sie gingen durch die Korridore und Gänge des Schiffes. Schon nach einigen Minuten hatte Ezri keine Ahnung mehr wo sie war. Aber das war ihr egal. Sie bekam endlich Bewegung. Etwas merkwürdig waren die Reaktionen der Rihannsu auf sie. Sie sahen sie an, sie grüßten sie. Sie lächelten nicht, aber das hatten sie auch vor ihrer Flucht nicht getan. Aber sie ließen sie auch keine Ablehnung oder Verachtung spüren. Waren Rihannsu immer so oder lag es an ihrem mysteriösem Begleiter? Wieder ein kleines Rätsel. Nach einer halben Stunde erreichten die beiden den Park des Schiffes. Dieses Areal einen Garten, wie es ihn auf Föderationsschiffen gab, zu nennen, war eine Untertreibung. Sie wanderten durch den Park. Zu erst schwiegen sie, dann begannen sie miteinander zu reden. Nur Smalltalk, nichts von Bedeutung, aber es tat wie immer gut mit jemanden sprechen zu können. Sie sprachen über ihre Gefühle, horchte er sie etwa aus? Versuchte er einen Schwachpunkt zu finden, oder wollte er nur nett sein? Rikal war und blieb ihr ein Rätsel. Sie fragte, wie lange sie bleiben konnten. Seine Antwort überraschte sie. Sie konnten solange bleiben, wie sie wollten, und sie wollte bleiben, solange wie möglich. Das durfte sie auch. Rikal ließ sie durch den Park wandern, solange sie wollte. Als sie daran die Lust verlor, ließen sie sich auf einer Lichtung nieder, aßen zu Abend und beobachteten den Aufgang der Sternen als auf der Blutschwinge die Bordnacht anbrach. Ezri sah zum erstenmal, wie die Rihannsu die Sterne von ch'Rihan aus sehen. Ein faszinierender Anblick. Ezri fragte sich, ob sie jemals wieder von einem </w:t>
      </w:r>
    </w:p>
    <w:p>
      <w:pPr>
        <w:pStyle w:val="Normal"/>
        <w:rPr>
          <w:sz w:val="20"/>
          <w:szCs w:val="20"/>
        </w:rPr>
      </w:pPr>
      <w:r>
        <w:rPr>
          <w:sz w:val="20"/>
          <w:szCs w:val="20"/>
        </w:rPr>
        <w:t xml:space="preserve">Planeten aus die Sterne sehen würde. Was würden sie mit ihr machen, mit einer Verräterin? Sie hatte Angst vor der Zukunft, was würde aus ihr werden? Auch wenn sie wußte wieso es zu den Ereignissen gekommen war, so </w:t>
      </w:r>
    </w:p>
    <w:p>
      <w:pPr>
        <w:pStyle w:val="Normal"/>
        <w:rPr>
          <w:sz w:val="20"/>
          <w:szCs w:val="20"/>
        </w:rPr>
      </w:pPr>
      <w:r>
        <w:rPr>
          <w:sz w:val="20"/>
          <w:szCs w:val="20"/>
        </w:rPr>
        <w:t xml:space="preserve">wußte sie auch, daß sie nichts dagegen getan hatte. Aber hätte sie das überhaupt gekonnt? So viele Fragen. Irgendwann schlief sie, immer noch auf der Lichtung im Park, mit dem Rücken an einen großen Baum gelehnt ein. Rikal war noch immer bei ihr. Am nächstem Morgen erwachte sie in ihrem Bett. Jemand hatte sie ins Bett </w:t>
      </w:r>
    </w:p>
    <w:p>
      <w:pPr>
        <w:pStyle w:val="Normal"/>
        <w:rPr/>
      </w:pPr>
      <w:r>
        <w:rPr>
          <w:sz w:val="20"/>
          <w:szCs w:val="20"/>
        </w:rPr>
        <w:t>gebracht, diese Person hatte ihr die Stiefel ausgezogen und sie zugedeckt. Ezri setzte sich auf. War ihr Laserskalpell noch da? Sie atmete erleichtert aus, es war noch da. Und es funktionierte noch. Sie stand auf, duschte und nahm ein kleines Frühstück zu sich. Danach machte sie ihre Übungen und begann das romulanische Buch weiterzulesen, daß sie am zweitem Tag ihrer Gefangenschaft begonnen hatte zu lesen. Es ging in ihm um die Gesichte einer romulanischen Familie. Intrigen und Komplotte, beschäftigten sich Rihannsu mit nichts anderem? Außer etwas Leidenschaft, ging es in dem Buch nur um Intrigen. Was sie am meistem wunderte, war aber das einige der Kapitel ihre Situation entsprachen. Es ging in ihnen um einen gestellten Spion. In der Geschichte gab es für den Spion ein Happy End. Es wurde ihm verziehen und er wurde in die Familie aufgenommen. War die Auswahl der Bücher Zufall gewesen? Schon wieder eine ungeklärte Frage.</w:t>
      </w:r>
    </w:p>
    <w:p>
      <w:pPr>
        <w:pStyle w:val="Normal"/>
        <w:rPr>
          <w:sz w:val="20"/>
          <w:szCs w:val="20"/>
        </w:rPr>
      </w:pPr>
      <w:r>
        <w:rPr>
          <w:sz w:val="20"/>
          <w:szCs w:val="20"/>
        </w:rPr>
      </w:r>
    </w:p>
    <w:p>
      <w:pPr>
        <w:pStyle w:val="Normal"/>
        <w:rPr>
          <w:sz w:val="20"/>
          <w:szCs w:val="20"/>
        </w:rPr>
      </w:pPr>
      <w:r>
        <w:rPr>
          <w:sz w:val="20"/>
          <w:szCs w:val="20"/>
        </w:rPr>
        <w:t>=/\= Der Park der Blutschwinge - zehn Stunden eher =/\=</w:t>
      </w:r>
    </w:p>
    <w:p>
      <w:pPr>
        <w:pStyle w:val="Normal"/>
        <w:rPr>
          <w:sz w:val="20"/>
          <w:szCs w:val="20"/>
        </w:rPr>
      </w:pPr>
      <w:r>
        <w:rPr>
          <w:sz w:val="20"/>
          <w:szCs w:val="20"/>
        </w:rPr>
      </w:r>
    </w:p>
    <w:p>
      <w:pPr>
        <w:pStyle w:val="Normal"/>
        <w:rPr>
          <w:sz w:val="20"/>
          <w:szCs w:val="20"/>
        </w:rPr>
      </w:pPr>
      <w:r>
        <w:rPr>
          <w:sz w:val="20"/>
          <w:szCs w:val="20"/>
        </w:rPr>
        <w:t>Ezri war gerade eingeschlafen, sie begann zur Seite zu rutschen. Ich setzte mich direkt neben sie, bettete ihren Kopf vorsichtig an meine Schulter und ließ sie schlafen. Sie konnte etwas Ruhe gebrauchen. Dieser Ausflug hatte ihr wirklich gut getan. Sie war kurz davor gewesen, einen Gefängniskoller zu bekommen. Das hätte dazu geführt, daß ich meine Verhörvorbereitungen hätte abbrechen müssen. Sie mußte geistig und körperlich in guter Verfassung sein, damit ich ihre Programmierung würde brechen können. Wäre sie körperlich zu schwach, würde sie zusammenbrechen, aber damit rechnete ich nicht. Ezri war zäh, zäher als viele Männer die ich kannte. Aber wenn sie geistig angeschlagen wäre, würde sie mir nicht helfen können, und ihre Hilfe würde ich brauchen. Auch sie muß die Programmierung brechen wollen. Ich mußte sie dazu bringen, daß sie mir alles sagen will. Die ganze Geschichte, wieso sie das alles getan hatte. Dann würde die Programmierung gebrochen sein. Es fragte sich nur, ob diese Programmierung Ezri dazu gezwungen hatte zu tun, was sie getan hatte, oder ob sie Ezri davor schützen sollte sich zu verraten. Die selbe Frage galt auch für die Blockade ihrer Erinnerungen, diente sie zu ihrem Schutz oder um zu verhindern, daß sie gegen ihre Programmierung aufbegehrt? Noch eine ganze Weile saß ich unter dem Baum, es war einer meiner Lieblingsplätze auf der Schwinge. Ich blickte zu den Sternen empor und dachte über Ezri und ihre Taten nach. War sie eine freiwillige Verräterin oder eine die gezwungen worden war? Irgendwann wurde auch ich müde, ich versuchte Ezri zu wecken, aber sie schlief so fest, daß es mir nicht gelang. So hob ich sie hoch und trug sie in ihr Quartier. Dem skeptischem Blick der Wachen begegnete ich mit einem warnendem Blick. Sie sahen zur Seite. Sie wussten wer ich war. Es war nicht gut, mich zu verärgern oder gar zum Feind zu haben. Man sagt, meine Feinde haben ein kurzes Leben. Genauso kurz wie das von Tehlaks Feinden, wenn nicht sogar noch kürzer, und auch mein Ärger soll schlecht für das Leben und die Karriere sein. Ich wußte, daß beides stimmte und doch falsch war. Nicht jeder meiner Feinde war tot, und nicht jeder der mich ärgerte mußte Konsequenzen fürchten, aber wenn ich reagierte, war es oftmals sehr unangenehm für den Betroffenen.</w:t>
      </w:r>
    </w:p>
    <w:p>
      <w:pPr>
        <w:pStyle w:val="Normal"/>
        <w:rPr/>
      </w:pPr>
      <w:r>
        <w:rPr>
          <w:sz w:val="20"/>
          <w:szCs w:val="20"/>
        </w:rPr>
        <w:t xml:space="preserve">Ich betrat Ezris Quartier. Ich legte sie auf ihr Bett, zog ihre Stiefel aus, deckte sie zu und verdunkelte das Zimmer. Dann ging ich. In meinem Quartier angekommen stellte ich die selben Überlegungen an, wie schon seit Tagen. Wie würde ich mit Ezri verfahren, wenn bei dem nächstem Verhör das eine oder das andere Ergebnis herauskommen würde? Und was würde ich mit dem JAG-Offizier tun müssen? Es gab keine Aufzeichnungen über Ezris erstes Verhör, und auch das zweite würde nicht aufgezeichnet werden und einen Tag bevor der JAG an Bord kommt stattfinden. Es gab keine Hinweise, das mit Ezri seit ihrer Gefangennahme etwas ungewöhnliches geschehen war. Laut dem Computer war sie die ganze Zeit in ihrem Quartier eingesperrt gewesen. Auch ihre Behandlung auf der Krankenstation war nirgends vermerkt. Es blieb noch eine weitere Frage, wie würde ich die Beziehung zwischen mit und Ezri wieder lösen? Ich glaube der Fachbegriff den die Ärzte der Föderation für so ein Verhältnis haben ist das Stockholm-Syndrom. Wenn sie eine freiwillige Verräterin war, war es klar. Aber wie würde ich es lösen, wenn sie keine freiwillige Verräterin und somit unschuldig war? Die Folgen des Syndroms waren zwar nicht schwerwiegend, aber eigentlich bedurfte es einer behutsamen "Entwöhnung". Das dürfte interessant werden. Bevor mich diese Fragen um meinen Schlaf brachten, entschied ich mich zu Bett zu geh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mek)</w:t>
      </w:r>
    </w:p>
    <w:p>
      <w:pPr>
        <w:pStyle w:val="Normal"/>
        <w:rPr>
          <w:b/>
          <w:b/>
          <w:sz w:val="20"/>
          <w:szCs w:val="20"/>
        </w:rPr>
      </w:pPr>
      <w:r>
        <w:rPr>
          <w:b/>
          <w:sz w:val="20"/>
          <w:szCs w:val="20"/>
        </w:rPr>
      </w:r>
    </w:p>
    <w:p>
      <w:pPr>
        <w:pStyle w:val="Normal"/>
        <w:rPr>
          <w:sz w:val="20"/>
          <w:szCs w:val="20"/>
        </w:rPr>
      </w:pPr>
      <w:r>
        <w:rPr>
          <w:sz w:val="20"/>
          <w:szCs w:val="20"/>
        </w:rPr>
        <w:t>=/\= Vor dem Quartier von Ensign Ezri Chaz =/\=</w:t>
      </w:r>
    </w:p>
    <w:p>
      <w:pPr>
        <w:pStyle w:val="Normal"/>
        <w:rPr>
          <w:sz w:val="20"/>
          <w:szCs w:val="20"/>
        </w:rPr>
      </w:pPr>
      <w:r>
        <w:rPr>
          <w:sz w:val="20"/>
          <w:szCs w:val="20"/>
        </w:rPr>
      </w:r>
    </w:p>
    <w:p>
      <w:pPr>
        <w:pStyle w:val="Normal"/>
        <w:rPr>
          <w:sz w:val="20"/>
          <w:szCs w:val="20"/>
        </w:rPr>
      </w:pPr>
      <w:r>
        <w:rPr>
          <w:sz w:val="20"/>
          <w:szCs w:val="20"/>
        </w:rPr>
        <w:t>Lt.-Cmdr. Parxu Tomek wurde von zwei Wachen der Weg versperrt. Ihre Blicke durchbohrten ihn - seine Blicke durchbohrten sie.</w:t>
      </w:r>
    </w:p>
    <w:p>
      <w:pPr>
        <w:pStyle w:val="Normal"/>
        <w:rPr/>
      </w:pPr>
      <w:r>
        <w:rPr>
          <w:sz w:val="20"/>
          <w:szCs w:val="20"/>
        </w:rPr>
        <w:t>- Lass Sie mich durch. Ich bin der Sicherheitschef dieses Schiffes. Keine Reaktion.</w:t>
      </w:r>
    </w:p>
    <w:p>
      <w:pPr>
        <w:pStyle w:val="Normal"/>
        <w:rPr>
          <w:sz w:val="20"/>
          <w:szCs w:val="20"/>
        </w:rPr>
      </w:pPr>
      <w:r>
        <w:rPr>
          <w:sz w:val="20"/>
          <w:szCs w:val="20"/>
        </w:rPr>
        <w:t>- Sie sind mir als Sicherheitspersonal direkt unterstellt. Sie wissen, was auf Befehlsverweigerung steht?</w:t>
      </w:r>
    </w:p>
    <w:p>
      <w:pPr>
        <w:pStyle w:val="Normal"/>
        <w:rPr/>
      </w:pPr>
      <w:r>
        <w:rPr>
          <w:sz w:val="20"/>
          <w:szCs w:val="20"/>
        </w:rPr>
        <w:t>Immer noch keine Reaktion.</w:t>
      </w:r>
    </w:p>
    <w:p>
      <w:pPr>
        <w:pStyle w:val="Normal"/>
        <w:rPr>
          <w:sz w:val="20"/>
          <w:szCs w:val="20"/>
        </w:rPr>
      </w:pPr>
      <w:r>
        <w:rPr>
          <w:sz w:val="20"/>
          <w:szCs w:val="20"/>
        </w:rPr>
        <w:t>- Unter Anwendung von des Sicherheitsgesetzes sind Sie beide vom Dienst suspendiert. Gehen Sie!</w:t>
      </w:r>
    </w:p>
    <w:p>
      <w:pPr>
        <w:pStyle w:val="Normal"/>
        <w:rPr/>
      </w:pPr>
      <w:r>
        <w:rPr>
          <w:sz w:val="20"/>
          <w:szCs w:val="20"/>
        </w:rPr>
        <w:t>Keine Reaktion. Verdammte Wachen. Was war mit ihnen los? Tomek zog seine Disruptorpistole, aber bevor er sie damit wirklich irgendetwas anfangen konnte, wurde sie ihm aus der Hand geschlagen. Beide Wachen hatten blitzschnell ihre Gewehre gezogen und richteten sie auf ihn. Sei sagten sehr gefühllos und kalt:</w:t>
      </w:r>
    </w:p>
    <w:p>
      <w:pPr>
        <w:pStyle w:val="Normal"/>
        <w:rPr>
          <w:sz w:val="20"/>
          <w:szCs w:val="20"/>
        </w:rPr>
      </w:pPr>
      <w:r>
        <w:rPr>
          <w:sz w:val="20"/>
          <w:szCs w:val="20"/>
        </w:rPr>
        <w:t>"Es tut uns leid, Sir. Wir haben unsere Befehle. Bitte gehen Sie jetzt."</w:t>
      </w:r>
    </w:p>
    <w:p>
      <w:pPr>
        <w:pStyle w:val="Normal"/>
        <w:rPr>
          <w:sz w:val="20"/>
          <w:szCs w:val="20"/>
        </w:rPr>
      </w:pPr>
      <w:r>
        <w:rPr>
          <w:sz w:val="20"/>
          <w:szCs w:val="20"/>
        </w:rPr>
        <w:t xml:space="preserve">Tomek blieb wohl nichts anderes übrig. Aber er würde überprüfen, wer diesen Wachen solche Sonderbefehle - an ihm vorbei - gab. Wahrscheinlich Rikal. Und er würde unbedingt einmal mit dieser JAG-Offizierin reden </w:t>
      </w:r>
    </w:p>
    <w:p>
      <w:pPr>
        <w:pStyle w:val="Normal"/>
        <w:rPr>
          <w:sz w:val="20"/>
          <w:szCs w:val="20"/>
        </w:rPr>
      </w:pPr>
      <w:r>
        <w:rPr>
          <w:sz w:val="20"/>
          <w:szCs w:val="20"/>
        </w:rPr>
        <w:t>müssen. Irgendwie musste er mehr darüber herausfinden...</w:t>
      </w:r>
    </w:p>
    <w:p>
      <w:pPr>
        <w:pStyle w:val="Normal"/>
        <w:rPr>
          <w:sz w:val="20"/>
          <w:szCs w:val="20"/>
        </w:rPr>
      </w:pPr>
      <w:r>
        <w:rPr>
          <w:sz w:val="20"/>
          <w:szCs w:val="20"/>
        </w:rPr>
        <w:t>- Tomek an Ens. Mjr.</w:t>
      </w:r>
    </w:p>
    <w:p>
      <w:pPr>
        <w:pStyle w:val="Normal"/>
        <w:rPr>
          <w:sz w:val="20"/>
          <w:szCs w:val="20"/>
        </w:rPr>
      </w:pPr>
      <w:r>
        <w:rPr>
          <w:sz w:val="20"/>
          <w:szCs w:val="20"/>
        </w:rPr>
        <w:t>- Mjr hier.</w:t>
      </w:r>
    </w:p>
    <w:p>
      <w:pPr>
        <w:pStyle w:val="Normal"/>
        <w:rPr>
          <w:sz w:val="20"/>
          <w:szCs w:val="20"/>
        </w:rPr>
      </w:pPr>
      <w:r>
        <w:rPr>
          <w:sz w:val="20"/>
          <w:szCs w:val="20"/>
        </w:rPr>
        <w:t>- Könnten wir uns in einer Stunde in meinem Büro treffen? Es geht um Ihren Auftrag.</w:t>
      </w:r>
    </w:p>
    <w:p>
      <w:pPr>
        <w:pStyle w:val="Normal"/>
        <w:rPr>
          <w:sz w:val="20"/>
          <w:szCs w:val="20"/>
        </w:rPr>
      </w:pPr>
      <w:r>
        <w:rPr>
          <w:sz w:val="20"/>
          <w:szCs w:val="20"/>
        </w:rPr>
        <w:t>- Ich werde da sei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sz w:val="20"/>
          <w:szCs w:val="20"/>
        </w:rPr>
      </w:pPr>
      <w:r>
        <w:rPr>
          <w:sz w:val="20"/>
          <w:szCs w:val="20"/>
        </w:rPr>
        <w:t>Erleichtert stellte ich fest, daß ich das Laserskalpell noch hatte. Nachdem ich mein Replikator-Frühstück verzehrt hatte durchmaß ich mein Quartier wieder mit unruhigen Schritten. Meine Gedanken wirbelten wie wild durcheinander. Was war gestern geschehen. Rikal betrat wieder einmal mein Quartier und lud mich zu einem Spaziergang ein. In den schiffseigenen Park. Wie ein Verdurstender in der Wüste ein Schluck Wasser annahm, nahm ich das Angebot Rikal`s an. Jeden einzelnen Schritt außerhalb meines Quartiers genoß ich. Ich nahm alles um mich herum auf, wie ein Blinder der plötzlich sehen konnte. Ich hatte das Gefühl, daß meine Sinne geschärft waren wie nie zuvor. Ich konnte meine Gefühle nicht klar einordnen. Mein Argwohn war gestiegen, ohne Zweifel, aber da verspürte ich auch so etwas wie Dankbarkeit. Ich schüttelte den Kopf. Jäh wurden meine Gedanken unterbrochen. Rikal besuchte mich wieder. Der Besuch war allerdings sehr kurz. Und ich war wieder allein mit meinen Gedanken. Dankbarkeit, wofür? Dafür, daß ich nicht wußte was mir geschehen würde in naher Zukunft? Oder für ein Stückchen Normalität die Rikal mir geschenkt hatte. Was war das für ein seltsames Individuum? Unerbittlich eiskalt und hart auf der einen Seite und auf der anderen? Das war er vorzugeben vermochte, oder steht auch dahinter nur kühle Berechnung? Ich wußte es nicht, aber ich war mir sicher ich würde es am Tag des Verhörs erfahren. Ich hatte mich wieder auf das Bett gesetzt und nahm ich vorsichtig wieder eines der beiden Bücher zur Hand, welche man mir gegeben hatte. Echte Bücher, echtes bedrucktes Papier, welch ein Luxus. Sie schienen schon sehr alt zu sein, antiquarisch. Es handelte zum einen von der Geschichte der Rihannsu im allgemeinen, ihre Historie und zum anderen ein prosaischer Roman über eine Verschwörung. Wie widersprüchlich die Kultur der Rihannsu doch war. Zum einen betreiben sie Raumfahrt und zum anderen bereiteten sie ihre Mahlzeiten über offene Feuerstellen zu. Und dann gab es da auch noch die Sklaverei. Es muß schrecklich sein, nicht Herr über seine eigene Person sein zu können. Obwohl, so unähnlich erging es mir derzeit ja auch nicht. Auch ich konnte derzeit nicht über meine Person bestimmen, das taten andere für mich. Ich hatte allerdings auch eine Schuld auf mich geladen. Ich hatte das Schiff, auf dem ich einst freiwillig meinen Fuß setzte, und die Besatzung das Schiffs verraten. Ich weiß nicht, ob es mir möglich sein wird mich zu erklären. Wer ist schon in der Lage seinen eigenen Vater zu verraten? Und wenn das alles was Rikal mit mir zur Zeit machte dazu da war, um Verständnis für die Rihannsu zu werben? Ich konnte es nicht aus meinem Gedächtnis verbannen, was Krodoy Chaz widerfahren war. Das Schicksal des vereinigten Trills ist es, mit allen Erinnerungen der vorangegangenen Wirte leben zu müssen. Die guten wie die schlechten. Wer bin ich? Ich bin Ezri, empfindsam, neugierig, immer gutgelaunt, pflichtbewußt. Ich bin Krodoy kühl, berechnend, habgierig, skrupellos. Ich bin Tarlana, verträumt, anschmiegsam, positiv, unstet. Ich bin Chaz, die Summe aus allen und doch ein eigenes Wesen. Ich bin Ezri Chaz! Während all dieser Gedanken bin ich zu meinen Übungen übergegangen. Still machte ich einige Lockerungs- und Aufwärmübungen um anschließend einige Kampfsportübungen zu verrichten. Körperlich war ich in ausgezeichneter Verfassung. Vor der Tür meines Quartiers hörte ich eine Stimme. Sie war mir unbekannt. War jetzt der Zeitpunkt? Wurde ich jetzt geholt? Würde es nur ein Verhör sein, oder war es zu gleich meine Verhandlung, meine Hinrichtung. Eine unbestimmte Angst stieg in mir hoch. Ich war noch nicht so weit. Aber würde ich je soweit sein? Nach einem kurzen Wortgefecht vor meiner Tür wurde es wieder ruhig. Ich atmete hörbar auf. Wieder legte ich mich auf mein Bett und nahm das Buch zur Hand. Nach anfänglicher Konzentrationsstörung fand ich wieder in die Geschichte hinei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kal)   </w:t>
      </w:r>
    </w:p>
    <w:p>
      <w:pPr>
        <w:pStyle w:val="Normal"/>
        <w:rPr>
          <w:b/>
          <w:b/>
          <w:sz w:val="20"/>
          <w:szCs w:val="20"/>
        </w:rPr>
      </w:pPr>
      <w:r>
        <w:rPr>
          <w:b/>
          <w:sz w:val="20"/>
          <w:szCs w:val="20"/>
        </w:rPr>
      </w:r>
    </w:p>
    <w:p>
      <w:pPr>
        <w:pStyle w:val="Normal"/>
        <w:rPr>
          <w:sz w:val="20"/>
          <w:szCs w:val="20"/>
        </w:rPr>
      </w:pPr>
      <w:r>
        <w:rPr>
          <w:sz w:val="20"/>
          <w:szCs w:val="20"/>
        </w:rPr>
        <w:t>=/\= Brücke der Blutschwinge =/\=</w:t>
      </w:r>
    </w:p>
    <w:p>
      <w:pPr>
        <w:pStyle w:val="Normal"/>
        <w:rPr>
          <w:sz w:val="20"/>
          <w:szCs w:val="20"/>
        </w:rPr>
      </w:pPr>
      <w:r>
        <w:rPr>
          <w:sz w:val="20"/>
          <w:szCs w:val="20"/>
        </w:rPr>
      </w:r>
    </w:p>
    <w:p>
      <w:pPr>
        <w:pStyle w:val="Normal"/>
        <w:rPr/>
      </w:pPr>
      <w:r>
        <w:rPr>
          <w:sz w:val="20"/>
          <w:szCs w:val="20"/>
        </w:rPr>
        <w:t xml:space="preserve">Nachdem Frühstück hatte ich Ezri einen kurzen Besuch abgestattet und dann meinen Dienst auf der Brücke angetreten. Die Blutschwinge war unterwegs um sich mit Tehlak zutreffen, dann würden wir aufbrechen um Ens. Mrj abzuholen. Auf der Brücke wurden nur Routineaufgaben erfüllt. Alle Schäden des Gefechts mit den Klingonen waren repariert und von den Klingonen war keine Spur zu entdecken, also bestand auch kein Grund zur Besorgnis. Wir erfüllt nur unseren wissenschaftlichen Auftrag und kartographieren während unseres Abstechers zu den Rendezvouskoordinaten soviel Raum wie möglich. Ich war seit etwa zwei Stunden auf der Brücke als die Sensoren etwas ungewöhnliches entdeckten. Aus einem Sonnensystem wurde eine schwache </w:t>
      </w:r>
    </w:p>
    <w:p>
      <w:pPr>
        <w:pStyle w:val="Normal"/>
        <w:rPr>
          <w:sz w:val="20"/>
          <w:szCs w:val="20"/>
        </w:rPr>
      </w:pPr>
      <w:r>
        <w:rPr>
          <w:sz w:val="20"/>
          <w:szCs w:val="20"/>
        </w:rPr>
        <w:t xml:space="preserve">Energiesignatur gemeldet. Hätten wir mehr Zeit gehabt, wäre ich hingeflogen um sie zu untersuchen, aber so hatte ich keine andere Wahl als weiterzufliegen. Ich wies Mr. Tarek an eine Sonde zustarten und das System </w:t>
      </w:r>
    </w:p>
    <w:p>
      <w:pPr>
        <w:pStyle w:val="Normal"/>
        <w:rPr>
          <w:sz w:val="20"/>
          <w:szCs w:val="20"/>
        </w:rPr>
      </w:pPr>
      <w:r>
        <w:rPr>
          <w:sz w:val="20"/>
          <w:szCs w:val="20"/>
        </w:rPr>
        <w:t>genauer zu untersuchen. Dieses System wurde für eine genauere Untersuchung vorgemerkt, hatten wir eine Spur der T'kon entdeckt? Oder war es nur ein Sensorfehler gewesen? Wir würden es später genauer untersuchen.</w:t>
      </w:r>
    </w:p>
    <w:p>
      <w:pPr>
        <w:pStyle w:val="Normal"/>
        <w:rPr>
          <w:sz w:val="20"/>
          <w:szCs w:val="20"/>
        </w:rPr>
      </w:pPr>
      <w:r>
        <w:rPr>
          <w:sz w:val="20"/>
          <w:szCs w:val="20"/>
        </w:rPr>
        <w:t xml:space="preserve">Kurz vor Ende meiner Schicht wurde ich von den Wachen darüber informiert das Tomek versucht hatte Ezris Quartier zu betreten. Versuchte er sich in Dinge einzumischen, die ihn nichts angehen? Ich dachte, ich hatte ihm </w:t>
      </w:r>
    </w:p>
    <w:p>
      <w:pPr>
        <w:pStyle w:val="Normal"/>
        <w:rPr>
          <w:sz w:val="20"/>
          <w:szCs w:val="20"/>
        </w:rPr>
      </w:pPr>
      <w:r>
        <w:rPr>
          <w:sz w:val="20"/>
          <w:szCs w:val="20"/>
        </w:rPr>
        <w:t>klargemacht, daß ich mich persönlich um Ezri kümmern würde. Nun gut, ich schrieb im eine Nachricht.</w:t>
      </w:r>
    </w:p>
    <w:p>
      <w:pPr>
        <w:pStyle w:val="Normal"/>
        <w:rPr>
          <w:sz w:val="20"/>
          <w:szCs w:val="20"/>
        </w:rPr>
      </w:pPr>
      <w:r>
        <w:rPr>
          <w:sz w:val="20"/>
          <w:szCs w:val="20"/>
        </w:rPr>
        <w:t xml:space="preserve">- Lt.Cmdr. Tomek, hiermit informiere ich sie darüber, daß ich die Bearbeitung des Falls Chaz persönlich übernommen habe. Ihre Mithilfe ist nicht nötig. </w:t>
      </w:r>
    </w:p>
    <w:p>
      <w:pPr>
        <w:pStyle w:val="Normal"/>
        <w:rPr>
          <w:sz w:val="20"/>
          <w:szCs w:val="20"/>
        </w:rPr>
      </w:pPr>
      <w:r>
        <w:rPr>
          <w:sz w:val="20"/>
          <w:szCs w:val="20"/>
        </w:rPr>
        <w:t xml:space="preserve">Cmdr Rikal </w:t>
      </w:r>
    </w:p>
    <w:p>
      <w:pPr>
        <w:pStyle w:val="Normal"/>
        <w:rPr>
          <w:sz w:val="20"/>
          <w:szCs w:val="20"/>
        </w:rPr>
      </w:pPr>
      <w:r>
        <w:rPr>
          <w:sz w:val="20"/>
          <w:szCs w:val="20"/>
        </w:rPr>
        <w:t>Ich hoffe, das er verstanden hat, daß ich keine weitere Einmischung seinerseits dulden werde.</w:t>
      </w:r>
    </w:p>
    <w:p>
      <w:pPr>
        <w:pStyle w:val="Normal"/>
        <w:rPr>
          <w:sz w:val="20"/>
          <w:szCs w:val="20"/>
        </w:rPr>
      </w:pPr>
      <w:r>
        <w:rPr>
          <w:sz w:val="20"/>
          <w:szCs w:val="20"/>
        </w:rPr>
        <w:t xml:space="preserve">Meine Schicht war vorbei. Ich begab mich in eine der Trainingshallen der Schwinge um zu trainier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Mrj)   </w:t>
      </w:r>
    </w:p>
    <w:p>
      <w:pPr>
        <w:pStyle w:val="Normal"/>
        <w:rPr>
          <w:b/>
          <w:b/>
          <w:sz w:val="20"/>
          <w:szCs w:val="20"/>
        </w:rPr>
      </w:pPr>
      <w:r>
        <w:rPr>
          <w:b/>
          <w:sz w:val="20"/>
          <w:szCs w:val="20"/>
        </w:rPr>
      </w:r>
    </w:p>
    <w:p>
      <w:pPr>
        <w:pStyle w:val="Normal"/>
        <w:rPr>
          <w:sz w:val="20"/>
          <w:szCs w:val="20"/>
        </w:rPr>
      </w:pPr>
      <w:r>
        <w:rPr>
          <w:sz w:val="20"/>
          <w:szCs w:val="20"/>
        </w:rPr>
        <w:t>=/\= Planet Bellatrix, Sector 1515.01, Anflugschneise Bellatran, DSZ: 2403.106 =/\=</w:t>
      </w:r>
    </w:p>
    <w:p>
      <w:pPr>
        <w:pStyle w:val="Normal"/>
        <w:rPr>
          <w:sz w:val="20"/>
          <w:szCs w:val="20"/>
        </w:rPr>
      </w:pPr>
      <w:r>
        <w:rPr>
          <w:sz w:val="20"/>
          <w:szCs w:val="20"/>
        </w:rPr>
      </w:r>
    </w:p>
    <w:p>
      <w:pPr>
        <w:pStyle w:val="Normal"/>
        <w:rPr/>
      </w:pPr>
      <w:r>
        <w:rPr>
          <w:sz w:val="20"/>
          <w:szCs w:val="20"/>
        </w:rPr>
        <w:t xml:space="preserve">Nun bin ich am Treffpunkt, an dem mich CO Tehlak, wie besprochen, abholen sollte. - Aber, niemand war da! Was ist passiert? Was ist los? Ich gestand mir ein, das ich ein wenig verwirrd bin... Haben wir vielleicht "Zwei verschiede Sprachen" gesprochen, aneinander vorbei? Oder habe ich mich einfach mit dem Termin vertan? Also schaute ich nochmals auf mein PADD, dort sollten eigentlich alle Daten korrekt gespeichert sein. Und mir fiel nichts auf, der Zeitpunkt und Ort waren korrekt. Seltsam, das ist sogar nicht die "romulanische Art" fiel mir auf. Denn eigentlich sind wir doch sehr zuverlässig. Es muss irgendetwas passiert sein... Aber was? Wird das ganze </w:t>
      </w:r>
    </w:p>
    <w:p>
      <w:pPr>
        <w:pStyle w:val="Normal"/>
        <w:rPr/>
      </w:pPr>
      <w:r>
        <w:rPr>
          <w:sz w:val="20"/>
          <w:szCs w:val="20"/>
        </w:rPr>
        <w:t xml:space="preserve">vielleicht doch etwas Komplizierter als eine einfache Routinekontrolle???  Auf jedenfall ist der Umstand, das ich mit "Artgenossen" zu tun habe schon etwas besonderes. Und ich hoffe, das die Geheimdienstberichte sich als </w:t>
      </w:r>
    </w:p>
    <w:p>
      <w:pPr>
        <w:pStyle w:val="Normal"/>
        <w:rPr/>
      </w:pPr>
      <w:r>
        <w:rPr>
          <w:sz w:val="20"/>
          <w:szCs w:val="20"/>
        </w:rPr>
        <w:t xml:space="preserve">nicht so schlimm erweisen, wie es zu sein scheint. Denn ich tue mich doch recht schwer damit, gegenüber romulanischen Offizieren das Föderationsrecht zu verteidigen. Was soll ich bloss tun, wenn ein Spion einen Romulaner getötet hat, dann stehen sich Föderations- und Rihannsu- Recht gegeneinander gleichwertig gegenüber... Und einerseits bin ich Föderationsoffizier, aber andererseits bin ich in erster Linie Romulaner... Oh, ich sehe schon, das artet zu einer Gewissenfrage aus... hoffe ich lieber nicht! Aber was jetzt tun? CO Tehlak ist immer noch nicht da, und es ist schon 1500. Hm? ich glaube ich warte, wenn nicht er, dann wird er bestimmt </w:t>
      </w:r>
    </w:p>
    <w:p>
      <w:pPr>
        <w:pStyle w:val="Normal"/>
        <w:rPr>
          <w:sz w:val="20"/>
          <w:szCs w:val="20"/>
        </w:rPr>
      </w:pPr>
      <w:r>
        <w:rPr>
          <w:sz w:val="20"/>
          <w:szCs w:val="20"/>
        </w:rPr>
        <w:t>jemand anderes Schick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ehlak)</w:t>
      </w:r>
    </w:p>
    <w:p>
      <w:pPr>
        <w:pStyle w:val="Normal"/>
        <w:rPr>
          <w:b/>
          <w:b/>
          <w:sz w:val="20"/>
          <w:szCs w:val="20"/>
        </w:rPr>
      </w:pPr>
      <w:r>
        <w:rPr>
          <w:b/>
          <w:sz w:val="20"/>
          <w:szCs w:val="20"/>
        </w:rPr>
      </w:r>
    </w:p>
    <w:p>
      <w:pPr>
        <w:pStyle w:val="Normal"/>
        <w:rPr/>
      </w:pPr>
      <w:r>
        <w:rPr>
          <w:sz w:val="20"/>
          <w:szCs w:val="20"/>
        </w:rPr>
        <w:t>=/\= Cockpit der Nachtschwinge =/\= [Tag 1/4]</w:t>
      </w:r>
    </w:p>
    <w:p>
      <w:pPr>
        <w:pStyle w:val="Normal"/>
        <w:rPr>
          <w:sz w:val="20"/>
          <w:szCs w:val="20"/>
        </w:rPr>
      </w:pPr>
      <w:r>
        <w:rPr>
          <w:sz w:val="20"/>
          <w:szCs w:val="20"/>
        </w:rPr>
      </w:r>
    </w:p>
    <w:p>
      <w:pPr>
        <w:pStyle w:val="Normal"/>
        <w:rPr/>
      </w:pPr>
      <w:r>
        <w:rPr>
          <w:sz w:val="20"/>
          <w:szCs w:val="20"/>
        </w:rPr>
        <w:t xml:space="preserve">Langsam glitt die Nachtschwinge über Felder von Ruinen. Ich hatte recht gehabt. Dieser Sektor musste eine Hochburg der T’Kon gewesen sein. Den Trümmern nach zu urteilen hatte sich auf diesem Planteten eine große Stadt befunden. Vielleicht sogar ein Verwaltungszentrum. Ich scannte nach Energiequellen und zu meiner Verwunderung erhielt ich positive Anzeigen. Ich steuerte die Nachtschwinge langsam in Richtung der Energiequelle. Meine Neugier war geweckt worden. Wie hatten es die T’Kon fertiggebracht, eine Energiequelle zu konstruieren, die 600000 Jahre überdauerte. Der strategische Vorteil einer solchen Energiequelle war enorm. Wir mussten sie unbedingt für das Reich – und evtl. für die Föderation bergen. Vorsichtig landete ich die Nachtschwinge in der nähe der Energiequelle. Ich schaute auf meine Umweltanzeigen. Der Sauerstoffgehalt war extrem niedrig. Die Temperaturen schwankten ständig. Also war ich auf einen Schutzanzug angewiesen. Wie erwartet. Ich wollte mich gerade auf einen Spaziergang vorbreiten, als der Computer ein Warnsignal von sich gab. Es wurde Tag. Der Sonnenaufgang war atemberaubend schön – aber auch gleichzeitig gefährlich. Im Gegensatz zu den T’Kon Energiequellen war die Sonne an ihrem Ende. Dadurch hatte sie sich ausgedehnt – die Folge waren Temperaturen von 500°C und mehr. Ich schloss die Sichtscheiben der Nachtschwinge und aktivierte den Hauptdeflektor. Dann aktivierte ich noch die Tarnung und legte mich hin, um zu schlafen. Der Computer erhielt den Befehl, mich zu wecken, wenn die Temperaturen auf unter 30°C fallen würden. </w:t>
      </w:r>
    </w:p>
    <w:p>
      <w:pPr>
        <w:pStyle w:val="Normal"/>
        <w:rPr>
          <w:sz w:val="20"/>
          <w:szCs w:val="20"/>
        </w:rPr>
      </w:pPr>
      <w:r>
        <w:rPr>
          <w:sz w:val="20"/>
          <w:szCs w:val="20"/>
        </w:rPr>
      </w:r>
    </w:p>
    <w:p>
      <w:pPr>
        <w:pStyle w:val="Normal"/>
        <w:rPr>
          <w:sz w:val="20"/>
          <w:szCs w:val="20"/>
        </w:rPr>
      </w:pPr>
      <w:r>
        <w:rPr>
          <w:sz w:val="20"/>
          <w:szCs w:val="20"/>
        </w:rPr>
        <w:t>=/\= Nachtschwinge - System: Tiria-112 / 3er Planet =/\= [Tag 2/4]</w:t>
      </w:r>
    </w:p>
    <w:p>
      <w:pPr>
        <w:pStyle w:val="Normal"/>
        <w:rPr>
          <w:sz w:val="20"/>
          <w:szCs w:val="20"/>
        </w:rPr>
      </w:pPr>
      <w:r>
        <w:rPr>
          <w:sz w:val="20"/>
          <w:szCs w:val="20"/>
        </w:rPr>
      </w:r>
    </w:p>
    <w:p>
      <w:pPr>
        <w:pStyle w:val="Normal"/>
        <w:rPr>
          <w:sz w:val="20"/>
          <w:szCs w:val="20"/>
        </w:rPr>
      </w:pPr>
      <w:r>
        <w:rPr>
          <w:sz w:val="20"/>
          <w:szCs w:val="20"/>
        </w:rPr>
        <w:t xml:space="preserve">Es war ein beeindruckende Schauspiel, als der riesige rote Ball hinter dem Horizont verschwand. Ich war bereits vor 2 Stunden aufgewacht, konnte jedoch meine Mission aufgrund der Aussentemperaturen nicht weiterführen. </w:t>
      </w:r>
    </w:p>
    <w:p>
      <w:pPr>
        <w:pStyle w:val="Normal"/>
        <w:rPr>
          <w:sz w:val="20"/>
          <w:szCs w:val="20"/>
        </w:rPr>
      </w:pPr>
      <w:r>
        <w:rPr>
          <w:sz w:val="20"/>
          <w:szCs w:val="20"/>
        </w:rPr>
        <w:t xml:space="preserve">Ich hatte bereits einen Tarn/Schutzanzug angelegt und meine Werkzeuge bereit gelegt. Nun schaute ich auf das Thermometer welches die Aussentemperatur anzeigte. Nach dem verschwinden der Sonne war die Temperatur bereits auf 45°C gesunken und sank rapide weiter. Spätestens in 10 Minuten sollte ich mich rauswagen können um die Energiequelle zu untersuchen. Die Zeit verstreich langsam, dann war es jedoch so weit. Die Temperatur erreichte 30°C. Nun hieß es schnell handeln, denn die Temperatur würde auf unter -50°C absinken. Ich verlies das Schiff und aktivierte die Tarnung - nur ich würde es wiederfinden. Ich nahm mit meinem Trikorder, der in meinen Anzug integriert war, die Peilung auf, und begab mich in zügigem Tempo in richtung der Energiequelle. Ich hatte den Standpunkt der Schwinge gut gewählt, denn ich musste nur wenige Meter zu laufen um mein Ziel zu erreichen. Der Trikorder zeigte mir an, das sich die Energiequelle etwa 300m unter mir befand. Also musste ich einen Weg suchen, der nach untern führte. Langsam und gründlich scannte ich die Umgebung. In etwa 50 Metern Entfernung entdeckte der Tricorder eine Art Falltür. Ich eilte zu ihr und fing an sie zu untersuchen. Leider konnte ich sie nicht in ihrem ursprünglichen Sinn öffnen, sondern musste sie mit einem Schneidbrenner </w:t>
      </w:r>
    </w:p>
    <w:p>
      <w:pPr>
        <w:pStyle w:val="Normal"/>
        <w:rPr>
          <w:sz w:val="20"/>
          <w:szCs w:val="20"/>
        </w:rPr>
      </w:pPr>
      <w:r>
        <w:rPr>
          <w:sz w:val="20"/>
          <w:szCs w:val="20"/>
        </w:rPr>
        <w:t xml:space="preserve">lösen. Vorsichtig hiefte ich die Metallplatte nach oben. Unter Ihr war eine Leiter zu erkennen und dann Dunkelheit. Ich schaltete eine meiner Leuchten ein um die Tiefe erkennen zu können. Zu meiner Verwunderung </w:t>
      </w:r>
    </w:p>
    <w:p>
      <w:pPr>
        <w:pStyle w:val="Normal"/>
        <w:rPr>
          <w:sz w:val="20"/>
          <w:szCs w:val="20"/>
        </w:rPr>
      </w:pPr>
      <w:r>
        <w:rPr>
          <w:sz w:val="20"/>
          <w:szCs w:val="20"/>
        </w:rPr>
        <w:t xml:space="preserve">endete die Leiter nach wenigen Metern und führte in einer Treppe weiter nach unten. </w:t>
      </w:r>
    </w:p>
    <w:p>
      <w:pPr>
        <w:pStyle w:val="Normal"/>
        <w:rPr>
          <w:sz w:val="20"/>
          <w:szCs w:val="20"/>
        </w:rPr>
      </w:pPr>
      <w:r>
        <w:rPr>
          <w:sz w:val="20"/>
          <w:szCs w:val="20"/>
        </w:rPr>
        <w:t xml:space="preserve">Ich beschloss hinunter zu gehen und das Ende des Ganges zu erkunden. Dieser schien jedoch nahezu endlos zu sein, bis ich in der Ferne ein schwaches Pulsieren wahrnehmen konnte. Ich nährte mich dem Pulsieren sehr </w:t>
      </w:r>
    </w:p>
    <w:p>
      <w:pPr>
        <w:pStyle w:val="Normal"/>
        <w:rPr/>
      </w:pPr>
      <w:r>
        <w:rPr>
          <w:sz w:val="20"/>
          <w:szCs w:val="20"/>
        </w:rPr>
        <w:t xml:space="preserve">vorsichtig - doch der Trikorder zeigten nichts an. Kurz vor dem Pulsieren erweiterte sich der Gang zu einem Raum. Das Pulsieren kam von einem kleinen Gerät in der Mitte und der Trikorder empfing Minimale Energiesignaturen. Ausserdem konnte ich aus den Sensordaten einige Energieleitungen in der Deckenstruktur erkennen. Der Raum verfügte ausserdem über einen Ausgang, der genau gegenüber des Ganges lag, aus dem </w:t>
      </w:r>
    </w:p>
    <w:p>
      <w:pPr>
        <w:pStyle w:val="Normal"/>
        <w:rPr>
          <w:sz w:val="20"/>
          <w:szCs w:val="20"/>
        </w:rPr>
      </w:pPr>
      <w:r>
        <w:rPr>
          <w:sz w:val="20"/>
          <w:szCs w:val="20"/>
        </w:rPr>
        <w:t xml:space="preserve">ich gekommen war. Vorsichtig ging ich weiter. Der Gang war leicht abschüßig und führte mich weiter in die Tiefe - meinem Ziel entgegen. Wieder war er schier endlos doch mochte das auch ein subjektiver Eindruck </w:t>
      </w:r>
    </w:p>
    <w:p>
      <w:pPr>
        <w:pStyle w:val="Normal"/>
        <w:rPr/>
      </w:pPr>
      <w:r>
        <w:rPr>
          <w:sz w:val="20"/>
          <w:szCs w:val="20"/>
        </w:rPr>
        <w:t xml:space="preserve">durch die Dunkelheit sein. Am Ende des Ganges erwartet mich eine überraschung. Ein riesieger Saal voll mit Bildschrimen und anderen - mir unbekannte - Gerätschaften. Ich stellte den Trikorder auf passiver Ortung und scannte nach Energiekonzentrationen. An einer der Konsolen schien noch ein Schalter aktiv zu sein. Ohne Nachzudenken drückte ich ihn. Bruchteile von Sekunden später wurde mir bewusst, vielleicht einen schweren Fehler gemacht zu haben. Um mich herum erwachten die Geräte und Bildschirme zu Leben. Wenige Sekunden später erfasste mich ein aktiver Scannerstrahl und fuhr mehrere Male über mich. Dann erschien vor mir ein Hologramm. Der Ablick war erstaunlich. Das Hologramm hatte sechs Beine und zwei Arme. der Körper war </w:t>
      </w:r>
    </w:p>
    <w:p>
      <w:pPr>
        <w:pStyle w:val="Normal"/>
        <w:rPr>
          <w:sz w:val="20"/>
          <w:szCs w:val="20"/>
        </w:rPr>
      </w:pPr>
      <w:r>
        <w:rPr>
          <w:sz w:val="20"/>
          <w:szCs w:val="20"/>
        </w:rPr>
        <w:t>langgetreckt und machte einen weichen wabbernden Eindruck. Die Haut schien jedoch völlig Glatt zu sein. Der Kopf saß auf einem langen, dicken Hals und trug Facettenaugen und zwei Fühler. War das das aussehen eines T'Kon? Ich wusste es nicht. Plötzlich ertönte ein Stimme aus richtung des Hologramms.</w:t>
      </w:r>
    </w:p>
    <w:p>
      <w:pPr>
        <w:pStyle w:val="Normal"/>
        <w:rPr>
          <w:sz w:val="20"/>
          <w:szCs w:val="20"/>
        </w:rPr>
      </w:pPr>
      <w:r>
        <w:rPr>
          <w:sz w:val="20"/>
          <w:szCs w:val="20"/>
        </w:rPr>
        <w:t>"Willkommen Reisender auf T'la'ri - dem Eingang zu unserem Reich."</w:t>
      </w:r>
    </w:p>
    <w:p>
      <w:pPr>
        <w:pStyle w:val="Normal"/>
        <w:rPr>
          <w:sz w:val="20"/>
          <w:szCs w:val="20"/>
        </w:rPr>
      </w:pPr>
      <w:r>
        <w:rPr>
          <w:sz w:val="20"/>
          <w:szCs w:val="20"/>
        </w:rPr>
        <w:t>In meiner Überraschung antwortete ich dem Hologramm.</w:t>
      </w:r>
    </w:p>
    <w:p>
      <w:pPr>
        <w:pStyle w:val="Normal"/>
        <w:rPr>
          <w:sz w:val="20"/>
          <w:szCs w:val="20"/>
        </w:rPr>
      </w:pPr>
      <w:r>
        <w:rPr>
          <w:sz w:val="20"/>
          <w:szCs w:val="20"/>
        </w:rPr>
        <w:t>"Aefvadh! Ich bedanke mich für den freundlichen Empfang."</w:t>
      </w:r>
    </w:p>
    <w:p>
      <w:pPr>
        <w:pStyle w:val="Normal"/>
        <w:rPr>
          <w:sz w:val="20"/>
          <w:szCs w:val="20"/>
        </w:rPr>
      </w:pPr>
      <w:r>
        <w:rPr>
          <w:sz w:val="20"/>
          <w:szCs w:val="20"/>
        </w:rPr>
        <w:t>"Eure Rasse ist in meinen Datenbanken nicht gespeichert Fremder. Sagt - was führt euch in das Reich der T'Kon?"</w:t>
      </w:r>
    </w:p>
    <w:p>
      <w:pPr>
        <w:pStyle w:val="Normal"/>
        <w:rPr>
          <w:sz w:val="20"/>
          <w:szCs w:val="20"/>
        </w:rPr>
      </w:pPr>
      <w:r>
        <w:rPr>
          <w:sz w:val="20"/>
          <w:szCs w:val="20"/>
        </w:rPr>
        <w:t>"Ich bin Forscher - ein Reisender - auf der Suche nach eurem Volke. Wir kennen es nur aus Legenden."</w:t>
      </w:r>
    </w:p>
    <w:p>
      <w:pPr>
        <w:pStyle w:val="Normal"/>
        <w:rPr>
          <w:sz w:val="20"/>
          <w:szCs w:val="20"/>
        </w:rPr>
      </w:pPr>
      <w:r>
        <w:rPr>
          <w:sz w:val="20"/>
          <w:szCs w:val="20"/>
        </w:rPr>
        <w:t>"Dann seit ihr von sehr weit her. Leider bin ich nicht befugt über solche Dinge zu reden - aber der, dem ich diene, ist dabei aus seinem Eisschlaf zu erwachen. Er wird euch in wenigen Minuten empfangen können."</w:t>
      </w:r>
    </w:p>
    <w:p>
      <w:pPr>
        <w:pStyle w:val="Normal"/>
        <w:rPr/>
      </w:pPr>
      <w:r>
        <w:rPr>
          <w:sz w:val="20"/>
          <w:szCs w:val="20"/>
        </w:rPr>
        <w:t>Ich schaute verblüft und wollte etwas erwiedern, doch das Hologramm verschwand. Es blieb mir nichts anderes übrig als zu warten. Ich schreckte hoch, als sich hinter mir mit einem zischen eine Tür öffnete. Eine Humanoide Gestalt trat hindurch. Er sah aus, wie einer der UrHumanoiden, die ein gewisser Dr. Galen entdeckte. Ich schaute auf meinen Trikorder - er lebte tatsächlich. Desweitern hatte sich die Athmosphäre verändert. Sie war jetzt atembar.</w:t>
      </w:r>
    </w:p>
    <w:p>
      <w:pPr>
        <w:pStyle w:val="Normal"/>
        <w:rPr>
          <w:sz w:val="20"/>
          <w:szCs w:val="20"/>
        </w:rPr>
      </w:pPr>
      <w:r>
        <w:rPr>
          <w:sz w:val="20"/>
          <w:szCs w:val="20"/>
        </w:rPr>
        <w:t>Er: "Seit gegrüßt Fremder. Seit ihr ein Unterhändler eines fernen Volkes?"</w:t>
      </w:r>
    </w:p>
    <w:p>
      <w:pPr>
        <w:pStyle w:val="Normal"/>
        <w:rPr>
          <w:sz w:val="20"/>
          <w:szCs w:val="20"/>
        </w:rPr>
      </w:pPr>
      <w:r>
        <w:rPr>
          <w:sz w:val="20"/>
          <w:szCs w:val="20"/>
        </w:rPr>
        <w:t>Ich: "Nein - ich bin Forscher - ein Archäloge. Und die Ruinen dieses Planeten schienen sehr vielversprechend."</w:t>
      </w:r>
    </w:p>
    <w:p>
      <w:pPr>
        <w:pStyle w:val="Normal"/>
        <w:rPr>
          <w:sz w:val="20"/>
          <w:szCs w:val="20"/>
        </w:rPr>
      </w:pPr>
      <w:r>
        <w:rPr>
          <w:sz w:val="20"/>
          <w:szCs w:val="20"/>
        </w:rPr>
        <w:t>Er: "Ruinen?"</w:t>
      </w:r>
    </w:p>
    <w:p>
      <w:pPr>
        <w:pStyle w:val="Normal"/>
        <w:rPr>
          <w:sz w:val="20"/>
          <w:szCs w:val="20"/>
        </w:rPr>
      </w:pPr>
      <w:r>
        <w:rPr>
          <w:sz w:val="20"/>
          <w:szCs w:val="20"/>
        </w:rPr>
        <w:t>Ich: "Ja - Ruinen!"</w:t>
      </w:r>
    </w:p>
    <w:p>
      <w:pPr>
        <w:pStyle w:val="Normal"/>
        <w:rPr>
          <w:sz w:val="20"/>
          <w:szCs w:val="20"/>
        </w:rPr>
      </w:pPr>
      <w:r>
        <w:rPr>
          <w:sz w:val="20"/>
          <w:szCs w:val="20"/>
        </w:rPr>
        <w:t>Er schritt langsam zu einem der Bildschirme und betätigte ein paar Schalter. Sein Blick versteinerte sich immer mehr.</w:t>
      </w:r>
    </w:p>
    <w:p>
      <w:pPr>
        <w:pStyle w:val="Normal"/>
        <w:rPr>
          <w:sz w:val="20"/>
          <w:szCs w:val="20"/>
        </w:rPr>
      </w:pPr>
      <w:r>
        <w:rPr>
          <w:sz w:val="20"/>
          <w:szCs w:val="20"/>
        </w:rPr>
        <w:t>Er: "Wer war das? Welches Volk ist in der Lage, den T'Kon einen solchen Schaden zuzufügen?"</w:t>
      </w:r>
    </w:p>
    <w:p>
      <w:pPr>
        <w:pStyle w:val="Normal"/>
        <w:rPr>
          <w:sz w:val="20"/>
          <w:szCs w:val="20"/>
        </w:rPr>
      </w:pPr>
      <w:r>
        <w:rPr>
          <w:sz w:val="20"/>
          <w:szCs w:val="20"/>
        </w:rPr>
        <w:t>Ich: "Kein fremdes Volk ist daran Schuld - sondern die Zeit."</w:t>
      </w:r>
    </w:p>
    <w:p>
      <w:pPr>
        <w:pStyle w:val="Normal"/>
        <w:rPr>
          <w:sz w:val="20"/>
          <w:szCs w:val="20"/>
        </w:rPr>
      </w:pPr>
      <w:r>
        <w:rPr>
          <w:sz w:val="20"/>
          <w:szCs w:val="20"/>
        </w:rPr>
        <w:t>Er: "Erklären Sie!"</w:t>
      </w:r>
    </w:p>
    <w:p>
      <w:pPr>
        <w:pStyle w:val="Normal"/>
        <w:rPr>
          <w:sz w:val="20"/>
          <w:szCs w:val="20"/>
        </w:rPr>
      </w:pPr>
      <w:r>
        <w:rPr>
          <w:sz w:val="20"/>
          <w:szCs w:val="20"/>
        </w:rPr>
        <w:t>Ich: "Das Imperium der T'Kon ist nach unserem Wissen vor über 600000 unserer Jahre zerfallen. Unsere Forscher suchen nun die überreste."</w:t>
      </w:r>
    </w:p>
    <w:p>
      <w:pPr>
        <w:pStyle w:val="Normal"/>
        <w:rPr>
          <w:sz w:val="20"/>
          <w:szCs w:val="20"/>
        </w:rPr>
      </w:pPr>
      <w:r>
        <w:rPr>
          <w:sz w:val="20"/>
          <w:szCs w:val="20"/>
        </w:rPr>
      </w:r>
    </w:p>
    <w:p>
      <w:pPr>
        <w:pStyle w:val="Normal"/>
        <w:rPr>
          <w:sz w:val="20"/>
          <w:szCs w:val="20"/>
        </w:rPr>
      </w:pPr>
      <w:r>
        <w:rPr>
          <w:sz w:val="20"/>
          <w:szCs w:val="20"/>
        </w:rPr>
        <w:t>=/\= Höhle auf T'la'ri / T'kon Empire =/\= [Tag 3/4]</w:t>
      </w:r>
    </w:p>
    <w:p>
      <w:pPr>
        <w:pStyle w:val="Normal"/>
        <w:rPr>
          <w:sz w:val="20"/>
          <w:szCs w:val="20"/>
        </w:rPr>
      </w:pPr>
      <w:r>
        <w:rPr>
          <w:sz w:val="20"/>
          <w:szCs w:val="20"/>
        </w:rPr>
      </w:r>
    </w:p>
    <w:p>
      <w:pPr>
        <w:pStyle w:val="Normal"/>
        <w:rPr>
          <w:sz w:val="20"/>
          <w:szCs w:val="20"/>
        </w:rPr>
      </w:pPr>
      <w:r>
        <w:rPr>
          <w:sz w:val="20"/>
          <w:szCs w:val="20"/>
        </w:rPr>
        <w:t xml:space="preserve">Der Wächter der T'Kon schaut langsam auf den den Boden. Dann ging er zu einem der Bildschirme und berührte ein paar Tasten. Dann schaute er zu mir. </w:t>
      </w:r>
    </w:p>
    <w:p>
      <w:pPr>
        <w:pStyle w:val="Normal"/>
        <w:rPr>
          <w:sz w:val="20"/>
          <w:szCs w:val="20"/>
        </w:rPr>
      </w:pPr>
      <w:r>
        <w:rPr>
          <w:sz w:val="20"/>
          <w:szCs w:val="20"/>
        </w:rPr>
        <w:t>Er: "Ich habe diese Information überprüft. Der Computer sagt mir das gleiche. Wie konnte das geschehen...."</w:t>
      </w:r>
    </w:p>
    <w:p>
      <w:pPr>
        <w:pStyle w:val="Normal"/>
        <w:rPr>
          <w:sz w:val="20"/>
          <w:szCs w:val="20"/>
        </w:rPr>
      </w:pPr>
      <w:r>
        <w:rPr>
          <w:sz w:val="20"/>
          <w:szCs w:val="20"/>
        </w:rPr>
      </w:r>
    </w:p>
    <w:p>
      <w:pPr>
        <w:pStyle w:val="Normal"/>
        <w:rPr>
          <w:sz w:val="20"/>
          <w:szCs w:val="20"/>
        </w:rPr>
      </w:pPr>
      <w:r>
        <w:rPr>
          <w:sz w:val="20"/>
          <w:szCs w:val="20"/>
        </w:rPr>
        <w:t>=A= 6 Stunden später - 30 Minuten bis Sonnenaufgang =A=</w:t>
      </w:r>
    </w:p>
    <w:p>
      <w:pPr>
        <w:pStyle w:val="Normal"/>
        <w:rPr>
          <w:sz w:val="20"/>
          <w:szCs w:val="20"/>
        </w:rPr>
      </w:pPr>
      <w:r>
        <w:rPr>
          <w:sz w:val="20"/>
          <w:szCs w:val="20"/>
        </w:rPr>
      </w:r>
    </w:p>
    <w:p>
      <w:pPr>
        <w:pStyle w:val="Normal"/>
        <w:rPr>
          <w:sz w:val="20"/>
          <w:szCs w:val="20"/>
        </w:rPr>
      </w:pPr>
      <w:r>
        <w:rPr>
          <w:sz w:val="20"/>
          <w:szCs w:val="20"/>
        </w:rPr>
        <w:t xml:space="preserve">Ich hatte aufschlussreiche Gespräche mit dem T'kon geführt und hatte viel erfahren. Er hatte mir die Geschichte der T'kon erzählt, wie ihr Imperium entstanden war, und wie der Zerfall von Innen began. Ich würde viel mit </w:t>
      </w:r>
    </w:p>
    <w:p>
      <w:pPr>
        <w:pStyle w:val="Normal"/>
        <w:rPr/>
      </w:pPr>
      <w:r>
        <w:rPr>
          <w:sz w:val="20"/>
          <w:szCs w:val="20"/>
        </w:rPr>
        <w:t xml:space="preserve">Rikal zu besprechen haben. Eventuell sollte ich einen Archäologen der Sternenflotte anfordern, denn in einen schriftlichen Bericht war das Erfahrene nicht zu fassen. Ich schaute auf das Chronometer - es waren noch 25 Minuten bis zum Sonnenaufgang. Ich gab ein paar Kommandos ein und die Nachtschwinge hob ab. Ich gab den Kurs zu den Rendevouzdaten mit der Blutschwinge ein und beschleunigte. Dann wandte ich mich den eingegangen Nachrichten zu. Das erste was ich zusehen bekam, war die Nachricht, das Ens. Chaz verrat </w:t>
      </w:r>
    </w:p>
    <w:p>
      <w:pPr>
        <w:pStyle w:val="Normal"/>
        <w:rPr/>
      </w:pPr>
      <w:r>
        <w:rPr>
          <w:sz w:val="20"/>
          <w:szCs w:val="20"/>
        </w:rPr>
        <w:t>begangen hatte - nun - dabei Vertraute ich auf Rikals Fähigkeiten mit solchen Situationen umzugehen. Die zweite Nachricht war wesentlich schwerwiegender. Commodore NVek sollte ebenfalls Verrat begangen haben und das wollte ich nicht glauben. Nicht auf diese plumpe Art und Weise, von der Rikal mir berichtete. Die dritte Nachricht kam von dem Planeten, auf den Ens Chaz geflohen war, hatte aber keinen weitern Inhalt. Dann kam die vierte Nachricht. Nicht nur, das wir neue Koordinaten hatte, nein, wir musste auch Ens. Mrj von JAG der Sternenflotte abholen. Er sollte ein kleineres Problem sein. Die nächste Nachricht enthielt nur neue Rendevous Koordinaten von Rikal. Die letzte Nachricht kam wieder von dem Planeten und bestand nur aus einem Wort: "Hilfe". Nun wurde ich neugierig und berechnete meine Kurs neu - es würde mich lediglich 6 oder 7 Stunden kosten.</w:t>
      </w:r>
    </w:p>
    <w:p>
      <w:pPr>
        <w:pStyle w:val="Normal"/>
        <w:rPr>
          <w:sz w:val="20"/>
          <w:szCs w:val="20"/>
        </w:rPr>
      </w:pPr>
      <w:r>
        <w:rPr>
          <w:sz w:val="20"/>
          <w:szCs w:val="20"/>
        </w:rPr>
      </w:r>
    </w:p>
    <w:p>
      <w:pPr>
        <w:pStyle w:val="Normal"/>
        <w:rPr>
          <w:sz w:val="20"/>
          <w:szCs w:val="20"/>
        </w:rPr>
      </w:pPr>
      <w:r>
        <w:rPr>
          <w:sz w:val="20"/>
          <w:szCs w:val="20"/>
        </w:rPr>
        <w:t>=/\= Nachtschwinge =/\=</w:t>
      </w:r>
    </w:p>
    <w:p>
      <w:pPr>
        <w:pStyle w:val="Normal"/>
        <w:rPr>
          <w:sz w:val="20"/>
          <w:szCs w:val="20"/>
        </w:rPr>
      </w:pPr>
      <w:r>
        <w:rPr>
          <w:sz w:val="20"/>
          <w:szCs w:val="20"/>
        </w:rPr>
      </w:r>
    </w:p>
    <w:p>
      <w:pPr>
        <w:pStyle w:val="Normal"/>
        <w:rPr>
          <w:sz w:val="20"/>
          <w:szCs w:val="20"/>
        </w:rPr>
      </w:pPr>
      <w:r>
        <w:rPr>
          <w:sz w:val="20"/>
          <w:szCs w:val="20"/>
        </w:rPr>
        <w:t>Mein Ausflug zu dem Planeten war ergebnislos gewesen. Also machte ich mich auf zu den Koordinaten die Cmdr. Rikal mir gegeben hatte. Der Flug dauerte länger als erwartet, da Rikal die Blutschwinge umdirigiert hatte, um eine Energiesignatur zu untersuchen. Langsam aber sicher nährte ich mich meinem Schiff. Es war Majestätisch. Es war wunderschön. Ich dirigierte die Nachtschwinge auf ihr Landedeck und deaktivierte die Interphase. Dann ging ich den gleichen geheimen Weg zurück in mein Quartier. Ich schaute auf mein Hologramm wie es da lag. Es hatte wohl gute Dienste geleiste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ehlak)</w:t>
      </w:r>
    </w:p>
    <w:p>
      <w:pPr>
        <w:pStyle w:val="Normal"/>
        <w:rPr>
          <w:b/>
          <w:b/>
          <w:sz w:val="20"/>
          <w:szCs w:val="20"/>
        </w:rPr>
      </w:pPr>
      <w:r>
        <w:rPr>
          <w:b/>
          <w:sz w:val="20"/>
          <w:szCs w:val="20"/>
        </w:rPr>
      </w:r>
    </w:p>
    <w:p>
      <w:pPr>
        <w:pStyle w:val="Normal"/>
        <w:rPr>
          <w:sz w:val="20"/>
          <w:szCs w:val="20"/>
        </w:rPr>
      </w:pPr>
      <w:r>
        <w:rPr>
          <w:sz w:val="20"/>
          <w:szCs w:val="20"/>
        </w:rPr>
        <w:t>=/\= Quartier von Tehlak tr'Ratleifik =/\=</w:t>
      </w:r>
    </w:p>
    <w:p>
      <w:pPr>
        <w:pStyle w:val="Normal"/>
        <w:rPr>
          <w:sz w:val="20"/>
          <w:szCs w:val="20"/>
        </w:rPr>
      </w:pPr>
      <w:r>
        <w:rPr>
          <w:sz w:val="20"/>
          <w:szCs w:val="20"/>
        </w:rPr>
      </w:r>
    </w:p>
    <w:p>
      <w:pPr>
        <w:pStyle w:val="Normal"/>
        <w:rPr>
          <w:sz w:val="20"/>
          <w:szCs w:val="20"/>
        </w:rPr>
      </w:pPr>
      <w:r>
        <w:rPr>
          <w:sz w:val="20"/>
          <w:szCs w:val="20"/>
        </w:rPr>
        <w:t xml:space="preserve">Ich beschloss vor meiner Rückmeldung noch die entsprechenden Berichte zu lesen, die im Computer auf mich warteten. Es war hoch interessant. Rikal hatte Ezri bereits verhört und plante ein weiteres Verhör, bei dem ich </w:t>
      </w:r>
    </w:p>
    <w:p>
      <w:pPr>
        <w:pStyle w:val="Normal"/>
        <w:rPr>
          <w:sz w:val="20"/>
          <w:szCs w:val="20"/>
        </w:rPr>
      </w:pPr>
      <w:r>
        <w:rPr>
          <w:sz w:val="20"/>
          <w:szCs w:val="20"/>
        </w:rPr>
        <w:t xml:space="preserve">anwesend sein sollte. Es würde sicher interessant werde. Dann der Bericht über Lt. Cmdr. Tomek der mehr als negativ auffiel. Wenn er weiterhin so an Rikal's Nerven zerrte, dann würde sein Leben nicht mehr sehr lange </w:t>
      </w:r>
    </w:p>
    <w:p>
      <w:pPr>
        <w:pStyle w:val="Normal"/>
        <w:rPr>
          <w:sz w:val="20"/>
          <w:szCs w:val="20"/>
        </w:rPr>
      </w:pPr>
      <w:r>
        <w:rPr>
          <w:sz w:val="20"/>
          <w:szCs w:val="20"/>
        </w:rPr>
        <w:t>anhalten. Aber das würde er bald merken. Dann las ich die Meldung von Lt. jG. Mrj - ein Mitarbeiter des JAG's aber auch ein Rihannsu. Es würde eine interessante Situation bieten. Ich öffnete eine Kommverbindung zur Brücke.</w:t>
      </w:r>
    </w:p>
    <w:p>
      <w:pPr>
        <w:pStyle w:val="Normal"/>
        <w:rPr>
          <w:sz w:val="20"/>
          <w:szCs w:val="20"/>
        </w:rPr>
      </w:pPr>
      <w:r>
        <w:rPr>
          <w:sz w:val="20"/>
          <w:szCs w:val="20"/>
        </w:rPr>
        <w:t>Ich: "Hier ist Rear Admiral Tehlak tr'Ratleifik - setzten sie unverzüglich Kurs auf Bellatrix!"</w:t>
      </w:r>
    </w:p>
    <w:p>
      <w:pPr>
        <w:pStyle w:val="Normal"/>
        <w:rPr>
          <w:sz w:val="20"/>
          <w:szCs w:val="20"/>
        </w:rPr>
      </w:pPr>
      <w:r>
        <w:rPr>
          <w:sz w:val="20"/>
          <w:szCs w:val="20"/>
        </w:rPr>
        <w:t>Brücke: "Rekkhai - ich dachte Sie wäre.. Ie Rekkhai!"</w:t>
      </w:r>
    </w:p>
    <w:p>
      <w:pPr>
        <w:pStyle w:val="Normal"/>
        <w:rPr/>
      </w:pPr>
      <w:r>
        <w:rPr>
          <w:sz w:val="20"/>
          <w:szCs w:val="20"/>
        </w:rPr>
        <w:t xml:space="preserve">Ich beendete die Kommunikation und nahm erst mal eine Schalldusche. Dann zog ich mir meine Uniform an und beschloss die Brücke aufzusuchen. Einige Mitglieder der Crew schienen sehr erstaunt zu sein, mich zu sehen, andere wiederum erschreckt. Ich liebte meinen Ruf bei der Crew. Ich galt als Verschlagen und Gefährlich. Niemand wollte mich verärgern. Ich hatte überall gute Freunde die mir noch den ein oder anderen Gefallen schuldeten. Nur so hatte ich all die Jahre überlebt. Auch waren die 25 Jahre in den Diensten der TalShiar nicht spurlos an mir vorüber gegangen. Kurze Zeit später betrat ich die Brücke der Blutschwinge. </w:t>
      </w:r>
    </w:p>
    <w:p>
      <w:pPr>
        <w:pStyle w:val="Normal"/>
        <w:rPr>
          <w:sz w:val="20"/>
          <w:szCs w:val="20"/>
        </w:rPr>
      </w:pPr>
      <w:r>
        <w:rPr>
          <w:sz w:val="20"/>
          <w:szCs w:val="20"/>
        </w:rPr>
        <w:t xml:space="preserve">"Admiral an Deck!" kam es von einer Kontrollstation. </w:t>
      </w:r>
    </w:p>
    <w:p>
      <w:pPr>
        <w:pStyle w:val="Normal"/>
        <w:rPr>
          <w:sz w:val="20"/>
          <w:szCs w:val="20"/>
        </w:rPr>
      </w:pPr>
      <w:r>
        <w:rPr>
          <w:sz w:val="20"/>
          <w:szCs w:val="20"/>
        </w:rPr>
        <w:t>Ich: "Wann erreichen wie Bellatrix?"</w:t>
      </w:r>
    </w:p>
    <w:p>
      <w:pPr>
        <w:pStyle w:val="Normal"/>
        <w:rPr>
          <w:sz w:val="20"/>
          <w:szCs w:val="20"/>
        </w:rPr>
      </w:pPr>
      <w:r>
        <w:rPr>
          <w:sz w:val="20"/>
          <w:szCs w:val="20"/>
        </w:rPr>
        <w:t>Conn: "Bei Transwarp in 4 Stunden."</w:t>
      </w:r>
    </w:p>
    <w:p>
      <w:pPr>
        <w:pStyle w:val="Normal"/>
        <w:rPr>
          <w:sz w:val="20"/>
          <w:szCs w:val="20"/>
        </w:rPr>
      </w:pPr>
      <w:r>
        <w:rPr>
          <w:sz w:val="20"/>
          <w:szCs w:val="20"/>
        </w:rPr>
        <w:t>Ich: "In Ordnung - gehen Sie auf Transwarp."</w:t>
      </w:r>
    </w:p>
    <w:p>
      <w:pPr>
        <w:pStyle w:val="Normal"/>
        <w:rPr>
          <w:sz w:val="20"/>
          <w:szCs w:val="20"/>
        </w:rPr>
      </w:pPr>
      <w:r>
        <w:rPr>
          <w:sz w:val="20"/>
          <w:szCs w:val="20"/>
        </w:rPr>
        <w:t xml:space="preserve">Ich grinste. Spätestens jetzt würde Rikal merken, das ich wieder an Bord war. Mal sehen, wie schnell er mich sprechen wollte. Ich wollte sehen, wie er mit dem JAG Mitarbeiter an Bord fertig werden würde. Er hatte jedoch </w:t>
      </w:r>
    </w:p>
    <w:p>
      <w:pPr>
        <w:pStyle w:val="Normal"/>
        <w:rPr>
          <w:sz w:val="20"/>
          <w:szCs w:val="20"/>
        </w:rPr>
      </w:pPr>
      <w:r>
        <w:rPr>
          <w:sz w:val="20"/>
          <w:szCs w:val="20"/>
        </w:rPr>
        <w:t>den Vorteil, das er das Schiff besser kannte als Mrj und er ihn zweifelsohne sehr lange beschäftigen würde, bevor ein erster Kontakt mit Ezri Chaz zustande kam. Das Verhör würde auf jeden Fall interessant werden. Dann fielen mir die Datenkristalle in meiner Hand wieder ein. Ich betrachtet sie noch einmal und bat Mr. Tarek darum, die Kristalle in den Computer der Blutschwinge und das Zentralarchiv der Föderation zu laden. Mr. Tarek nickte nur kurz und ich setzte mich auf meinen Stuhl und genoss den Flug nach Bellatrix.</w:t>
      </w:r>
    </w:p>
    <w:p>
      <w:pPr>
        <w:pStyle w:val="Normal"/>
        <w:rPr>
          <w:sz w:val="20"/>
          <w:szCs w:val="20"/>
        </w:rPr>
      </w:pPr>
      <w:r>
        <w:rPr>
          <w:sz w:val="20"/>
          <w:szCs w:val="20"/>
        </w:rPr>
      </w:r>
    </w:p>
    <w:p>
      <w:pPr>
        <w:pStyle w:val="Normal"/>
        <w:rPr>
          <w:sz w:val="20"/>
          <w:szCs w:val="20"/>
        </w:rPr>
      </w:pPr>
      <w:r>
        <w:rPr>
          <w:sz w:val="20"/>
          <w:szCs w:val="20"/>
        </w:rPr>
        <w:t>=/\= 4 Stunden später / Orbit um Bellatrix / Föderationskolonie =/\=</w:t>
      </w:r>
    </w:p>
    <w:p>
      <w:pPr>
        <w:pStyle w:val="Normal"/>
        <w:rPr>
          <w:sz w:val="20"/>
          <w:szCs w:val="20"/>
        </w:rPr>
      </w:pPr>
      <w:r>
        <w:rPr>
          <w:sz w:val="20"/>
          <w:szCs w:val="20"/>
        </w:rPr>
      </w:r>
    </w:p>
    <w:p>
      <w:pPr>
        <w:pStyle w:val="Normal"/>
        <w:rPr>
          <w:sz w:val="20"/>
          <w:szCs w:val="20"/>
        </w:rPr>
      </w:pPr>
      <w:r>
        <w:rPr>
          <w:sz w:val="20"/>
          <w:szCs w:val="20"/>
        </w:rPr>
        <w:t>Wir trafen um genau DSZ: 2403.106 um 1530 ein. Sofort ließ ich Lt. jG. Mrj an kontaktieren und einige Minuten später war er an Bord. Ich ließ ihm ein Quartier zuweisen und ihn dann in meine Büro bringen.</w:t>
      </w:r>
    </w:p>
    <w:p>
      <w:pPr>
        <w:pStyle w:val="Normal"/>
        <w:rPr>
          <w:sz w:val="20"/>
          <w:szCs w:val="20"/>
        </w:rPr>
      </w:pPr>
      <w:r>
        <w:rPr>
          <w:sz w:val="20"/>
          <w:szCs w:val="20"/>
        </w:rPr>
        <w:t>Ich: "Ah - Lt. jG. Mrj. Ich weiß immer noch nicht, warum genau man Sie uns an Bord geschickt hat, aber das können sie mir sicherlich erklä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Mrj)   </w:t>
      </w:r>
    </w:p>
    <w:p>
      <w:pPr>
        <w:pStyle w:val="Normal"/>
        <w:rPr>
          <w:b/>
          <w:b/>
          <w:sz w:val="20"/>
          <w:szCs w:val="20"/>
        </w:rPr>
      </w:pPr>
      <w:r>
        <w:rPr>
          <w:b/>
          <w:sz w:val="20"/>
          <w:szCs w:val="20"/>
        </w:rPr>
      </w:r>
    </w:p>
    <w:p>
      <w:pPr>
        <w:pStyle w:val="Normal"/>
        <w:rPr>
          <w:sz w:val="20"/>
          <w:szCs w:val="20"/>
        </w:rPr>
      </w:pPr>
      <w:r>
        <w:rPr>
          <w:sz w:val="20"/>
          <w:szCs w:val="20"/>
        </w:rPr>
        <w:t>=/\= Planet Bellatrix, Sector 1515.01, Anflugschneise Bellatran, DSZ: 2403.106 =/\=</w:t>
      </w:r>
    </w:p>
    <w:p>
      <w:pPr>
        <w:pStyle w:val="Normal"/>
        <w:rPr>
          <w:sz w:val="20"/>
          <w:szCs w:val="20"/>
        </w:rPr>
      </w:pPr>
      <w:r>
        <w:rPr>
          <w:sz w:val="20"/>
          <w:szCs w:val="20"/>
        </w:rPr>
      </w:r>
    </w:p>
    <w:p>
      <w:pPr>
        <w:pStyle w:val="Normal"/>
        <w:rPr>
          <w:sz w:val="20"/>
          <w:szCs w:val="20"/>
        </w:rPr>
      </w:pPr>
      <w:r>
        <w:rPr>
          <w:sz w:val="20"/>
          <w:szCs w:val="20"/>
        </w:rPr>
        <w:t xml:space="preserve">Tja, nun wartete ich... einige Zeit verging, circa eine halbe Stunde, währenddessen machte ich mir Sorgen, viele Sorgen. Aber ich war Ruhig, obwohl mich so manche Gedanken doch eher Nervös machen sollten. Nur was </w:t>
      </w:r>
    </w:p>
    <w:p>
      <w:pPr>
        <w:pStyle w:val="Normal"/>
        <w:rPr>
          <w:sz w:val="20"/>
          <w:szCs w:val="20"/>
        </w:rPr>
      </w:pPr>
      <w:r>
        <w:rPr>
          <w:sz w:val="20"/>
          <w:szCs w:val="20"/>
        </w:rPr>
        <w:t xml:space="preserve">bringt mir Nervosität oder gar Panik? - Nichts! Also war es mir doch lieber klare Gedanken zu fassen. Meine Priorität war ja doch eigentlich nur alle Offiziere zu befragen und entsprechend der Routine Daten einzusehen, soweit diese mir Zugänglich waren. Ich glaubte eigentlioch nicht, das mich etwas schlimmes erwartet, jedenfall nicht Ernsthaft... oder etwa doch? Nein, kann gar nicht sein, die Föderation und Romulaner sind ja Alliierte und wegen einer solchen "Kleinigkeit" einen Bruch zu riskieren, stellt für beide Seiten etwas Unmögliches dar. Die Föderation ist alleine nicht stark genug und die Romulaner brauchen, insbesondere wirtschaftliche Hilfe. Notwendigerweise bedingt jeder jeden. Ach, schon wieder bin ich abgeschweift, murmelte ich in mich hinein... Nun, ich wollte ja eine Liste aufstellen, wen ich in welcher Reihenfolge besuchen und befragen wollte. Und kaum hatte ich die Liste vervollständig, meldte sich mein Kommunikator. Ein romulanischer Offizier grüsste mich, und ich erwiderte entsprechend Höflich seine Anfrage! Ich verwunderte mich, das gleich die Mächtige Blutschwinge sich im Orbit befand, stand auf und rückte noch meine Uniform zurecht. Es war eine klassiche, rote Gala-Uniform, welche einen goldenen Rand, einen Standart-Kommunikator und die Rangentsprechenden Pins auf der rechten Seite der Brust hatte. Schliesslich wollte ich entsprechend Ehrenhaft als Offizieller der </w:t>
      </w:r>
    </w:p>
    <w:p>
      <w:pPr>
        <w:pStyle w:val="Normal"/>
        <w:rPr>
          <w:sz w:val="20"/>
          <w:szCs w:val="20"/>
        </w:rPr>
      </w:pPr>
      <w:r>
        <w:rPr>
          <w:sz w:val="20"/>
          <w:szCs w:val="20"/>
        </w:rPr>
        <w:t>Föderation vor den Alliierten, und meinen Artgenossen auftreten. Ich meldete dem romulanischen Offizier: Bereit zum Beamen!</w:t>
      </w:r>
    </w:p>
    <w:p>
      <w:pPr>
        <w:pStyle w:val="Normal"/>
        <w:rPr>
          <w:sz w:val="20"/>
          <w:szCs w:val="20"/>
        </w:rPr>
      </w:pPr>
      <w:r>
        <w:rPr>
          <w:sz w:val="20"/>
          <w:szCs w:val="20"/>
        </w:rPr>
      </w:r>
    </w:p>
    <w:p>
      <w:pPr>
        <w:pStyle w:val="Normal"/>
        <w:rPr>
          <w:sz w:val="20"/>
          <w:szCs w:val="20"/>
        </w:rPr>
      </w:pPr>
      <w:r>
        <w:rPr>
          <w:sz w:val="20"/>
          <w:szCs w:val="20"/>
        </w:rPr>
        <w:t>=/\= ChR Blutschwinge, Haupttransporterraum =/\=</w:t>
      </w:r>
    </w:p>
    <w:p>
      <w:pPr>
        <w:pStyle w:val="Normal"/>
        <w:rPr>
          <w:sz w:val="20"/>
          <w:szCs w:val="20"/>
        </w:rPr>
      </w:pPr>
      <w:r>
        <w:rPr>
          <w:sz w:val="20"/>
          <w:szCs w:val="20"/>
        </w:rPr>
      </w:r>
    </w:p>
    <w:p>
      <w:pPr>
        <w:pStyle w:val="Normal"/>
        <w:rPr/>
      </w:pPr>
      <w:r>
        <w:rPr>
          <w:sz w:val="20"/>
          <w:szCs w:val="20"/>
        </w:rPr>
        <w:t>Kaum Materialisierte ich, blieb ich ersteinmal Stocksteif vor Ehrfurcht stehen und holte tief Luft! Wie lange war ich nciht mehr auf einer D'derix...*träum* Aber ich bin sehr erstaunt, es fesselte mich gerade zu... denn irgendwie war der Transporterraum anders, als ich in Erinerrung hatte und es war nicht die Beleutung oder irgendwas anderes, es war die Gestaltung des Haupttransporterraums... Riesig, fast so gross wie ein Hangardeck, und die Transporterplattform ist nicht mehr so klein, wie früher oder diese Föderationsplattformen, nein, Mann müsste so einige Meter gehen um diese Plattform verlassen zu können. Da reicht nicht nur ein Schritt, da müssen 10 Schritte gegangen werden...*träum* Plötzlich werde ich "geweckt".</w:t>
      </w:r>
    </w:p>
    <w:p>
      <w:pPr>
        <w:pStyle w:val="Normal"/>
        <w:rPr>
          <w:sz w:val="20"/>
          <w:szCs w:val="20"/>
        </w:rPr>
      </w:pPr>
      <w:r>
        <w:rPr>
          <w:sz w:val="20"/>
          <w:szCs w:val="20"/>
        </w:rPr>
        <w:t>Transporteroffizier: Aefadh, ne'Valaere! Mrj: Jhollan'trruh, saehne! und trete daraufhin von der Transporterplattform.</w:t>
      </w:r>
    </w:p>
    <w:p>
      <w:pPr>
        <w:pStyle w:val="Normal"/>
        <w:rPr>
          <w:sz w:val="20"/>
          <w:szCs w:val="20"/>
        </w:rPr>
      </w:pPr>
      <w:r>
        <w:rPr>
          <w:sz w:val="20"/>
          <w:szCs w:val="20"/>
        </w:rPr>
        <w:t>Transporteroffizier: Rekkhai, ich führe Sie nun zu Ihren Quartier. Nachdem Sie sich eingelebt haben, erwartet Sie der Kommandant der Blutschwinge in seinem Quartier.</w:t>
      </w:r>
    </w:p>
    <w:p>
      <w:pPr>
        <w:pStyle w:val="Normal"/>
        <w:rPr>
          <w:sz w:val="20"/>
          <w:szCs w:val="20"/>
        </w:rPr>
      </w:pPr>
      <w:r>
        <w:rPr>
          <w:sz w:val="20"/>
          <w:szCs w:val="20"/>
        </w:rPr>
        <w:t>Mrj: Danke, Officer.</w:t>
      </w:r>
    </w:p>
    <w:p>
      <w:pPr>
        <w:pStyle w:val="Normal"/>
        <w:rPr>
          <w:sz w:val="20"/>
          <w:szCs w:val="20"/>
        </w:rPr>
      </w:pPr>
      <w:r>
        <w:rPr>
          <w:sz w:val="20"/>
          <w:szCs w:val="20"/>
        </w:rPr>
      </w:r>
    </w:p>
    <w:p>
      <w:pPr>
        <w:pStyle w:val="Normal"/>
        <w:rPr>
          <w:sz w:val="20"/>
          <w:szCs w:val="20"/>
        </w:rPr>
      </w:pPr>
      <w:r>
        <w:rPr>
          <w:sz w:val="20"/>
          <w:szCs w:val="20"/>
        </w:rPr>
        <w:t>=/\= ChR Blutschwinge, Mrj's Quartier =/\=</w:t>
      </w:r>
    </w:p>
    <w:p>
      <w:pPr>
        <w:pStyle w:val="Normal"/>
        <w:rPr>
          <w:sz w:val="20"/>
          <w:szCs w:val="20"/>
        </w:rPr>
      </w:pPr>
      <w:r>
        <w:rPr>
          <w:sz w:val="20"/>
          <w:szCs w:val="20"/>
        </w:rPr>
      </w:r>
    </w:p>
    <w:p>
      <w:pPr>
        <w:pStyle w:val="Normal"/>
        <w:rPr>
          <w:sz w:val="20"/>
          <w:szCs w:val="20"/>
        </w:rPr>
      </w:pPr>
      <w:r>
        <w:rPr>
          <w:sz w:val="20"/>
          <w:szCs w:val="20"/>
        </w:rPr>
        <w:t xml:space="preserve">Nachdem ich nun nach ca. einem halbstündigen Fussmarsch in meinem Quartier angekommen war, musterte ich meinem zugewiesenen Raum und auch hier fiel mir die "für romulanische Verhältnisse" extreme Grösse auf. Ich hatte einen Hauptraum ( ca. 6x6m ), ein Arbeitsraum inkl. Comuterschreibtisch und Arbeitsmaterial ) und einen Schlafraum ( beide ca. 3x3m ). Und das ist doch etwas viel Platz... soll ich etwa "Gutmütig" gestimmt werden, also ein Einlullen ohne einzulullen, oder noch schlimmer, soll etwas Vertuscht werden? Nun gut, ich sichtete mein mitgenommenes Arbeitsmaterial und wollte der SO N'Vek eine Liste meiner "Mitbringsel" übersenden, aber plötzlich meldete mir der Computer: Senior-Officer N'Vek ist nicht an Bord. Bis auf weiteres sind Anfragen an den XO Rikall zu übermitteln! Hmmm... dachte ich, die Senior-Offizierin ist nicht an Bord? Kurzerhand </w:t>
      </w:r>
    </w:p>
    <w:p>
      <w:pPr>
        <w:pStyle w:val="Normal"/>
        <w:rPr/>
      </w:pPr>
      <w:r>
        <w:rPr>
          <w:sz w:val="20"/>
          <w:szCs w:val="20"/>
        </w:rPr>
        <w:t>griff ich mir das PADD III über die Schiffsdaten und die Crewzusammensetzung und schaute nach. Aber, dort stand als SO Commodore N'Vek. Sind vielleicht unsere Föderationsaufzeichnung nicht korrekt... Na ja, vielleicht wird mich ja der CO Rear Admiral Tehlak aufklären, nahm ein PADD und fügte dies in die Frageliste ein *tipp-pieeep*.</w:t>
      </w:r>
    </w:p>
    <w:p>
      <w:pPr>
        <w:pStyle w:val="Normal"/>
        <w:rPr/>
      </w:pPr>
      <w:r>
        <w:rPr>
          <w:sz w:val="20"/>
          <w:szCs w:val="20"/>
        </w:rPr>
        <w:t>Mrj: Also Computer, übersende meine Eigentumsliste von PADD IV an CO Rikall und erbitte Bestätigung. Computer: Transfer komplett. Erwarte bestätigung... *summ...bring...blieeeb...summ...* Bestätigung erteilt. Nach wenigen Minuten nahm ich mir das PADD IV, setzte mich im Hauptraum auf die Couch und studierte noch einmal kurz die Daten und ruhte mich dabei ein wenig aus. Nach eine viertel Stunde stand ich auf: Computer, teile CO Tehlak mit, das ich mich auf dem Weg zu sein Quartier mache, versiegele mein Quartier mit einem Sensorenfeldgitter, aktiviere eine audiovisuelle Aufzeichnung, sobald jemand mein Quartier betritt und mache ein fortlaufendes Backup auf mein PADD IV und löse dort einen stillen Alarm aus. *bring...* Daraufhin verliess ich mein Quartier mit meinem PADD IV. Gerade als ich gerade aus meinem Quartier kam, folgten mir 2 Sicherheitsleute, und erhielt über meinem Kommunikator einen Anruf und blieb stehen ( die Sicherheitsleute auch! ), es war TACSEC Lt.Cmd. Tomek: Tomek an Ltjg Mrj!</w:t>
      </w:r>
    </w:p>
    <w:p>
      <w:pPr>
        <w:pStyle w:val="Normal"/>
        <w:rPr/>
      </w:pPr>
      <w:r>
        <w:rPr>
          <w:sz w:val="20"/>
          <w:szCs w:val="20"/>
        </w:rPr>
        <w:t>Mrj: Mrj hier! Tomek: Könnten wir uns in einer Stunde in meinem Büro treffen? Es geht um Ihren Auftrag.</w:t>
      </w:r>
    </w:p>
    <w:p>
      <w:pPr>
        <w:pStyle w:val="Normal"/>
        <w:rPr>
          <w:sz w:val="20"/>
          <w:szCs w:val="20"/>
        </w:rPr>
      </w:pPr>
      <w:r>
        <w:rPr>
          <w:sz w:val="20"/>
          <w:szCs w:val="20"/>
        </w:rPr>
        <w:t xml:space="preserve">Mrj: Ich werde da sein. </w:t>
      </w:r>
    </w:p>
    <w:p>
      <w:pPr>
        <w:pStyle w:val="Normal"/>
        <w:rPr/>
      </w:pPr>
      <w:r>
        <w:rPr>
          <w:sz w:val="20"/>
          <w:szCs w:val="20"/>
        </w:rPr>
        <w:t>Doch es war nicht nötig mich zu kontaktieren, ich hätte eh' mit Ihnen auch Kontakt aufgenommen. Daraufhin beendete ich unser kurzes Gespräch. Das kam mir alles etwas merkwürdig vor, was ist bloss los? Gleichzeitig drehte ich mich auf meinen Absatz um, zu den 2 Sicherheitsleuten.</w:t>
      </w:r>
    </w:p>
    <w:p>
      <w:pPr>
        <w:pStyle w:val="Normal"/>
        <w:rPr/>
      </w:pPr>
      <w:r>
        <w:rPr>
          <w:sz w:val="20"/>
          <w:szCs w:val="20"/>
        </w:rPr>
        <w:t>Mrj: Sagen Sie, warum werde ich Eskortiert?</w:t>
      </w:r>
    </w:p>
    <w:p>
      <w:pPr>
        <w:pStyle w:val="Normal"/>
        <w:rPr/>
      </w:pPr>
      <w:r>
        <w:rPr>
          <w:sz w:val="20"/>
          <w:szCs w:val="20"/>
        </w:rPr>
        <w:t>Sicherheitsmann: Sir, es tut uns Leid, aber wir dürfen keine Auskünfte geben?</w:t>
      </w:r>
    </w:p>
    <w:p>
      <w:pPr>
        <w:pStyle w:val="Normal"/>
        <w:rPr/>
      </w:pPr>
      <w:r>
        <w:rPr>
          <w:sz w:val="20"/>
          <w:szCs w:val="20"/>
        </w:rPr>
        <w:t>Mrj: Wer hat Sie beauftragt, mich zu Eskortieren?</w:t>
      </w:r>
    </w:p>
    <w:p>
      <w:pPr>
        <w:pStyle w:val="Normal"/>
        <w:rPr/>
      </w:pPr>
      <w:r>
        <w:rPr>
          <w:sz w:val="20"/>
          <w:szCs w:val="20"/>
        </w:rPr>
        <w:t>Sicherheitsmann: Tut mir leid, aber auch das kann ich Ihnen nicht sagen.</w:t>
      </w:r>
    </w:p>
    <w:p>
      <w:pPr>
        <w:pStyle w:val="Normal"/>
        <w:rPr>
          <w:sz w:val="20"/>
          <w:szCs w:val="20"/>
        </w:rPr>
      </w:pPr>
      <w:r>
        <w:rPr>
          <w:sz w:val="20"/>
          <w:szCs w:val="20"/>
        </w:rPr>
        <w:t>Mrj: Dann sagen Sie mir wenigstens, ob Sie für mich und meine Sicherheit hier sind oder eher zum Gegenteil! Darufhin fing der Sicherheitsmann an breit zu grinsen: Sir, auch das darf ich Ihnen nicht sagen. Etwas erwütend darüber, drehte ich mich wieder um, und nahm meinen Weg zum CO wieder auf.</w:t>
      </w:r>
    </w:p>
    <w:p>
      <w:pPr>
        <w:pStyle w:val="Normal"/>
        <w:rPr>
          <w:sz w:val="20"/>
          <w:szCs w:val="20"/>
        </w:rPr>
      </w:pPr>
      <w:r>
        <w:rPr>
          <w:sz w:val="20"/>
          <w:szCs w:val="20"/>
        </w:rPr>
      </w:r>
    </w:p>
    <w:p>
      <w:pPr>
        <w:pStyle w:val="Normal"/>
        <w:rPr>
          <w:sz w:val="20"/>
          <w:szCs w:val="20"/>
        </w:rPr>
      </w:pPr>
      <w:r>
        <w:rPr>
          <w:sz w:val="20"/>
          <w:szCs w:val="20"/>
        </w:rPr>
        <w:t>=/\= ChR Blutschwinge, Tahlek's Quartier =/\=</w:t>
      </w:r>
    </w:p>
    <w:p>
      <w:pPr>
        <w:pStyle w:val="Normal"/>
        <w:rPr>
          <w:sz w:val="20"/>
          <w:szCs w:val="20"/>
        </w:rPr>
      </w:pPr>
      <w:r>
        <w:rPr>
          <w:sz w:val="20"/>
          <w:szCs w:val="20"/>
        </w:rPr>
      </w:r>
    </w:p>
    <w:p>
      <w:pPr>
        <w:pStyle w:val="Normal"/>
        <w:rPr/>
      </w:pPr>
      <w:r>
        <w:rPr>
          <w:sz w:val="20"/>
          <w:szCs w:val="20"/>
        </w:rPr>
        <w:t>Nun angekommen, stand ich vor CO Tahleks Quartier und klingelte um Einlass. Es öffnete sich die Tür:</w:t>
      </w:r>
    </w:p>
    <w:p>
      <w:pPr>
        <w:pStyle w:val="Normal"/>
        <w:rPr/>
      </w:pPr>
      <w:r>
        <w:rPr>
          <w:sz w:val="20"/>
          <w:szCs w:val="20"/>
        </w:rPr>
        <w:t>Tehlak: Kommen Sie ruhig rein, ne'Valaere Mrj.</w:t>
      </w:r>
    </w:p>
    <w:p>
      <w:pPr>
        <w:pStyle w:val="Normal"/>
        <w:rPr>
          <w:sz w:val="20"/>
          <w:szCs w:val="20"/>
        </w:rPr>
      </w:pPr>
      <w:r>
        <w:rPr>
          <w:sz w:val="20"/>
          <w:szCs w:val="20"/>
        </w:rPr>
        <w:t xml:space="preserve">Daraufhin betrat ich das Quartier, die Sicherheitsleute blieben wie von Geisterhand gehalten, zurück und schienen sich neben der Eingangstür zu postieren. Kaum war die Tür verschlossen, bat mich der CO sich zu setzen. Es war ein dunkler Raum, etwas Unheimlich, und nur leicht Beleuchtet, Schattenwürfe waren scheinbar beabsichtigt und hatte sehr viel Stil. Kaum sass ich, bot mir der CO einen Tee an und ich sagte zu. Daraufhin ging der CO zu seinem Replikator und sagte mit ruhiger Stimme: 2 Tee, Earl Grey, warm, mit etwas Honig. Das verwunderte und erschrak mich, scheinbar kannte er meine Akte oder wusste einfach mehr! Das nahm er </w:t>
      </w:r>
    </w:p>
    <w:p>
      <w:pPr>
        <w:pStyle w:val="Normal"/>
        <w:rPr>
          <w:sz w:val="20"/>
          <w:szCs w:val="20"/>
        </w:rPr>
      </w:pPr>
      <w:r>
        <w:rPr>
          <w:sz w:val="20"/>
          <w:szCs w:val="20"/>
        </w:rPr>
        <w:t xml:space="preserve">offensichtlich durch einen "fiesen" Blick durch seinen linken Augenwinkel wahr. Er nahm die Teebecher und überreichte mir einen. Ich nahm an und er setzte sich. Wir beide nahmen ersteinmal einen grossen Schluck. Dann </w:t>
      </w:r>
    </w:p>
    <w:p>
      <w:pPr>
        <w:pStyle w:val="Normal"/>
        <w:rPr/>
      </w:pPr>
      <w:r>
        <w:rPr>
          <w:sz w:val="20"/>
          <w:szCs w:val="20"/>
        </w:rPr>
        <w:t>beugte ich der CO etwas nach vorne, sein Blick wurde Ernst und die Dunkelheit, das leichte Licht und der Schattenwurf machte seinen Blick fast schon Teufelisch!</w:t>
      </w:r>
    </w:p>
    <w:p>
      <w:pPr>
        <w:pStyle w:val="Normal"/>
        <w:rPr/>
      </w:pPr>
      <w:r>
        <w:rPr>
          <w:sz w:val="20"/>
          <w:szCs w:val="20"/>
        </w:rPr>
        <w:t>Tehlak: So! Sagen Sie mal, warum sind Sie eigentlich hier? Warum genau hat man Sie uns an Bord geschickt? Ich überlegte eine Weile, denn das war ein Volltreffer, denn ich wusste selber nciht mal genau, warum gerade ich hierher geschickt wurde und versuchte eine Erklärung dafür zu finden: Rekkhai, die Föderation, genauer gesagt der Central Intelligence hat über die StarBase One, verschlüsselte Daten aufgefangen und entschlüsselt. Diese Daten scheinen von Dr. Ezri Chaz zu sein. Ensign Chaz ist Föderationsoffizierin und -ärztin, fällt damit unter Föderationsgesetz und ich soll Aufklären, warum soetwas passieren konnte. Ergeben sich Verdachtsmomente gegen den Ensign oder sind andere Föderationsangehörige darin involviert, soll ich diese Subjekte Verhaften und der Föderationsgerichtsbarkeit übergeben, damit sie für ihre Taten angemessen bestraft werden können.</w:t>
      </w:r>
    </w:p>
    <w:p>
      <w:pPr>
        <w:pStyle w:val="Normal"/>
        <w:rPr/>
      </w:pPr>
      <w:r>
        <w:rPr>
          <w:sz w:val="20"/>
          <w:szCs w:val="20"/>
        </w:rPr>
        <w:t>Tehlak: Nein, das meine ich nicht, ich meine: Warum gerade Sie? Warum einen Romulaner?</w:t>
      </w:r>
    </w:p>
    <w:p>
      <w:pPr>
        <w:pStyle w:val="Normal"/>
        <w:rPr/>
      </w:pPr>
      <w:r>
        <w:rPr>
          <w:sz w:val="20"/>
          <w:szCs w:val="20"/>
        </w:rPr>
        <w:t>Mrj: Rekkahi, wenn ich das selber wüsste, dann würde ich es Ihnen sicher sagen, aber leider weiss ich das nicht. Entschuldigen Sie! Daraufhin lehnte sich der CO zurück, er blickte nicht mehr so Ernst drein wie Vorher.</w:t>
      </w:r>
    </w:p>
    <w:p>
      <w:pPr>
        <w:pStyle w:val="Normal"/>
        <w:rPr>
          <w:sz w:val="20"/>
          <w:szCs w:val="20"/>
        </w:rPr>
      </w:pPr>
      <w:r>
        <w:rPr>
          <w:sz w:val="20"/>
          <w:szCs w:val="20"/>
        </w:rPr>
        <w:t>Mrj: Ich möchte Sie bitten mir eine Zugangsberechtigung zu erteilen, mit der ich meine Arbeit aufnehmen kann. Tehlak: Ja, das geht, aber ich werde Ihre Schritte überwachen. Wir brauchen nicht noch einen Zwischenfall auf meinem Schiff.</w:t>
      </w:r>
    </w:p>
    <w:p>
      <w:pPr>
        <w:pStyle w:val="Normal"/>
        <w:rPr>
          <w:sz w:val="20"/>
          <w:szCs w:val="20"/>
        </w:rPr>
      </w:pPr>
      <w:r>
        <w:rPr>
          <w:sz w:val="20"/>
          <w:szCs w:val="20"/>
        </w:rPr>
        <w:t xml:space="preserve">Mrj: Ie Rekkhai! Darf ich mit meinen Befragungen aller beteiligten Offiziere beginnen? und übergabt dem Kommandaten das PADD IV, auf der eine Liste der Offiziere steht, die ich zu befragen begehre! Ein kurzen </w:t>
      </w:r>
    </w:p>
    <w:p>
      <w:pPr>
        <w:pStyle w:val="Normal"/>
        <w:rPr/>
      </w:pPr>
      <w:r>
        <w:rPr>
          <w:sz w:val="20"/>
          <w:szCs w:val="20"/>
        </w:rPr>
        <w:t>Augenblick las der CO diese Liste aufmerksam durch und gab mir das PADD zurück.</w:t>
      </w:r>
    </w:p>
    <w:p>
      <w:pPr>
        <w:pStyle w:val="Normal"/>
        <w:rPr>
          <w:sz w:val="20"/>
          <w:szCs w:val="20"/>
        </w:rPr>
      </w:pPr>
      <w:r>
        <w:rPr>
          <w:sz w:val="20"/>
          <w:szCs w:val="20"/>
        </w:rPr>
        <w:t xml:space="preserve">Tehlak: Erlaubnis erteilt, soweit sie die Funktionsfähigkeit der Crew oder des Schiffes nicht beeinträchtigen. Mrj: Ie Rekkhai! Ich werde mir mühe geben. Thelak: Sie dürfen wegtreten! Daraufhin trank ich schnell noch meinen Becher Tee aus, erhob mich, grüsste und dreht mich um zur Tür. In dem Augenblick, als ich gerade aus der Tür gehen wollte, rief mir RAdm. Tehlak noch etwas nach: Lieutenant! Passen Sie auf sich auf! Ich hielt </w:t>
      </w:r>
    </w:p>
    <w:p>
      <w:pPr>
        <w:pStyle w:val="Normal"/>
        <w:rPr/>
      </w:pPr>
      <w:r>
        <w:rPr>
          <w:sz w:val="20"/>
          <w:szCs w:val="20"/>
        </w:rPr>
        <w:t>kurz inne und nickte. Kaum draussen, folgten mir schon wieder die Sicherheitsleute. Daraufhin blieb ich immer wieder willkürlich stehen... ging mal schneller... mal langsamer... mal zog ich scharfe Kurven... aber immer Folgten die mir, ihre Aufmerksamkeit war hoch. Scheinbar waren dies geübte Offiziere die sich nicht so leicht überwinden lassen. Eben typisch Romulanisch! Romulanische Offiziere sind gehörten schon eh' und jeh' immer zu den Besten, kam mir der Gedanke. Nun ja, wollen wir mal sehen, was der TACSEC Tomek mir so dringendes mitzuteilen ha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Tomek)  </w:t>
      </w:r>
    </w:p>
    <w:p>
      <w:pPr>
        <w:pStyle w:val="Normal"/>
        <w:rPr>
          <w:b/>
          <w:b/>
          <w:sz w:val="20"/>
          <w:szCs w:val="20"/>
        </w:rPr>
      </w:pPr>
      <w:r>
        <w:rPr>
          <w:b/>
          <w:sz w:val="20"/>
          <w:szCs w:val="20"/>
        </w:rPr>
      </w:r>
    </w:p>
    <w:p>
      <w:pPr>
        <w:pStyle w:val="Normal"/>
        <w:rPr>
          <w:sz w:val="20"/>
          <w:szCs w:val="20"/>
        </w:rPr>
      </w:pPr>
      <w:r>
        <w:rPr>
          <w:sz w:val="20"/>
          <w:szCs w:val="20"/>
        </w:rPr>
        <w:t>=/\= Büro von Lt.-Cmdr. Parxu Tomek =/\=</w:t>
      </w:r>
    </w:p>
    <w:p>
      <w:pPr>
        <w:pStyle w:val="Normal"/>
        <w:rPr>
          <w:sz w:val="20"/>
          <w:szCs w:val="20"/>
        </w:rPr>
      </w:pPr>
      <w:r>
        <w:rPr>
          <w:sz w:val="20"/>
          <w:szCs w:val="20"/>
        </w:rPr>
      </w:r>
    </w:p>
    <w:p>
      <w:pPr>
        <w:pStyle w:val="Normal"/>
        <w:rPr/>
      </w:pPr>
      <w:r>
        <w:rPr>
          <w:sz w:val="20"/>
          <w:szCs w:val="20"/>
        </w:rPr>
        <w:t xml:space="preserve">Tomek sah sich gerade die Sicherheitseinteilungen an. Rikall hatte einige seiner Leute in normaler Sicherheitskluft Ezri Chaz Quartier bewachen lassen. So fiel weniger auf, daß er sich diesen Fall unter den Nagel </w:t>
      </w:r>
    </w:p>
    <w:p>
      <w:pPr>
        <w:pStyle w:val="Normal"/>
        <w:rPr>
          <w:sz w:val="20"/>
          <w:szCs w:val="20"/>
        </w:rPr>
      </w:pPr>
      <w:r>
        <w:rPr>
          <w:sz w:val="20"/>
          <w:szCs w:val="20"/>
        </w:rPr>
        <w:t>gerissen hatte. Nun gut. Er schaute auf die Uhr. Noch 12 Minuten bis zum Treffen mit Mr. Mrj.</w:t>
      </w:r>
    </w:p>
    <w:p>
      <w:pPr>
        <w:pStyle w:val="Normal"/>
        <w:rPr>
          <w:sz w:val="20"/>
          <w:szCs w:val="20"/>
        </w:rPr>
      </w:pPr>
      <w:r>
        <w:rPr>
          <w:sz w:val="20"/>
          <w:szCs w:val="20"/>
        </w:rPr>
        <w:t>Computer: "Eine Nachricht für Sie, sir!"</w:t>
      </w:r>
    </w:p>
    <w:p>
      <w:pPr>
        <w:pStyle w:val="Normal"/>
        <w:rPr>
          <w:sz w:val="20"/>
          <w:szCs w:val="20"/>
        </w:rPr>
      </w:pPr>
      <w:r>
        <w:rPr>
          <w:sz w:val="20"/>
          <w:szCs w:val="20"/>
        </w:rPr>
        <w:t>Sie war von Rikal.</w:t>
      </w:r>
    </w:p>
    <w:p>
      <w:pPr>
        <w:pStyle w:val="Normal"/>
        <w:rPr>
          <w:sz w:val="20"/>
          <w:szCs w:val="20"/>
        </w:rPr>
      </w:pPr>
      <w:r>
        <w:rPr>
          <w:sz w:val="20"/>
          <w:szCs w:val="20"/>
        </w:rPr>
        <w:t>"Lt.Cmdr. Tomek, hiermit informiere ich sie darüber, daß ich die Bearbeitung des Falls Chaz persönlich übernommen habe. Ihre Mithilfe ist nicht nötig"</w:t>
      </w:r>
    </w:p>
    <w:p>
      <w:pPr>
        <w:pStyle w:val="Normal"/>
        <w:rPr>
          <w:sz w:val="20"/>
          <w:szCs w:val="20"/>
        </w:rPr>
      </w:pPr>
      <w:r>
        <w:rPr>
          <w:sz w:val="20"/>
          <w:szCs w:val="20"/>
        </w:rPr>
        <w:t>Nun, vielleicht war er mal wieder zu weit gegangen und hatte sich an diesen Fall geklammert. Da er aber noch etwas leben wollte, beschloss er, seine Nase nicht mehr so tief in fremder Leute Angelegenheiten zu stecken.</w:t>
      </w:r>
    </w:p>
    <w:p>
      <w:pPr>
        <w:pStyle w:val="Normal"/>
        <w:rPr>
          <w:sz w:val="20"/>
          <w:szCs w:val="20"/>
        </w:rPr>
      </w:pPr>
      <w:r>
        <w:rPr>
          <w:sz w:val="20"/>
          <w:szCs w:val="20"/>
        </w:rPr>
        <w:t>Die Tür gab ein Klingenzeichen von sich.</w:t>
      </w:r>
    </w:p>
    <w:p>
      <w:pPr>
        <w:pStyle w:val="Normal"/>
        <w:rPr>
          <w:sz w:val="20"/>
          <w:szCs w:val="20"/>
        </w:rPr>
      </w:pPr>
      <w:r>
        <w:rPr>
          <w:sz w:val="20"/>
          <w:szCs w:val="20"/>
        </w:rPr>
        <w:t>-Herein.</w:t>
      </w:r>
    </w:p>
    <w:p>
      <w:pPr>
        <w:pStyle w:val="Normal"/>
        <w:rPr>
          <w:sz w:val="20"/>
          <w:szCs w:val="20"/>
        </w:rPr>
      </w:pPr>
      <w:r>
        <w:rPr>
          <w:sz w:val="20"/>
          <w:szCs w:val="20"/>
        </w:rPr>
        <w:t>Er war Mr. Mrj. Er setzte sich.</w:t>
      </w:r>
    </w:p>
    <w:p>
      <w:pPr>
        <w:pStyle w:val="Normal"/>
        <w:rPr>
          <w:sz w:val="20"/>
          <w:szCs w:val="20"/>
        </w:rPr>
      </w:pPr>
      <w:r>
        <w:rPr>
          <w:sz w:val="20"/>
          <w:szCs w:val="20"/>
        </w:rPr>
        <w:t>- Sie wollten mich sprechen?</w:t>
      </w:r>
    </w:p>
    <w:p>
      <w:pPr>
        <w:pStyle w:val="Normal"/>
        <w:rPr>
          <w:sz w:val="20"/>
          <w:szCs w:val="20"/>
        </w:rPr>
      </w:pPr>
      <w:r>
        <w:rPr>
          <w:sz w:val="20"/>
          <w:szCs w:val="20"/>
        </w:rPr>
        <w:t>- Es tut mir leid, aber es hat sich schon erledigt, sagte Tomek in einem möglichst neutralen Ton.</w:t>
      </w:r>
    </w:p>
    <w:p>
      <w:pPr>
        <w:pStyle w:val="Normal"/>
        <w:rPr>
          <w:sz w:val="20"/>
          <w:szCs w:val="20"/>
        </w:rPr>
      </w:pPr>
      <w:r>
        <w:rPr>
          <w:sz w:val="20"/>
          <w:szCs w:val="20"/>
        </w:rPr>
        <w:t>- Also bin ich hier umsonst hergekommen?</w:t>
      </w:r>
    </w:p>
    <w:p>
      <w:pPr>
        <w:pStyle w:val="Normal"/>
        <w:rPr>
          <w:sz w:val="20"/>
          <w:szCs w:val="20"/>
        </w:rPr>
      </w:pPr>
      <w:r>
        <w:rPr>
          <w:sz w:val="20"/>
          <w:szCs w:val="20"/>
        </w:rPr>
        <w:t>- Es tut mir leid, aber es sieht ganz so aus.</w:t>
      </w:r>
    </w:p>
    <w:p>
      <w:pPr>
        <w:pStyle w:val="Normal"/>
        <w:rPr>
          <w:sz w:val="20"/>
          <w:szCs w:val="20"/>
        </w:rPr>
      </w:pPr>
      <w:r>
        <w:rPr>
          <w:sz w:val="20"/>
          <w:szCs w:val="20"/>
        </w:rPr>
        <w:t>Anscheinend genügte das dem JAG-Offizier und er stand auf und ging. Kurz bevor er die Tür erreichte, drehte er sich nocheinmal auf Columbo-Art um.</w:t>
      </w:r>
    </w:p>
    <w:p>
      <w:pPr>
        <w:pStyle w:val="Normal"/>
        <w:rPr>
          <w:sz w:val="20"/>
          <w:szCs w:val="20"/>
        </w:rPr>
      </w:pPr>
      <w:r>
        <w:rPr>
          <w:sz w:val="20"/>
          <w:szCs w:val="20"/>
        </w:rPr>
        <w:t>- Wo befindet sich eigentlich Commdore Nvek?</w:t>
      </w:r>
    </w:p>
    <w:p>
      <w:pPr>
        <w:pStyle w:val="Normal"/>
        <w:rPr>
          <w:sz w:val="20"/>
          <w:szCs w:val="20"/>
        </w:rPr>
      </w:pPr>
      <w:r>
        <w:rPr>
          <w:sz w:val="20"/>
          <w:szCs w:val="20"/>
        </w:rPr>
        <w:t>Für einen Augenblick entglitten die Gesichtszüge vom Tomek. Sofort beherrschte er sich wieder.</w:t>
      </w:r>
    </w:p>
    <w:p>
      <w:pPr>
        <w:pStyle w:val="Normal"/>
        <w:rPr>
          <w:sz w:val="20"/>
          <w:szCs w:val="20"/>
        </w:rPr>
      </w:pPr>
      <w:r>
        <w:rPr>
          <w:sz w:val="20"/>
          <w:szCs w:val="20"/>
        </w:rPr>
        <w:t>- Hat das mit Ihren Ermittlungen zu tun? fragte er stirnrunzelnd.</w:t>
      </w:r>
    </w:p>
    <w:p>
      <w:pPr>
        <w:pStyle w:val="Normal"/>
        <w:rPr>
          <w:sz w:val="20"/>
          <w:szCs w:val="20"/>
        </w:rPr>
      </w:pPr>
      <w:r>
        <w:rPr>
          <w:sz w:val="20"/>
          <w:szCs w:val="20"/>
        </w:rPr>
        <w:t>- Ich weiss es nicht.</w:t>
      </w:r>
    </w:p>
    <w:p>
      <w:pPr>
        <w:pStyle w:val="Normal"/>
        <w:rPr>
          <w:sz w:val="20"/>
          <w:szCs w:val="20"/>
        </w:rPr>
      </w:pPr>
      <w:r>
        <w:rPr>
          <w:sz w:val="20"/>
          <w:szCs w:val="20"/>
        </w:rPr>
        <w:t>- In diesem Fall kann ich Ihnen auch nicht weiterhelfen. Einen schönen Tag noch.</w:t>
      </w:r>
    </w:p>
    <w:p>
      <w:pPr>
        <w:pStyle w:val="Normal"/>
        <w:rPr>
          <w:sz w:val="20"/>
          <w:szCs w:val="20"/>
        </w:rPr>
      </w:pPr>
      <w:r>
        <w:rPr>
          <w:sz w:val="20"/>
          <w:szCs w:val="20"/>
        </w:rPr>
      </w:r>
    </w:p>
    <w:p>
      <w:pPr>
        <w:pStyle w:val="Normal"/>
        <w:rPr>
          <w:sz w:val="20"/>
          <w:szCs w:val="20"/>
        </w:rPr>
      </w:pPr>
      <w:r>
        <w:rPr>
          <w:sz w:val="20"/>
          <w:szCs w:val="20"/>
        </w:rPr>
        <w:t>=/\= Später =/\=</w:t>
      </w:r>
    </w:p>
    <w:p>
      <w:pPr>
        <w:pStyle w:val="Normal"/>
        <w:rPr>
          <w:sz w:val="20"/>
          <w:szCs w:val="20"/>
        </w:rPr>
      </w:pPr>
      <w:r>
        <w:rPr>
          <w:sz w:val="20"/>
          <w:szCs w:val="20"/>
        </w:rPr>
      </w:r>
    </w:p>
    <w:p>
      <w:pPr>
        <w:pStyle w:val="Normal"/>
        <w:rPr/>
      </w:pPr>
      <w:r>
        <w:rPr>
          <w:sz w:val="20"/>
          <w:szCs w:val="20"/>
        </w:rPr>
        <w:t>Die Wissenschaftler, die mit der Untersuchung des Torpedo-ähnlichen Wasauchimmer beauftragt waren, hatten erste Erfolge erziehlt. Anscheinend hatte war es ein umgebauter Photonentorpedo dieses Schiffes. Untersuchungen hatten ergeben, daß in den Waffenlagern genau einer fehlte und dieser hier die fehlende Seriennummer trug. In dem Torpedo befand sich anscheinend ein Blocker, so daß Scans sehr erschwert wurden; zwischen 40 und 130 kg Biomasse, also genug für ein kleines Tier bis zu einem grossen Klingonen; genügend Sprengkraft, um jedes interne Kraftfeld zu zerbersten, sollte jemand versuchen, den Torpedo aufzubrechen und schließlich noch eine kleine Medizinische Einheit. Er fragte sich wirklich, was Nvek damit vorgehabt haben könn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ino)</w:t>
      </w:r>
    </w:p>
    <w:p>
      <w:pPr>
        <w:pStyle w:val="Normal"/>
        <w:rPr>
          <w:b/>
          <w:b/>
          <w:sz w:val="20"/>
          <w:szCs w:val="20"/>
        </w:rPr>
      </w:pPr>
      <w:r>
        <w:rPr>
          <w:b/>
          <w:sz w:val="20"/>
          <w:szCs w:val="20"/>
        </w:rPr>
      </w:r>
    </w:p>
    <w:p>
      <w:pPr>
        <w:pStyle w:val="Normal"/>
        <w:rPr>
          <w:sz w:val="20"/>
          <w:szCs w:val="20"/>
        </w:rPr>
      </w:pPr>
      <w:r>
        <w:rPr>
          <w:sz w:val="20"/>
          <w:szCs w:val="20"/>
        </w:rPr>
        <w:t>Ich saß in meinem quatier. Mehrere stunden waren vergangen seit ich Ezri wieder zur Blutschwinge gebracht hatte. Ich wusste nciht wiso ich das getan habe, ich hatte sie angeschriene und das war für mich total untypisch. Ich habe meine wut an einer person ausgelassen die ich liebe. Ich zog meine sachen aus und ging unter die Dusche. Dabei versuchte ich wieder einen klaren kopf zu bekommen. Nach der Dusche ging ich erstmal ins bett und versuchte ein wenig zu schlafen, aber meine gedanken kreisten immer noch um Ezri, Nvek, den Klingonen und den Verrat. Ezri wollte sich vor meinen augen das leben nehmen, das konnte ich mir einfach nicht vorstellen und mein kopf versang schluchtsend im kissen. Als ich nicht schlafen konnte setzte ich mich an den pc und versuchte herauszufinden wie es Ezri gelungen war an all die Daten heranzukommen, doch ich fand....rein gar nichts. Ich durchsuchte alle daten, die die ich offiziell öffnen konnte und die wo ich das nciht konnte. Ich nahm mir nur die daten mit sehr geringer sicherheitsstufe vor, damit ich nicht selber als verräter gelten würde. Als ich ncihts fand war mir eines klar, Ezri war zu 100% eine Verräterin. Ich fing an ein paar dinge in meinem zimmer zu zerstören um meinen Gedanken luft zu machen! Irgendwann am folgenden Tag kam Rikal zu mir und erzählte mir wie es ihr geht und das man vermutet das sie nicht aus eigenem antrieb spioniert hat sondern dazu gezwungen wurde. Sollte das stimmen, schwor ich mir die person zu masakrieren. NIEMAND tut so etwas, wo ich dirn verwickelt bin, niemand und vor allem nciht an personen die ich liebe. Ich bat Rikal drum ihr auszurichten das ich sie liebe und das ich mich gerne mit ihr treffen möchte. Er sagte das er es ihr ausrichten würde. Am Abend kam Rikal noch einmal zu mir und bat mich drum bei dem nächsten gesperäch anwesend zu sein. Da ich Ezri ziemlich gut kannte, und vieleicht dinge entdeckte die anderen entfallen würden. Ich stimmte zu und wir sprachen dies durch. Danach ging Rikal wieder und ich strömerte noch durch das schiff....</w:t>
      </w:r>
    </w:p>
    <w:p>
      <w:pPr>
        <w:pStyle w:val="Normal"/>
        <w:rPr/>
      </w:pPr>
      <w:r>
        <w:rPr>
          <w:sz w:val="20"/>
          <w:szCs w:val="20"/>
        </w:rPr>
        <w:t xml:space="preserve">Ich traf die gutausehende Romulanierin, die mir vorgesetzt war und grüßte sie, sie lächelte mich so an wie ezri es getan hatte als wir.... ich verdränkte den gedanken. In der Mensa aß ich ein wenig, aber ich hatte keinen appetit. </w:t>
      </w:r>
    </w:p>
    <w:p>
      <w:pPr>
        <w:pStyle w:val="Normal"/>
        <w:rPr>
          <w:sz w:val="20"/>
          <w:szCs w:val="20"/>
        </w:rPr>
      </w:pPr>
      <w:r>
        <w:rPr>
          <w:sz w:val="20"/>
          <w:szCs w:val="20"/>
        </w:rPr>
        <w:t>Danach ging ich zu meinem quatier zurück und fing an mich auf das "Gespräch vorzuberei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sz w:val="20"/>
          <w:szCs w:val="20"/>
        </w:rPr>
      </w:pPr>
      <w:r>
        <w:rPr>
          <w:sz w:val="20"/>
          <w:szCs w:val="20"/>
        </w:rPr>
        <w:t>Ich hatte gerade geduscht und gefrühstückt, da öffnete sich mit einem Zischen meine Quartiertür. Zwei bewaffnete Sicherheitsoffiziere kamen herein, deuten mit ihren Waffen auf mich: "Ensign Dr. Chaz? Mitkommen" Entsetzt schaute ich die beiden Sicherheitsoffiziere an. "Aber...aber.. .Jetzt? ....Wohin?" Stammelte ich. Ich bekam als Antwort nur eine unmißverständliche Geste. Ich wußte ja, daß dieser Zeitpunkt kommen würde. Aber ich wünschte er würde nie kommen. Mit weichen Knien und leicht zittrig ging ich mit den Wachen mit. Sie nahmen mich in ihre Mitte, immer bereit einen Fluchtversuch zu vereiteln. Aber wohin sollte ich auch fliehen. Nach außen hin nahm ich eine entschlossene Haltung an. Mein Gesichtsausdruck war ernst, aber nicht ängstlich. Irgendwie hatte ich das Bedürfnis wenigstens äußerlich keine Schwäche zu zeigen. Wir gingen, wir mir schien wieder endlose Gänge und einen Turbolift nutzten wir auch. Wieder hatte ich nach kurzer Zeit die Orientierung verloren. Und ich wußte nicht, ob ich je die Gelegenheit haben würde, das Schiff ganz kennenzulernen. Unterwegs verbannte ich sämtliche Gedanken und Spekulationen auf das Kommende aus meinem Kopf. Ich wollte einfach nicht darüber nachdenken, es beeinflußte nur unnötig mein Urteilsvermögen. Irgendwann gelangten wir an eine Türe. Einer der Wachen öffnete diese und deutete mir einzutreten. Zögernd betrat ich den Raum. Hinter mir verschloß sich die Tür. Der Raum war völlig leer, bis auf einen Tisch und 4 Stühle. Ein Stuhl stand auf einer Seite des Tisches, die anderen auf der gegenüberliegenden Seite des Tisches. Der Raum sah exakt so aus, wie der Raum in dem meine erstes Verhör stattfand. Bis auf die Anzahl der Stühle. Da mir kein Chronometer zur Verfügung stand, konnte ich nicht abschätzen wie lange ich mich in diesem Raum befand. Ich durchmaß den Raum einige Male. Und irgendwann kamen die Gedanken, die ich bisher vermied. Ich dachte zurück an das erste Verhör und erinnerte mich an die Gewaltbereitschaft von Rikal. Panik stieg in mir hoch. Was sollte ich nur machen? Ich kann doch unmöglich meinen Vater verraten. Meinen eigenen Vater. Was auch immer ihn zu dieser Handlung getrieben hatte, er hatte sicherlich seine Gründe. Ich durfte und ich konnte ihn auf keinen Fall verraten. Ich erinnerte mich an eine alte Meditationstechnik. Diese sollte es einem ermöglichen Schmerz zu ertragen. Denn das würde ich sicherlich müssen. Ich versuchte diese Technik anzuwenden. Aber es gelang mir nicht mich vollständig zu konzentrieren. Zu sehr war ich damit beschäftigt Geräusche von außen aufzunehmen, um mitzubekommen, wann sie kamen. Wer würde alles kommen? Rikal mit Sicherheit. Aber für wen waren die anderen Stühle? Admiral Tehlak? Ist er wieder gesund? Und für wen war dann der dritte Stuhl? Ein Sicherheitsoffizier? Der einzelne Stuhl würde ohne Zweifel für mich sein. Vielleicht würde ja auch alles nicht so schlimm werden. Es gelang mir ja nicht mal im Selbstgespräch mich über diesen "Vorfall" zu äußern. Die Gedanken waren zwar da, aber sie kamen nicht über meine Lippen. Ich hoffte sehr, daß wenn die Rihannsu das erkennen würden von mir ablassen würden. Dieses Schiff flog im Dienste der Sternenflotte, also mußten sie sich auch an die Gesetzte der Sternenflotte halten. Aber würden sie das tatsächlich tun? Ich schwankte zwischen Hoffnung und einer unbeschreiblichen Angst. Die Zeit dehnte sich wie zäher Gummi. Immer wieder stand ich auf, ging ein paar Schritte und setzte ich mich wieder hin. Die Warterei fing an meine Nerven zu strapazieren, die ohnehin nicht mehr so stark waren. Irgendwann wünschte ich mir, die Tür würde aufgehen, meine Verhörer würden hereinkommen.... und fertig. Dann hätte ich es hinter mir, wie auch immer ich es überstehen würde. Vielleicht wäre ich dann auch schon tot. Aber mittlerweile war auch das mir egal geworden, solange ich nicht noch länger warten mußte. Seltsam, der Gedanke an den Tod war nicht so mehr erschreckend. Es gab Schlimmeres als der Tod. Ich hatte mich mit diesen Gedanken gerade wieder hingesetzt, da öffnete sich die Tü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pPr>
      <w:r>
        <w:rPr>
          <w:sz w:val="20"/>
          <w:szCs w:val="20"/>
        </w:rPr>
        <w:t>Wenige Hunderstel nachdem ich davon erfahren hatte das dieser JAG-Offizier an Bord gekommen war, machte ich mich auf den Weg zu Tehlaks Quartier. Ich erreichte es einige Minuten bevor Mrj es erreichte und hörte das Gespräch zwischen ihm und Tehlak. Nachdem Mrj gegangen war, setzte ich mich zu Tehlak an den Tisch.</w:t>
      </w:r>
    </w:p>
    <w:p>
      <w:pPr>
        <w:pStyle w:val="Normal"/>
        <w:rPr>
          <w:sz w:val="20"/>
          <w:szCs w:val="20"/>
        </w:rPr>
      </w:pPr>
      <w:r>
        <w:rPr>
          <w:sz w:val="20"/>
          <w:szCs w:val="20"/>
        </w:rPr>
        <w:t>Wir tranken Tee und unterhielten uns.</w:t>
      </w:r>
    </w:p>
    <w:p>
      <w:pPr>
        <w:pStyle w:val="Normal"/>
        <w:rPr>
          <w:sz w:val="20"/>
          <w:szCs w:val="20"/>
        </w:rPr>
      </w:pPr>
      <w:r>
        <w:rPr>
          <w:sz w:val="20"/>
          <w:szCs w:val="20"/>
        </w:rPr>
        <w:t>- Rikal, wo hast Du eigentlich diese Informationen über Mrj her? Sie waren sehr nützlich.</w:t>
      </w:r>
    </w:p>
    <w:p>
      <w:pPr>
        <w:pStyle w:val="Normal"/>
        <w:rPr>
          <w:sz w:val="20"/>
          <w:szCs w:val="20"/>
        </w:rPr>
      </w:pPr>
      <w:r>
        <w:rPr>
          <w:sz w:val="20"/>
          <w:szCs w:val="20"/>
        </w:rPr>
        <w:t>Tehlak hob das Padd mit den Informationen die ich über Mrj gesammelt hatte hoch.</w:t>
      </w:r>
    </w:p>
    <w:p>
      <w:pPr>
        <w:pStyle w:val="Normal"/>
        <w:rPr>
          <w:sz w:val="20"/>
          <w:szCs w:val="20"/>
        </w:rPr>
      </w:pPr>
      <w:r>
        <w:rPr>
          <w:sz w:val="20"/>
          <w:szCs w:val="20"/>
        </w:rPr>
        <w:t xml:space="preserve">- Wir haben beide unsere Quellen und kennen Leute mit den nötigen Fähigkeiten um uns die Informationen zu beschaffen, an die unsere Quellen nicht herankommen. </w:t>
      </w:r>
    </w:p>
    <w:p>
      <w:pPr>
        <w:pStyle w:val="Normal"/>
        <w:rPr/>
      </w:pPr>
      <w:r>
        <w:rPr>
          <w:sz w:val="20"/>
          <w:szCs w:val="20"/>
        </w:rPr>
        <w:t>Damit gab er sich, wie immer, zufrieden. Wir hatten beide unsere Quellen und versuchten immer heraus zu finden, wer die Quellen des anderen sind. Als kleine Übung sozusagen. Tehlak wechselte das Thema.</w:t>
      </w:r>
    </w:p>
    <w:p>
      <w:pPr>
        <w:pStyle w:val="Normal"/>
        <w:rPr>
          <w:sz w:val="20"/>
          <w:szCs w:val="20"/>
        </w:rPr>
      </w:pPr>
      <w:r>
        <w:rPr>
          <w:sz w:val="20"/>
          <w:szCs w:val="20"/>
        </w:rPr>
        <w:t>- Du willst wissen wo ich war, und was ich da getan habe?</w:t>
      </w:r>
    </w:p>
    <w:p>
      <w:pPr>
        <w:pStyle w:val="Normal"/>
        <w:rPr>
          <w:sz w:val="20"/>
          <w:szCs w:val="20"/>
        </w:rPr>
      </w:pPr>
      <w:r>
        <w:rPr>
          <w:sz w:val="20"/>
          <w:szCs w:val="20"/>
        </w:rPr>
        <w:t>Ich nickte und trank meinen Tee.</w:t>
      </w:r>
    </w:p>
    <w:p>
      <w:pPr>
        <w:pStyle w:val="Normal"/>
        <w:rPr>
          <w:sz w:val="20"/>
          <w:szCs w:val="20"/>
        </w:rPr>
      </w:pPr>
      <w:r>
        <w:rPr>
          <w:sz w:val="20"/>
          <w:szCs w:val="20"/>
        </w:rPr>
        <w:t xml:space="preserve">- Ich war auf einem Planeten der früher zum T'kon Imperium gehört hat. Dort gab es noch einen lebenden Bewohner. </w:t>
      </w:r>
    </w:p>
    <w:p>
      <w:pPr>
        <w:pStyle w:val="Normal"/>
        <w:rPr>
          <w:sz w:val="20"/>
          <w:szCs w:val="20"/>
        </w:rPr>
      </w:pPr>
      <w:r>
        <w:rPr>
          <w:sz w:val="20"/>
          <w:szCs w:val="20"/>
        </w:rPr>
        <w:t>- Nach über 600.000 Jahren?</w:t>
      </w:r>
    </w:p>
    <w:p>
      <w:pPr>
        <w:pStyle w:val="Normal"/>
        <w:rPr>
          <w:sz w:val="20"/>
          <w:szCs w:val="20"/>
        </w:rPr>
      </w:pPr>
      <w:r>
        <w:rPr>
          <w:sz w:val="20"/>
          <w:szCs w:val="20"/>
        </w:rPr>
        <w:t xml:space="preserve">- Ja, sie verfügten über sehr ausgereifte Kyrotechnologien und sehr leistungsfähige und haltbare Energiesysteme. Er war die letzten 600.000 Jahre eingefroren. </w:t>
      </w:r>
    </w:p>
    <w:p>
      <w:pPr>
        <w:pStyle w:val="Normal"/>
        <w:rPr>
          <w:sz w:val="20"/>
          <w:szCs w:val="20"/>
        </w:rPr>
      </w:pPr>
      <w:r>
        <w:rPr>
          <w:sz w:val="20"/>
          <w:szCs w:val="20"/>
        </w:rPr>
      </w:r>
    </w:p>
    <w:p>
      <w:pPr>
        <w:pStyle w:val="Normal"/>
        <w:rPr>
          <w:sz w:val="20"/>
          <w:szCs w:val="20"/>
        </w:rPr>
      </w:pPr>
      <w:r>
        <w:rPr>
          <w:sz w:val="20"/>
          <w:szCs w:val="20"/>
        </w:rPr>
        <w:t>Meine Augenbrauen wanderten nach oben. Ich war beeindruckt.</w:t>
      </w:r>
    </w:p>
    <w:p>
      <w:pPr>
        <w:pStyle w:val="Normal"/>
        <w:rPr>
          <w:sz w:val="20"/>
          <w:szCs w:val="20"/>
        </w:rPr>
      </w:pPr>
      <w:r>
        <w:rPr>
          <w:sz w:val="20"/>
          <w:szCs w:val="20"/>
        </w:rPr>
        <w:t>- Er hat mir alles was er über die Geschichte und Legenden der T'kon erzählt, und über die Systeme die sie in diesem Sektor besiedelt hatten. Leider funktionierte sein Transporter nicht richtig, er konnte keinen Ausgang auf den Planeten etablieren. Wahrscheinlich lag es daran, daß diese Planeten während des Bürgerkrieges zerstört wurden. Aber die Möglichkeit ohne Zeitverlust von einem Planeten zu einem andrem zu reisen ist beeindruckend. Er hat mir noch die Koordinaten alle von den T'kon bewohnten Planeten innerhalb dieses Sektors gegeben. Der Computer arbeitet daran, sie Angaben in unser System umzurechnen. Dann ging er zurück in seine Kyrokammer. In wenigen Jahren wird die Sonne des Systems zur Nova werden, er weiß das, aber er wollte blieben. Er wollte wohl nicht in dieser ihm fremden Zeit leben. Ich habe seine Entscheidung akzeptiert.</w:t>
      </w:r>
    </w:p>
    <w:p>
      <w:pPr>
        <w:pStyle w:val="Normal"/>
        <w:rPr>
          <w:sz w:val="20"/>
          <w:szCs w:val="20"/>
        </w:rPr>
      </w:pPr>
      <w:r>
        <w:rPr>
          <w:sz w:val="20"/>
          <w:szCs w:val="20"/>
        </w:rPr>
        <w:t>Ich nickte verstehend, unterbrach aber nicht seinen Bericht.</w:t>
      </w:r>
    </w:p>
    <w:p>
      <w:pPr>
        <w:pStyle w:val="Normal"/>
        <w:rPr>
          <w:sz w:val="20"/>
          <w:szCs w:val="20"/>
        </w:rPr>
      </w:pPr>
      <w:r>
        <w:rPr>
          <w:sz w:val="20"/>
          <w:szCs w:val="20"/>
        </w:rPr>
        <w:t xml:space="preserve">- Ihr habt auf dem Weg zu unserem Rendezvous eine Energiesignatur entdeckt. Dies könnte eine Spur der T'kon sein. </w:t>
      </w:r>
    </w:p>
    <w:p>
      <w:pPr>
        <w:pStyle w:val="Normal"/>
        <w:rPr>
          <w:sz w:val="20"/>
          <w:szCs w:val="20"/>
        </w:rPr>
      </w:pPr>
      <w:r>
        <w:rPr>
          <w:sz w:val="20"/>
          <w:szCs w:val="20"/>
        </w:rPr>
        <w:t>- Ja, daß könnte sein. Ich habe das System von einer Sonde untersuchen lassen. Aber kurz nachdem sie das System erreicht hatte brach der Kontakt ab. Sie hat einen gewaltigen Energieausbruch gemessen. Wahrscheinlich hat dieser die Sonde zerstört. Wir sollten sehr vorsichtig sein.</w:t>
      </w:r>
    </w:p>
    <w:p>
      <w:pPr>
        <w:pStyle w:val="Normal"/>
        <w:rPr>
          <w:sz w:val="20"/>
          <w:szCs w:val="20"/>
        </w:rPr>
      </w:pPr>
      <w:r>
        <w:rPr>
          <w:sz w:val="20"/>
          <w:szCs w:val="20"/>
        </w:rPr>
        <w:t>Tehlak nickte und wies die Brücke an Kurs auf dieses System zu setzten. Dann stand er auf.</w:t>
      </w:r>
    </w:p>
    <w:p>
      <w:pPr>
        <w:pStyle w:val="Normal"/>
        <w:rPr>
          <w:sz w:val="20"/>
          <w:szCs w:val="20"/>
        </w:rPr>
      </w:pPr>
      <w:r>
        <w:rPr>
          <w:sz w:val="20"/>
          <w:szCs w:val="20"/>
        </w:rPr>
        <w:t>- Wir müssen gehen. Ezri befindet sich seit fast einer Stunde im Verhörraum.</w:t>
      </w:r>
    </w:p>
    <w:p>
      <w:pPr>
        <w:pStyle w:val="Normal"/>
        <w:rPr>
          <w:sz w:val="20"/>
          <w:szCs w:val="20"/>
        </w:rPr>
      </w:pPr>
      <w:r>
        <w:rPr>
          <w:sz w:val="20"/>
          <w:szCs w:val="20"/>
        </w:rPr>
      </w:r>
    </w:p>
    <w:p>
      <w:pPr>
        <w:pStyle w:val="Normal"/>
        <w:rPr>
          <w:sz w:val="20"/>
          <w:szCs w:val="20"/>
        </w:rPr>
      </w:pPr>
      <w:r>
        <w:rPr>
          <w:sz w:val="20"/>
          <w:szCs w:val="20"/>
        </w:rPr>
        <w:t>Ich nickte und stand auf. Wir verließen sein Quartier und brachen zu den Unterendecks auf. Dort befanden sich die Verhörräume der Blutschwinge. Wir erreichten diesem Raum erheblich schneller als Ezri, denn wir nahmen den direkten Weg. Aino und zwei Wachen warteten vor der Tür. Wir berieten uns kurz mit Aino und betraten den Raum. Ezris Gesichtsausdruck war geradezu köstlich als sie Aino sah....</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pitel 5===============</w:t>
      </w:r>
    </w:p>
    <w:p>
      <w:pPr>
        <w:pStyle w:val="Normal"/>
        <w:rPr>
          <w:b/>
          <w:b/>
          <w:sz w:val="20"/>
          <w:szCs w:val="20"/>
        </w:rPr>
      </w:pPr>
      <w:r>
        <w:rPr>
          <w:b/>
          <w:sz w:val="20"/>
          <w:szCs w:val="20"/>
        </w:rPr>
      </w:r>
    </w:p>
    <w:p>
      <w:pPr>
        <w:pStyle w:val="Normal"/>
        <w:rPr>
          <w:b/>
          <w:b/>
          <w:sz w:val="20"/>
          <w:szCs w:val="20"/>
        </w:rPr>
      </w:pPr>
      <w:r>
        <w:rPr>
          <w:b/>
          <w:sz w:val="20"/>
          <w:szCs w:val="20"/>
        </w:rPr>
        <w:t>(Tehlak, Rikal, Ben und Ezri)</w:t>
      </w:r>
    </w:p>
    <w:p>
      <w:pPr>
        <w:pStyle w:val="Normal"/>
        <w:rPr>
          <w:b/>
          <w:b/>
          <w:sz w:val="20"/>
          <w:szCs w:val="20"/>
        </w:rPr>
      </w:pPr>
      <w:r>
        <w:rPr>
          <w:b/>
          <w:sz w:val="20"/>
          <w:szCs w:val="20"/>
        </w:rPr>
      </w:r>
    </w:p>
    <w:p>
      <w:pPr>
        <w:pStyle w:val="Normal"/>
        <w:rPr>
          <w:sz w:val="20"/>
          <w:szCs w:val="20"/>
        </w:rPr>
      </w:pPr>
      <w:r>
        <w:rPr>
          <w:sz w:val="20"/>
          <w:szCs w:val="20"/>
        </w:rPr>
        <w:t>=/\= im Verhörraum =/\=</w:t>
      </w:r>
    </w:p>
    <w:p>
      <w:pPr>
        <w:pStyle w:val="Normal"/>
        <w:rPr>
          <w:sz w:val="20"/>
          <w:szCs w:val="20"/>
        </w:rPr>
      </w:pPr>
      <w:r>
        <w:rPr>
          <w:sz w:val="20"/>
          <w:szCs w:val="20"/>
        </w:rPr>
      </w:r>
    </w:p>
    <w:p>
      <w:pPr>
        <w:pStyle w:val="Normal"/>
        <w:rPr>
          <w:sz w:val="20"/>
          <w:szCs w:val="20"/>
        </w:rPr>
      </w:pPr>
      <w:r>
        <w:rPr>
          <w:sz w:val="20"/>
          <w:szCs w:val="20"/>
        </w:rPr>
        <w:t>Rikal betritt mit Tehlak und Benjamin den Raum.</w:t>
      </w:r>
    </w:p>
    <w:p>
      <w:pPr>
        <w:pStyle w:val="Normal"/>
        <w:rPr>
          <w:sz w:val="20"/>
          <w:szCs w:val="20"/>
        </w:rPr>
      </w:pPr>
      <w:r>
        <w:rPr>
          <w:sz w:val="20"/>
          <w:szCs w:val="20"/>
        </w:rPr>
        <w:t>Rikal: - Guten Tag Doktor.</w:t>
      </w:r>
    </w:p>
    <w:p>
      <w:pPr>
        <w:pStyle w:val="Normal"/>
        <w:rPr>
          <w:sz w:val="20"/>
          <w:szCs w:val="20"/>
        </w:rPr>
      </w:pPr>
      <w:r>
        <w:rPr>
          <w:sz w:val="20"/>
          <w:szCs w:val="20"/>
        </w:rPr>
        <w:t>Benjamin nickt Ezri etwas traurig zu.</w:t>
      </w:r>
    </w:p>
    <w:p>
      <w:pPr>
        <w:pStyle w:val="Normal"/>
        <w:rPr>
          <w:sz w:val="20"/>
          <w:szCs w:val="20"/>
        </w:rPr>
      </w:pPr>
      <w:r>
        <w:rPr>
          <w:sz w:val="20"/>
          <w:szCs w:val="20"/>
        </w:rPr>
        <w:t>Tehlak: - Aefvadh Doctor.</w:t>
      </w:r>
    </w:p>
    <w:p>
      <w:pPr>
        <w:pStyle w:val="Normal"/>
        <w:rPr>
          <w:sz w:val="20"/>
          <w:szCs w:val="20"/>
        </w:rPr>
      </w:pPr>
      <w:r>
        <w:rPr>
          <w:sz w:val="20"/>
          <w:szCs w:val="20"/>
        </w:rPr>
        <w:t>Ezri blinzelt: " Äh, guten Tag", und erblickt äußerst überrascht Ben.</w:t>
      </w:r>
    </w:p>
    <w:p>
      <w:pPr>
        <w:pStyle w:val="Normal"/>
        <w:rPr>
          <w:sz w:val="20"/>
          <w:szCs w:val="20"/>
          <w:lang w:val="it-IT"/>
        </w:rPr>
      </w:pPr>
      <w:r>
        <w:rPr>
          <w:sz w:val="20"/>
          <w:szCs w:val="20"/>
          <w:lang w:val="it-IT"/>
        </w:rPr>
        <w:t>Ezri: - Ben!!</w:t>
      </w:r>
    </w:p>
    <w:p>
      <w:pPr>
        <w:pStyle w:val="Normal"/>
        <w:rPr>
          <w:sz w:val="20"/>
          <w:szCs w:val="20"/>
          <w:lang w:val="it-IT"/>
        </w:rPr>
      </w:pPr>
      <w:r>
        <w:rPr>
          <w:sz w:val="20"/>
          <w:szCs w:val="20"/>
          <w:lang w:val="it-IT"/>
        </w:rPr>
        <w:t>Ben: - Ezri!</w:t>
      </w:r>
    </w:p>
    <w:p>
      <w:pPr>
        <w:pStyle w:val="Normal"/>
        <w:rPr>
          <w:sz w:val="20"/>
          <w:szCs w:val="20"/>
          <w:lang w:val="it-IT"/>
        </w:rPr>
      </w:pPr>
      <w:r>
        <w:rPr>
          <w:sz w:val="20"/>
          <w:szCs w:val="20"/>
          <w:lang w:val="it-IT"/>
        </w:rPr>
        <w:t>Ezri: - Admiral.</w:t>
      </w:r>
    </w:p>
    <w:p>
      <w:pPr>
        <w:pStyle w:val="Normal"/>
        <w:rPr>
          <w:sz w:val="20"/>
          <w:szCs w:val="20"/>
        </w:rPr>
      </w:pPr>
      <w:r>
        <w:rPr>
          <w:sz w:val="20"/>
          <w:szCs w:val="20"/>
        </w:rPr>
        <w:t>Ezri schaut unsicher von einem zum anderen. Rikal, Tehlak und Ben setzen sich.</w:t>
      </w:r>
    </w:p>
    <w:p>
      <w:pPr>
        <w:pStyle w:val="Normal"/>
        <w:rPr>
          <w:sz w:val="20"/>
          <w:szCs w:val="20"/>
        </w:rPr>
      </w:pPr>
      <w:r>
        <w:rPr>
          <w:sz w:val="20"/>
          <w:szCs w:val="20"/>
        </w:rPr>
        <w:t>Rikal: - Wie geht es ihnen Doktor? Nehmen sie doch platz.</w:t>
      </w:r>
    </w:p>
    <w:p>
      <w:pPr>
        <w:pStyle w:val="Normal"/>
        <w:rPr>
          <w:sz w:val="20"/>
          <w:szCs w:val="20"/>
        </w:rPr>
      </w:pPr>
      <w:r>
        <w:rPr>
          <w:sz w:val="20"/>
          <w:szCs w:val="20"/>
        </w:rPr>
        <w:t>Rikal deutet auf den vierten Stuhl.</w:t>
      </w:r>
    </w:p>
    <w:p>
      <w:pPr>
        <w:pStyle w:val="Normal"/>
        <w:rPr>
          <w:sz w:val="20"/>
          <w:szCs w:val="20"/>
        </w:rPr>
      </w:pPr>
      <w:r>
        <w:rPr>
          <w:sz w:val="20"/>
          <w:szCs w:val="20"/>
        </w:rPr>
        <w:t>Ezri: - "Danke", sie setzt sich hin, "mir geht es gut. Den Umständen entsprechend."</w:t>
      </w:r>
    </w:p>
    <w:p>
      <w:pPr>
        <w:pStyle w:val="Normal"/>
        <w:rPr>
          <w:sz w:val="20"/>
          <w:szCs w:val="20"/>
        </w:rPr>
      </w:pPr>
      <w:r>
        <w:rPr>
          <w:sz w:val="20"/>
          <w:szCs w:val="20"/>
        </w:rPr>
        <w:t>Tehlak holt ein Paar Gedankensonden aus einer Tasche und legt sie auf den Tisch. Benjamin versucht Ezris Maske zu durchbrechen. Die verbirgt geschickt ihre Gefühle hinter einem ernsten Gesicht. Rikal lächelt hintergründig.</w:t>
      </w:r>
    </w:p>
    <w:p>
      <w:pPr>
        <w:pStyle w:val="Normal"/>
        <w:rPr>
          <w:sz w:val="20"/>
          <w:szCs w:val="20"/>
        </w:rPr>
      </w:pPr>
      <w:r>
        <w:rPr>
          <w:sz w:val="20"/>
          <w:szCs w:val="20"/>
        </w:rPr>
        <w:t xml:space="preserve">Rikal: - Der sie behandelnde Arzt hat mir berichtet, daß sie sich wieder erinnern können. </w:t>
      </w:r>
    </w:p>
    <w:p>
      <w:pPr>
        <w:pStyle w:val="Normal"/>
        <w:rPr>
          <w:sz w:val="20"/>
          <w:szCs w:val="20"/>
        </w:rPr>
      </w:pPr>
      <w:r>
        <w:rPr>
          <w:sz w:val="20"/>
          <w:szCs w:val="20"/>
        </w:rPr>
        <w:t>Ezri denkt: Was, bei den heiligen Tümpeln, hat der Admiral da hingelegt?</w:t>
      </w:r>
    </w:p>
    <w:p>
      <w:pPr>
        <w:pStyle w:val="Normal"/>
        <w:rPr>
          <w:sz w:val="20"/>
          <w:szCs w:val="20"/>
        </w:rPr>
      </w:pPr>
      <w:r>
        <w:rPr>
          <w:sz w:val="20"/>
          <w:szCs w:val="20"/>
        </w:rPr>
        <w:t>Tehlak schaut Ezri mit einem durchbohrenden, kalten Blick an.</w:t>
      </w:r>
    </w:p>
    <w:p>
      <w:pPr>
        <w:pStyle w:val="Normal"/>
        <w:rPr>
          <w:sz w:val="20"/>
          <w:szCs w:val="20"/>
        </w:rPr>
      </w:pPr>
      <w:r>
        <w:rPr>
          <w:sz w:val="20"/>
          <w:szCs w:val="20"/>
        </w:rPr>
        <w:t>Ezri: - Ich..., ich weiß nicht genau, ob das so zutrifft, ob man das so sagen kann.</w:t>
      </w:r>
    </w:p>
    <w:p>
      <w:pPr>
        <w:pStyle w:val="Normal"/>
        <w:rPr>
          <w:sz w:val="20"/>
          <w:szCs w:val="20"/>
        </w:rPr>
      </w:pPr>
      <w:r>
        <w:rPr>
          <w:sz w:val="20"/>
          <w:szCs w:val="20"/>
        </w:rPr>
        <w:t>Rikal: - Wie meinen?</w:t>
      </w:r>
    </w:p>
    <w:p>
      <w:pPr>
        <w:pStyle w:val="Normal"/>
        <w:rPr>
          <w:sz w:val="20"/>
          <w:szCs w:val="20"/>
        </w:rPr>
      </w:pPr>
      <w:r>
        <w:rPr>
          <w:sz w:val="20"/>
          <w:szCs w:val="20"/>
        </w:rPr>
        <w:t>Tehlak nickt zu Rikal.</w:t>
      </w:r>
    </w:p>
    <w:p>
      <w:pPr>
        <w:pStyle w:val="Normal"/>
        <w:rPr>
          <w:sz w:val="20"/>
          <w:szCs w:val="20"/>
        </w:rPr>
      </w:pPr>
      <w:r>
        <w:rPr>
          <w:sz w:val="20"/>
          <w:szCs w:val="20"/>
        </w:rPr>
        <w:t>Ezri denkt: was mach ich nur, ich kann doch nicht...</w:t>
      </w:r>
    </w:p>
    <w:p>
      <w:pPr>
        <w:pStyle w:val="Normal"/>
        <w:rPr>
          <w:sz w:val="20"/>
          <w:szCs w:val="20"/>
        </w:rPr>
      </w:pPr>
      <w:r>
        <w:rPr>
          <w:sz w:val="20"/>
          <w:szCs w:val="20"/>
        </w:rPr>
        <w:t>Benjamin denkt: oh man sieht Ezri fertig aus!</w:t>
      </w:r>
    </w:p>
    <w:p>
      <w:pPr>
        <w:pStyle w:val="Normal"/>
        <w:rPr>
          <w:sz w:val="20"/>
          <w:szCs w:val="20"/>
        </w:rPr>
      </w:pPr>
      <w:r>
        <w:rPr>
          <w:sz w:val="20"/>
          <w:szCs w:val="20"/>
        </w:rPr>
        <w:t>Ezri weiß, selbst wenn sie wollte, es geht irgendwie nicht.</w:t>
      </w:r>
    </w:p>
    <w:p>
      <w:pPr>
        <w:pStyle w:val="Normal"/>
        <w:rPr>
          <w:sz w:val="20"/>
          <w:szCs w:val="20"/>
        </w:rPr>
      </w:pPr>
      <w:r>
        <w:rPr>
          <w:sz w:val="20"/>
          <w:szCs w:val="20"/>
        </w:rPr>
        <w:t>Ezri: - Ich kann es nicht erklären.</w:t>
      </w:r>
    </w:p>
    <w:p>
      <w:pPr>
        <w:pStyle w:val="Normal"/>
        <w:rPr>
          <w:sz w:val="20"/>
          <w:szCs w:val="20"/>
        </w:rPr>
      </w:pPr>
      <w:r>
        <w:rPr>
          <w:sz w:val="20"/>
          <w:szCs w:val="20"/>
        </w:rPr>
        <w:t>Benjamin schließt die Augen.</w:t>
      </w:r>
    </w:p>
    <w:p>
      <w:pPr>
        <w:pStyle w:val="Normal"/>
        <w:rPr>
          <w:sz w:val="20"/>
          <w:szCs w:val="20"/>
        </w:rPr>
      </w:pPr>
      <w:r>
        <w:rPr>
          <w:sz w:val="20"/>
          <w:szCs w:val="20"/>
        </w:rPr>
        <w:t>Rikal: - Wenn sie es uns nicht erklären, werden sie es dem JAG Offizier erklären müssen.</w:t>
      </w:r>
    </w:p>
    <w:p>
      <w:pPr>
        <w:pStyle w:val="Normal"/>
        <w:rPr>
          <w:sz w:val="20"/>
          <w:szCs w:val="20"/>
        </w:rPr>
      </w:pPr>
      <w:r>
        <w:rPr>
          <w:sz w:val="20"/>
          <w:szCs w:val="20"/>
        </w:rPr>
        <w:t>Ezri: - Dem was? JAG? Wieso, was...?</w:t>
      </w:r>
    </w:p>
    <w:p>
      <w:pPr>
        <w:pStyle w:val="Normal"/>
        <w:rPr>
          <w:sz w:val="20"/>
          <w:szCs w:val="20"/>
        </w:rPr>
      </w:pPr>
      <w:r>
        <w:rPr>
          <w:sz w:val="20"/>
          <w:szCs w:val="20"/>
        </w:rPr>
        <w:t>Rikal: - Oh, wissen sie es nicht?</w:t>
      </w:r>
    </w:p>
    <w:p>
      <w:pPr>
        <w:pStyle w:val="Normal"/>
        <w:rPr>
          <w:sz w:val="20"/>
          <w:szCs w:val="20"/>
        </w:rPr>
      </w:pPr>
      <w:r>
        <w:rPr>
          <w:sz w:val="20"/>
          <w:szCs w:val="20"/>
        </w:rPr>
        <w:t>Ezri: - Was weiß ich nicht?</w:t>
      </w:r>
    </w:p>
    <w:p>
      <w:pPr>
        <w:pStyle w:val="Normal"/>
        <w:rPr>
          <w:sz w:val="20"/>
          <w:szCs w:val="20"/>
        </w:rPr>
      </w:pPr>
      <w:r>
        <w:rPr>
          <w:sz w:val="20"/>
          <w:szCs w:val="20"/>
        </w:rPr>
        <w:t>Rikal: - Vor etwa einer Stunde ist ein JAG Offizier an Bord gekommen.</w:t>
      </w:r>
    </w:p>
    <w:p>
      <w:pPr>
        <w:pStyle w:val="Normal"/>
        <w:rPr>
          <w:sz w:val="20"/>
          <w:szCs w:val="20"/>
        </w:rPr>
      </w:pPr>
      <w:r>
        <w:rPr>
          <w:sz w:val="20"/>
          <w:szCs w:val="20"/>
        </w:rPr>
        <w:t>Tehlak konzentriert sich auf Ezri.</w:t>
      </w:r>
    </w:p>
    <w:p>
      <w:pPr>
        <w:pStyle w:val="Normal"/>
        <w:rPr>
          <w:sz w:val="20"/>
          <w:szCs w:val="20"/>
        </w:rPr>
      </w:pPr>
      <w:r>
        <w:rPr>
          <w:sz w:val="20"/>
          <w:szCs w:val="20"/>
        </w:rPr>
        <w:t>Rikal: - Der Geheimdienst der Sternenflotte hat offenbar auch ihren Code geknackt. Und er möchte dringend mit ihnen sprechen. Sagt ihnen Hochverrat etwas? 20 Jahre in eine Strafkolonie, wenn sie glück haben.</w:t>
      </w:r>
    </w:p>
    <w:p>
      <w:pPr>
        <w:pStyle w:val="Normal"/>
        <w:rPr>
          <w:sz w:val="20"/>
          <w:szCs w:val="20"/>
        </w:rPr>
      </w:pPr>
      <w:r>
        <w:rPr>
          <w:sz w:val="20"/>
          <w:szCs w:val="20"/>
        </w:rPr>
        <w:t>Ezri weiß, das eine JAG-Ermittlung, das definitive Ende ihrer Laufbahn bedeutet. Aber was bedeutet es für sie hier zu bleiben, das Ende ihres Lebens? Sie weiß, sie kann nichts, werde das einen noch das anderen akzeptieren.</w:t>
      </w:r>
    </w:p>
    <w:p>
      <w:pPr>
        <w:pStyle w:val="Normal"/>
        <w:rPr>
          <w:sz w:val="20"/>
          <w:szCs w:val="20"/>
        </w:rPr>
      </w:pPr>
      <w:r>
        <w:rPr>
          <w:sz w:val="20"/>
          <w:szCs w:val="20"/>
        </w:rPr>
        <w:t>Rikal blickt ihr in die Augen.</w:t>
      </w:r>
    </w:p>
    <w:p>
      <w:pPr>
        <w:pStyle w:val="Normal"/>
        <w:rPr>
          <w:sz w:val="20"/>
          <w:szCs w:val="20"/>
        </w:rPr>
      </w:pPr>
      <w:r>
        <w:rPr>
          <w:sz w:val="20"/>
          <w:szCs w:val="20"/>
        </w:rPr>
        <w:t>Benjamin: - Ezri, sag es doch einfach.</w:t>
      </w:r>
    </w:p>
    <w:p>
      <w:pPr>
        <w:pStyle w:val="Normal"/>
        <w:rPr>
          <w:sz w:val="20"/>
          <w:szCs w:val="20"/>
        </w:rPr>
      </w:pPr>
      <w:r>
        <w:rPr>
          <w:sz w:val="20"/>
          <w:szCs w:val="20"/>
        </w:rPr>
        <w:t>Benjamin: - Bitteeee...</w:t>
      </w:r>
    </w:p>
    <w:p>
      <w:pPr>
        <w:pStyle w:val="Normal"/>
        <w:rPr>
          <w:sz w:val="20"/>
          <w:szCs w:val="20"/>
        </w:rPr>
      </w:pPr>
      <w:r>
        <w:rPr>
          <w:sz w:val="20"/>
          <w:szCs w:val="20"/>
        </w:rPr>
        <w:t xml:space="preserve">Ezri, mit tonloser Stimme: - Hochverrat </w:t>
      </w:r>
    </w:p>
    <w:p>
      <w:pPr>
        <w:pStyle w:val="Normal"/>
        <w:rPr>
          <w:sz w:val="20"/>
          <w:szCs w:val="20"/>
        </w:rPr>
      </w:pPr>
      <w:r>
        <w:rPr>
          <w:sz w:val="20"/>
          <w:szCs w:val="20"/>
        </w:rPr>
        <w:t xml:space="preserve">Ezri ist leicht verzweifelt, als sie sagt: - Ben, es geht nicht, ich kann nicht. Ich weiß nicht wie. </w:t>
      </w:r>
    </w:p>
    <w:p>
      <w:pPr>
        <w:pStyle w:val="Normal"/>
        <w:rPr>
          <w:sz w:val="20"/>
          <w:szCs w:val="20"/>
        </w:rPr>
      </w:pPr>
      <w:r>
        <w:rPr>
          <w:sz w:val="20"/>
          <w:szCs w:val="20"/>
        </w:rPr>
        <w:t>Benjamin: - Versuch es.</w:t>
      </w:r>
    </w:p>
    <w:p>
      <w:pPr>
        <w:pStyle w:val="Normal"/>
        <w:rPr>
          <w:sz w:val="20"/>
          <w:szCs w:val="20"/>
        </w:rPr>
      </w:pPr>
      <w:r>
        <w:rPr>
          <w:sz w:val="20"/>
          <w:szCs w:val="20"/>
        </w:rPr>
        <w:t xml:space="preserve">Er öffnet die Augen und schaut Ezri direkt an. Tehlak beugt sich zu Rikal und flüstert ihm etwas ins Ohr. </w:t>
      </w:r>
    </w:p>
    <w:p>
      <w:pPr>
        <w:pStyle w:val="Normal"/>
        <w:rPr>
          <w:sz w:val="20"/>
          <w:szCs w:val="20"/>
        </w:rPr>
      </w:pPr>
      <w:r>
        <w:rPr>
          <w:sz w:val="20"/>
          <w:szCs w:val="20"/>
        </w:rPr>
        <w:t>Rikal: - Ezri... wann sind zum erstenmal dem Agenten begegnet?</w:t>
      </w:r>
    </w:p>
    <w:p>
      <w:pPr>
        <w:pStyle w:val="Normal"/>
        <w:rPr>
          <w:sz w:val="20"/>
          <w:szCs w:val="20"/>
        </w:rPr>
      </w:pPr>
      <w:r>
        <w:rPr>
          <w:sz w:val="20"/>
          <w:szCs w:val="20"/>
        </w:rPr>
        <w:t>Ezri sagt, sehr unglücklich: - Ich...ich...oh, Ben es geht nicht.</w:t>
      </w:r>
    </w:p>
    <w:p>
      <w:pPr>
        <w:pStyle w:val="Normal"/>
        <w:rPr>
          <w:sz w:val="20"/>
          <w:szCs w:val="20"/>
        </w:rPr>
      </w:pPr>
      <w:r>
        <w:rPr>
          <w:sz w:val="20"/>
          <w:szCs w:val="20"/>
        </w:rPr>
        <w:t>Rikal wundert sich nicht über Ezris Gefühle. Benjamin schaut auf den Tisch</w:t>
      </w:r>
    </w:p>
    <w:p>
      <w:pPr>
        <w:pStyle w:val="Normal"/>
        <w:rPr>
          <w:sz w:val="20"/>
          <w:szCs w:val="20"/>
        </w:rPr>
      </w:pPr>
      <w:r>
        <w:rPr>
          <w:sz w:val="20"/>
          <w:szCs w:val="20"/>
        </w:rPr>
        <w:t>Rikal: - Warum geht es nicht?</w:t>
      </w:r>
    </w:p>
    <w:p>
      <w:pPr>
        <w:pStyle w:val="Normal"/>
        <w:rPr>
          <w:sz w:val="20"/>
          <w:szCs w:val="20"/>
        </w:rPr>
      </w:pPr>
      <w:r>
        <w:rPr>
          <w:sz w:val="20"/>
          <w:szCs w:val="20"/>
        </w:rPr>
        <w:t xml:space="preserve">Ezri: - Es war.... </w:t>
      </w:r>
    </w:p>
    <w:p>
      <w:pPr>
        <w:pStyle w:val="Normal"/>
        <w:rPr>
          <w:sz w:val="20"/>
          <w:szCs w:val="20"/>
        </w:rPr>
      </w:pPr>
      <w:r>
        <w:rPr>
          <w:sz w:val="20"/>
          <w:szCs w:val="20"/>
        </w:rPr>
        <w:t>Sie kann die Worte nicht aussprechen. Tehlak nimmt die Gedankensonden vom Tisch in seine Hände und schaut von den Sonden zu Ezri und zurück. Ezri beobachtet Tehlak besorgt.</w:t>
      </w:r>
    </w:p>
    <w:p>
      <w:pPr>
        <w:pStyle w:val="Normal"/>
        <w:rPr>
          <w:sz w:val="20"/>
          <w:szCs w:val="20"/>
        </w:rPr>
      </w:pPr>
      <w:r>
        <w:rPr>
          <w:sz w:val="20"/>
          <w:szCs w:val="20"/>
        </w:rPr>
        <w:t>Rikal: - Ezri, sie wissen was das ist?</w:t>
      </w:r>
    </w:p>
    <w:p>
      <w:pPr>
        <w:pStyle w:val="Normal"/>
        <w:rPr>
          <w:sz w:val="20"/>
          <w:szCs w:val="20"/>
        </w:rPr>
      </w:pPr>
      <w:r>
        <w:rPr>
          <w:sz w:val="20"/>
          <w:szCs w:val="20"/>
        </w:rPr>
        <w:t>Ezri: - Nein-</w:t>
      </w:r>
    </w:p>
    <w:p>
      <w:pPr>
        <w:pStyle w:val="Normal"/>
        <w:rPr>
          <w:sz w:val="20"/>
          <w:szCs w:val="20"/>
        </w:rPr>
      </w:pPr>
      <w:r>
        <w:rPr>
          <w:sz w:val="20"/>
          <w:szCs w:val="20"/>
        </w:rPr>
        <w:t>Rikal deutet auf die Sonden.</w:t>
      </w:r>
    </w:p>
    <w:p>
      <w:pPr>
        <w:pStyle w:val="Normal"/>
        <w:rPr>
          <w:sz w:val="20"/>
          <w:szCs w:val="20"/>
        </w:rPr>
      </w:pPr>
      <w:r>
        <w:rPr>
          <w:sz w:val="20"/>
          <w:szCs w:val="20"/>
        </w:rPr>
        <w:t>Rikal: - Tehlak, klär sie auf.</w:t>
      </w:r>
    </w:p>
    <w:p>
      <w:pPr>
        <w:pStyle w:val="Normal"/>
        <w:rPr>
          <w:sz w:val="20"/>
          <w:szCs w:val="20"/>
        </w:rPr>
      </w:pPr>
      <w:r>
        <w:rPr>
          <w:sz w:val="20"/>
          <w:szCs w:val="20"/>
        </w:rPr>
        <w:t>Tehlak: Das hier, er hält die Gedankensonden hoch, sind Gedankensonden - sie erlauben es uns, ihre geheimsten Gedanken zu betrachten.</w:t>
      </w:r>
    </w:p>
    <w:p>
      <w:pPr>
        <w:pStyle w:val="Normal"/>
        <w:rPr>
          <w:sz w:val="20"/>
          <w:szCs w:val="20"/>
        </w:rPr>
      </w:pPr>
      <w:r>
        <w:rPr>
          <w:sz w:val="20"/>
          <w:szCs w:val="20"/>
        </w:rPr>
        <w:t>Ezri `s Augen weiten sich entsetzt. Rikal sieht Ezri direkt in die Augen.</w:t>
      </w:r>
    </w:p>
    <w:p>
      <w:pPr>
        <w:pStyle w:val="Normal"/>
        <w:rPr>
          <w:sz w:val="20"/>
          <w:szCs w:val="20"/>
        </w:rPr>
      </w:pPr>
      <w:r>
        <w:rPr>
          <w:sz w:val="20"/>
          <w:szCs w:val="20"/>
        </w:rPr>
        <w:t>Sie hält seinem Blick nicht stand.</w:t>
      </w:r>
    </w:p>
    <w:p>
      <w:pPr>
        <w:pStyle w:val="Normal"/>
        <w:rPr>
          <w:sz w:val="20"/>
          <w:szCs w:val="20"/>
        </w:rPr>
      </w:pPr>
      <w:r>
        <w:rPr>
          <w:sz w:val="20"/>
          <w:szCs w:val="20"/>
        </w:rPr>
        <w:t>Rikal: - Ezri, er wird sie anwenden, wenn sie uns nicht erzählen was passiert ist. Möchten sie spüren, wie es sich anfühlt so behandelt zu werden?</w:t>
      </w:r>
    </w:p>
    <w:p>
      <w:pPr>
        <w:pStyle w:val="Normal"/>
        <w:rPr>
          <w:sz w:val="20"/>
          <w:szCs w:val="20"/>
        </w:rPr>
      </w:pPr>
      <w:r>
        <w:rPr>
          <w:sz w:val="20"/>
          <w:szCs w:val="20"/>
        </w:rPr>
        <w:t>Benjamin: - Admiral, ist das wirklich nötig ich meine...</w:t>
      </w:r>
    </w:p>
    <w:p>
      <w:pPr>
        <w:pStyle w:val="Normal"/>
        <w:rPr>
          <w:sz w:val="20"/>
          <w:szCs w:val="20"/>
        </w:rPr>
      </w:pPr>
      <w:r>
        <w:rPr>
          <w:sz w:val="20"/>
          <w:szCs w:val="20"/>
        </w:rPr>
        <w:t>Ezri: - Nein, aber ich...ich...ich kann es nicht. Verstehen Sie das nicht?</w:t>
      </w:r>
    </w:p>
    <w:p>
      <w:pPr>
        <w:pStyle w:val="Normal"/>
        <w:rPr>
          <w:sz w:val="20"/>
          <w:szCs w:val="20"/>
        </w:rPr>
      </w:pPr>
      <w:r>
        <w:rPr>
          <w:sz w:val="20"/>
          <w:szCs w:val="20"/>
        </w:rPr>
        <w:t>Tehlak holt ein weiteres Gerät aus der Tasche.</w:t>
      </w:r>
    </w:p>
    <w:p>
      <w:pPr>
        <w:pStyle w:val="Normal"/>
        <w:rPr>
          <w:sz w:val="20"/>
          <w:szCs w:val="20"/>
        </w:rPr>
      </w:pPr>
      <w:r>
        <w:rPr>
          <w:sz w:val="20"/>
          <w:szCs w:val="20"/>
        </w:rPr>
        <w:t>Tehlak: - Sie sollten besser reden, Dr. Chaz.</w:t>
      </w:r>
    </w:p>
    <w:p>
      <w:pPr>
        <w:pStyle w:val="Normal"/>
        <w:rPr>
          <w:sz w:val="20"/>
          <w:szCs w:val="20"/>
        </w:rPr>
      </w:pPr>
      <w:r>
        <w:rPr>
          <w:sz w:val="20"/>
          <w:szCs w:val="20"/>
        </w:rPr>
        <w:t>Rikal versteht sie, aber sie muß einfach reden. Sonst ist ihr Schicksal besiegelt auf die eine oder andere Art.</w:t>
      </w:r>
    </w:p>
    <w:p>
      <w:pPr>
        <w:pStyle w:val="Normal"/>
        <w:rPr>
          <w:sz w:val="20"/>
          <w:szCs w:val="20"/>
        </w:rPr>
      </w:pPr>
      <w:r>
        <w:rPr>
          <w:sz w:val="20"/>
          <w:szCs w:val="20"/>
        </w:rPr>
        <w:t>Rikal: - Nein, ich verstehe nicht... Warum können sie nicht?</w:t>
      </w:r>
    </w:p>
    <w:p>
      <w:pPr>
        <w:pStyle w:val="Normal"/>
        <w:rPr>
          <w:sz w:val="20"/>
          <w:szCs w:val="20"/>
        </w:rPr>
      </w:pPr>
      <w:r>
        <w:rPr>
          <w:sz w:val="20"/>
          <w:szCs w:val="20"/>
        </w:rPr>
        <w:t>Ezri öffnet ihren Mund um was zu sagen, aber es kommt nur sinnloses Gestammel dabei heraus.</w:t>
      </w:r>
    </w:p>
    <w:p>
      <w:pPr>
        <w:pStyle w:val="Normal"/>
        <w:rPr>
          <w:sz w:val="20"/>
          <w:szCs w:val="20"/>
        </w:rPr>
      </w:pPr>
      <w:r>
        <w:rPr>
          <w:sz w:val="20"/>
          <w:szCs w:val="20"/>
        </w:rPr>
        <w:t>Tehlak denkt, daß ein paar Schmerzen sie sicher umstimmen würden.</w:t>
      </w:r>
    </w:p>
    <w:p>
      <w:pPr>
        <w:pStyle w:val="Normal"/>
        <w:rPr>
          <w:sz w:val="20"/>
          <w:szCs w:val="20"/>
        </w:rPr>
      </w:pPr>
      <w:r>
        <w:rPr>
          <w:sz w:val="20"/>
          <w:szCs w:val="20"/>
        </w:rPr>
        <w:t xml:space="preserve">Ezri, mit unglücklicher Stimme: - Es geht nicht. </w:t>
      </w:r>
    </w:p>
    <w:p>
      <w:pPr>
        <w:pStyle w:val="Normal"/>
        <w:rPr>
          <w:sz w:val="20"/>
          <w:szCs w:val="20"/>
        </w:rPr>
      </w:pPr>
      <w:r>
        <w:rPr>
          <w:sz w:val="20"/>
          <w:szCs w:val="20"/>
        </w:rPr>
        <w:t>Tehlak stellt was ein und drückt den Knopf.</w:t>
      </w:r>
    </w:p>
    <w:p>
      <w:pPr>
        <w:pStyle w:val="Normal"/>
        <w:rPr>
          <w:sz w:val="20"/>
          <w:szCs w:val="20"/>
        </w:rPr>
      </w:pPr>
      <w:r>
        <w:rPr>
          <w:sz w:val="20"/>
          <w:szCs w:val="20"/>
        </w:rPr>
        <w:t xml:space="preserve">Benjamin schließt die Augen und denkt:: Los mach schon ezri, bitte sag es... </w:t>
      </w:r>
    </w:p>
    <w:p>
      <w:pPr>
        <w:pStyle w:val="Normal"/>
        <w:rPr>
          <w:sz w:val="20"/>
          <w:szCs w:val="20"/>
        </w:rPr>
      </w:pPr>
      <w:r>
        <w:rPr>
          <w:sz w:val="20"/>
          <w:szCs w:val="20"/>
        </w:rPr>
        <w:t>Tehlak sieht wie Ezri zusammenzuckt.</w:t>
      </w:r>
    </w:p>
    <w:p>
      <w:pPr>
        <w:pStyle w:val="Normal"/>
        <w:rPr>
          <w:sz w:val="20"/>
          <w:szCs w:val="20"/>
        </w:rPr>
      </w:pPr>
      <w:r>
        <w:rPr>
          <w:sz w:val="20"/>
          <w:szCs w:val="20"/>
        </w:rPr>
        <w:t xml:space="preserve">Ezri: - Argh, was.... </w:t>
      </w:r>
    </w:p>
    <w:p>
      <w:pPr>
        <w:pStyle w:val="Normal"/>
        <w:rPr>
          <w:sz w:val="20"/>
          <w:szCs w:val="20"/>
        </w:rPr>
      </w:pPr>
      <w:r>
        <w:rPr>
          <w:sz w:val="20"/>
          <w:szCs w:val="20"/>
        </w:rPr>
        <w:t>Sie zuckt zusammen und verzieht schmerzvoll das Gesicht.</w:t>
      </w:r>
    </w:p>
    <w:p>
      <w:pPr>
        <w:pStyle w:val="Normal"/>
        <w:rPr>
          <w:sz w:val="20"/>
          <w:szCs w:val="20"/>
        </w:rPr>
      </w:pPr>
      <w:r>
        <w:rPr>
          <w:sz w:val="20"/>
          <w:szCs w:val="20"/>
        </w:rPr>
        <w:t>Rikal: - Sie tragen einen Schmerzemulator in sich.</w:t>
      </w:r>
    </w:p>
    <w:p>
      <w:pPr>
        <w:pStyle w:val="Normal"/>
        <w:rPr>
          <w:sz w:val="20"/>
          <w:szCs w:val="20"/>
        </w:rPr>
      </w:pPr>
      <w:r>
        <w:rPr>
          <w:sz w:val="20"/>
          <w:szCs w:val="20"/>
        </w:rPr>
        <w:t>Tehlak: Ich sagte ja - sie sollten besser reden.</w:t>
      </w:r>
    </w:p>
    <w:p>
      <w:pPr>
        <w:pStyle w:val="Normal"/>
        <w:rPr>
          <w:sz w:val="20"/>
          <w:szCs w:val="20"/>
        </w:rPr>
      </w:pPr>
      <w:r>
        <w:rPr>
          <w:sz w:val="20"/>
          <w:szCs w:val="20"/>
        </w:rPr>
        <w:t>Ezri keucht: Wie, wann...</w:t>
      </w:r>
    </w:p>
    <w:p>
      <w:pPr>
        <w:pStyle w:val="Normal"/>
        <w:rPr>
          <w:sz w:val="20"/>
          <w:szCs w:val="20"/>
        </w:rPr>
      </w:pPr>
      <w:r>
        <w:rPr>
          <w:sz w:val="20"/>
          <w:szCs w:val="20"/>
        </w:rPr>
        <w:t>Benjamin atmet einmal laut aus.</w:t>
      </w:r>
    </w:p>
    <w:p>
      <w:pPr>
        <w:pStyle w:val="Normal"/>
        <w:rPr>
          <w:sz w:val="20"/>
          <w:szCs w:val="20"/>
        </w:rPr>
      </w:pPr>
      <w:r>
        <w:rPr>
          <w:sz w:val="20"/>
          <w:szCs w:val="20"/>
        </w:rPr>
        <w:t>Benjamin: - Hören sie auf, verdammt.</w:t>
      </w:r>
    </w:p>
    <w:p>
      <w:pPr>
        <w:pStyle w:val="Normal"/>
        <w:rPr>
          <w:sz w:val="20"/>
          <w:szCs w:val="20"/>
        </w:rPr>
      </w:pPr>
      <w:r>
        <w:rPr>
          <w:sz w:val="20"/>
          <w:szCs w:val="20"/>
        </w:rPr>
        <w:t>Ezri schaut hilfesuchend zu Ben.</w:t>
      </w:r>
    </w:p>
    <w:p>
      <w:pPr>
        <w:pStyle w:val="Normal"/>
        <w:rPr>
          <w:sz w:val="20"/>
          <w:szCs w:val="20"/>
        </w:rPr>
      </w:pPr>
      <w:r>
        <w:rPr>
          <w:sz w:val="20"/>
          <w:szCs w:val="20"/>
        </w:rPr>
        <w:t>Benjamin: - Sie wird es doch versuchen.</w:t>
      </w:r>
    </w:p>
    <w:p>
      <w:pPr>
        <w:pStyle w:val="Normal"/>
        <w:rPr>
          <w:sz w:val="20"/>
          <w:szCs w:val="20"/>
        </w:rPr>
      </w:pPr>
      <w:r>
        <w:rPr>
          <w:sz w:val="20"/>
          <w:szCs w:val="20"/>
        </w:rPr>
        <w:t>Rikal: - Als ihre Blockade gelöst wurde</w:t>
      </w:r>
    </w:p>
    <w:p>
      <w:pPr>
        <w:pStyle w:val="Normal"/>
        <w:rPr>
          <w:sz w:val="20"/>
          <w:szCs w:val="20"/>
        </w:rPr>
      </w:pPr>
      <w:r>
        <w:rPr>
          <w:sz w:val="20"/>
          <w:szCs w:val="20"/>
        </w:rPr>
        <w:t>Benjamin denkt: Hoffentlich.</w:t>
      </w:r>
    </w:p>
    <w:p>
      <w:pPr>
        <w:pStyle w:val="Normal"/>
        <w:rPr>
          <w:sz w:val="20"/>
          <w:szCs w:val="20"/>
        </w:rPr>
      </w:pPr>
      <w:r>
        <w:rPr>
          <w:sz w:val="20"/>
          <w:szCs w:val="20"/>
        </w:rPr>
        <w:t>Tehlak lässt den Knopf los.</w:t>
      </w:r>
    </w:p>
    <w:p>
      <w:pPr>
        <w:pStyle w:val="Normal"/>
        <w:rPr>
          <w:sz w:val="20"/>
          <w:szCs w:val="20"/>
        </w:rPr>
      </w:pPr>
      <w:r>
        <w:rPr>
          <w:sz w:val="20"/>
          <w:szCs w:val="20"/>
        </w:rPr>
        <w:t>Ezri: - Lass das nicht zu Ben, bitte.</w:t>
      </w:r>
    </w:p>
    <w:p>
      <w:pPr>
        <w:pStyle w:val="Normal"/>
        <w:rPr>
          <w:sz w:val="20"/>
          <w:szCs w:val="20"/>
        </w:rPr>
      </w:pPr>
      <w:r>
        <w:rPr>
          <w:sz w:val="20"/>
          <w:szCs w:val="20"/>
        </w:rPr>
        <w:t>Benjamin flüstert: - Ezri, red, na los red endlich, bitte.</w:t>
      </w:r>
    </w:p>
    <w:p>
      <w:pPr>
        <w:pStyle w:val="Normal"/>
        <w:rPr>
          <w:sz w:val="20"/>
          <w:szCs w:val="20"/>
        </w:rPr>
      </w:pPr>
      <w:r>
        <w:rPr>
          <w:sz w:val="20"/>
          <w:szCs w:val="20"/>
        </w:rPr>
        <w:t>Benjamin: - ADMIRAL, hören sie auf.</w:t>
      </w:r>
    </w:p>
    <w:p>
      <w:pPr>
        <w:pStyle w:val="Normal"/>
        <w:rPr>
          <w:sz w:val="20"/>
          <w:szCs w:val="20"/>
        </w:rPr>
      </w:pPr>
      <w:r>
        <w:rPr>
          <w:sz w:val="20"/>
          <w:szCs w:val="20"/>
        </w:rPr>
        <w:t>Benjamin denkt: Ups.</w:t>
      </w:r>
    </w:p>
    <w:p>
      <w:pPr>
        <w:pStyle w:val="Normal"/>
        <w:rPr>
          <w:sz w:val="20"/>
          <w:szCs w:val="20"/>
        </w:rPr>
      </w:pPr>
      <w:r>
        <w:rPr>
          <w:sz w:val="20"/>
          <w:szCs w:val="20"/>
        </w:rPr>
        <w:t>Ezri laufen Tränen über die Wangen. Tehlak drückt noch mal kurz auf den Knopf Ezri `s Körper spannt sich wieder.</w:t>
      </w:r>
    </w:p>
    <w:p>
      <w:pPr>
        <w:pStyle w:val="Normal"/>
        <w:rPr>
          <w:sz w:val="20"/>
          <w:szCs w:val="20"/>
        </w:rPr>
      </w:pPr>
      <w:r>
        <w:rPr>
          <w:sz w:val="20"/>
          <w:szCs w:val="20"/>
        </w:rPr>
        <w:t>Benjamin: - ADMIRAL!</w:t>
      </w:r>
    </w:p>
    <w:p>
      <w:pPr>
        <w:pStyle w:val="Normal"/>
        <w:rPr>
          <w:sz w:val="20"/>
          <w:szCs w:val="20"/>
        </w:rPr>
      </w:pPr>
      <w:r>
        <w:rPr>
          <w:sz w:val="20"/>
          <w:szCs w:val="20"/>
        </w:rPr>
        <w:t>Ezri atmet zischend die Luft zwischen den Zähne ein.</w:t>
      </w:r>
    </w:p>
    <w:p>
      <w:pPr>
        <w:pStyle w:val="Normal"/>
        <w:rPr>
          <w:sz w:val="20"/>
          <w:szCs w:val="20"/>
        </w:rPr>
      </w:pPr>
      <w:r>
        <w:rPr>
          <w:sz w:val="20"/>
          <w:szCs w:val="20"/>
        </w:rPr>
        <w:t>Tehlak: - Leutnant?</w:t>
      </w:r>
    </w:p>
    <w:p>
      <w:pPr>
        <w:pStyle w:val="Normal"/>
        <w:rPr>
          <w:sz w:val="20"/>
          <w:szCs w:val="20"/>
        </w:rPr>
      </w:pPr>
      <w:r>
        <w:rPr>
          <w:sz w:val="20"/>
          <w:szCs w:val="20"/>
        </w:rPr>
        <w:t>Benjamin: - Hören sie auf damit.</w:t>
      </w:r>
    </w:p>
    <w:p>
      <w:pPr>
        <w:pStyle w:val="Normal"/>
        <w:rPr>
          <w:sz w:val="20"/>
          <w:szCs w:val="20"/>
        </w:rPr>
      </w:pPr>
      <w:r>
        <w:rPr>
          <w:sz w:val="20"/>
          <w:szCs w:val="20"/>
        </w:rPr>
        <w:t>Rikal nimmt Tehlak die Kontrolleinheit und stellt sie aus.</w:t>
      </w:r>
    </w:p>
    <w:p>
      <w:pPr>
        <w:pStyle w:val="Normal"/>
        <w:rPr>
          <w:sz w:val="20"/>
          <w:szCs w:val="20"/>
        </w:rPr>
      </w:pPr>
      <w:r>
        <w:rPr>
          <w:sz w:val="20"/>
          <w:szCs w:val="20"/>
        </w:rPr>
        <w:t>Rikal: - Das reicht.</w:t>
      </w:r>
    </w:p>
    <w:p>
      <w:pPr>
        <w:pStyle w:val="Normal"/>
        <w:rPr>
          <w:sz w:val="20"/>
          <w:szCs w:val="20"/>
        </w:rPr>
      </w:pPr>
      <w:r>
        <w:rPr>
          <w:sz w:val="20"/>
          <w:szCs w:val="20"/>
        </w:rPr>
        <w:t>Ezri entspannt sich wieder: - Danke,....Sir.</w:t>
      </w:r>
    </w:p>
    <w:p>
      <w:pPr>
        <w:pStyle w:val="Normal"/>
        <w:rPr>
          <w:sz w:val="20"/>
          <w:szCs w:val="20"/>
        </w:rPr>
      </w:pPr>
      <w:r>
        <w:rPr>
          <w:sz w:val="20"/>
          <w:szCs w:val="20"/>
        </w:rPr>
        <w:t>Tehlak denkt: Was fällt ihm schon wieder ein...?</w:t>
      </w:r>
    </w:p>
    <w:p>
      <w:pPr>
        <w:pStyle w:val="Normal"/>
        <w:rPr>
          <w:sz w:val="20"/>
          <w:szCs w:val="20"/>
        </w:rPr>
      </w:pPr>
      <w:r>
        <w:rPr>
          <w:sz w:val="20"/>
          <w:szCs w:val="20"/>
        </w:rPr>
        <w:t>Rikal wiederum meint, daß Tehlak nicht übertreiben soll.</w:t>
      </w:r>
    </w:p>
    <w:p>
      <w:pPr>
        <w:pStyle w:val="Normal"/>
        <w:rPr>
          <w:sz w:val="20"/>
          <w:szCs w:val="20"/>
        </w:rPr>
      </w:pPr>
      <w:r>
        <w:rPr>
          <w:sz w:val="20"/>
          <w:szCs w:val="20"/>
        </w:rPr>
        <w:t>Benjamin denkt: Mein Gott...</w:t>
      </w:r>
    </w:p>
    <w:p>
      <w:pPr>
        <w:pStyle w:val="Normal"/>
        <w:rPr>
          <w:sz w:val="20"/>
          <w:szCs w:val="20"/>
        </w:rPr>
      </w:pPr>
      <w:r>
        <w:rPr>
          <w:sz w:val="20"/>
          <w:szCs w:val="20"/>
        </w:rPr>
        <w:t>Tehlak: - Sie sollten besser schnell reden Doktor.</w:t>
      </w:r>
    </w:p>
    <w:p>
      <w:pPr>
        <w:pStyle w:val="Normal"/>
        <w:rPr>
          <w:sz w:val="20"/>
          <w:szCs w:val="20"/>
        </w:rPr>
      </w:pPr>
      <w:r>
        <w:rPr>
          <w:sz w:val="20"/>
          <w:szCs w:val="20"/>
        </w:rPr>
        <w:t xml:space="preserve">Rikal: - Ich fürchte, ich werde ihn nicht lange zurückhalten können. </w:t>
      </w:r>
    </w:p>
    <w:p>
      <w:pPr>
        <w:pStyle w:val="Normal"/>
        <w:rPr>
          <w:sz w:val="20"/>
          <w:szCs w:val="20"/>
        </w:rPr>
      </w:pPr>
      <w:r>
        <w:rPr>
          <w:sz w:val="20"/>
          <w:szCs w:val="20"/>
        </w:rPr>
        <w:t>Also... Sie haben für die Klingonen spioniert, oder etwa nicht?</w:t>
      </w:r>
    </w:p>
    <w:p>
      <w:pPr>
        <w:pStyle w:val="Normal"/>
        <w:rPr>
          <w:sz w:val="20"/>
          <w:szCs w:val="20"/>
        </w:rPr>
      </w:pPr>
      <w:r>
        <w:rPr>
          <w:sz w:val="20"/>
          <w:szCs w:val="20"/>
        </w:rPr>
        <w:t>Benjamin: - EZRI, SPRICH ENTLICH!</w:t>
      </w:r>
    </w:p>
    <w:p>
      <w:pPr>
        <w:pStyle w:val="Normal"/>
        <w:rPr>
          <w:sz w:val="20"/>
          <w:szCs w:val="20"/>
        </w:rPr>
      </w:pPr>
      <w:r>
        <w:rPr>
          <w:sz w:val="20"/>
          <w:szCs w:val="20"/>
        </w:rPr>
        <w:t>Tehlak steht auf und geht zu Ezri. Ezri sieht wie Tehlak auf sie zukommt, Panik steigt in ihr auf. Sie springt auf, rollt halb über den Tisch greift Rikal in Haar und reißt seinen Kopf nach hinten. Sie zieht mit ihrem eingeschmuggelten Skalpell einen dünnen Strich über seine Kehle....</w:t>
      </w:r>
    </w:p>
    <w:p>
      <w:pPr>
        <w:pStyle w:val="Normal"/>
        <w:rPr>
          <w:sz w:val="20"/>
          <w:szCs w:val="20"/>
        </w:rPr>
      </w:pPr>
      <w:r>
        <w:rPr>
          <w:sz w:val="20"/>
          <w:szCs w:val="20"/>
        </w:rPr>
        <w:t xml:space="preserve">Ezri mit kühler Stimme: - Das nächste mal ist es tödlich... </w:t>
      </w:r>
    </w:p>
    <w:p>
      <w:pPr>
        <w:pStyle w:val="Normal"/>
        <w:rPr>
          <w:sz w:val="20"/>
          <w:szCs w:val="20"/>
        </w:rPr>
      </w:pPr>
      <w:r>
        <w:rPr>
          <w:sz w:val="20"/>
          <w:szCs w:val="20"/>
        </w:rPr>
        <w:t xml:space="preserve">Benjamin hechtet zum PADD und versucht den Aktivierungsknopf zu drücken. </w:t>
      </w:r>
    </w:p>
    <w:p>
      <w:pPr>
        <w:pStyle w:val="Normal"/>
        <w:rPr/>
      </w:pPr>
      <w:r>
        <w:rPr>
          <w:sz w:val="20"/>
          <w:szCs w:val="20"/>
        </w:rPr>
        <w:t xml:space="preserve">Tehlak nimmt den Disruptor und zielt auf Benjamin. Eine grüne Blutspur läuft an Rikals Hals herab. Rikal schleudert Ezri gegen die Wand, stürzt zu Boden und hält sich seine Kehle. Ezri rappelt sich wieder auf. </w:t>
      </w:r>
    </w:p>
    <w:p>
      <w:pPr>
        <w:pStyle w:val="Normal"/>
        <w:rPr>
          <w:sz w:val="20"/>
          <w:szCs w:val="20"/>
        </w:rPr>
      </w:pPr>
      <w:r>
        <w:rPr>
          <w:sz w:val="20"/>
          <w:szCs w:val="20"/>
        </w:rPr>
        <w:t>Ezri: - ICH WILL NUR MEINE RUHE!</w:t>
      </w:r>
    </w:p>
    <w:p>
      <w:pPr>
        <w:pStyle w:val="Normal"/>
        <w:rPr>
          <w:sz w:val="20"/>
          <w:szCs w:val="20"/>
        </w:rPr>
      </w:pPr>
      <w:r>
        <w:rPr>
          <w:sz w:val="20"/>
          <w:szCs w:val="20"/>
        </w:rPr>
        <w:t>Benjamins Hand tastet nach dem PADD um es zu aktivieren. Rikal stöhnt.</w:t>
      </w:r>
    </w:p>
    <w:p>
      <w:pPr>
        <w:pStyle w:val="Normal"/>
        <w:rPr>
          <w:sz w:val="20"/>
          <w:szCs w:val="20"/>
        </w:rPr>
      </w:pPr>
      <w:r>
        <w:rPr>
          <w:sz w:val="20"/>
          <w:szCs w:val="20"/>
        </w:rPr>
        <w:t>Tehlak schwenkt mit dem Disruptor auf Ezri.</w:t>
      </w:r>
    </w:p>
    <w:p>
      <w:pPr>
        <w:pStyle w:val="Normal"/>
        <w:rPr>
          <w:sz w:val="20"/>
          <w:szCs w:val="20"/>
        </w:rPr>
      </w:pPr>
      <w:r>
        <w:rPr>
          <w:sz w:val="20"/>
          <w:szCs w:val="20"/>
        </w:rPr>
        <w:t>Tehlak: - Hinsetzten.</w:t>
      </w:r>
    </w:p>
    <w:p>
      <w:pPr>
        <w:pStyle w:val="Normal"/>
        <w:rPr>
          <w:sz w:val="20"/>
          <w:szCs w:val="20"/>
        </w:rPr>
      </w:pPr>
      <w:r>
        <w:rPr>
          <w:sz w:val="20"/>
          <w:szCs w:val="20"/>
        </w:rPr>
        <w:t>Ezri `s Augen funkeln wütend. Rikal wühlt mit der freien Hand in einer seiner Taschen.</w:t>
      </w:r>
    </w:p>
    <w:p>
      <w:pPr>
        <w:pStyle w:val="Normal"/>
        <w:rPr>
          <w:sz w:val="20"/>
          <w:szCs w:val="20"/>
        </w:rPr>
      </w:pPr>
      <w:r>
        <w:rPr>
          <w:sz w:val="20"/>
          <w:szCs w:val="20"/>
        </w:rPr>
        <w:t>Tehlak: - HINSETZEN!</w:t>
      </w:r>
    </w:p>
    <w:p>
      <w:pPr>
        <w:pStyle w:val="Normal"/>
        <w:rPr>
          <w:sz w:val="20"/>
          <w:szCs w:val="20"/>
        </w:rPr>
      </w:pPr>
      <w:r>
        <w:rPr>
          <w:sz w:val="20"/>
          <w:szCs w:val="20"/>
        </w:rPr>
        <w:t>Ezri kommt ganz langsam kommt sie Tehlaks Aufforderung nach. Rikal zaubert ein Gerinnungsmittel hervor und gibt es auf die Wunde.</w:t>
      </w:r>
    </w:p>
    <w:p>
      <w:pPr>
        <w:pStyle w:val="Normal"/>
        <w:rPr>
          <w:sz w:val="20"/>
          <w:szCs w:val="20"/>
        </w:rPr>
      </w:pPr>
      <w:r>
        <w:rPr>
          <w:sz w:val="20"/>
          <w:szCs w:val="20"/>
        </w:rPr>
        <w:t xml:space="preserve">Ezri kauert sich auf den Stuhl und schluchzt: - Ich will nur meine Ruhe... </w:t>
      </w:r>
    </w:p>
    <w:p>
      <w:pPr>
        <w:pStyle w:val="Normal"/>
        <w:rPr>
          <w:sz w:val="20"/>
          <w:szCs w:val="20"/>
        </w:rPr>
      </w:pPr>
      <w:r>
        <w:rPr>
          <w:sz w:val="20"/>
          <w:szCs w:val="20"/>
        </w:rPr>
        <w:t>Rikal rappelt sich wieder auf. Benjamin atmet langsam aus.</w:t>
      </w:r>
    </w:p>
    <w:p>
      <w:pPr>
        <w:pStyle w:val="Normal"/>
        <w:rPr>
          <w:sz w:val="20"/>
          <w:szCs w:val="20"/>
        </w:rPr>
      </w:pPr>
      <w:r>
        <w:rPr>
          <w:sz w:val="20"/>
          <w:szCs w:val="20"/>
        </w:rPr>
        <w:t>Tehlak: - Und Sie legen das PADD wieder weg Lt. Aino.</w:t>
      </w:r>
    </w:p>
    <w:p>
      <w:pPr>
        <w:pStyle w:val="Normal"/>
        <w:rPr>
          <w:sz w:val="20"/>
          <w:szCs w:val="20"/>
        </w:rPr>
      </w:pPr>
      <w:r>
        <w:rPr>
          <w:sz w:val="20"/>
          <w:szCs w:val="20"/>
        </w:rPr>
        <w:t>Rikal berührt seinen Kommunikator. Benjamin legt das Padd weg.</w:t>
      </w:r>
    </w:p>
    <w:p>
      <w:pPr>
        <w:pStyle w:val="Normal"/>
        <w:rPr>
          <w:sz w:val="20"/>
          <w:szCs w:val="20"/>
        </w:rPr>
      </w:pPr>
      <w:r>
        <w:rPr>
          <w:sz w:val="20"/>
          <w:szCs w:val="20"/>
        </w:rPr>
        <w:t>Rikal: - Verhörraum 1 an Krankenstation Medizinsicher Notfall.</w:t>
      </w:r>
    </w:p>
    <w:p>
      <w:pPr>
        <w:pStyle w:val="Normal"/>
        <w:rPr>
          <w:sz w:val="20"/>
          <w:szCs w:val="20"/>
        </w:rPr>
      </w:pPr>
      <w:r>
        <w:rPr>
          <w:sz w:val="20"/>
          <w:szCs w:val="20"/>
        </w:rPr>
        <w:t>Ezri fragt sich, was in sie gefahren ist, sie kann gar nicht töten, sie könnte es nie.</w:t>
      </w:r>
    </w:p>
    <w:p>
      <w:pPr>
        <w:pStyle w:val="Normal"/>
        <w:rPr>
          <w:sz w:val="20"/>
          <w:szCs w:val="20"/>
        </w:rPr>
      </w:pPr>
      <w:r>
        <w:rPr>
          <w:sz w:val="20"/>
          <w:szCs w:val="20"/>
        </w:rPr>
        <w:t>Benjamin denkt: Oh, man.</w:t>
      </w:r>
    </w:p>
    <w:p>
      <w:pPr>
        <w:pStyle w:val="Normal"/>
        <w:rPr>
          <w:sz w:val="20"/>
          <w:szCs w:val="20"/>
        </w:rPr>
      </w:pPr>
      <w:r>
        <w:rPr>
          <w:sz w:val="20"/>
          <w:szCs w:val="20"/>
        </w:rPr>
        <w:t>Rikal sieht wie ein Arzt den Raum betritt und die Wunde zu behandeln beginnt. Ezri zittert am ganzen Körper, die letzte Zeit war zu viel für sie. Rikal wird etwa drei Minuten lang behandelt.</w:t>
      </w:r>
    </w:p>
    <w:p>
      <w:pPr>
        <w:pStyle w:val="Normal"/>
        <w:rPr>
          <w:sz w:val="20"/>
          <w:szCs w:val="20"/>
        </w:rPr>
      </w:pPr>
      <w:r>
        <w:rPr>
          <w:sz w:val="20"/>
          <w:szCs w:val="20"/>
        </w:rPr>
        <w:t>Tehlak denkt: ich werde, wenn das so weitergeht beide aus der Luftschleuse schmeißen.</w:t>
      </w:r>
    </w:p>
    <w:p>
      <w:pPr>
        <w:pStyle w:val="Normal"/>
        <w:rPr>
          <w:sz w:val="20"/>
          <w:szCs w:val="20"/>
        </w:rPr>
      </w:pPr>
      <w:r>
        <w:rPr>
          <w:sz w:val="20"/>
          <w:szCs w:val="20"/>
        </w:rPr>
        <w:t>Rikal denkt: Ich bringe sie um... das wird sie bereuen...</w:t>
      </w:r>
    </w:p>
    <w:p>
      <w:pPr>
        <w:pStyle w:val="Normal"/>
        <w:rPr>
          <w:sz w:val="20"/>
          <w:szCs w:val="20"/>
        </w:rPr>
      </w:pPr>
      <w:r>
        <w:rPr>
          <w:sz w:val="20"/>
          <w:szCs w:val="20"/>
        </w:rPr>
        <w:t>Ezri zieht ihre Füße auf die Sitzfläche und igelt sich ein. Rikal bekommt langsam wieder Farbe im Gesicht, es lebe die Selbstheilungskraft der Rihannsu. Ezri starrt blicklos auf den Boden. Benjamin start Ezri fassungslos an. Er fragt sich, wie sie das nur tun konnte. Rikal setzt sich wieder hin und schickt den Arzt weg, er stellt fest das seine Stimme weg ist. Er versucht zu sprechen, aber kein Laut kommt über seine Lippen.</w:t>
      </w:r>
    </w:p>
    <w:p>
      <w:pPr>
        <w:pStyle w:val="Normal"/>
        <w:rPr>
          <w:sz w:val="20"/>
          <w:szCs w:val="20"/>
        </w:rPr>
      </w:pPr>
      <w:r>
        <w:rPr>
          <w:sz w:val="20"/>
          <w:szCs w:val="20"/>
        </w:rPr>
        <w:t>Tehlak: - Sie sollten besser reden, Doktor Chaz.</w:t>
      </w:r>
    </w:p>
    <w:p>
      <w:pPr>
        <w:pStyle w:val="Normal"/>
        <w:rPr>
          <w:sz w:val="20"/>
          <w:szCs w:val="20"/>
        </w:rPr>
      </w:pPr>
      <w:r>
        <w:rPr>
          <w:sz w:val="20"/>
          <w:szCs w:val="20"/>
        </w:rPr>
        <w:t>Rikal nimmt das Padd und läst Ezri fühlen, was er gerade gefühlt hat.</w:t>
      </w:r>
    </w:p>
    <w:p>
      <w:pPr>
        <w:pStyle w:val="Normal"/>
        <w:rPr>
          <w:sz w:val="20"/>
          <w:szCs w:val="20"/>
        </w:rPr>
      </w:pPr>
      <w:r>
        <w:rPr>
          <w:sz w:val="20"/>
          <w:szCs w:val="20"/>
        </w:rPr>
        <w:t xml:space="preserve">Rikal will Rache. </w:t>
      </w:r>
    </w:p>
    <w:p>
      <w:pPr>
        <w:pStyle w:val="Normal"/>
        <w:rPr>
          <w:sz w:val="20"/>
          <w:szCs w:val="20"/>
        </w:rPr>
      </w:pPr>
      <w:r>
        <w:rPr>
          <w:sz w:val="20"/>
          <w:szCs w:val="20"/>
        </w:rPr>
        <w:t>Ezri, mit Tränen in den Augen: - Verstehen Sie doch, ich kann nicht.</w:t>
      </w:r>
    </w:p>
    <w:p>
      <w:pPr>
        <w:pStyle w:val="Normal"/>
        <w:rPr>
          <w:sz w:val="20"/>
          <w:szCs w:val="20"/>
        </w:rPr>
      </w:pPr>
      <w:r>
        <w:rPr>
          <w:sz w:val="20"/>
          <w:szCs w:val="20"/>
        </w:rPr>
        <w:t>Sie krümmt sich vor Schmerzen. Rikal stellt das Padd praktisch sofort wieder aus. Er denkt: das ist doch nicht dein Stil. Ezri entspannt sich etwas.</w:t>
      </w:r>
    </w:p>
    <w:p>
      <w:pPr>
        <w:pStyle w:val="Normal"/>
        <w:rPr>
          <w:sz w:val="20"/>
          <w:szCs w:val="20"/>
        </w:rPr>
      </w:pPr>
      <w:r>
        <w:rPr>
          <w:sz w:val="20"/>
          <w:szCs w:val="20"/>
        </w:rPr>
        <w:t>Rikal: - Tehlak, erschieß Aino.</w:t>
      </w:r>
    </w:p>
    <w:p>
      <w:pPr>
        <w:pStyle w:val="Normal"/>
        <w:rPr>
          <w:sz w:val="20"/>
          <w:szCs w:val="20"/>
        </w:rPr>
      </w:pPr>
      <w:r>
        <w:rPr>
          <w:sz w:val="20"/>
          <w:szCs w:val="20"/>
        </w:rPr>
        <w:t>Tehlak stellt was einem Disruptor ein und schießt Aino nieder. Benjamin reist die Augen auf.</w:t>
      </w:r>
    </w:p>
    <w:p>
      <w:pPr>
        <w:pStyle w:val="Normal"/>
        <w:rPr>
          <w:sz w:val="20"/>
          <w:szCs w:val="20"/>
        </w:rPr>
      </w:pPr>
      <w:r>
        <w:rPr>
          <w:sz w:val="20"/>
          <w:szCs w:val="20"/>
        </w:rPr>
        <w:t>Ezri: NEIN....BITTE...BEN!! NICHT!</w:t>
      </w:r>
    </w:p>
    <w:p>
      <w:pPr>
        <w:pStyle w:val="Normal"/>
        <w:rPr>
          <w:sz w:val="20"/>
          <w:szCs w:val="20"/>
        </w:rPr>
      </w:pPr>
      <w:r>
        <w:rPr>
          <w:sz w:val="20"/>
          <w:szCs w:val="20"/>
        </w:rPr>
        <w:t>Benjamin geht nieder und bleibt regungslos liegen.</w:t>
      </w:r>
    </w:p>
    <w:p>
      <w:pPr>
        <w:pStyle w:val="Normal"/>
        <w:rPr>
          <w:sz w:val="20"/>
          <w:szCs w:val="20"/>
        </w:rPr>
      </w:pPr>
      <w:r>
        <w:rPr>
          <w:sz w:val="20"/>
          <w:szCs w:val="20"/>
        </w:rPr>
        <w:t>Ezri: - BEEEENNN!!!</w:t>
      </w:r>
    </w:p>
    <w:p>
      <w:pPr>
        <w:pStyle w:val="Normal"/>
        <w:rPr>
          <w:sz w:val="20"/>
          <w:szCs w:val="20"/>
        </w:rPr>
      </w:pPr>
      <w:r>
        <w:rPr>
          <w:sz w:val="20"/>
          <w:szCs w:val="20"/>
        </w:rPr>
        <w:t>Rikal: - Ich sagte, erschieß ihn. Nicht betäuben... Bring ihn raus und dann um.</w:t>
      </w:r>
    </w:p>
    <w:p>
      <w:pPr>
        <w:pStyle w:val="Normal"/>
        <w:rPr>
          <w:sz w:val="20"/>
          <w:szCs w:val="20"/>
        </w:rPr>
      </w:pPr>
      <w:r>
        <w:rPr>
          <w:sz w:val="20"/>
          <w:szCs w:val="20"/>
        </w:rPr>
        <w:t>Ezri: - NEIN, BITTE!</w:t>
      </w:r>
    </w:p>
    <w:p>
      <w:pPr>
        <w:pStyle w:val="Normal"/>
        <w:rPr>
          <w:sz w:val="20"/>
          <w:szCs w:val="20"/>
        </w:rPr>
      </w:pPr>
      <w:r>
        <w:rPr>
          <w:sz w:val="20"/>
          <w:szCs w:val="20"/>
        </w:rPr>
        <w:t>Rikal: - Ich würde Shuttlerampe 3 empfehlen.</w:t>
      </w:r>
    </w:p>
    <w:p>
      <w:pPr>
        <w:pStyle w:val="Normal"/>
        <w:rPr>
          <w:sz w:val="20"/>
          <w:szCs w:val="20"/>
        </w:rPr>
      </w:pPr>
      <w:r>
        <w:rPr>
          <w:sz w:val="20"/>
          <w:szCs w:val="20"/>
        </w:rPr>
        <w:t>Ezri bricht schluchzend zusammen.</w:t>
      </w:r>
    </w:p>
    <w:p>
      <w:pPr>
        <w:pStyle w:val="Normal"/>
        <w:rPr>
          <w:sz w:val="20"/>
          <w:szCs w:val="20"/>
        </w:rPr>
      </w:pPr>
      <w:r>
        <w:rPr>
          <w:sz w:val="20"/>
          <w:szCs w:val="20"/>
        </w:rPr>
        <w:t>Rikal: - Du kannst dann gleich seine Überreste ins All entsorgen...</w:t>
      </w:r>
    </w:p>
    <w:p>
      <w:pPr>
        <w:pStyle w:val="Normal"/>
        <w:rPr>
          <w:sz w:val="20"/>
          <w:szCs w:val="20"/>
        </w:rPr>
      </w:pPr>
      <w:r>
        <w:rPr>
          <w:sz w:val="20"/>
          <w:szCs w:val="20"/>
        </w:rPr>
        <w:t>Tehlak ruft eine Wache rein, lädt Aino wegschaffen und nickt zu Rikal.</w:t>
      </w:r>
    </w:p>
    <w:p>
      <w:pPr>
        <w:pStyle w:val="Normal"/>
        <w:rPr>
          <w:sz w:val="20"/>
          <w:szCs w:val="20"/>
        </w:rPr>
      </w:pPr>
      <w:r>
        <w:rPr>
          <w:sz w:val="20"/>
          <w:szCs w:val="20"/>
        </w:rPr>
        <w:t>Tehlak: - In fünf Minuten bin ich wieder da.</w:t>
      </w:r>
    </w:p>
    <w:p>
      <w:pPr>
        <w:pStyle w:val="Normal"/>
        <w:rPr>
          <w:sz w:val="20"/>
          <w:szCs w:val="20"/>
        </w:rPr>
      </w:pPr>
      <w:r>
        <w:rPr>
          <w:sz w:val="20"/>
          <w:szCs w:val="20"/>
        </w:rPr>
        <w:t>Rikal nickt zurück.</w:t>
      </w:r>
    </w:p>
    <w:p>
      <w:pPr>
        <w:pStyle w:val="Normal"/>
        <w:rPr>
          <w:sz w:val="20"/>
          <w:szCs w:val="20"/>
        </w:rPr>
      </w:pPr>
      <w:r>
        <w:rPr>
          <w:sz w:val="20"/>
          <w:szCs w:val="20"/>
        </w:rPr>
        <w:t xml:space="preserve">Rikal mit kalter, tonloser Stimme: - Gut. </w:t>
      </w:r>
    </w:p>
    <w:p>
      <w:pPr>
        <w:pStyle w:val="Normal"/>
        <w:rPr>
          <w:sz w:val="20"/>
          <w:szCs w:val="20"/>
        </w:rPr>
      </w:pPr>
      <w:r>
        <w:rPr>
          <w:sz w:val="20"/>
          <w:szCs w:val="20"/>
        </w:rPr>
        <w:t>Ezri: - Das könnt ihr doch nicht machen. Wieso??</w:t>
      </w:r>
    </w:p>
    <w:p>
      <w:pPr>
        <w:pStyle w:val="Normal"/>
        <w:rPr>
          <w:sz w:val="20"/>
          <w:szCs w:val="20"/>
        </w:rPr>
      </w:pPr>
      <w:r>
        <w:rPr>
          <w:sz w:val="20"/>
          <w:szCs w:val="20"/>
        </w:rPr>
        <w:t>Tehlak verlässt den Raum. Rikal steht auf, versichert sich das Ezri kein Skalpell mehr hat. Er setzt sich dann auf die Tischkante, er sieht Ezri tief in die Augen.</w:t>
      </w:r>
    </w:p>
    <w:p>
      <w:pPr>
        <w:pStyle w:val="Normal"/>
        <w:rPr>
          <w:sz w:val="20"/>
          <w:szCs w:val="20"/>
        </w:rPr>
      </w:pPr>
      <w:r>
        <w:rPr>
          <w:sz w:val="20"/>
          <w:szCs w:val="20"/>
        </w:rPr>
        <w:t>Rikal: - Hörern sie mir gut zu. Benjamin, ihr Geliebter wird in spätestens drei Minuten tot sein.</w:t>
      </w:r>
    </w:p>
    <w:p>
      <w:pPr>
        <w:pStyle w:val="Normal"/>
        <w:rPr>
          <w:sz w:val="20"/>
          <w:szCs w:val="20"/>
        </w:rPr>
      </w:pPr>
      <w:r>
        <w:rPr>
          <w:sz w:val="20"/>
          <w:szCs w:val="20"/>
        </w:rPr>
        <w:t>Ezri wendet den Blick ab.</w:t>
      </w:r>
    </w:p>
    <w:p>
      <w:pPr>
        <w:pStyle w:val="Normal"/>
        <w:rPr>
          <w:sz w:val="20"/>
          <w:szCs w:val="20"/>
        </w:rPr>
      </w:pPr>
      <w:r>
        <w:rPr>
          <w:sz w:val="20"/>
          <w:szCs w:val="20"/>
        </w:rPr>
        <w:t>Rikal: - Sprechen sie, oder er wird sterben, und sie werden schuld sein.</w:t>
      </w:r>
    </w:p>
    <w:p>
      <w:pPr>
        <w:pStyle w:val="Normal"/>
        <w:rPr>
          <w:sz w:val="20"/>
          <w:szCs w:val="20"/>
        </w:rPr>
      </w:pPr>
      <w:r>
        <w:rPr>
          <w:sz w:val="20"/>
          <w:szCs w:val="20"/>
        </w:rPr>
        <w:t>Ezri: - Ich .. ich.. weiß nicht wie.</w:t>
      </w:r>
    </w:p>
    <w:p>
      <w:pPr>
        <w:pStyle w:val="Normal"/>
        <w:rPr>
          <w:sz w:val="20"/>
          <w:szCs w:val="20"/>
        </w:rPr>
      </w:pPr>
      <w:r>
        <w:rPr>
          <w:sz w:val="20"/>
          <w:szCs w:val="20"/>
        </w:rPr>
        <w:t>Ezri schluchzt: - Die Gedanken sind da, klar und deutlich, aber ich kann...ich...ich kann sie nicht artikulieren.</w:t>
      </w:r>
    </w:p>
    <w:p>
      <w:pPr>
        <w:pStyle w:val="Normal"/>
        <w:rPr>
          <w:sz w:val="20"/>
          <w:szCs w:val="20"/>
        </w:rPr>
      </w:pPr>
      <w:r>
        <w:rPr>
          <w:sz w:val="20"/>
          <w:szCs w:val="20"/>
        </w:rPr>
        <w:t xml:space="preserve">Rikal schreit: - GEBEN SIE SICH MÜHE!!! ODER DER MANN DEN SIE LIEBEN WIRD </w:t>
      </w:r>
    </w:p>
    <w:p>
      <w:pPr>
        <w:pStyle w:val="Normal"/>
        <w:rPr>
          <w:sz w:val="20"/>
          <w:szCs w:val="20"/>
        </w:rPr>
      </w:pPr>
      <w:r>
        <w:rPr>
          <w:sz w:val="20"/>
          <w:szCs w:val="20"/>
        </w:rPr>
        <w:t>STERBEN!!!</w:t>
      </w:r>
    </w:p>
    <w:p>
      <w:pPr>
        <w:pStyle w:val="Normal"/>
        <w:rPr>
          <w:sz w:val="20"/>
          <w:szCs w:val="20"/>
        </w:rPr>
      </w:pPr>
      <w:r>
        <w:rPr>
          <w:sz w:val="20"/>
          <w:szCs w:val="20"/>
        </w:rPr>
        <w:t>Ezri versucht sich zu konzentrieren. Rikal stellt fest, daß seine Stimme wieder da ist. Er kann wieder schreien. Ezri zuckt unter Rikals Worten zusammen.</w:t>
      </w:r>
    </w:p>
    <w:p>
      <w:pPr>
        <w:pStyle w:val="Normal"/>
        <w:rPr>
          <w:sz w:val="20"/>
          <w:szCs w:val="20"/>
        </w:rPr>
      </w:pPr>
      <w:r>
        <w:rPr>
          <w:sz w:val="20"/>
          <w:szCs w:val="20"/>
        </w:rPr>
        <w:t>Tehlak: - Tehlak an Rikal.</w:t>
      </w:r>
    </w:p>
    <w:p>
      <w:pPr>
        <w:pStyle w:val="Normal"/>
        <w:rPr>
          <w:sz w:val="20"/>
          <w:szCs w:val="20"/>
        </w:rPr>
      </w:pPr>
      <w:r>
        <w:rPr>
          <w:sz w:val="20"/>
          <w:szCs w:val="20"/>
        </w:rPr>
        <w:t xml:space="preserve">Ezri: - Ich versuchs...irgendwie..... </w:t>
      </w:r>
    </w:p>
    <w:p>
      <w:pPr>
        <w:pStyle w:val="Normal"/>
        <w:rPr>
          <w:sz w:val="20"/>
          <w:szCs w:val="20"/>
        </w:rPr>
      </w:pPr>
      <w:r>
        <w:rPr>
          <w:sz w:val="20"/>
          <w:szCs w:val="20"/>
        </w:rPr>
        <w:t>Rikal: - Rikal hier.</w:t>
      </w:r>
    </w:p>
    <w:p>
      <w:pPr>
        <w:pStyle w:val="Normal"/>
        <w:rPr>
          <w:sz w:val="20"/>
          <w:szCs w:val="20"/>
        </w:rPr>
      </w:pPr>
      <w:r>
        <w:rPr>
          <w:sz w:val="20"/>
          <w:szCs w:val="20"/>
        </w:rPr>
        <w:t>Tehlak: - Aino ist wieder zu sich gekommen - ich denke er möchte Ezri etwas bitten.</w:t>
      </w:r>
    </w:p>
    <w:p>
      <w:pPr>
        <w:pStyle w:val="Normal"/>
        <w:rPr>
          <w:sz w:val="20"/>
          <w:szCs w:val="20"/>
        </w:rPr>
      </w:pPr>
      <w:r>
        <w:rPr>
          <w:sz w:val="20"/>
          <w:szCs w:val="20"/>
        </w:rPr>
        <w:t>Ezri schließt die Augen, sie denkt, das jetzt alles zu spät ist.</w:t>
      </w:r>
    </w:p>
    <w:p>
      <w:pPr>
        <w:pStyle w:val="Normal"/>
        <w:rPr>
          <w:sz w:val="20"/>
          <w:szCs w:val="20"/>
        </w:rPr>
      </w:pPr>
      <w:r>
        <w:rPr>
          <w:sz w:val="20"/>
          <w:szCs w:val="20"/>
        </w:rPr>
        <w:t>Benjamin flehend und keuchend: - Die werden mich töten, verflucht die werden mich ERSCHIESEN! hilf mir... bitte.</w:t>
      </w:r>
    </w:p>
    <w:p>
      <w:pPr>
        <w:pStyle w:val="Normal"/>
        <w:rPr>
          <w:sz w:val="20"/>
          <w:szCs w:val="20"/>
        </w:rPr>
      </w:pPr>
      <w:r>
        <w:rPr>
          <w:sz w:val="20"/>
          <w:szCs w:val="20"/>
        </w:rPr>
        <w:t>Ezri kann es kaum glauben: - Ben, Du lebst noch?</w:t>
      </w:r>
    </w:p>
    <w:p>
      <w:pPr>
        <w:pStyle w:val="Normal"/>
        <w:rPr>
          <w:sz w:val="20"/>
          <w:szCs w:val="20"/>
        </w:rPr>
      </w:pPr>
      <w:r>
        <w:rPr>
          <w:sz w:val="20"/>
          <w:szCs w:val="20"/>
        </w:rPr>
        <w:t>Ezri schöpft neue Hoffnung.</w:t>
      </w:r>
    </w:p>
    <w:p>
      <w:pPr>
        <w:pStyle w:val="Normal"/>
        <w:rPr>
          <w:sz w:val="20"/>
          <w:szCs w:val="20"/>
        </w:rPr>
      </w:pPr>
      <w:r>
        <w:rPr>
          <w:sz w:val="20"/>
          <w:szCs w:val="20"/>
        </w:rPr>
        <w:t>Tehlak: - Nicht mehr lange...</w:t>
      </w:r>
    </w:p>
    <w:p>
      <w:pPr>
        <w:pStyle w:val="Normal"/>
        <w:rPr>
          <w:sz w:val="20"/>
          <w:szCs w:val="20"/>
        </w:rPr>
      </w:pPr>
      <w:r>
        <w:rPr>
          <w:sz w:val="20"/>
          <w:szCs w:val="20"/>
        </w:rPr>
        <w:t>Ezri mit fehlendem Unterton: - Bitte, Sir....bitte...</w:t>
      </w:r>
    </w:p>
    <w:p>
      <w:pPr>
        <w:pStyle w:val="Normal"/>
        <w:rPr>
          <w:sz w:val="20"/>
          <w:szCs w:val="20"/>
        </w:rPr>
      </w:pPr>
      <w:r>
        <w:rPr>
          <w:sz w:val="20"/>
          <w:szCs w:val="20"/>
        </w:rPr>
        <w:t>Benjamin: - Ezriii, bitte...</w:t>
      </w:r>
    </w:p>
    <w:p>
      <w:pPr>
        <w:pStyle w:val="Normal"/>
        <w:rPr>
          <w:sz w:val="20"/>
          <w:szCs w:val="20"/>
        </w:rPr>
      </w:pPr>
      <w:r>
        <w:rPr>
          <w:sz w:val="20"/>
          <w:szCs w:val="20"/>
        </w:rPr>
        <w:t>Rikal: Ezri, ich werde bis zehn zählen, bei zehn wird Ben sterben...</w:t>
      </w:r>
    </w:p>
    <w:p>
      <w:pPr>
        <w:pStyle w:val="Normal"/>
        <w:rPr>
          <w:sz w:val="20"/>
          <w:szCs w:val="20"/>
        </w:rPr>
      </w:pPr>
      <w:r>
        <w:rPr>
          <w:sz w:val="20"/>
          <w:szCs w:val="20"/>
        </w:rPr>
        <w:t>Rikal: - 1</w:t>
      </w:r>
    </w:p>
    <w:p>
      <w:pPr>
        <w:pStyle w:val="Normal"/>
        <w:rPr>
          <w:sz w:val="20"/>
          <w:szCs w:val="20"/>
        </w:rPr>
      </w:pPr>
      <w:r>
        <w:rPr>
          <w:sz w:val="20"/>
          <w:szCs w:val="20"/>
        </w:rPr>
        <w:t>Ezri schaut Rikal flehend an.</w:t>
      </w:r>
    </w:p>
    <w:p>
      <w:pPr>
        <w:pStyle w:val="Normal"/>
        <w:rPr>
          <w:sz w:val="20"/>
          <w:szCs w:val="20"/>
        </w:rPr>
      </w:pPr>
      <w:r>
        <w:rPr>
          <w:sz w:val="20"/>
          <w:szCs w:val="20"/>
        </w:rPr>
        <w:t>Rikal: - 2</w:t>
      </w:r>
    </w:p>
    <w:p>
      <w:pPr>
        <w:pStyle w:val="Normal"/>
        <w:rPr>
          <w:sz w:val="20"/>
          <w:szCs w:val="20"/>
        </w:rPr>
      </w:pPr>
      <w:r>
        <w:rPr>
          <w:sz w:val="20"/>
          <w:szCs w:val="20"/>
        </w:rPr>
        <w:t>Ezri: - Bitte.... ich versuchs ja...</w:t>
      </w:r>
    </w:p>
    <w:p>
      <w:pPr>
        <w:pStyle w:val="Normal"/>
        <w:rPr>
          <w:sz w:val="20"/>
          <w:szCs w:val="20"/>
        </w:rPr>
      </w:pPr>
      <w:r>
        <w:rPr>
          <w:sz w:val="20"/>
          <w:szCs w:val="20"/>
        </w:rPr>
        <w:t>Rikal: - 3</w:t>
      </w:r>
    </w:p>
    <w:p>
      <w:pPr>
        <w:pStyle w:val="Normal"/>
        <w:rPr>
          <w:sz w:val="20"/>
          <w:szCs w:val="20"/>
        </w:rPr>
      </w:pPr>
      <w:r>
        <w:rPr>
          <w:sz w:val="20"/>
          <w:szCs w:val="20"/>
        </w:rPr>
        <w:t>Rikal: - 4</w:t>
      </w:r>
    </w:p>
    <w:p>
      <w:pPr>
        <w:pStyle w:val="Normal"/>
        <w:rPr>
          <w:sz w:val="20"/>
          <w:szCs w:val="20"/>
        </w:rPr>
      </w:pPr>
      <w:r>
        <w:rPr>
          <w:sz w:val="20"/>
          <w:szCs w:val="20"/>
        </w:rPr>
        <w:t xml:space="preserve">Ezri `s Augen bitte um Gnade und Aufschub. Benjamin keucht entsetzt auf. </w:t>
      </w:r>
    </w:p>
    <w:p>
      <w:pPr>
        <w:pStyle w:val="Normal"/>
        <w:rPr>
          <w:sz w:val="20"/>
          <w:szCs w:val="20"/>
        </w:rPr>
      </w:pPr>
      <w:r>
        <w:rPr>
          <w:sz w:val="20"/>
          <w:szCs w:val="20"/>
        </w:rPr>
        <w:t>Rikal: - 5</w:t>
      </w:r>
    </w:p>
    <w:p>
      <w:pPr>
        <w:pStyle w:val="Normal"/>
        <w:rPr>
          <w:sz w:val="20"/>
          <w:szCs w:val="20"/>
        </w:rPr>
      </w:pPr>
      <w:r>
        <w:rPr>
          <w:sz w:val="20"/>
          <w:szCs w:val="20"/>
        </w:rPr>
        <w:t>Rikal schüttelt den Kopf.</w:t>
      </w:r>
    </w:p>
    <w:p>
      <w:pPr>
        <w:pStyle w:val="Normal"/>
        <w:rPr>
          <w:sz w:val="20"/>
          <w:szCs w:val="20"/>
        </w:rPr>
      </w:pPr>
      <w:r>
        <w:rPr>
          <w:sz w:val="20"/>
          <w:szCs w:val="20"/>
        </w:rPr>
        <w:t>Ens_Ezri: Ich... will es ja versuchen..., aber ich muß denken.</w:t>
      </w:r>
    </w:p>
    <w:p>
      <w:pPr>
        <w:pStyle w:val="Normal"/>
        <w:rPr>
          <w:sz w:val="20"/>
          <w:szCs w:val="20"/>
        </w:rPr>
      </w:pPr>
      <w:r>
        <w:rPr>
          <w:sz w:val="20"/>
          <w:szCs w:val="20"/>
        </w:rPr>
        <w:t>Rikal: - 6</w:t>
      </w:r>
    </w:p>
    <w:p>
      <w:pPr>
        <w:pStyle w:val="Normal"/>
        <w:rPr>
          <w:sz w:val="20"/>
          <w:szCs w:val="20"/>
        </w:rPr>
      </w:pPr>
      <w:r>
        <w:rPr>
          <w:sz w:val="20"/>
          <w:szCs w:val="20"/>
        </w:rPr>
        <w:t>Tehlak stellt den Disruptor auf tödliche Leistung.</w:t>
      </w:r>
    </w:p>
    <w:p>
      <w:pPr>
        <w:pStyle w:val="Normal"/>
        <w:rPr>
          <w:sz w:val="20"/>
          <w:szCs w:val="20"/>
        </w:rPr>
      </w:pPr>
      <w:r>
        <w:rPr>
          <w:sz w:val="20"/>
          <w:szCs w:val="20"/>
        </w:rPr>
        <w:t>Rikal: - Versuchen reicht nicht.</w:t>
      </w:r>
    </w:p>
    <w:p>
      <w:pPr>
        <w:pStyle w:val="Normal"/>
        <w:rPr>
          <w:sz w:val="20"/>
          <w:szCs w:val="20"/>
        </w:rPr>
      </w:pPr>
      <w:r>
        <w:rPr>
          <w:sz w:val="20"/>
          <w:szCs w:val="20"/>
        </w:rPr>
        <w:t>Ezri: - Ich kann so nicht klar denken, Sir, bitte...</w:t>
      </w:r>
    </w:p>
    <w:p>
      <w:pPr>
        <w:pStyle w:val="Normal"/>
        <w:rPr>
          <w:sz w:val="20"/>
          <w:szCs w:val="20"/>
        </w:rPr>
      </w:pPr>
      <w:r>
        <w:rPr>
          <w:sz w:val="20"/>
          <w:szCs w:val="20"/>
        </w:rPr>
        <w:t xml:space="preserve">Benjamin: - Eeeeeeeezzzzzzrrrrrrrriiiiiiiiiiiii... </w:t>
      </w:r>
    </w:p>
    <w:p>
      <w:pPr>
        <w:pStyle w:val="Normal"/>
        <w:rPr>
          <w:sz w:val="20"/>
          <w:szCs w:val="20"/>
        </w:rPr>
      </w:pPr>
      <w:r>
        <w:rPr>
          <w:sz w:val="20"/>
          <w:szCs w:val="20"/>
        </w:rPr>
        <w:t>Ezri schluckt: - Damals auf der Kromcor... BEENN!!</w:t>
      </w:r>
    </w:p>
    <w:p>
      <w:pPr>
        <w:pStyle w:val="Normal"/>
        <w:rPr>
          <w:sz w:val="20"/>
          <w:szCs w:val="20"/>
        </w:rPr>
      </w:pPr>
      <w:r>
        <w:rPr>
          <w:sz w:val="20"/>
          <w:szCs w:val="20"/>
        </w:rPr>
        <w:t>Rikal: - 7... Ja?</w:t>
      </w:r>
    </w:p>
    <w:p>
      <w:pPr>
        <w:pStyle w:val="Normal"/>
        <w:rPr>
          <w:sz w:val="20"/>
          <w:szCs w:val="20"/>
        </w:rPr>
      </w:pPr>
      <w:r>
        <w:rPr>
          <w:sz w:val="20"/>
          <w:szCs w:val="20"/>
        </w:rPr>
        <w:t>Tehlak entsicher seinen übertrieben laut seinen Disruptor.</w:t>
      </w:r>
    </w:p>
    <w:p>
      <w:pPr>
        <w:pStyle w:val="Normal"/>
        <w:rPr>
          <w:sz w:val="20"/>
          <w:szCs w:val="20"/>
        </w:rPr>
      </w:pPr>
      <w:r>
        <w:rPr>
          <w:sz w:val="20"/>
          <w:szCs w:val="20"/>
        </w:rPr>
        <w:t>Ezri: - auf der Kromcor...da war dieser Rihannsu.</w:t>
      </w:r>
    </w:p>
    <w:p>
      <w:pPr>
        <w:pStyle w:val="Normal"/>
        <w:rPr>
          <w:sz w:val="20"/>
          <w:szCs w:val="20"/>
        </w:rPr>
      </w:pPr>
      <w:r>
        <w:rPr>
          <w:sz w:val="20"/>
          <w:szCs w:val="20"/>
        </w:rPr>
        <w:t>Rikal: - Ja?</w:t>
      </w:r>
    </w:p>
    <w:p>
      <w:pPr>
        <w:pStyle w:val="Normal"/>
        <w:rPr>
          <w:sz w:val="20"/>
          <w:szCs w:val="20"/>
        </w:rPr>
      </w:pPr>
      <w:r>
        <w:rPr>
          <w:sz w:val="20"/>
          <w:szCs w:val="20"/>
        </w:rPr>
        <w:t>Rikal: - Tehlak, warte...</w:t>
      </w:r>
    </w:p>
    <w:p>
      <w:pPr>
        <w:pStyle w:val="Normal"/>
        <w:rPr>
          <w:sz w:val="20"/>
          <w:szCs w:val="20"/>
        </w:rPr>
      </w:pPr>
      <w:r>
        <w:rPr>
          <w:sz w:val="20"/>
          <w:szCs w:val="20"/>
        </w:rPr>
        <w:t>Tehlak sichert den Disruptor wieder.</w:t>
      </w:r>
    </w:p>
    <w:p>
      <w:pPr>
        <w:pStyle w:val="Normal"/>
        <w:rPr>
          <w:sz w:val="20"/>
          <w:szCs w:val="20"/>
        </w:rPr>
      </w:pPr>
      <w:r>
        <w:rPr>
          <w:sz w:val="20"/>
          <w:szCs w:val="20"/>
        </w:rPr>
        <w:t>Rikal stellt sich das Grinsen auf den Gesichtern von Ben und Tehlak vor.</w:t>
      </w:r>
    </w:p>
    <w:p>
      <w:pPr>
        <w:pStyle w:val="Normal"/>
        <w:rPr>
          <w:sz w:val="20"/>
          <w:szCs w:val="20"/>
        </w:rPr>
      </w:pPr>
      <w:r>
        <w:rPr>
          <w:sz w:val="20"/>
          <w:szCs w:val="20"/>
        </w:rPr>
        <w:t>Ezri sprciht weiter: - Der Name, ich weiß nicht mehr....es ist alles so verschwommen.</w:t>
      </w:r>
    </w:p>
    <w:p>
      <w:pPr>
        <w:pStyle w:val="Normal"/>
        <w:rPr>
          <w:sz w:val="20"/>
          <w:szCs w:val="20"/>
        </w:rPr>
      </w:pPr>
      <w:r>
        <w:rPr>
          <w:sz w:val="20"/>
          <w:szCs w:val="20"/>
        </w:rPr>
        <w:t>Rikal: - Konzentrieren sie sich.</w:t>
      </w:r>
    </w:p>
    <w:p>
      <w:pPr>
        <w:pStyle w:val="Normal"/>
        <w:rPr>
          <w:sz w:val="20"/>
          <w:szCs w:val="20"/>
        </w:rPr>
      </w:pPr>
      <w:r>
        <w:rPr>
          <w:sz w:val="20"/>
          <w:szCs w:val="20"/>
        </w:rPr>
        <w:t>Ezri: - Ich sehe das Gesicht klar und deutlich....aber der Name?</w:t>
      </w:r>
    </w:p>
    <w:p>
      <w:pPr>
        <w:pStyle w:val="Normal"/>
        <w:rPr>
          <w:sz w:val="20"/>
          <w:szCs w:val="20"/>
        </w:rPr>
      </w:pPr>
      <w:r>
        <w:rPr>
          <w:sz w:val="20"/>
          <w:szCs w:val="20"/>
        </w:rPr>
        <w:t>Rikal: - Konzentrieren Ezri...</w:t>
      </w:r>
    </w:p>
    <w:p>
      <w:pPr>
        <w:pStyle w:val="Normal"/>
        <w:rPr>
          <w:sz w:val="20"/>
          <w:szCs w:val="20"/>
        </w:rPr>
      </w:pPr>
      <w:r>
        <w:rPr>
          <w:sz w:val="20"/>
          <w:szCs w:val="20"/>
        </w:rPr>
        <w:t>Ezri: - Ich... ich... versuchs...</w:t>
      </w:r>
    </w:p>
    <w:p>
      <w:pPr>
        <w:pStyle w:val="Normal"/>
        <w:rPr>
          <w:sz w:val="20"/>
          <w:szCs w:val="20"/>
        </w:rPr>
      </w:pPr>
      <w:r>
        <w:rPr>
          <w:sz w:val="20"/>
          <w:szCs w:val="20"/>
        </w:rPr>
        <w:t>Rikal legt ihr seine Hände auf die Schultern und blickt ihr direkt in die Augen. Ihre Augen füllen sich wieder mit Tränen.</w:t>
      </w:r>
    </w:p>
    <w:p>
      <w:pPr>
        <w:pStyle w:val="Normal"/>
        <w:rPr>
          <w:sz w:val="20"/>
          <w:szCs w:val="20"/>
        </w:rPr>
      </w:pPr>
      <w:r>
        <w:rPr>
          <w:sz w:val="20"/>
          <w:szCs w:val="20"/>
        </w:rPr>
        <w:t>Rikal: - Denken sie daran, Tehlak steht noch immer mit gezogenem Disruptor vor Ben. Er wird sich nicht mehr lange beherrschen können.</w:t>
      </w:r>
    </w:p>
    <w:p>
      <w:pPr>
        <w:pStyle w:val="Normal"/>
        <w:rPr>
          <w:sz w:val="20"/>
          <w:szCs w:val="20"/>
        </w:rPr>
      </w:pPr>
      <w:r>
        <w:rPr>
          <w:sz w:val="20"/>
          <w:szCs w:val="20"/>
        </w:rPr>
        <w:t>Ezri: - Er... er unterrichtete mich in Datenverarbeitung...</w:t>
      </w:r>
    </w:p>
    <w:p>
      <w:pPr>
        <w:pStyle w:val="Normal"/>
        <w:rPr>
          <w:sz w:val="20"/>
          <w:szCs w:val="20"/>
        </w:rPr>
      </w:pPr>
      <w:r>
        <w:rPr>
          <w:sz w:val="20"/>
          <w:szCs w:val="20"/>
        </w:rPr>
        <w:t>Rikal: - Und?</w:t>
      </w:r>
    </w:p>
    <w:p>
      <w:pPr>
        <w:pStyle w:val="Normal"/>
        <w:rPr/>
      </w:pPr>
      <w:r>
        <w:rPr>
          <w:sz w:val="20"/>
          <w:szCs w:val="20"/>
        </w:rPr>
        <w:t>Ezri: - Es ist alles so verschwommen .... irgendetwas hat er noch gemacht...</w:t>
      </w:r>
    </w:p>
    <w:p>
      <w:pPr>
        <w:pStyle w:val="Normal"/>
        <w:rPr>
          <w:sz w:val="20"/>
          <w:szCs w:val="20"/>
        </w:rPr>
      </w:pPr>
      <w:r>
        <w:rPr>
          <w:sz w:val="20"/>
          <w:szCs w:val="20"/>
        </w:rPr>
        <w:t>Rikal: - Was war das Ezri?</w:t>
      </w:r>
    </w:p>
    <w:p>
      <w:pPr>
        <w:pStyle w:val="Normal"/>
        <w:rPr>
          <w:sz w:val="20"/>
          <w:szCs w:val="20"/>
        </w:rPr>
      </w:pPr>
      <w:r>
        <w:rPr>
          <w:sz w:val="20"/>
          <w:szCs w:val="20"/>
        </w:rPr>
        <w:t>Ezri versucht sich zu erinnern.</w:t>
      </w:r>
    </w:p>
    <w:p>
      <w:pPr>
        <w:pStyle w:val="Normal"/>
        <w:rPr>
          <w:sz w:val="20"/>
          <w:szCs w:val="20"/>
        </w:rPr>
      </w:pPr>
      <w:r>
        <w:rPr>
          <w:sz w:val="20"/>
          <w:szCs w:val="20"/>
        </w:rPr>
        <w:t>Rikal: - Sie sehen sein Gesicht, wie er sich bewegt, was er sagt.</w:t>
      </w:r>
    </w:p>
    <w:p>
      <w:pPr>
        <w:pStyle w:val="Normal"/>
        <w:rPr>
          <w:sz w:val="20"/>
          <w:szCs w:val="20"/>
        </w:rPr>
      </w:pPr>
      <w:r>
        <w:rPr>
          <w:sz w:val="20"/>
          <w:szCs w:val="20"/>
        </w:rPr>
        <w:t>Rikal: - Wo war es?</w:t>
      </w:r>
    </w:p>
    <w:p>
      <w:pPr>
        <w:pStyle w:val="Normal"/>
        <w:rPr>
          <w:sz w:val="20"/>
          <w:szCs w:val="20"/>
        </w:rPr>
      </w:pPr>
      <w:r>
        <w:rPr>
          <w:sz w:val="20"/>
          <w:szCs w:val="20"/>
        </w:rPr>
        <w:t>Ezri: - Auf der Kromcor...</w:t>
      </w:r>
    </w:p>
    <w:p>
      <w:pPr>
        <w:pStyle w:val="Normal"/>
        <w:rPr>
          <w:sz w:val="20"/>
          <w:szCs w:val="20"/>
        </w:rPr>
      </w:pPr>
      <w:r>
        <w:rPr>
          <w:sz w:val="20"/>
          <w:szCs w:val="20"/>
        </w:rPr>
        <w:t>Rikal: - Gut.</w:t>
      </w:r>
    </w:p>
    <w:p>
      <w:pPr>
        <w:pStyle w:val="Normal"/>
        <w:rPr>
          <w:sz w:val="20"/>
          <w:szCs w:val="20"/>
        </w:rPr>
      </w:pPr>
      <w:r>
        <w:rPr>
          <w:sz w:val="20"/>
          <w:szCs w:val="20"/>
        </w:rPr>
        <w:t>Ezri: - Aber ich kenne ihn von früher, Krodoy kannte ihn...</w:t>
      </w:r>
    </w:p>
    <w:p>
      <w:pPr>
        <w:pStyle w:val="Normal"/>
        <w:rPr>
          <w:sz w:val="20"/>
          <w:szCs w:val="20"/>
        </w:rPr>
      </w:pPr>
      <w:r>
        <w:rPr>
          <w:sz w:val="20"/>
          <w:szCs w:val="20"/>
        </w:rPr>
        <w:t>Tehlak: - Sie haben noch 60 Sekunden Ezri.</w:t>
      </w:r>
    </w:p>
    <w:p>
      <w:pPr>
        <w:pStyle w:val="Normal"/>
        <w:rPr>
          <w:sz w:val="20"/>
          <w:szCs w:val="20"/>
        </w:rPr>
      </w:pPr>
      <w:r>
        <w:rPr>
          <w:sz w:val="20"/>
          <w:szCs w:val="20"/>
        </w:rPr>
        <w:t>Rikal: - Sie sollten sich besser beeilen... Wo hat Krodoy ihn kennen gelernt?</w:t>
      </w:r>
    </w:p>
    <w:p>
      <w:pPr>
        <w:pStyle w:val="Normal"/>
        <w:rPr>
          <w:sz w:val="20"/>
          <w:szCs w:val="20"/>
        </w:rPr>
      </w:pPr>
      <w:r>
        <w:rPr>
          <w:sz w:val="20"/>
          <w:szCs w:val="20"/>
        </w:rPr>
        <w:t>Ezri schluchzt und sagt: - Bitte...Sir, ich versuchs ja.</w:t>
      </w:r>
    </w:p>
    <w:p>
      <w:pPr>
        <w:pStyle w:val="Normal"/>
        <w:rPr>
          <w:sz w:val="20"/>
          <w:szCs w:val="20"/>
        </w:rPr>
      </w:pPr>
      <w:r>
        <w:rPr>
          <w:sz w:val="20"/>
          <w:szCs w:val="20"/>
        </w:rPr>
        <w:t>Rikal: - Ich weiß Ezri, ich weiß...</w:t>
      </w:r>
    </w:p>
    <w:p>
      <w:pPr>
        <w:pStyle w:val="Normal"/>
        <w:rPr>
          <w:sz w:val="20"/>
          <w:szCs w:val="20"/>
        </w:rPr>
      </w:pPr>
      <w:r>
        <w:rPr>
          <w:sz w:val="20"/>
          <w:szCs w:val="20"/>
        </w:rPr>
        <w:t>Rikal versucht sie zu beruhigen, ein kleines bisschen. Er tätschelt ihr den Kopf...</w:t>
      </w:r>
    </w:p>
    <w:p>
      <w:pPr>
        <w:pStyle w:val="Normal"/>
        <w:rPr>
          <w:sz w:val="20"/>
          <w:szCs w:val="20"/>
        </w:rPr>
      </w:pPr>
      <w:r>
        <w:rPr>
          <w:sz w:val="20"/>
          <w:szCs w:val="20"/>
        </w:rPr>
        <w:t>Tehlak: - 45 Sekunden.</w:t>
      </w:r>
    </w:p>
    <w:p>
      <w:pPr>
        <w:pStyle w:val="Normal"/>
        <w:rPr>
          <w:sz w:val="20"/>
          <w:szCs w:val="20"/>
        </w:rPr>
      </w:pPr>
      <w:r>
        <w:rPr>
          <w:sz w:val="20"/>
          <w:szCs w:val="20"/>
        </w:rPr>
        <w:t>Ezri, mit tonloser Stimme: - Bei uns zu Hause...</w:t>
      </w:r>
    </w:p>
    <w:p>
      <w:pPr>
        <w:pStyle w:val="Normal"/>
        <w:rPr/>
      </w:pPr>
      <w:r>
        <w:rPr>
          <w:sz w:val="20"/>
          <w:szCs w:val="20"/>
        </w:rPr>
        <w:t>Rikal:- Bei Ezri oder Krodoys zu Hause?</w:t>
      </w:r>
    </w:p>
    <w:p>
      <w:pPr>
        <w:pStyle w:val="Normal"/>
        <w:rPr>
          <w:sz w:val="20"/>
          <w:szCs w:val="20"/>
        </w:rPr>
      </w:pPr>
      <w:r>
        <w:rPr>
          <w:sz w:val="20"/>
          <w:szCs w:val="20"/>
        </w:rPr>
        <w:t xml:space="preserve">Ezri sieht ein Namenssiegel vor sich, sie liest es aus dem Gedächtnis vor, sie flüstert: - Lovok. </w:t>
      </w:r>
    </w:p>
    <w:p>
      <w:pPr>
        <w:pStyle w:val="Normal"/>
        <w:rPr>
          <w:sz w:val="20"/>
          <w:szCs w:val="20"/>
        </w:rPr>
      </w:pPr>
      <w:r>
        <w:rPr>
          <w:sz w:val="20"/>
          <w:szCs w:val="20"/>
        </w:rPr>
        <w:t>Ezri mit leiser Stimme: - Er hieß Lovok.</w:t>
      </w:r>
    </w:p>
    <w:p>
      <w:pPr>
        <w:pStyle w:val="Normal"/>
        <w:rPr>
          <w:sz w:val="20"/>
          <w:szCs w:val="20"/>
        </w:rPr>
      </w:pPr>
      <w:r>
        <w:rPr>
          <w:sz w:val="20"/>
          <w:szCs w:val="20"/>
        </w:rPr>
        <w:t>Rikal: - Lovok? Hmm...</w:t>
      </w:r>
    </w:p>
    <w:p>
      <w:pPr>
        <w:pStyle w:val="Normal"/>
        <w:rPr>
          <w:sz w:val="20"/>
          <w:szCs w:val="20"/>
        </w:rPr>
      </w:pPr>
      <w:r>
        <w:rPr>
          <w:sz w:val="20"/>
          <w:szCs w:val="20"/>
        </w:rPr>
        <w:t>Ezri bricht schluchzend zusammen: - Er und mein Vater..."</w:t>
      </w:r>
    </w:p>
    <w:p>
      <w:pPr>
        <w:pStyle w:val="Normal"/>
        <w:rPr>
          <w:sz w:val="20"/>
          <w:szCs w:val="20"/>
        </w:rPr>
      </w:pPr>
      <w:r>
        <w:rPr>
          <w:sz w:val="20"/>
          <w:szCs w:val="20"/>
        </w:rPr>
        <w:t>Rikal kramt in seinen Erinnerungen...</w:t>
      </w:r>
    </w:p>
    <w:p>
      <w:pPr>
        <w:pStyle w:val="Normal"/>
        <w:rPr>
          <w:sz w:val="20"/>
          <w:szCs w:val="20"/>
        </w:rPr>
      </w:pPr>
      <w:r>
        <w:rPr>
          <w:sz w:val="20"/>
          <w:szCs w:val="20"/>
        </w:rPr>
        <w:t>Rikal: - Kroday oder Lovok? Ezri, antworten sie mir.</w:t>
      </w:r>
    </w:p>
    <w:p>
      <w:pPr>
        <w:pStyle w:val="Normal"/>
        <w:rPr>
          <w:sz w:val="20"/>
          <w:szCs w:val="20"/>
        </w:rPr>
      </w:pPr>
      <w:r>
        <w:rPr>
          <w:sz w:val="20"/>
          <w:szCs w:val="20"/>
        </w:rPr>
        <w:t>Rikal rüttelt an Ezris Schultern.</w:t>
      </w:r>
    </w:p>
    <w:p>
      <w:pPr>
        <w:pStyle w:val="Normal"/>
        <w:rPr>
          <w:sz w:val="20"/>
          <w:szCs w:val="20"/>
        </w:rPr>
      </w:pPr>
      <w:r>
        <w:rPr>
          <w:sz w:val="20"/>
          <w:szCs w:val="20"/>
        </w:rPr>
        <w:t xml:space="preserve">Ezri: - Alle...deswegen bin ich also so früh vereinigt worden. </w:t>
      </w:r>
    </w:p>
    <w:p>
      <w:pPr>
        <w:pStyle w:val="Normal"/>
        <w:rPr>
          <w:sz w:val="20"/>
          <w:szCs w:val="20"/>
        </w:rPr>
      </w:pPr>
      <w:r>
        <w:rPr>
          <w:sz w:val="20"/>
          <w:szCs w:val="20"/>
        </w:rPr>
        <w:t>Die Erkenntnis überwältigt sie.</w:t>
      </w:r>
    </w:p>
    <w:p>
      <w:pPr>
        <w:pStyle w:val="Normal"/>
        <w:rPr>
          <w:sz w:val="20"/>
          <w:szCs w:val="20"/>
        </w:rPr>
      </w:pPr>
      <w:r>
        <w:rPr>
          <w:sz w:val="20"/>
          <w:szCs w:val="20"/>
        </w:rPr>
        <w:t>Rikal: - Erzählen sie mir alles. Es wird ihnen helfen.</w:t>
      </w:r>
    </w:p>
    <w:p>
      <w:pPr>
        <w:pStyle w:val="Normal"/>
        <w:rPr>
          <w:sz w:val="20"/>
          <w:szCs w:val="20"/>
        </w:rPr>
      </w:pPr>
      <w:r>
        <w:rPr>
          <w:sz w:val="20"/>
          <w:szCs w:val="20"/>
        </w:rPr>
        <w:t>Ezri: - Ich war gar nicht darauf vorbereitet, ich wollte, aber erst nach der Ausbildung.</w:t>
      </w:r>
    </w:p>
    <w:p>
      <w:pPr>
        <w:pStyle w:val="Normal"/>
        <w:rPr>
          <w:sz w:val="20"/>
          <w:szCs w:val="20"/>
        </w:rPr>
      </w:pPr>
      <w:r>
        <w:rPr>
          <w:sz w:val="20"/>
          <w:szCs w:val="20"/>
        </w:rPr>
        <w:t>Rikal: - Gut Ezri, weiter so.</w:t>
      </w:r>
    </w:p>
    <w:p>
      <w:pPr>
        <w:pStyle w:val="Normal"/>
        <w:rPr>
          <w:sz w:val="20"/>
          <w:szCs w:val="20"/>
        </w:rPr>
      </w:pPr>
      <w:r>
        <w:rPr>
          <w:sz w:val="20"/>
          <w:szCs w:val="20"/>
        </w:rPr>
        <w:t>Ezri: - Es ging alles so schnell, Chaz war in einem Betazoiden. Ich war doch erst 16.</w:t>
      </w:r>
    </w:p>
    <w:p>
      <w:pPr>
        <w:pStyle w:val="Normal"/>
        <w:rPr>
          <w:sz w:val="20"/>
          <w:szCs w:val="20"/>
        </w:rPr>
      </w:pPr>
      <w:r>
        <w:rPr>
          <w:sz w:val="20"/>
          <w:szCs w:val="20"/>
        </w:rPr>
        <w:t>Rikal: - und dann wurde er ihnen eingepflanzt.</w:t>
      </w:r>
    </w:p>
    <w:p>
      <w:pPr>
        <w:pStyle w:val="Normal"/>
        <w:rPr>
          <w:sz w:val="20"/>
          <w:szCs w:val="20"/>
        </w:rPr>
      </w:pPr>
      <w:r>
        <w:rPr>
          <w:sz w:val="20"/>
          <w:szCs w:val="20"/>
        </w:rPr>
        <w:t>Ezri hat Zugriff auf die Todeserinnerung von Krodoy.</w:t>
      </w:r>
    </w:p>
    <w:p>
      <w:pPr>
        <w:pStyle w:val="Normal"/>
        <w:rPr>
          <w:sz w:val="20"/>
          <w:szCs w:val="20"/>
        </w:rPr>
      </w:pPr>
      <w:r>
        <w:rPr>
          <w:sz w:val="20"/>
          <w:szCs w:val="20"/>
        </w:rPr>
        <w:t xml:space="preserve">Ezri, mit tonloser Stimme: - Ja, dann wurde er mir eingepflanzt </w:t>
      </w:r>
    </w:p>
    <w:p>
      <w:pPr>
        <w:pStyle w:val="Normal"/>
        <w:rPr>
          <w:sz w:val="20"/>
          <w:szCs w:val="20"/>
        </w:rPr>
      </w:pPr>
      <w:r>
        <w:rPr>
          <w:sz w:val="20"/>
          <w:szCs w:val="20"/>
        </w:rPr>
        <w:t>Rikal: - Warum?</w:t>
      </w:r>
    </w:p>
    <w:p>
      <w:pPr>
        <w:pStyle w:val="Normal"/>
        <w:rPr>
          <w:sz w:val="20"/>
          <w:szCs w:val="20"/>
        </w:rPr>
      </w:pPr>
      <w:r>
        <w:rPr>
          <w:sz w:val="20"/>
          <w:szCs w:val="20"/>
        </w:rPr>
        <w:t>Tehlak hört interessiert zu.</w:t>
      </w:r>
    </w:p>
    <w:p>
      <w:pPr>
        <w:pStyle w:val="Normal"/>
        <w:rPr>
          <w:sz w:val="20"/>
          <w:szCs w:val="20"/>
        </w:rPr>
      </w:pPr>
      <w:r>
        <w:rPr>
          <w:sz w:val="20"/>
          <w:szCs w:val="20"/>
        </w:rPr>
        <w:t>Rikal: - Gibt es nicht normalerweise ein Auswahlverfahren?</w:t>
      </w:r>
    </w:p>
    <w:p>
      <w:pPr>
        <w:pStyle w:val="Normal"/>
        <w:rPr>
          <w:sz w:val="20"/>
          <w:szCs w:val="20"/>
        </w:rPr>
      </w:pPr>
      <w:r>
        <w:rPr>
          <w:sz w:val="20"/>
          <w:szCs w:val="20"/>
        </w:rPr>
        <w:t>Ezri zittert am ganzen Körper.</w:t>
      </w:r>
    </w:p>
    <w:p>
      <w:pPr>
        <w:pStyle w:val="Normal"/>
        <w:rPr>
          <w:sz w:val="20"/>
          <w:szCs w:val="20"/>
        </w:rPr>
      </w:pPr>
      <w:r>
        <w:rPr>
          <w:sz w:val="20"/>
          <w:szCs w:val="20"/>
        </w:rPr>
        <w:t>Ezri: Ja, es ist sehr streng.</w:t>
      </w:r>
    </w:p>
    <w:p>
      <w:pPr>
        <w:pStyle w:val="Normal"/>
        <w:rPr>
          <w:sz w:val="20"/>
          <w:szCs w:val="20"/>
        </w:rPr>
      </w:pPr>
      <w:r>
        <w:rPr>
          <w:sz w:val="20"/>
          <w:szCs w:val="20"/>
        </w:rPr>
        <w:t>Rikal: - Ganz ruhig Ezri, das schlimmste ist überstanden...</w:t>
      </w:r>
    </w:p>
    <w:p>
      <w:pPr>
        <w:pStyle w:val="Normal"/>
        <w:rPr>
          <w:sz w:val="20"/>
          <w:szCs w:val="20"/>
        </w:rPr>
      </w:pPr>
      <w:r>
        <w:rPr>
          <w:sz w:val="20"/>
          <w:szCs w:val="20"/>
        </w:rPr>
        <w:t xml:space="preserve">Ezri rinnen wieder Tränen über ihre Wangen. Benjamin spitzt die Ohren. </w:t>
      </w:r>
    </w:p>
    <w:p>
      <w:pPr>
        <w:pStyle w:val="Normal"/>
        <w:rPr>
          <w:sz w:val="20"/>
          <w:szCs w:val="20"/>
        </w:rPr>
      </w:pPr>
      <w:r>
        <w:rPr>
          <w:sz w:val="20"/>
          <w:szCs w:val="20"/>
        </w:rPr>
        <w:t>Rikal hebt Ezri vorsichtig auf seinen Schoß, hält sie in seinen Armen und redet beruhigend auf sie ein...</w:t>
      </w:r>
    </w:p>
    <w:p>
      <w:pPr>
        <w:pStyle w:val="Normal"/>
        <w:rPr>
          <w:sz w:val="20"/>
          <w:szCs w:val="20"/>
        </w:rPr>
      </w:pPr>
      <w:r>
        <w:rPr>
          <w:sz w:val="20"/>
          <w:szCs w:val="20"/>
        </w:rPr>
        <w:t>Rikal denkt, Hauptsache sie redet weiter. Ezri lehnt ihren Kopf an Rikals Brust und ihr Schluchzen ebbt ab. Rikal streichelt ihren Kopf.</w:t>
      </w:r>
    </w:p>
    <w:p>
      <w:pPr>
        <w:pStyle w:val="Normal"/>
        <w:rPr>
          <w:sz w:val="20"/>
          <w:szCs w:val="20"/>
        </w:rPr>
      </w:pPr>
      <w:r>
        <w:rPr>
          <w:sz w:val="20"/>
          <w:szCs w:val="20"/>
        </w:rPr>
        <w:t>Ezri: - Krodoy war ein enger Freund von meinem Vater, sie kannten sich schon als Kinder. Mein Vater ist Händler, seine Waren sind unter anderem auch Informationen.</w:t>
      </w:r>
    </w:p>
    <w:p>
      <w:pPr>
        <w:pStyle w:val="Normal"/>
        <w:rPr>
          <w:sz w:val="20"/>
          <w:szCs w:val="20"/>
        </w:rPr>
      </w:pPr>
      <w:r>
        <w:rPr>
          <w:sz w:val="20"/>
          <w:szCs w:val="20"/>
        </w:rPr>
        <w:t>Rikal: Ja, so ist es gut, Ezri.</w:t>
      </w:r>
    </w:p>
    <w:p>
      <w:pPr>
        <w:pStyle w:val="Normal"/>
        <w:rPr>
          <w:sz w:val="20"/>
          <w:szCs w:val="20"/>
        </w:rPr>
      </w:pPr>
      <w:r>
        <w:rPr>
          <w:sz w:val="20"/>
          <w:szCs w:val="20"/>
        </w:rPr>
        <w:t xml:space="preserve">Ezri, ihre Stimme wird fester: - Lovok ist ein Informationsbeschaffer Kordoy auch. </w:t>
      </w:r>
    </w:p>
    <w:p>
      <w:pPr>
        <w:pStyle w:val="Normal"/>
        <w:rPr>
          <w:sz w:val="20"/>
          <w:szCs w:val="20"/>
        </w:rPr>
      </w:pPr>
      <w:r>
        <w:rPr>
          <w:sz w:val="20"/>
          <w:szCs w:val="20"/>
        </w:rPr>
        <w:t>Ezri spürt wie die Erinnerung an Krodoys Tod schmerzlich in ihr aufsteigt.</w:t>
      </w:r>
    </w:p>
    <w:p>
      <w:pPr>
        <w:pStyle w:val="Normal"/>
        <w:rPr>
          <w:sz w:val="20"/>
          <w:szCs w:val="20"/>
        </w:rPr>
      </w:pPr>
      <w:r>
        <w:rPr>
          <w:sz w:val="20"/>
          <w:szCs w:val="20"/>
        </w:rPr>
        <w:t>Rikal: - Schhhh, ist ja gut. Alles wird gut, immer weiter reden...</w:t>
      </w:r>
    </w:p>
    <w:p>
      <w:pPr>
        <w:pStyle w:val="Normal"/>
        <w:rPr>
          <w:sz w:val="20"/>
          <w:szCs w:val="20"/>
        </w:rPr>
      </w:pPr>
      <w:r>
        <w:rPr>
          <w:sz w:val="20"/>
          <w:szCs w:val="20"/>
        </w:rPr>
        <w:t>Ezri schluchzt wieder: - Sie...sie...sie haben das Shuttle manipuliert, noch als es abstürzte bekannten sie sich ihm gegenüber per Subraumnachricht</w:t>
      </w:r>
    </w:p>
    <w:p>
      <w:pPr>
        <w:pStyle w:val="Normal"/>
        <w:rPr>
          <w:sz w:val="20"/>
          <w:szCs w:val="20"/>
        </w:rPr>
      </w:pPr>
      <w:r>
        <w:rPr>
          <w:sz w:val="20"/>
          <w:szCs w:val="20"/>
        </w:rPr>
        <w:t>Rikal: - Wer sie?</w:t>
      </w:r>
    </w:p>
    <w:p>
      <w:pPr>
        <w:pStyle w:val="Normal"/>
        <w:rPr>
          <w:sz w:val="20"/>
          <w:szCs w:val="20"/>
        </w:rPr>
      </w:pPr>
      <w:r>
        <w:rPr>
          <w:sz w:val="20"/>
          <w:szCs w:val="20"/>
        </w:rPr>
        <w:t>Ezri, diesmal mit verächtlicher Stimme: - Es waren Rihannsu. Krodoy hat den Absturz nicht überlebt, aber Chaz.</w:t>
      </w:r>
    </w:p>
    <w:p>
      <w:pPr>
        <w:pStyle w:val="Normal"/>
        <w:rPr>
          <w:sz w:val="20"/>
          <w:szCs w:val="20"/>
        </w:rPr>
      </w:pPr>
      <w:r>
        <w:rPr>
          <w:sz w:val="20"/>
          <w:szCs w:val="20"/>
        </w:rPr>
        <w:t>Rikal überlegt, war er das war.</w:t>
      </w:r>
    </w:p>
    <w:p>
      <w:pPr>
        <w:pStyle w:val="Normal"/>
        <w:rPr>
          <w:sz w:val="20"/>
          <w:szCs w:val="20"/>
        </w:rPr>
      </w:pPr>
      <w:r>
        <w:rPr>
          <w:sz w:val="20"/>
          <w:szCs w:val="20"/>
        </w:rPr>
        <w:t>Ezri: - Er wurde rechtzeitig gefunden und in einen Betazoiden gesetzt. Mein Vater wurde informiert und dann ging alles ganz schnell. Eh ich mich versah, hatte ich Chaz in mir.</w:t>
      </w:r>
    </w:p>
    <w:p>
      <w:pPr>
        <w:pStyle w:val="Normal"/>
        <w:rPr>
          <w:sz w:val="20"/>
          <w:szCs w:val="20"/>
        </w:rPr>
      </w:pPr>
      <w:r>
        <w:rPr>
          <w:sz w:val="20"/>
          <w:szCs w:val="20"/>
        </w:rPr>
        <w:t>Rikal hat einige Shuttles manipuliert, er kann sich nicht mehr an jedes Opfer erinnern...</w:t>
      </w:r>
    </w:p>
    <w:p>
      <w:pPr>
        <w:pStyle w:val="Normal"/>
        <w:rPr>
          <w:sz w:val="20"/>
          <w:szCs w:val="20"/>
        </w:rPr>
      </w:pPr>
      <w:r>
        <w:rPr>
          <w:sz w:val="20"/>
          <w:szCs w:val="20"/>
        </w:rPr>
        <w:t xml:space="preserve">Ezri: - Ich machte meine Ausbildungen, mein Studium, auch auf Qo'noS. Ich durfte auf der Kromcor meine Feldausbildung beenden, da traf ich Lovok.Ich hab ihn nicht erkannt, alle Erinnerungen an ihn waren gelöscht. Ich </w:t>
      </w:r>
    </w:p>
    <w:p>
      <w:pPr>
        <w:pStyle w:val="Normal"/>
        <w:rPr>
          <w:sz w:val="20"/>
          <w:szCs w:val="20"/>
        </w:rPr>
      </w:pPr>
      <w:r>
        <w:rPr>
          <w:sz w:val="20"/>
          <w:szCs w:val="20"/>
        </w:rPr>
        <w:t>weiß nicht, was oder wie er was mit mir machte, aber es hat mich letztendlich hierher geführt.</w:t>
      </w:r>
    </w:p>
    <w:p>
      <w:pPr>
        <w:pStyle w:val="Normal"/>
        <w:rPr>
          <w:sz w:val="20"/>
          <w:szCs w:val="20"/>
        </w:rPr>
      </w:pPr>
      <w:r>
        <w:rPr>
          <w:sz w:val="20"/>
          <w:szCs w:val="20"/>
        </w:rPr>
        <w:t>Rikal: - Ja, weiter... gut so, Ezri. Erzählen sie mir alles.</w:t>
      </w:r>
    </w:p>
    <w:p>
      <w:pPr>
        <w:pStyle w:val="Normal"/>
        <w:rPr>
          <w:sz w:val="20"/>
          <w:szCs w:val="20"/>
        </w:rPr>
      </w:pPr>
      <w:r>
        <w:rPr>
          <w:sz w:val="20"/>
          <w:szCs w:val="20"/>
        </w:rPr>
        <w:t>Ezri kommen wieder die Tränen, als sie an ihre derzeitige Lage denkt.</w:t>
      </w:r>
    </w:p>
    <w:p>
      <w:pPr>
        <w:pStyle w:val="Normal"/>
        <w:rPr>
          <w:sz w:val="20"/>
          <w:szCs w:val="20"/>
        </w:rPr>
      </w:pPr>
      <w:r>
        <w:rPr>
          <w:sz w:val="20"/>
          <w:szCs w:val="20"/>
        </w:rPr>
        <w:t xml:space="preserve">Ezri schluchzt erneut: - Alles andere wissen Sie doch, was gibt es da zu erzählen? </w:t>
      </w:r>
    </w:p>
    <w:p>
      <w:pPr>
        <w:pStyle w:val="Normal"/>
        <w:rPr>
          <w:sz w:val="20"/>
          <w:szCs w:val="20"/>
        </w:rPr>
      </w:pPr>
      <w:r>
        <w:rPr>
          <w:sz w:val="20"/>
          <w:szCs w:val="20"/>
        </w:rPr>
        <w:t>Rikal: - Also hat er sie beeinflusst, damit sie für ihn diese Informationen beschaffen, damit er sie verkaufen kann?</w:t>
      </w:r>
    </w:p>
    <w:p>
      <w:pPr>
        <w:pStyle w:val="Normal"/>
        <w:rPr>
          <w:sz w:val="20"/>
          <w:szCs w:val="20"/>
        </w:rPr>
      </w:pPr>
      <w:r>
        <w:rPr>
          <w:sz w:val="20"/>
          <w:szCs w:val="20"/>
        </w:rPr>
        <w:t>Tehlak betritt den Raum wieder.</w:t>
      </w:r>
    </w:p>
    <w:p>
      <w:pPr>
        <w:pStyle w:val="Normal"/>
        <w:rPr/>
      </w:pPr>
      <w:r>
        <w:rPr>
          <w:sz w:val="20"/>
          <w:szCs w:val="20"/>
        </w:rPr>
        <w:t>Ezri: Es scheint so... was...was... passiert nun mit mir??</w:t>
      </w:r>
    </w:p>
    <w:p>
      <w:pPr>
        <w:pStyle w:val="Normal"/>
        <w:rPr>
          <w:sz w:val="20"/>
          <w:szCs w:val="20"/>
        </w:rPr>
      </w:pPr>
      <w:r>
        <w:rPr>
          <w:sz w:val="20"/>
          <w:szCs w:val="20"/>
        </w:rPr>
        <w:t>Rikal: - Das werden wir gleich sehen... Wo ist der Leutnant?</w:t>
      </w:r>
    </w:p>
    <w:p>
      <w:pPr>
        <w:pStyle w:val="Normal"/>
        <w:rPr>
          <w:sz w:val="20"/>
          <w:szCs w:val="20"/>
        </w:rPr>
      </w:pPr>
      <w:r>
        <w:rPr>
          <w:sz w:val="20"/>
          <w:szCs w:val="20"/>
        </w:rPr>
        <w:t>Ezri glaubt, daß sie sie nicht werden leben lassen. Tehlak läst Aino rein rufen. Ezri fragt sich, aber was ist mein Leben denn auch noch wert, mir wird nie jemand wieder vertrauen.</w:t>
      </w:r>
    </w:p>
    <w:p>
      <w:pPr>
        <w:pStyle w:val="Normal"/>
        <w:rPr>
          <w:sz w:val="20"/>
          <w:szCs w:val="20"/>
        </w:rPr>
      </w:pPr>
      <w:r>
        <w:rPr>
          <w:sz w:val="20"/>
          <w:szCs w:val="20"/>
        </w:rPr>
        <w:t>Benjamin: - Hier.</w:t>
      </w:r>
    </w:p>
    <w:p>
      <w:pPr>
        <w:pStyle w:val="Normal"/>
        <w:rPr>
          <w:sz w:val="20"/>
          <w:szCs w:val="20"/>
        </w:rPr>
      </w:pPr>
      <w:r>
        <w:rPr>
          <w:sz w:val="20"/>
          <w:szCs w:val="20"/>
        </w:rPr>
        <w:t>Benjamin kommt rein. Rikal steht auf und gibt Ezri Ben. Benjamin nimmt Ezri in die Arme.</w:t>
      </w:r>
    </w:p>
    <w:p>
      <w:pPr>
        <w:pStyle w:val="Normal"/>
        <w:rPr>
          <w:sz w:val="20"/>
          <w:szCs w:val="20"/>
        </w:rPr>
      </w:pPr>
      <w:r>
        <w:rPr>
          <w:sz w:val="20"/>
          <w:szCs w:val="20"/>
        </w:rPr>
        <w:t xml:space="preserve">Ezri: - Ben.... </w:t>
      </w:r>
    </w:p>
    <w:p>
      <w:pPr>
        <w:pStyle w:val="Normal"/>
        <w:rPr>
          <w:sz w:val="20"/>
          <w:szCs w:val="20"/>
        </w:rPr>
      </w:pPr>
      <w:r>
        <w:rPr>
          <w:sz w:val="20"/>
          <w:szCs w:val="20"/>
        </w:rPr>
        <w:t>Ezri schluchzt wieder lauter.</w:t>
      </w:r>
    </w:p>
    <w:p>
      <w:pPr>
        <w:pStyle w:val="Normal"/>
        <w:rPr>
          <w:sz w:val="20"/>
          <w:szCs w:val="20"/>
        </w:rPr>
      </w:pPr>
      <w:r>
        <w:rPr>
          <w:sz w:val="20"/>
          <w:szCs w:val="20"/>
        </w:rPr>
        <w:t>Rikal: - Leutnant bleiben sie fünf Minuten bei ihr, dann kommen sie raus.</w:t>
      </w:r>
    </w:p>
    <w:p>
      <w:pPr>
        <w:pStyle w:val="Normal"/>
        <w:rPr>
          <w:sz w:val="20"/>
          <w:szCs w:val="20"/>
        </w:rPr>
      </w:pPr>
      <w:r>
        <w:rPr>
          <w:sz w:val="20"/>
          <w:szCs w:val="20"/>
        </w:rPr>
        <w:t>Benjamin tröstet Ezri.</w:t>
      </w:r>
    </w:p>
    <w:p>
      <w:pPr>
        <w:pStyle w:val="Normal"/>
        <w:rPr>
          <w:sz w:val="20"/>
          <w:szCs w:val="20"/>
        </w:rPr>
      </w:pPr>
      <w:r>
        <w:rPr>
          <w:sz w:val="20"/>
          <w:szCs w:val="20"/>
        </w:rPr>
        <w:t>Rikal: - Wir haben noch etwas zu besprechen.</w:t>
      </w:r>
    </w:p>
    <w:p>
      <w:pPr>
        <w:pStyle w:val="Normal"/>
        <w:rPr>
          <w:sz w:val="20"/>
          <w:szCs w:val="20"/>
        </w:rPr>
      </w:pPr>
      <w:r>
        <w:rPr>
          <w:sz w:val="20"/>
          <w:szCs w:val="20"/>
        </w:rPr>
        <w:t>Benjamin: - Ist gut Ezri, immer mit der Ruhe. Aye, Sir.</w:t>
      </w:r>
    </w:p>
    <w:p>
      <w:pPr>
        <w:pStyle w:val="Normal"/>
        <w:rPr>
          <w:sz w:val="20"/>
          <w:szCs w:val="20"/>
        </w:rPr>
      </w:pPr>
      <w:r>
        <w:rPr>
          <w:sz w:val="20"/>
          <w:szCs w:val="20"/>
        </w:rPr>
        <w:t>Ezri: - Oh, Ben, wie konnte das alles nur passieren? ..und was wird mit mir nun, mit uns?</w:t>
      </w:r>
    </w:p>
    <w:p>
      <w:pPr>
        <w:pStyle w:val="Normal"/>
        <w:rPr>
          <w:sz w:val="20"/>
          <w:szCs w:val="20"/>
        </w:rPr>
      </w:pPr>
      <w:r>
        <w:rPr>
          <w:sz w:val="20"/>
          <w:szCs w:val="20"/>
        </w:rPr>
        <w:t>Rikal geht mit Tehlak raus.</w:t>
      </w:r>
    </w:p>
    <w:p>
      <w:pPr>
        <w:pStyle w:val="Normal"/>
        <w:rPr>
          <w:sz w:val="20"/>
          <w:szCs w:val="20"/>
        </w:rPr>
      </w:pPr>
      <w:r>
        <w:rPr>
          <w:sz w:val="20"/>
          <w:szCs w:val="20"/>
        </w:rPr>
        <w:t>Ezri: - Du wirst mir doch nie wieder vertrauen können.</w:t>
      </w:r>
    </w:p>
    <w:p>
      <w:pPr>
        <w:pStyle w:val="Normal"/>
        <w:rPr>
          <w:sz w:val="20"/>
          <w:szCs w:val="20"/>
        </w:rPr>
      </w:pPr>
      <w:r>
        <w:rPr>
          <w:sz w:val="20"/>
          <w:szCs w:val="20"/>
        </w:rPr>
        <w:t>Rikal: - Komm, wir stören hier...</w:t>
      </w:r>
    </w:p>
    <w:p>
      <w:pPr>
        <w:pStyle w:val="Normal"/>
        <w:rPr>
          <w:sz w:val="20"/>
          <w:szCs w:val="20"/>
        </w:rPr>
      </w:pPr>
      <w:r>
        <w:rPr>
          <w:sz w:val="20"/>
          <w:szCs w:val="20"/>
        </w:rPr>
        <w:t>Tehlak folgt Rikal.</w:t>
      </w:r>
    </w:p>
    <w:p>
      <w:pPr>
        <w:pStyle w:val="Normal"/>
        <w:rPr>
          <w:sz w:val="20"/>
          <w:szCs w:val="20"/>
        </w:rPr>
      </w:pPr>
      <w:r>
        <w:rPr>
          <w:sz w:val="20"/>
          <w:szCs w:val="20"/>
        </w:rPr>
        <w:t>Benjamin: - Ezri...immer mit der Ruhe, das wird schon wieder...</w:t>
      </w:r>
    </w:p>
    <w:p>
      <w:pPr>
        <w:pStyle w:val="Normal"/>
        <w:rPr>
          <w:sz w:val="20"/>
          <w:szCs w:val="20"/>
        </w:rPr>
      </w:pPr>
      <w:r>
        <w:rPr>
          <w:sz w:val="20"/>
          <w:szCs w:val="20"/>
        </w:rPr>
        <w:t>Ezri wagt es nicht Ben in die Augen zu schauen. Benjamin küsst Ezri. Sie erwiedert erschöpft den Kuß. Benjamin kommen nun auch die Tränen, er drückt Ezri fest an sich.</w:t>
      </w:r>
    </w:p>
    <w:p>
      <w:pPr>
        <w:pStyle w:val="Normal"/>
        <w:rPr>
          <w:sz w:val="20"/>
          <w:szCs w:val="20"/>
        </w:rPr>
      </w:pPr>
      <w:r>
        <w:rPr>
          <w:sz w:val="20"/>
          <w:szCs w:val="20"/>
        </w:rPr>
        <w:t xml:space="preserve">Ezri flüstert: - Ben, ich hatte solche Angst um dich. </w:t>
      </w:r>
    </w:p>
    <w:p>
      <w:pPr>
        <w:pStyle w:val="Normal"/>
        <w:rPr>
          <w:sz w:val="20"/>
          <w:szCs w:val="20"/>
        </w:rPr>
      </w:pPr>
      <w:r>
        <w:rPr>
          <w:sz w:val="20"/>
          <w:szCs w:val="20"/>
        </w:rPr>
        <w:t xml:space="preserve">Benjamin flüstert zurück: - Ich weiß. </w:t>
      </w:r>
    </w:p>
    <w:p>
      <w:pPr>
        <w:pStyle w:val="Normal"/>
        <w:rPr>
          <w:sz w:val="20"/>
          <w:szCs w:val="20"/>
        </w:rPr>
      </w:pPr>
      <w:r>
        <w:rPr>
          <w:sz w:val="20"/>
          <w:szCs w:val="20"/>
        </w:rPr>
        <w:t>Benjamin: - Ezri, du hast Rikal gehört, ich muss kurz raus, ich komme gleich wieder, Ok! Schaffst du das?</w:t>
      </w:r>
    </w:p>
    <w:p>
      <w:pPr>
        <w:pStyle w:val="Normal"/>
        <w:rPr>
          <w:sz w:val="20"/>
          <w:szCs w:val="20"/>
        </w:rPr>
      </w:pPr>
      <w:r>
        <w:rPr>
          <w:sz w:val="20"/>
          <w:szCs w:val="20"/>
        </w:rPr>
        <w:t>Ezri: ...Ich sah immer diese Bilder, aber ich konnte es nicht artikulieren.</w:t>
      </w:r>
    </w:p>
    <w:p>
      <w:pPr>
        <w:pStyle w:val="Normal"/>
        <w:rPr>
          <w:sz w:val="20"/>
          <w:szCs w:val="20"/>
        </w:rPr>
      </w:pPr>
      <w:r>
        <w:rPr>
          <w:sz w:val="20"/>
          <w:szCs w:val="20"/>
        </w:rPr>
        <w:t>Benjamin: - Verstehe ich.</w:t>
      </w:r>
    </w:p>
    <w:p>
      <w:pPr>
        <w:pStyle w:val="Normal"/>
        <w:rPr>
          <w:sz w:val="20"/>
          <w:szCs w:val="20"/>
        </w:rPr>
      </w:pPr>
      <w:r>
        <w:rPr>
          <w:sz w:val="20"/>
          <w:szCs w:val="20"/>
        </w:rPr>
        <w:t>Ezri: - Ja.</w:t>
      </w:r>
    </w:p>
    <w:p>
      <w:pPr>
        <w:pStyle w:val="Normal"/>
        <w:rPr>
          <w:sz w:val="20"/>
          <w:szCs w:val="20"/>
        </w:rPr>
      </w:pPr>
      <w:r>
        <w:rPr>
          <w:sz w:val="20"/>
          <w:szCs w:val="20"/>
        </w:rPr>
        <w:t>Benjamin hieft Ezri langsam und behutsam auf einen Stuhl. Benjamin geht raus vor die Tür. Rikal kommt nach wenigen Minuten zurück. Ezri schaut zu Rikal auf. Tehlak stellt sich neben Rikal. Auch Benjamin kommt wieder rein.</w:t>
      </w:r>
    </w:p>
    <w:p>
      <w:pPr>
        <w:pStyle w:val="Normal"/>
        <w:rPr>
          <w:sz w:val="20"/>
          <w:szCs w:val="20"/>
        </w:rPr>
      </w:pPr>
      <w:r>
        <w:rPr>
          <w:sz w:val="20"/>
          <w:szCs w:val="20"/>
        </w:rPr>
        <w:t xml:space="preserve">Ezri glaubt das nun ihre Verurteilung folgen wird. Sie senkt den Kopf. </w:t>
      </w:r>
    </w:p>
    <w:p>
      <w:pPr>
        <w:pStyle w:val="Normal"/>
        <w:rPr>
          <w:sz w:val="20"/>
          <w:szCs w:val="20"/>
        </w:rPr>
      </w:pPr>
      <w:r>
        <w:rPr>
          <w:sz w:val="20"/>
          <w:szCs w:val="20"/>
        </w:rPr>
        <w:t>Rikal: - Ensign, Doktor Chaz, dieses Tribunal ist zu folgendem Urteil gekommen. Sie haben sich des versuchten Hochverrats schuldig gemacht. Sie haben vorsätzlich versucht geheime Daten über die ChR Blutschwinge an Lovok zu verraten. Diese Tat wird mit dem Tod bestraft.</w:t>
      </w:r>
    </w:p>
    <w:p>
      <w:pPr>
        <w:pStyle w:val="Normal"/>
        <w:rPr>
          <w:sz w:val="20"/>
          <w:szCs w:val="20"/>
        </w:rPr>
      </w:pPr>
      <w:r>
        <w:rPr>
          <w:sz w:val="20"/>
          <w:szCs w:val="20"/>
        </w:rPr>
        <w:t>Rikal läßt das Urteil etwas wirken. Ezri zuckt wie unter einem Peitschenhieb zusammen.</w:t>
      </w:r>
    </w:p>
    <w:p>
      <w:pPr>
        <w:pStyle w:val="Normal"/>
        <w:rPr>
          <w:sz w:val="20"/>
          <w:szCs w:val="20"/>
        </w:rPr>
      </w:pPr>
      <w:r>
        <w:rPr>
          <w:sz w:val="20"/>
          <w:szCs w:val="20"/>
        </w:rPr>
        <w:t>Rikal: - Aber da dieses Tribunal befunden hat, daß sie während dieser Tat unter fremden Einfluss standen und somit nicht schuldfähig waren, sieht dieses Tribunal unter der Auflage das sie sich einem Mentaltraining unterziehen von einer Bestrafung ab. Das Training wird in zwei Tagen beginnen. Sie werden sich im Trainingsraum 3 um 18.00 Uhr einfinden. Dort wird ihr Lehrer mit ihnen den Unterricht besprechen.</w:t>
      </w:r>
    </w:p>
    <w:p>
      <w:pPr>
        <w:pStyle w:val="Normal"/>
        <w:rPr>
          <w:sz w:val="20"/>
          <w:szCs w:val="20"/>
        </w:rPr>
      </w:pPr>
      <w:r>
        <w:rPr>
          <w:sz w:val="20"/>
          <w:szCs w:val="20"/>
        </w:rPr>
        <w:t>Ezri schaut fassungslos von einem zum anderen.</w:t>
      </w:r>
    </w:p>
    <w:p>
      <w:pPr>
        <w:pStyle w:val="Normal"/>
        <w:rPr>
          <w:sz w:val="20"/>
          <w:szCs w:val="20"/>
        </w:rPr>
      </w:pPr>
      <w:r>
        <w:rPr>
          <w:sz w:val="20"/>
          <w:szCs w:val="20"/>
        </w:rPr>
        <w:t xml:space="preserve">Rikal: - Ensign Chaz sie sind frei. </w:t>
      </w:r>
    </w:p>
    <w:p>
      <w:pPr>
        <w:pStyle w:val="Normal"/>
        <w:rPr>
          <w:sz w:val="20"/>
          <w:szCs w:val="20"/>
        </w:rPr>
      </w:pPr>
      <w:r>
        <w:rPr>
          <w:sz w:val="20"/>
          <w:szCs w:val="20"/>
        </w:rPr>
        <w:t>Ezri murmelt: - Leben...ich darf leben.</w:t>
      </w:r>
    </w:p>
    <w:p>
      <w:pPr>
        <w:pStyle w:val="Normal"/>
        <w:rPr>
          <w:sz w:val="20"/>
          <w:szCs w:val="20"/>
        </w:rPr>
      </w:pPr>
      <w:r>
        <w:rPr>
          <w:sz w:val="20"/>
          <w:szCs w:val="20"/>
        </w:rPr>
        <w:t>Rikal: - Für das Romulanische Reich ist diese Sache damit erledigt.</w:t>
      </w:r>
    </w:p>
    <w:p>
      <w:pPr>
        <w:pStyle w:val="Normal"/>
        <w:rPr>
          <w:sz w:val="20"/>
          <w:szCs w:val="20"/>
        </w:rPr>
      </w:pPr>
      <w:r>
        <w:rPr>
          <w:sz w:val="20"/>
          <w:szCs w:val="20"/>
        </w:rPr>
        <w:t>Benjamin lächelt Ezri schließt glücklich die Augen, aber der letzte Satz von Rikal lässt sie aufhorchen.</w:t>
      </w:r>
    </w:p>
    <w:p>
      <w:pPr>
        <w:pStyle w:val="Normal"/>
        <w:rPr>
          <w:sz w:val="20"/>
          <w:szCs w:val="20"/>
        </w:rPr>
      </w:pPr>
      <w:r>
        <w:rPr>
          <w:sz w:val="20"/>
          <w:szCs w:val="20"/>
        </w:rPr>
        <w:t>Rikal: - Lt. Aino bringen sie Ensign Chaz in ihr Quartier und kümmern sie sich um sie.</w:t>
      </w:r>
    </w:p>
    <w:p>
      <w:pPr>
        <w:pStyle w:val="Normal"/>
        <w:rPr>
          <w:sz w:val="20"/>
          <w:szCs w:val="20"/>
        </w:rPr>
      </w:pPr>
      <w:r>
        <w:rPr>
          <w:sz w:val="20"/>
          <w:szCs w:val="20"/>
        </w:rPr>
        <w:t>Benjamin vergeht das Lächeln.</w:t>
      </w:r>
    </w:p>
    <w:p>
      <w:pPr>
        <w:pStyle w:val="Normal"/>
        <w:rPr>
          <w:sz w:val="20"/>
          <w:szCs w:val="20"/>
        </w:rPr>
      </w:pPr>
      <w:r>
        <w:rPr>
          <w:sz w:val="20"/>
          <w:szCs w:val="20"/>
        </w:rPr>
        <w:t>Ezri fragt sich was Rikal gemeint hat. Die Sache ist nur für das Romulanische Reich erledigt, aber was ist mit dem JAG?</w:t>
      </w:r>
    </w:p>
    <w:p>
      <w:pPr>
        <w:pStyle w:val="Normal"/>
        <w:rPr>
          <w:sz w:val="20"/>
          <w:szCs w:val="20"/>
        </w:rPr>
      </w:pPr>
      <w:r>
        <w:rPr>
          <w:sz w:val="20"/>
          <w:szCs w:val="20"/>
        </w:rPr>
        <w:t>Benjamin: - Aye, Sir.</w:t>
      </w:r>
    </w:p>
    <w:p>
      <w:pPr>
        <w:pStyle w:val="Normal"/>
        <w:rPr>
          <w:sz w:val="20"/>
          <w:szCs w:val="20"/>
        </w:rPr>
      </w:pPr>
      <w:r>
        <w:rPr>
          <w:sz w:val="20"/>
          <w:szCs w:val="20"/>
        </w:rPr>
        <w:t>Benjamin umfasst Ezri und geleitet sie hinaus während er auf sie einredet.</w:t>
      </w:r>
    </w:p>
    <w:p>
      <w:pPr>
        <w:pStyle w:val="Normal"/>
        <w:rPr>
          <w:sz w:val="20"/>
          <w:szCs w:val="20"/>
        </w:rPr>
      </w:pPr>
      <w:r>
        <w:rPr>
          <w:sz w:val="20"/>
          <w:szCs w:val="20"/>
        </w:rPr>
        <w:t>Rikal: - Ensign,...</w:t>
      </w:r>
    </w:p>
    <w:p>
      <w:pPr>
        <w:pStyle w:val="Normal"/>
        <w:rPr>
          <w:sz w:val="20"/>
          <w:szCs w:val="20"/>
        </w:rPr>
      </w:pPr>
      <w:r>
        <w:rPr>
          <w:sz w:val="20"/>
          <w:szCs w:val="20"/>
        </w:rPr>
        <w:t>Ezri: - Sir?</w:t>
      </w:r>
    </w:p>
    <w:p>
      <w:pPr>
        <w:pStyle w:val="Normal"/>
        <w:rPr>
          <w:sz w:val="20"/>
          <w:szCs w:val="20"/>
        </w:rPr>
      </w:pPr>
      <w:r>
        <w:rPr>
          <w:sz w:val="20"/>
          <w:szCs w:val="20"/>
        </w:rPr>
        <w:t xml:space="preserve">Rikal: - Es dürfte sie interessieren, daß Karun nie an Bord der Blutschwinge oder der zerstörten Negh'var war. Er befindet sich nach unseren Informationen auf Qo´nos. </w:t>
      </w:r>
    </w:p>
    <w:p>
      <w:pPr>
        <w:pStyle w:val="Normal"/>
        <w:rPr>
          <w:sz w:val="20"/>
          <w:szCs w:val="20"/>
        </w:rPr>
      </w:pPr>
      <w:r>
        <w:rPr>
          <w:sz w:val="20"/>
          <w:szCs w:val="20"/>
        </w:rPr>
        <w:t>Ezri Augen fangen an zu strahlen: - Danke, Sir.</w:t>
      </w:r>
    </w:p>
    <w:p>
      <w:pPr>
        <w:pStyle w:val="Normal"/>
        <w:rPr>
          <w:sz w:val="20"/>
          <w:szCs w:val="20"/>
        </w:rPr>
      </w:pPr>
      <w:r>
        <w:rPr>
          <w:sz w:val="20"/>
          <w:szCs w:val="20"/>
        </w:rPr>
        <w:t>Rikal: - Gehen sie und ruhen sie sich aus, Ensign.</w:t>
      </w:r>
    </w:p>
    <w:p>
      <w:pPr>
        <w:pStyle w:val="Normal"/>
        <w:rPr>
          <w:sz w:val="20"/>
          <w:szCs w:val="20"/>
        </w:rPr>
      </w:pPr>
      <w:r>
        <w:rPr>
          <w:sz w:val="20"/>
          <w:szCs w:val="20"/>
        </w:rPr>
        <w:t>Ezri: - Aye, Sir. Das werde ich. Eine Frage noch.</w:t>
      </w:r>
    </w:p>
    <w:p>
      <w:pPr>
        <w:pStyle w:val="Normal"/>
        <w:rPr>
          <w:sz w:val="20"/>
          <w:szCs w:val="20"/>
        </w:rPr>
      </w:pPr>
      <w:r>
        <w:rPr>
          <w:sz w:val="20"/>
          <w:szCs w:val="20"/>
        </w:rPr>
        <w:t>Benjamin wartet geduldig.</w:t>
      </w:r>
    </w:p>
    <w:p>
      <w:pPr>
        <w:pStyle w:val="Normal"/>
        <w:rPr>
          <w:sz w:val="20"/>
          <w:szCs w:val="20"/>
        </w:rPr>
      </w:pPr>
      <w:r>
        <w:rPr>
          <w:sz w:val="20"/>
          <w:szCs w:val="20"/>
        </w:rPr>
        <w:t>Rikal: - Ja, Ensign?</w:t>
      </w:r>
    </w:p>
    <w:p>
      <w:pPr>
        <w:pStyle w:val="Normal"/>
        <w:rPr>
          <w:sz w:val="20"/>
          <w:szCs w:val="20"/>
        </w:rPr>
      </w:pPr>
      <w:r>
        <w:rPr>
          <w:sz w:val="20"/>
          <w:szCs w:val="20"/>
        </w:rPr>
        <w:t>Ezri: - Wer wird mich unterrichten und trainieren, Sir?</w:t>
      </w:r>
    </w:p>
    <w:p>
      <w:pPr>
        <w:pStyle w:val="Normal"/>
        <w:rPr/>
      </w:pPr>
      <w:r>
        <w:rPr>
          <w:sz w:val="20"/>
          <w:szCs w:val="20"/>
        </w:rPr>
        <w:t>Rikal lächelt, er fährt sich mit seiner Hand über seinen Hals.</w:t>
      </w:r>
    </w:p>
    <w:p>
      <w:pPr>
        <w:pStyle w:val="Normal"/>
        <w:rPr>
          <w:sz w:val="20"/>
          <w:szCs w:val="20"/>
        </w:rPr>
      </w:pPr>
      <w:r>
        <w:rPr>
          <w:sz w:val="20"/>
          <w:szCs w:val="20"/>
        </w:rPr>
        <w:t>Ezri schluck.</w:t>
      </w:r>
    </w:p>
    <w:p>
      <w:pPr>
        <w:pStyle w:val="Normal"/>
        <w:rPr>
          <w:sz w:val="20"/>
          <w:szCs w:val="20"/>
        </w:rPr>
      </w:pPr>
      <w:r>
        <w:rPr>
          <w:sz w:val="20"/>
          <w:szCs w:val="20"/>
        </w:rPr>
        <w:t>Rikal: - Ich denke, ich werde das selbst übernehmen.</w:t>
      </w:r>
    </w:p>
    <w:p>
      <w:pPr>
        <w:pStyle w:val="Normal"/>
        <w:rPr>
          <w:sz w:val="20"/>
          <w:szCs w:val="20"/>
        </w:rPr>
      </w:pPr>
      <w:r>
        <w:rPr>
          <w:sz w:val="20"/>
          <w:szCs w:val="20"/>
        </w:rPr>
        <w:t xml:space="preserve">Ezri, mit leiser Stimme: Aye, Sir. </w:t>
      </w:r>
    </w:p>
    <w:p>
      <w:pPr>
        <w:pStyle w:val="Normal"/>
        <w:rPr>
          <w:sz w:val="20"/>
          <w:szCs w:val="20"/>
        </w:rPr>
      </w:pPr>
      <w:r>
        <w:rPr>
          <w:sz w:val="20"/>
          <w:szCs w:val="20"/>
        </w:rPr>
        <w:t>Rikal: - Seien sie beruhigt, se sind bin mir in guten Händen.</w:t>
      </w:r>
    </w:p>
    <w:p>
      <w:pPr>
        <w:pStyle w:val="Normal"/>
        <w:rPr>
          <w:sz w:val="20"/>
          <w:szCs w:val="20"/>
        </w:rPr>
      </w:pPr>
      <w:r>
        <w:rPr>
          <w:sz w:val="20"/>
          <w:szCs w:val="20"/>
        </w:rPr>
        <w:t>Benjamin schaut Rikal fragend an.</w:t>
      </w:r>
    </w:p>
    <w:p>
      <w:pPr>
        <w:pStyle w:val="Normal"/>
        <w:rPr>
          <w:sz w:val="20"/>
          <w:szCs w:val="20"/>
        </w:rPr>
      </w:pPr>
      <w:r>
        <w:rPr>
          <w:sz w:val="20"/>
          <w:szCs w:val="20"/>
        </w:rPr>
        <w:t>Rikal: - Und ich bin nicht nachtragend.</w:t>
      </w:r>
    </w:p>
    <w:p>
      <w:pPr>
        <w:pStyle w:val="Normal"/>
        <w:rPr>
          <w:sz w:val="20"/>
          <w:szCs w:val="20"/>
        </w:rPr>
      </w:pPr>
      <w:r>
        <w:rPr>
          <w:sz w:val="20"/>
          <w:szCs w:val="20"/>
        </w:rPr>
        <w:t>Tehlak lächelt amüsiert und wissend. Ezri blickt zurück und lässt sich von Ben hinausgelei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pPr>
      <w:r>
        <w:rPr>
          <w:sz w:val="20"/>
          <w:szCs w:val="20"/>
        </w:rPr>
        <w:t>Ich hatte gerade den Bericht über den Fall Ezri Chaz abgeschlossen, als ich mich dem Bericht Lt.Cmdr. Tomeks, über den Torpedo, zuwand, den er an mich geschickt hatte. Was ich da las weckte mein Interesse und meinen Argwohn, ich weiß nicht wieso, aber es war so. Ich beschloß Lt. Aino und Lt.j.G. Tarek mit der Überprüfung des Berichts zu beauftragen. Dann wand ich mich dem nächstem Bericht zu. Ein weiterer wissenschaftlicher Bericht, über die Sensordaten die die Sonde in dem System mit der Energiesignatur gesammelt hatte, bevor sie zerstört wurde. Ich spürte das ich langsam müde wurde, dies war wieder ein langer Tag gewesen. Ich lass noch diesen Bericht, dann ging ich ins Bett. Der Rest mußte bis morgen warten, und die Aussicht das es morgen noch mehr Berichte seien würden, freute mich nicht wirklich.</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Nach dem Verhör =/\=</w:t>
      </w:r>
    </w:p>
    <w:p>
      <w:pPr>
        <w:pStyle w:val="Normal"/>
        <w:rPr>
          <w:sz w:val="20"/>
          <w:szCs w:val="20"/>
        </w:rPr>
      </w:pPr>
      <w:r>
        <w:rPr>
          <w:sz w:val="20"/>
          <w:szCs w:val="20"/>
        </w:rPr>
      </w:r>
    </w:p>
    <w:p>
      <w:pPr>
        <w:pStyle w:val="Normal"/>
        <w:rPr>
          <w:sz w:val="20"/>
          <w:szCs w:val="20"/>
        </w:rPr>
      </w:pPr>
      <w:r>
        <w:rPr>
          <w:sz w:val="20"/>
          <w:szCs w:val="20"/>
        </w:rPr>
        <w:t>Auf Ben gestützt verließ ich den Verhörraum. Immer wieder schluchzte ich und die Tränen rannen über mein Gesicht. Es kam mir alles so unwirklich vor, wie ein böser Alptraum aus dem es kein Erwachen gab. Ich war nicht mehr in der Lage klar zu denken. So viele Erinnerungen stürmten auf mich ein. Meine und doch nicht meine. Wer war ich? Ich wußte es nicht mehr. Ben versuchte mich liebevoll zu trösten, aber ich nahm seine Worte nicht war. Sie wurden für mich zu einem unverständlichen Gemurmel. Irgendwann kamen wir an meinem Quartier an. "Ich kann da jetzt nicht reingehen, Ben. Ich war zu lange da drin eingesperrt. Bitte bring mich woanders hin, es ist mir egal wohin, nur nicht in mein Quartier." "Gut Ezri, ich bringe dich in mein Quartier." Ich ließ mich von Ben willenlos zu seinem Quartier führen. Dort ließ ich mich in einen Sessel fallen. Ben drückte mir schweigend ein Glas mit einem Getränk in die Hand. Mechanisch nahm ich es und führte es an meinen Mund. Ich bemerkte nicht einmal was ich da eigentlich trank. Mein Blick ging ins Leere. Von weiter Ferne hörte ich Ben, der weiterhin versuchte beruhigend auf mich einzuwirken. Irgendwann, ich weiß nicht wieviel Zeit wirklich vergangen war, schüttelte ich den Kopf, als wollte ich die gesamten letzten Tage abschütteln. Ich sah Ben direkt an, der mich genau beobachtete. "Was wird jetzt aus mir? Ben? Werde ich je wieder lachen können? Werde ich je wieder arbeiten können? Wer soll mir denn jetzt noch vertrauen, ich kann mir selber ja nicht mehr vertrauen." Mit Tränen in den Augen schaute ich ihn an. "Was jetzt?" Liebevoll nahm Ben meine Gesicht in seine Hände:" Ich liebe dich, Ezri. Und meine Liebe zu dir wird stark genug sein dir zu helfen. Wir werden es schon irgendwie schaffen. Wir beide." Schweigend ließ ich mich von Ben in die Arme nehmen. Wo war meine Stärke hin, mein Ehrgeiz, meine Energie, mein Selbstbewußtsein? Alles hatte man mir genommen. Noch lange saßen wir eng umschlungen da. Irgendwann gewann die Müdigkeit Oberhand und ich schlief in Bens Armen ein. Als ich am nächsten Morgen erwachte war lag ich auf Bens Bett. Zugedeckt und entkleidet. Suchend schaute ich mich um. Auf einem der Sessel lagen meine Sachen. Ich war gestern so erschöpft, daß ich gar nicht bemerkte, daß Ben mich ins Bett brachte. Er hatte mir auf einem Padd eine Nachricht hinterlassen. Er war beauftragt worden irgend so einen Bericht zu überprüfen. Ich stand auf und begab mich erstmal unter die Dusche. Als das heiße Wasser auf meinem Körper herabströmte viel mir mit Entsetzten ein, daß Rikal gestern was von einem implantierten Schmerzemulator erwähnte, was Admiral Tehlak mir auch auf sehr schmerzhafte Weise bewies. Ich versuchte herauszufinden, wo sich der Emulator befand. Aber leider konnte ich keine Vernarbung an meinem Körper feststellen. Würde mir dieses schreckliche Gerät jemals entfernt werden? Ich fühlte mich so mißbraucht, so schmutzig, so ausgeliefert. Nachdem ich fertig geduscht hatte zog ich mir meine Sachen wieder an. Nun mußte ich doch zu meinem Quartier gehen. Nur dort befanden sich frische Sachen. Unterwegs hielt ich den Kopf gesenkt, ich wollte niemanden sehen oder in die Augen schauen müssen. Was sollte ich tun? Ich war wieder mit meinen Gedanken allein. Nach wie vor war ich vom Dienst suspendiert und ich wußte nicht, wann oder ob ich je wieder arbeiten können würde. In meinem Quartier replizierte ich ein einfaches Frühstück, aber ich bekam keinen Bissen herunter. Ich setzte mich auf mein Bett, zog die Beine an und umschlang diese mit meinen Armen. Dumpf brütete ich vor mich hin. Meine Gedanken drehten sich immer wieder um die gleiche Frage. Wer war ich? Ob ich mir selber ein Psychopharmaka verabreichen sollte, damit ich wenigstens nach außen hin funktionierte? Irgendwie war mir alles egal geworden. Ich hatte keine Werte mehr an die ich mich noch festhalten konn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kal)   </w:t>
      </w:r>
    </w:p>
    <w:p>
      <w:pPr>
        <w:pStyle w:val="Normal"/>
        <w:rPr>
          <w:b/>
          <w:b/>
          <w:sz w:val="20"/>
          <w:szCs w:val="20"/>
        </w:rPr>
      </w:pPr>
      <w:r>
        <w:rPr>
          <w:b/>
          <w:sz w:val="20"/>
          <w:szCs w:val="20"/>
        </w:rPr>
      </w:r>
    </w:p>
    <w:p>
      <w:pPr>
        <w:pStyle w:val="Normal"/>
        <w:rPr>
          <w:sz w:val="20"/>
          <w:szCs w:val="20"/>
        </w:rPr>
      </w:pPr>
      <w:r>
        <w:rPr>
          <w:sz w:val="20"/>
          <w:szCs w:val="20"/>
        </w:rPr>
        <w:t xml:space="preserve">Nachdem aufstehen und einem kurzem Blick auf den Stapel Berichtpadds beschloß ich Ezri zu besuchen. Der Computer teilte mir mit, das sie in ihrem Quartier war. Ich machte mich auf den Weg dahin. Die Wachen vor ihrer Tür hatte ich abgezogen, ich klingelte doch niemand antwortete mir. Ich klingelte erneut. Noch immer nichts. Ich öffnete die Tür mit meinem Sicherheitscode. Ezri saß auf ihrem Bett. Sie war ein Häufchen elend. Zumindest sah sie so aus, wie sie da saß. </w:t>
      </w:r>
    </w:p>
    <w:p>
      <w:pPr>
        <w:pStyle w:val="Normal"/>
        <w:rPr>
          <w:sz w:val="20"/>
          <w:szCs w:val="20"/>
        </w:rPr>
      </w:pPr>
      <w:r>
        <w:rPr>
          <w:sz w:val="20"/>
          <w:szCs w:val="20"/>
        </w:rPr>
        <w:t>Ich sprach sie an, erhielt aber keine Reaktion von ihr. Sie schien tief in ihre Gedanken versunken zu sein. Ich berührte sie vorsichtig an ihrer Schulter. Sie zuckte zusammen und blickte hoch.</w:t>
      </w:r>
    </w:p>
    <w:p>
      <w:pPr>
        <w:pStyle w:val="Normal"/>
        <w:rPr>
          <w:sz w:val="20"/>
          <w:szCs w:val="20"/>
        </w:rPr>
      </w:pPr>
      <w:r>
        <w:rPr>
          <w:sz w:val="20"/>
          <w:szCs w:val="20"/>
        </w:rPr>
        <w:t>- Guten Morgen, Ensign. Wie geht es ihnen?</w:t>
      </w:r>
    </w:p>
    <w:p>
      <w:pPr>
        <w:pStyle w:val="Normal"/>
        <w:rPr>
          <w:sz w:val="20"/>
          <w:szCs w:val="20"/>
        </w:rPr>
      </w:pPr>
      <w:r>
        <w:rPr>
          <w:sz w:val="20"/>
          <w:szCs w:val="20"/>
        </w:rPr>
        <w:t>- *schweigen*</w:t>
      </w:r>
    </w:p>
    <w:p>
      <w:pPr>
        <w:pStyle w:val="Normal"/>
        <w:rPr>
          <w:sz w:val="20"/>
          <w:szCs w:val="20"/>
        </w:rPr>
      </w:pPr>
      <w:r>
        <w:rPr>
          <w:sz w:val="20"/>
          <w:szCs w:val="20"/>
        </w:rPr>
        <w:t>- Scheinbar nicht sonderlich gut. Ich blickte auf den Tisch. Ihr Frühstück stand da noch unberührt. Ich setzte mich auf die andere Seite des Bettes, ihr Blick folgte mir. In diesem Blick erkannt ich Angst, aber das wunderte mich nicht. Ich würde erst ihr Vertrauen wieder gewinnen müssen. Ich beschloß ihr etwas über mein Leben zu erzählen. Etwas an das ich nicht sonderlich gerne dachte.</w:t>
      </w:r>
    </w:p>
    <w:p>
      <w:pPr>
        <w:pStyle w:val="Normal"/>
        <w:rPr>
          <w:sz w:val="20"/>
          <w:szCs w:val="20"/>
        </w:rPr>
      </w:pPr>
      <w:r>
        <w:rPr>
          <w:sz w:val="20"/>
          <w:szCs w:val="20"/>
        </w:rPr>
        <w:t>- Ezri, ich kann nachfühlen was sie fühlen. Während des Dominion Krieges wurde ich von den Cardassianern gefangen genommen. Sie haben mich verhört und gefoltert, über eine Woche lang. Ich hätte mich selbst getötet, wenn ich die Gelegenheit dazu gehabt hätte. Dann wurde ich befreit. Ich habe lange gebraucht um diese Erlebnisse zu verarbeiten, und diese Meditationstechnik, die ich ihnen zeigen möchte, hat mir dabei sehr geholfen. - Das die Möglichkeit weiter gegen das Dominion zu kämpfen mir auch geholfen hat, erwähnte ich nicht. - Ich hoffe, daß sie auch ihnen helfen wird.</w:t>
      </w:r>
    </w:p>
    <w:p>
      <w:pPr>
        <w:pStyle w:val="Normal"/>
        <w:rPr>
          <w:sz w:val="20"/>
          <w:szCs w:val="20"/>
        </w:rPr>
      </w:pPr>
      <w:r>
        <w:rPr>
          <w:sz w:val="20"/>
          <w:szCs w:val="20"/>
        </w:rPr>
        <w:t>Und ich möchte mich für das, was sie in der letzten Zeit durchmachen mussten, entschuldigen. Sie werden mir nicht verzeihen, aber glauben sie mir, wenn ich einen einfacheren Weg gegeben hätte, wäre ich ihn gegangen. Ich weiß, sie werden mir nicht glauben, aber es ist die Wahrheit. Vielleicht werden sie es mir irgendwann glauben. Ich hoffe es zumindest.</w:t>
      </w:r>
    </w:p>
    <w:p>
      <w:pPr>
        <w:pStyle w:val="Normal"/>
        <w:rPr>
          <w:sz w:val="20"/>
          <w:szCs w:val="20"/>
        </w:rPr>
      </w:pPr>
      <w:r>
        <w:rPr>
          <w:sz w:val="20"/>
          <w:szCs w:val="20"/>
        </w:rPr>
        <w:t>Ich machte eine kleine Pause, lies sie über meine Worte nachdenken und wies dann auf ihr Frühstück.</w:t>
      </w:r>
    </w:p>
    <w:p>
      <w:pPr>
        <w:pStyle w:val="Normal"/>
        <w:rPr>
          <w:sz w:val="20"/>
          <w:szCs w:val="20"/>
        </w:rPr>
      </w:pPr>
      <w:r>
        <w:rPr>
          <w:sz w:val="20"/>
          <w:szCs w:val="20"/>
        </w:rPr>
        <w:t>- Ezri, sie müssen etwas Essen. Bitte, stehen sie auf und essen sie etwas. Nur ein kleines Bisschen.</w:t>
      </w:r>
    </w:p>
    <w:p>
      <w:pPr>
        <w:pStyle w:val="Normal"/>
        <w:rPr>
          <w:sz w:val="20"/>
          <w:szCs w:val="20"/>
        </w:rPr>
      </w:pPr>
      <w:r>
        <w:rPr>
          <w:sz w:val="20"/>
          <w:szCs w:val="20"/>
        </w:rPr>
        <w:t>Ezri zögerte kurz, dann stand sie auf und aß etwas, sie aß alles auf. Sie hatte wirklich Angst vor mir. Das gefiel mir nicht, aber es war verständlich, und leider nötig gewesen. Nun ich würde mir etwas Vertrauen zurückholen.</w:t>
      </w:r>
    </w:p>
    <w:p>
      <w:pPr>
        <w:pStyle w:val="Normal"/>
        <w:rPr>
          <w:sz w:val="20"/>
          <w:szCs w:val="20"/>
        </w:rPr>
      </w:pPr>
      <w:r>
        <w:rPr>
          <w:sz w:val="20"/>
          <w:szCs w:val="20"/>
        </w:rPr>
        <w:t xml:space="preserve">- Ezri, ich wollte ihnen noch mitteilen, daß wir ihr MHN wieder aktiviert haben. Wir haben ihre Spezifikationen entfernt, aber es arbeitet weiterhin tadellos. Es steht auf der Hauptkrankenstation bereit um den Schmerzemitter aus ihnen zu entfernen. Sie dürfen sich vor und nach dem Eingriff selbst untersuchen. Selbstverständlich dürfen sie auch das MHN überprüfen. Wenn sie möchten, können wir sofort gehen. Ich werde dafür sorgen, daß Lt. Aino bei ihnen ist, wenn sie aufwachen. Wollen wir gehen? Wenn sie nicht wollen, sie müssen nicht. Ich kann ihnen auch Lt. Aino </w:t>
      </w:r>
    </w:p>
    <w:p>
      <w:pPr>
        <w:pStyle w:val="Normal"/>
        <w:rPr>
          <w:sz w:val="20"/>
          <w:szCs w:val="20"/>
        </w:rPr>
      </w:pPr>
      <w:r>
        <w:rPr>
          <w:sz w:val="20"/>
          <w:szCs w:val="20"/>
        </w:rPr>
        <w:t xml:space="preserve">schicken, damit er mir ihnen dahin geht. Sie schüttelte den Kopf. Ihre Stimme war sehr leise als sie sprach. </w:t>
      </w:r>
    </w:p>
    <w:p>
      <w:pPr>
        <w:pStyle w:val="Normal"/>
        <w:rPr>
          <w:sz w:val="20"/>
          <w:szCs w:val="20"/>
        </w:rPr>
      </w:pPr>
      <w:r>
        <w:rPr>
          <w:sz w:val="20"/>
          <w:szCs w:val="20"/>
        </w:rPr>
        <w:t xml:space="preserve">- Ich möchte jetzt gehen, Sir. </w:t>
      </w:r>
    </w:p>
    <w:p>
      <w:pPr>
        <w:pStyle w:val="Normal"/>
        <w:rPr>
          <w:sz w:val="20"/>
          <w:szCs w:val="20"/>
        </w:rPr>
      </w:pPr>
      <w:r>
        <w:rPr>
          <w:sz w:val="20"/>
          <w:szCs w:val="20"/>
        </w:rPr>
        <w:t xml:space="preserve">- Gut, dann gehen wir jetzt. </w:t>
      </w:r>
    </w:p>
    <w:p>
      <w:pPr>
        <w:pStyle w:val="Normal"/>
        <w:rPr>
          <w:sz w:val="20"/>
          <w:szCs w:val="20"/>
        </w:rPr>
      </w:pPr>
      <w:r>
        <w:rPr>
          <w:sz w:val="20"/>
          <w:szCs w:val="20"/>
        </w:rPr>
        <w:t xml:space="preserve">Ich stand auf und ging zur Tür. Ezri folgte mir. Ich führte sie vorsichtig und möglichst behutsam zur Krankenstation. Ich hatte dafür gesorgt, daß uns niemand auf den Gängen begegnete. Auch die Krankenstation war leer. Ich aktivierte das MHN, Ezris Autorisationscodes waren gesperrt. Sie nahm sich einen Tricorder, und ich gab ihr die Möglichkeit ihr MHN zu kontrollieren indem ich einen Terminal freigab. Dann betrat Lt. Aino, ich nickte ihm zu und verließ die Krankenstation, in meinem Quartier warteten noch viel zu viele Berichte auf mich.... Er würde bei ihr bleiben und sie </w:t>
      </w:r>
    </w:p>
    <w:p>
      <w:pPr>
        <w:pStyle w:val="Normal"/>
        <w:rPr>
          <w:sz w:val="20"/>
          <w:szCs w:val="20"/>
        </w:rPr>
      </w:pPr>
      <w:r>
        <w:rPr>
          <w:sz w:val="20"/>
          <w:szCs w:val="20"/>
        </w:rPr>
        <w:t>aufpass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 xml:space="preserve">Mein MHN schien einwandfrei zu sein. Normalerweise konnten Außenstehende keinen optischen Unterschied zwischen mir und dem MHN feststellen, aber heute war der Unterschied überdeutlich. Meine Augen lagen rotgerändert in tiefen dunklen Höhlen. Und meine braunen Tüpfel stachen im scharfen Kontrast zu meiner weißen Haut hervor. Der Glanz aus meinen Augen war gewichen. Benjamin betrat die Krankenstation und nahm mich in seine Arme: " Hallo Ezri, wie geht es Dir heute morgen? Endlich wirst Du diesen schrecklichen Emulator los. Ich paß auf dich auf, Kleines." Ich lehnte mich schweigend an Ben an und lauschte dem Klang seiner Stimme. Sie drückte so was wie Hoffnung und Zuversicht aus. "Ich werde jetzt erstmal lokalisieren, wo dieses Ding sitzt, Ben. Wenn mein MHN es mir entfernt mußt du genau aufpassen. Kommt Dir irgend etwas seltsam vor brech sofort ab." Ich deutete auf einen Terminal." Wenn du diese Taste drückst, erlischt mein MHN und ich erwache wieder aus der Narkose. Sollte das MHN allerdings schon zu weit vorgedrungen sein, bete, daß es korrekt arbeitet. Ich vertraue Dir, Ben" "Ich werde auf dich aufpassen Ezri. Ich liebe dich, daß weißt du." Erwiderte Ben mit sanfter Stimme. Mit Hilfe des Handscanners ortete ich schnell den Emulator, er war mir im Nacken an der Halswirbelsäule eingesetzt worden. Nachdem ich das festgestellt hatte übermittelte ich die Daten an mein MHN. "Ben, wenn Du möchtest , wird dir das MHN kontinuierlich alles folgenden Schritte der Operation mitteilen. Ich werde mich jetzt auf das Biobett legen und die Narkose einleiten. Die gesamte Operation sollte nicht länger wie eine halbe bis dreiviertel Stunde dauern." Mit diesen Worten wandte ich mich Ben zu und gab ihn einen kurzen Kuß. Ich zog meine Kleidung aus und legte sie auf einen Stuhl neben dem Biobett. Anschließend legte ich mich bäuchlings auf das Biobett. Wieder hatte ich dieses unangenehme Gefühl völlig ausgeliefert zu sein. "MHN, Narkose einleiten und Operation beginnen." Kurz darauf schlossen sich meine Augen, die Narkose wirkte. MHN:" Computer: Steriles Kraftfeld um mich und Ezri generieren." Computer: " Bestätigt." Das MHN schob im Nacken meine Haare zur Seite. Dann nahm es ein Laserskalpell in die Hand und setzt zum Schnitt an. Ben schaute interessiert zu. Der Laserstrahl des Skalpells schnitt in meinen Haut und hinterließ einen zarten roten Streifen. Bei diesem Vorgang wurden die Blutgefäße verschweißt um sichtverdeckende Blutungen zu meiden. Mit Wundhaken öffnete das MHN den ca. 3 cm langen Einschnitt. Direkt auf dem Halswirbel kam ein metallisch glänzender Gegenstand zum Vorschein. Er war rund und sehr flach, sein Durchmesser betrug nur wenige Millimeter. Von seiner Außenkante ragten hauchdünne Drähte in den Halswirbel hinein, Sie waren direkt mit dem Rückenmark verbunden. Das MHN fing nun an, diese Drähte behutsam zu entfernen. Dabei löste es unbeabsichtigt eine Reaktion bei mir aus. Mein Körper zuckte heftig zusammen. Ben erschrak, aber die Operation war schon zu weit fortgeschritten um abzubrechen. Das MHN beruhigte Ben." Lt. Das war nur eine Reaktion hervorgerufen durch eine unbeabsichtigte Stimulation ihrer Nerven. Kein Grund zur Besorgnis." Erleichtert atmete Ben auf. Nach dem das MHN auch den letzte Draht entfernt hatte, konnte es nun den Emulator komplett entnehmen. Es legte den Emulator in eine Schale. Nun schloß mein MHN den Einschnitt wieder und strich einige Male mit dem Hautregenerator über die Wunde, bis sie völlig verschwunden war. "Computer: Narkose beenden." Meine Augenlieder fingen an zu flackern. Ich holte tief Luft. Mein Kreislauf war noch nicht wieder voll da und ich hatte ein dumpfes Ziehen im Nacken. Als erstes sah ich Ben`s Gesicht. Besorgt lächelte er mich an. "Ezri? Alles in Ordnung?" Ich versuchte zu antworten aber meine Kehle war völlig ausgetrocknet. Langsam richtete ich mich wieder auf und Ben reichte mir meine Kleidung. Vorsichtig half er mir beim Anziehen. Ich schluckte einige Male und meine Stimme kam wieder. "Es geht mir gut Ben, ich hab es gut überstanden. Und wie ich sehe hat mein MHN es geschafft." Mit diesen Worten deutete ich auf den Emulator. Aus einem ersten Impuls heraus wollte ich den Emulator in die Vernichtung geben, aber dann besann ich mich anders. Ich würde ihn behalten, er sollte mich immer daran erinnern. Auch wenn diese Erinnerungen für mich schmerzlich waren. Gegen das Ziehen im Nacken verabreichte ich mir ein Schmerzmittel kombiniert mit einem leichten Psychopharmaka. Den Rest des Tages wich mir Ben nicht mehr von der Seite. Wir gingen sogar gemeinsam in die Offiziersmesse zum Essen. Dank des Mittels welches ich mir verabreichte ertrug ich sogar den Anblick der dort anwesenden Rihannsu. Die Nacht verbrachte ich wieder bei Ben im Quartier. Ich genoß das Gefühl an ihn angekuschelt zu liegen, zu spüren nicht allein zu sein. Am nächsten Morgen mußte Ben allerdings wieder seine Arbeit verrichten. Ich ging nach dem gemeinsamen Frühstück mit ihm wieder in mein Quartier. Ich überlegte gerade, ob ich mir nicht nochmal was von dem Psychopharmaka verabreichen sollte, als sich mein Kommunikator meldete:" Dr. Chaz, befinden Sie sich in einer halben Stunde im Kampfanzug in Trainingsraum 3 ein. Rikal ende." "Aye, Sir" Als ich seine Stimme hörte zuckte ich unwillkürlich zusammen. Jetzt schon? Das Training sollte jetzt schon stattfinden und nicht erst heute Abend? Ich fing wieder an zu zittern und in mir sträubte sich alles Rikal begegnen zu müssen. Aber was konnte ich tun, wenn ich nicht hinging würde er mich holen und es würde alles nur verschlimmern. Hastig suchte ich meinen Kampfanzug heraus, "Computer: Wegbeschreibung zum Trainingsraum 3" Ich ließ mir vom Computer den Weg beschreiben, damit ich nicht wegen Verlaufen zu spät kam. Das fehlte noch. Ich bin in der kurzen Zeit in der ich auf der Blutschwinge war noch immer nicht hinter das System des Schiffsaufbaus gestiegen. </w:t>
      </w:r>
    </w:p>
    <w:p>
      <w:pPr>
        <w:pStyle w:val="Normal"/>
        <w:rPr>
          <w:sz w:val="20"/>
          <w:szCs w:val="20"/>
        </w:rPr>
      </w:pPr>
      <w:r>
        <w:rPr>
          <w:sz w:val="20"/>
          <w:szCs w:val="20"/>
        </w:rPr>
      </w:r>
    </w:p>
    <w:p>
      <w:pPr>
        <w:pStyle w:val="Normal"/>
        <w:rPr>
          <w:sz w:val="20"/>
          <w:szCs w:val="20"/>
        </w:rPr>
      </w:pPr>
      <w:r>
        <w:rPr>
          <w:sz w:val="20"/>
          <w:szCs w:val="20"/>
        </w:rPr>
        <w:t>=/\= Trainingsraum 3 =/\</w:t>
      </w:r>
    </w:p>
    <w:p>
      <w:pPr>
        <w:pStyle w:val="Normal"/>
        <w:rPr>
          <w:sz w:val="20"/>
          <w:szCs w:val="20"/>
        </w:rPr>
      </w:pPr>
      <w:r>
        <w:rPr>
          <w:sz w:val="20"/>
          <w:szCs w:val="20"/>
        </w:rPr>
      </w:r>
    </w:p>
    <w:p>
      <w:pPr>
        <w:pStyle w:val="Normal"/>
        <w:rPr>
          <w:sz w:val="20"/>
          <w:szCs w:val="20"/>
        </w:rPr>
      </w:pPr>
      <w:r>
        <w:rPr>
          <w:sz w:val="20"/>
          <w:szCs w:val="20"/>
        </w:rPr>
        <w:t>Als ich in dem Trainingsraum ankam, wartete Rikal schon auf mich. Er lächelte mich an, aber ich konnte daran nichts beruhigendes finden. "Gut, Dr. Chaz. Wir werden uns jetzt erstmal aufwärmen und dann ein kleines Kampftraining machen. Und wie verlief die Operation? Ist der Emulator raus?" Einsilbig:" Ja, Sir. Die Operation verlief erfolgreich." Schweigend fing ich an mich aufzuwärmen. Ein paar leichte Dehnungsübungen, ein paar Runden laufen, gerade so, daß die Muskeln warm waren. Rikal bemerkte, daß Ezri ihre Emotionen unterdrückte, für ein späteres Mentaltraining kein guter Ausgangspunkt. Ich muß ihren Punkt finden, dachte er, den Punkt womit einer der mächtigsten Emotionen außer der Liebe freigesetzt wird. Wut, Aggression und Haß. Hab ich sie erstmal so weit, wird es leichter werden sie wieder aufzubauen. Nachdem Aufwärmen standen wir uns in Kampfposition gegenüber. Ich reagierte auf Rikals Angriffe eher gleichgültig und defensiv. Mir war es egal, daß ich jeden Schlagabtausch verlor. Ich war auf Befehl hier, nicht weil ich es wirklich wollte. Rikal bemerkte es und fing an zu reden." Wissen Sie was Ezri, wenn ich ihr Vater gewesen wäre, dann hätte ich genauso gehandelt. Das war doch für ihren Vater eine einmalige Chance. Den Symbionten seines besten Freundes der Tochter einzusetzen. Und dann die Tochter spionieren zu lassen. Dann bleibt es in der Familie. Kaufmännisch gesehen die günstigste Option. Ein echter Glücksfall." Höhnisch klangen seine Worte in meinen Ohren. Ich spürte auf einmal eine unbändige Wut in mir hochsteigen. Ich konnte die Adrenalinausschüttung förmlich spüren. In meinem Augen blitzte der blanke Haß. Mit einem Schrei stürzte ich mich auf Rikal." Kiiiiiiiiiaaaaaaaaaiiiiiii" Ich sprang hoch und meine Füße trafen seine ungeschützte Brust. Er viel auf den Rücken. Er hatte mit einer Reaktion gerechnet, aber nicht mit so einer heftigen. Unter meinen wütenden Schlägen und Tritten gelang es ihm nur mühsam sich wieder aufzurichten. Rikal beschränkte sich auf eine Defensivhaltung. Er wehrte meine Angriffe weitestgehend ab. Dennoch gelangen mir immer wieder Treffer. Meine Wut und mein Haß haben mir eine unvorstellbare Kraft gegeben. Plötzlich hörte ich das feine aber charakteristische Krachen gebrochener Knochen und im selben Moment verzog Rikal sein Gesicht vor Schmerz. Augenblicklich ließ ich von ihm ab. War ich das gewesen? Ich? Die ich niemals jemanden hätte was antun können. Ich bin Arzt geworden um zu heilen, nicht um zu verletzen. "Sir,.....es tut mir leid...ich wollte nicht. Ich weiß gar nicht was in mich gefahren ist." Wieder stiegen Tränen in mir hoch, Tränen des Entsetzen über meine Tat über meine Aggression. Rikal hatte sich wieder unter Kontrolle und nahm mich tröstend in den Arm. "Es sind nur ein paar Rippen, Ezri. Machen Sie sich keine Sorgen, die heilen schnell. Wichtiger ist es, daß sie ihre Emotionen nicht mehr unterdrücken." Ich schaute zu ihm auf und sah die schwache Narbe an seinem Hals. Auch diese Verletzung hatte ich ihm zugefügt. Wie konnte das alles nur passieren, wie konnte ich nur derart außer Kontrolle geraden? Irgendwann, meine Tränen waren versiegt, löste ich mich wieder aus Rikals Armen. Er brachte mich noch zurück in mein Quartier und verabschiedete sich von mir:" Dr. Chaz, sie werden mit mir regelmäßig ein Mentaltraining durchführen. Ich lasse sie rechtzeitig wissen, wann wir beginnen werden." Sein Weg führte ihn unverzüglich auf die Krankenstation um die gebrochenen Rippen behandeln zu lassen. Ich stand gerade unter der Dusche als Ben mein Quartier betrat. Als ich ihn sah, war ich sogar wieder in der Lage ihn anzulächel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enjamin)   </w:t>
      </w:r>
    </w:p>
    <w:p>
      <w:pPr>
        <w:pStyle w:val="Normal"/>
        <w:rPr>
          <w:b/>
          <w:b/>
          <w:sz w:val="20"/>
          <w:szCs w:val="20"/>
        </w:rPr>
      </w:pPr>
      <w:r>
        <w:rPr>
          <w:b/>
          <w:sz w:val="20"/>
          <w:szCs w:val="20"/>
        </w:rPr>
      </w:r>
    </w:p>
    <w:p>
      <w:pPr>
        <w:pStyle w:val="Normal"/>
        <w:rPr>
          <w:sz w:val="20"/>
          <w:szCs w:val="20"/>
        </w:rPr>
      </w:pPr>
      <w:r>
        <w:rPr>
          <w:sz w:val="20"/>
          <w:szCs w:val="20"/>
        </w:rPr>
        <w:t xml:space="preserve">Ich brachte Ezri in mein Quartier. Dort schlief sie in meinen armen ein. Das verstand ich auch vollkommen, denn sie wurde gefoltert und sie mußte richtig fertig sein. Ich nahm sie in die arme und hob sie vorsichtig auf und brachte sie in mein Bett. Dort zog ich sie aus, da ich annahm das sie Nicht in Klamotten schlafen wolle, und deckte sie zu. Ich gab ihr noch einen Kuß auf die Wange und ihr Lippen verzogen sich kurzzeitig zu einem lächeln. Leise schlich ich zum Wohnzimmer, drehte mich aber noch mal um um sie zu betrachten. So wie sie da lag sah sie richtig süß aus, in diesem </w:t>
      </w:r>
    </w:p>
    <w:p>
      <w:pPr>
        <w:pStyle w:val="Normal"/>
        <w:rPr>
          <w:sz w:val="20"/>
          <w:szCs w:val="20"/>
        </w:rPr>
      </w:pPr>
      <w:r>
        <w:rPr>
          <w:sz w:val="20"/>
          <w:szCs w:val="20"/>
        </w:rPr>
        <w:t xml:space="preserve">Moment wurde mir klar das ich sie wirklich liebte und das nichts so schnell beenden könne! Ich legte mich in meinen Sessel und schlief kurz darauf auch ein. Als ich aufwachte wunderte ich mich wieso ich im Sessel schlief, aber dann fiel mir wieder alles ein. Ich duschte so leise wie möglich um ezri nicht zu wecken und machte mich dann auf zu meinem </w:t>
      </w:r>
    </w:p>
    <w:p>
      <w:pPr>
        <w:pStyle w:val="Normal"/>
        <w:rPr>
          <w:sz w:val="20"/>
          <w:szCs w:val="20"/>
        </w:rPr>
      </w:pPr>
      <w:r>
        <w:rPr>
          <w:sz w:val="20"/>
          <w:szCs w:val="20"/>
        </w:rPr>
        <w:t>Arbeitsplatz an den sensoren und den wissenschaftslabors. Während ich gerade einen Bericht schrieb und dann Ezri dachte, erklang das COM und ich wurde gebeten sofort auf die Krankenstation zu kommen. Ich erschrak und rannte sofort los. In meinem Kopf hallte eine Alarmglocke und nur ein Wort: "Ezri"! Dort angekommen nahm ich Ezri erstmal in die arme als ich sah das es ihr gutging. Ich kümmert mich darum das ihr nichts passierte und hoffte das wir bald alle aufwachen würden und sich herausstellt das alles nur ein Traum war. Als dann auch noch irgend etwas schiefging geriet ich fast in Panik doch zum Glück klärte mich das MHN darüber auf was es machte. Ich konnte das nicht mir alles ansehen denn wenn ich mir vorstellte was ezri für Qualen erlitten hatte lief es mir eiskalt über den rücken! Zum Glück war nun ersteinmal ihr Implantat entfernt, was die Stimmung ein wenig hob! Ich half ihr beim anziehen und beichtete ihr immer wieder ins Ohr das ich sie lieben würde und das sicherlich nicht durch so etwas zerstört werden würde. Als alles vorbei war begleitete ich sie überall hin, falls sie einen Anfall bekommen würde oder sonst irgend etwas war. Ich wollte ihr helfen, ja das wollte ich.</w:t>
      </w:r>
    </w:p>
    <w:p>
      <w:pPr>
        <w:pStyle w:val="Normal"/>
        <w:rPr>
          <w:sz w:val="20"/>
          <w:szCs w:val="20"/>
        </w:rPr>
      </w:pPr>
      <w:r>
        <w:rPr>
          <w:sz w:val="20"/>
          <w:szCs w:val="20"/>
        </w:rPr>
        <w:t xml:space="preserve">Am nächsten morgen ging ich in meinen Arbeitsraum. Dort wartete bereits LTJG Tarek tr´Hfehan auf mich damit wir mit der Arbeit beginnen konnten. Ich schaute mir die neusten Ergebnisse an und untersuchte den Torpedo noch </w:t>
      </w:r>
    </w:p>
    <w:p>
      <w:pPr>
        <w:pStyle w:val="Normal"/>
        <w:rPr>
          <w:sz w:val="20"/>
          <w:szCs w:val="20"/>
        </w:rPr>
      </w:pPr>
      <w:r>
        <w:rPr>
          <w:sz w:val="20"/>
          <w:szCs w:val="20"/>
        </w:rPr>
        <w:t xml:space="preserve">einmal von unten nach oben! Nach und nach setzte ich mit Tarek tr´Hfehan jegliches Meßinstrument ein um herauszufinden was mit dem Torpedo war. Wir hatten mehrere Diagramme erstellt, Zeichnungen, Skalen und nach nur </w:t>
      </w:r>
    </w:p>
    <w:p>
      <w:pPr>
        <w:pStyle w:val="Normal"/>
        <w:rPr>
          <w:sz w:val="20"/>
          <w:szCs w:val="20"/>
        </w:rPr>
      </w:pPr>
      <w:r>
        <w:rPr>
          <w:sz w:val="20"/>
          <w:szCs w:val="20"/>
        </w:rPr>
        <w:t>wenigen stunden waren wir von padds eingemüllt. Überall waren Daten verzeichnet und ich benutze sogar einen Stift um dinge aufzuschreiben! Nach 4 stunden harter Arbeit fanden wir etwas was nach dem öffnungsmechanismus aussah. Wir berieten uns und faßten zusammen: In dem Torpedo befand sich anscheinend ein Blocker, so daß Scans sehr</w:t>
      </w:r>
    </w:p>
    <w:p>
      <w:pPr>
        <w:pStyle w:val="Normal"/>
        <w:rPr/>
      </w:pPr>
      <w:r>
        <w:rPr>
          <w:sz w:val="20"/>
          <w:szCs w:val="20"/>
        </w:rPr>
        <w:t>erschwert wurden; zwischen 40 und 130 kg Biomasse, also genug für ein kleines Tier bis zu einem großen Klingonen; genügend Sprengkraft, um jedes interne Kraftfeld zu zerbersten, sollte jemand versuchen, den Torpedo aufzubrechen und schließlich noch eine kleine Medizinische Einheit. Also mußte drin was lebendes sein, aber wieso sollte man soetwas hinausschießen? Wir bauten ein Kraftfeld auf, und erweiterten die Sicherheitsmaßnahmen, dann drückten wir auf den öffnungsmechanismuss und das gerät erwachte zum leben, doch...nichts geschah. Enttäuscht schauten wir uns an, aber wir wußten beide das es bis zu mehre Minuten dauerte bis es sich öffnete. Ich nutze die zeit um ein wenig das Chaos aufzuräumen. Ein Leises summen ertönte als das gerät weitverbreitete. Dann klickte es und der Mechanismus löste sich. LTJG Tarek tr´Hfehan und ich drehten uns um um genau zuzuschauen was passieren würde und geschah. Nur durch mein hervorragendes Gehör nahm ich wahr, wie sich die Tür öffnete. Ich drehte mich um um den Neuankömmling zu begrüßen und für diese Störung zu tadel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Tehlak)   </w:t>
      </w:r>
    </w:p>
    <w:p>
      <w:pPr>
        <w:pStyle w:val="Normal"/>
        <w:rPr>
          <w:b/>
          <w:b/>
          <w:sz w:val="20"/>
          <w:szCs w:val="20"/>
        </w:rPr>
      </w:pPr>
      <w:r>
        <w:rPr>
          <w:b/>
          <w:sz w:val="20"/>
          <w:szCs w:val="20"/>
        </w:rPr>
      </w:r>
    </w:p>
    <w:p>
      <w:pPr>
        <w:pStyle w:val="Normal"/>
        <w:rPr>
          <w:sz w:val="20"/>
          <w:szCs w:val="20"/>
        </w:rPr>
      </w:pPr>
      <w:r>
        <w:rPr>
          <w:sz w:val="20"/>
          <w:szCs w:val="20"/>
        </w:rPr>
        <w:t>=/\= Tehlak Quartier =/\=</w:t>
      </w:r>
    </w:p>
    <w:p>
      <w:pPr>
        <w:pStyle w:val="Normal"/>
        <w:rPr>
          <w:sz w:val="20"/>
          <w:szCs w:val="20"/>
        </w:rPr>
      </w:pPr>
      <w:r>
        <w:rPr>
          <w:sz w:val="20"/>
          <w:szCs w:val="20"/>
        </w:rPr>
      </w:r>
    </w:p>
    <w:p>
      <w:pPr>
        <w:pStyle w:val="Normal"/>
        <w:rPr>
          <w:sz w:val="20"/>
          <w:szCs w:val="20"/>
        </w:rPr>
      </w:pPr>
      <w:r>
        <w:rPr>
          <w:sz w:val="20"/>
          <w:szCs w:val="20"/>
        </w:rPr>
        <w:t>Gerade hatte mir der CONN Offizier berichtet, das die Blutschwinge das System mit der Bezeichnung Trianguli-324 erreicht hatte. Rikal hatte befohlen, eine weitere Sonde in das System zu schicken. Diesmal eine getarnte. Ich beschloss die ganze Aktion von der Brücke aus zu beobachten.</w:t>
      </w:r>
    </w:p>
    <w:p>
      <w:pPr>
        <w:pStyle w:val="Normal"/>
        <w:rPr>
          <w:sz w:val="20"/>
          <w:szCs w:val="20"/>
        </w:rPr>
      </w:pPr>
      <w:r>
        <w:rPr>
          <w:sz w:val="20"/>
          <w:szCs w:val="20"/>
        </w:rPr>
      </w:r>
    </w:p>
    <w:p>
      <w:pPr>
        <w:pStyle w:val="Normal"/>
        <w:rPr>
          <w:sz w:val="20"/>
          <w:szCs w:val="20"/>
        </w:rPr>
      </w:pPr>
      <w:r>
        <w:rPr>
          <w:sz w:val="20"/>
          <w:szCs w:val="20"/>
        </w:rPr>
        <w:t>=/\= Brücke =/\=</w:t>
      </w:r>
    </w:p>
    <w:p>
      <w:pPr>
        <w:pStyle w:val="Normal"/>
        <w:rPr>
          <w:sz w:val="20"/>
          <w:szCs w:val="20"/>
        </w:rPr>
      </w:pPr>
      <w:r>
        <w:rPr>
          <w:sz w:val="20"/>
          <w:szCs w:val="20"/>
        </w:rPr>
      </w:r>
    </w:p>
    <w:p>
      <w:pPr>
        <w:pStyle w:val="Normal"/>
        <w:rPr>
          <w:sz w:val="20"/>
          <w:szCs w:val="20"/>
        </w:rPr>
      </w:pPr>
      <w:r>
        <w:rPr>
          <w:sz w:val="20"/>
          <w:szCs w:val="20"/>
        </w:rPr>
        <w:t xml:space="preserve">Ohne bemerkt zu werden betrat ich die Brücke und setzte mich auf meine Stuhl. Der einzige der überhaupt meine Anwesenheit mit bekam war Rikal, der mir unauffällig zunickte. Der Rest der Crew war mit hektischen Arbeiten beschäftigt und ich sagte kaum hörbar "weitermachen.". Ich winkte Rikal herbei und bat ihn, mir ein PADD mit den Aktuellen Daten zu reichen. Er kam dieser Bitte sofort nach und ich begann es zu lesen. Nach dem ich fertig war, deutete ich auf die Türe zum Besprechungszimmer und Rikal folgte mir. </w:t>
      </w:r>
    </w:p>
    <w:p>
      <w:pPr>
        <w:pStyle w:val="Normal"/>
        <w:rPr>
          <w:sz w:val="20"/>
          <w:szCs w:val="20"/>
        </w:rPr>
      </w:pPr>
      <w:r>
        <w:rPr>
          <w:sz w:val="20"/>
          <w:szCs w:val="20"/>
        </w:rPr>
        <w:t>Ich: "Gib mir bitte einen ausführlichen Bericht!"</w:t>
      </w:r>
    </w:p>
    <w:p>
      <w:pPr>
        <w:pStyle w:val="Normal"/>
        <w:rPr>
          <w:sz w:val="20"/>
          <w:szCs w:val="20"/>
        </w:rPr>
      </w:pPr>
      <w:r>
        <w:rPr>
          <w:sz w:val="20"/>
          <w:szCs w:val="20"/>
        </w:rPr>
        <w:t xml:space="preserve">Rikal: "Wir haben die Engeriesignatur wieder gefunden, sie hat sich als ein scheinbar auf sehr niedriger Energiestufe laufendes T'Kon Schiff herausgestellt. Diese Schiff ist mit dem Planetenzerstörer den wir untersuchten nicht zu vergleichen. Das Schiff hat eine Länge von 800m, also etwa halb so groß wieder der Planetenzerstörer. Er hat etwa ein </w:t>
      </w:r>
    </w:p>
    <w:p>
      <w:pPr>
        <w:pStyle w:val="Normal"/>
        <w:rPr>
          <w:sz w:val="20"/>
          <w:szCs w:val="20"/>
        </w:rPr>
      </w:pPr>
      <w:r>
        <w:rPr>
          <w:sz w:val="20"/>
          <w:szCs w:val="20"/>
        </w:rPr>
        <w:t>drittel der Masse und vollkommen andere Bewaffnung."</w:t>
      </w:r>
    </w:p>
    <w:p>
      <w:pPr>
        <w:pStyle w:val="Normal"/>
        <w:rPr>
          <w:sz w:val="20"/>
          <w:szCs w:val="20"/>
        </w:rPr>
      </w:pPr>
      <w:r>
        <w:rPr>
          <w:sz w:val="20"/>
          <w:szCs w:val="20"/>
        </w:rPr>
        <w:t>Ich: "Wie sieht es mit einer genaueren Inspizierung aus?"</w:t>
      </w:r>
    </w:p>
    <w:p>
      <w:pPr>
        <w:pStyle w:val="Normal"/>
        <w:rPr>
          <w:sz w:val="20"/>
          <w:szCs w:val="20"/>
        </w:rPr>
      </w:pPr>
      <w:r>
        <w:rPr>
          <w:sz w:val="20"/>
          <w:szCs w:val="20"/>
        </w:rPr>
        <w:t>Rikal: "Wir müssen näher herankommen, das Problem ist nur das das Schiff evtl. in der Lage ist, getarnte Schiffe zu entdecken. Als sich die getarnte Sonde auf eine Distanz von 300.000km genährt hatte, erhöhte sich der Energiepegel des Schiffe um das ein Vielfaches. Daraufhin haben wir die Sonde wieder zurückbewegt. Allerdings ist sie in der jetzigen Position nicht in der Lage das innere des Schiffes zu scannen."</w:t>
      </w:r>
    </w:p>
    <w:p>
      <w:pPr>
        <w:pStyle w:val="Normal"/>
        <w:rPr>
          <w:sz w:val="20"/>
          <w:szCs w:val="20"/>
        </w:rPr>
      </w:pPr>
      <w:r>
        <w:rPr>
          <w:sz w:val="20"/>
          <w:szCs w:val="20"/>
        </w:rPr>
        <w:t>Ich: "Ja - mir hat der Alte erzählt, wie sich das Sicherungssystem umgehen lässt."</w:t>
      </w:r>
    </w:p>
    <w:p>
      <w:pPr>
        <w:pStyle w:val="Normal"/>
        <w:rPr>
          <w:sz w:val="20"/>
          <w:szCs w:val="20"/>
        </w:rPr>
      </w:pPr>
      <w:r>
        <w:rPr>
          <w:sz w:val="20"/>
          <w:szCs w:val="20"/>
        </w:rPr>
        <w:t>Rikal: "So?"</w:t>
      </w:r>
    </w:p>
    <w:p>
      <w:pPr>
        <w:pStyle w:val="Normal"/>
        <w:rPr>
          <w:sz w:val="20"/>
          <w:szCs w:val="20"/>
        </w:rPr>
      </w:pPr>
      <w:r>
        <w:rPr>
          <w:sz w:val="20"/>
          <w:szCs w:val="20"/>
        </w:rPr>
        <w:t>Ich: "Ja - er gab mir folgende Daten...."</w:t>
      </w:r>
    </w:p>
    <w:p>
      <w:pPr>
        <w:pStyle w:val="Normal"/>
        <w:rPr>
          <w:sz w:val="20"/>
          <w:szCs w:val="20"/>
        </w:rPr>
      </w:pPr>
      <w:r>
        <w:rPr>
          <w:sz w:val="20"/>
          <w:szCs w:val="20"/>
        </w:rPr>
        <w:t>Rikal überflog es kurz und sagte dann:</w:t>
      </w:r>
    </w:p>
    <w:p>
      <w:pPr>
        <w:pStyle w:val="Normal"/>
        <w:rPr>
          <w:sz w:val="20"/>
          <w:szCs w:val="20"/>
        </w:rPr>
      </w:pPr>
      <w:r>
        <w:rPr>
          <w:sz w:val="20"/>
          <w:szCs w:val="20"/>
        </w:rPr>
        <w:t>Rikal: "Es wird einige Zeit dauern, bis wir eine entsprechende Prozedur einleiten könn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ino)   </w:t>
      </w:r>
    </w:p>
    <w:p>
      <w:pPr>
        <w:pStyle w:val="Normal"/>
        <w:rPr>
          <w:b/>
          <w:b/>
          <w:sz w:val="20"/>
          <w:szCs w:val="20"/>
        </w:rPr>
      </w:pPr>
      <w:r>
        <w:rPr>
          <w:b/>
          <w:sz w:val="20"/>
          <w:szCs w:val="20"/>
        </w:rPr>
      </w:r>
    </w:p>
    <w:p>
      <w:pPr>
        <w:pStyle w:val="Normal"/>
        <w:rPr>
          <w:sz w:val="20"/>
          <w:szCs w:val="20"/>
        </w:rPr>
      </w:pPr>
      <w:r>
        <w:rPr>
          <w:sz w:val="20"/>
          <w:szCs w:val="20"/>
        </w:rPr>
        <w:t xml:space="preserve">Ich drehte mich um und schaute zur Tür. Die Person die in der Tür stand, war ca. 1,85 Groß, hatte kurze schwarze haare, braune Augen, er war relative gut gebaut und als ich ihn anschaute hatte ich das Gefühl in einen Spiegel zu starren. Ich, bzw. Er hatte in der Hand einen distruptor, was mir ins auge sprang. Ich konnte mich vor schock nicht bewegen. Hinter mir hörte ich ein aufkeuchen als der Romulaner mich/ihn entdeckte. Das schien meine starre zu lösen und ich bemerkte ein grinsen auf "meinem" Gesicht, und es erschreckte mich wie real dies war, es war mein typisches </w:t>
      </w:r>
    </w:p>
    <w:p>
      <w:pPr>
        <w:pStyle w:val="Normal"/>
        <w:rPr>
          <w:sz w:val="20"/>
          <w:szCs w:val="20"/>
        </w:rPr>
      </w:pPr>
      <w:r>
        <w:rPr>
          <w:sz w:val="20"/>
          <w:szCs w:val="20"/>
        </w:rPr>
        <w:t xml:space="preserve">grinsen wenn ich immer etwas unternahm und wusste das der gegenüber keine Chance hatte. Ich hechtete mich zur Seite und der Strahl verfehlte mich und traf den romulaner der bewußtlos zu Boden ging! Ich griff hinter meinen rücken und befühlte das leder, welches mein Dolch verdeckte, ich zog ihn! Wir schlichen um uns herum, nahmen Kisten und andere dinge als Deckung. Auf einmal hörte ich ein zischen und mein Körper wurde steif. Als ich zu Boden fiel sah ich das "ich" von hinten kam und den disturptor weiter auf mich gerichtet hatte. Der Dolch fiel klappernd zu Boden. </w:t>
      </w:r>
    </w:p>
    <w:p>
      <w:pPr>
        <w:pStyle w:val="Normal"/>
        <w:rPr>
          <w:sz w:val="20"/>
          <w:szCs w:val="20"/>
        </w:rPr>
      </w:pPr>
      <w:r>
        <w:rPr>
          <w:sz w:val="20"/>
          <w:szCs w:val="20"/>
        </w:rPr>
        <w:t xml:space="preserve">Benjamin Aino betrachtete sein werk. Der "Echte" Ben lag bewußtlos auf dem Boden, und der romulaner weiter hinten. Er zog die beiden zu einem größeren Schrank, knebelte und fesselte sie, und verpaßte ihnen noch ein kleines Mittelchen welches einen mehrstündigen schlaf garantieren würde. Er schaute sich sein werk an und schloß schaute dann in den nun offenen Torpedo. Er lächelte, es gab zwar schwirigkeiten aber im großen und ganzen verlief noch alles nach plan. Er schloß den Torpedo und versiegelte ihn. Danach nahm er die wichtigsten Pads und löschte sie. Er überlegte was er </w:t>
      </w:r>
    </w:p>
    <w:p>
      <w:pPr>
        <w:pStyle w:val="Normal"/>
        <w:rPr>
          <w:sz w:val="20"/>
          <w:szCs w:val="20"/>
        </w:rPr>
      </w:pPr>
      <w:r>
        <w:rPr>
          <w:sz w:val="20"/>
          <w:szCs w:val="20"/>
        </w:rPr>
        <w:t>jetzt zu erledigen hatte. Was würde der "echte" Benjamin Aino jetzt machen. Offiziell war seine Schicht vorbei, und da "Er" jetzt Benjamin Aino war, mußte er genauso handeln. Er würde in sein Quartier gehen. Ein belauschtes Gespräch zwischen dem ECHTEN und Ezri Chaz viel ihm ein:</w:t>
      </w:r>
    </w:p>
    <w:p>
      <w:pPr>
        <w:pStyle w:val="Normal"/>
        <w:rPr>
          <w:sz w:val="20"/>
          <w:szCs w:val="20"/>
        </w:rPr>
      </w:pPr>
      <w:r>
        <w:rPr>
          <w:sz w:val="20"/>
          <w:szCs w:val="20"/>
        </w:rPr>
      </w:r>
    </w:p>
    <w:p>
      <w:pPr>
        <w:pStyle w:val="Normal"/>
        <w:rPr>
          <w:sz w:val="20"/>
          <w:szCs w:val="20"/>
        </w:rPr>
      </w:pPr>
      <w:r>
        <w:rPr>
          <w:sz w:val="20"/>
          <w:szCs w:val="20"/>
        </w:rPr>
        <w:t>---Rückblick</w:t>
      </w:r>
    </w:p>
    <w:p>
      <w:pPr>
        <w:pStyle w:val="Normal"/>
        <w:rPr>
          <w:sz w:val="20"/>
          <w:szCs w:val="20"/>
        </w:rPr>
      </w:pPr>
      <w:r>
        <w:rPr>
          <w:sz w:val="20"/>
          <w:szCs w:val="20"/>
        </w:rPr>
        <w:t>Ezri Chaz steht hinter einer Biegung in einem gang</w:t>
      </w:r>
    </w:p>
    <w:p>
      <w:pPr>
        <w:pStyle w:val="Normal"/>
        <w:rPr>
          <w:sz w:val="20"/>
          <w:szCs w:val="20"/>
        </w:rPr>
      </w:pPr>
      <w:r>
        <w:rPr>
          <w:sz w:val="20"/>
          <w:szCs w:val="20"/>
        </w:rPr>
        <w:t>* Ens_Ezri nimmt ihr Hypospraay und setzt sich heimlich einen DruckBenjamin Aino kommt um die ecke und sieht gerade noch wie ezri etwas in ihrer Tasche verstaut! Ezri sieht ein wenig komisch udn geschafft aus.</w:t>
      </w:r>
    </w:p>
    <w:p>
      <w:pPr>
        <w:pStyle w:val="Normal"/>
        <w:rPr>
          <w:sz w:val="20"/>
          <w:szCs w:val="20"/>
        </w:rPr>
      </w:pPr>
      <w:r>
        <w:rPr>
          <w:sz w:val="20"/>
          <w:szCs w:val="20"/>
        </w:rPr>
        <w:t>&lt;BenjaminAino&gt; Hi Ezri! *freu*</w:t>
      </w:r>
    </w:p>
    <w:p>
      <w:pPr>
        <w:pStyle w:val="Normal"/>
        <w:rPr>
          <w:sz w:val="20"/>
          <w:szCs w:val="20"/>
        </w:rPr>
      </w:pPr>
      <w:r>
        <w:rPr>
          <w:sz w:val="20"/>
          <w:szCs w:val="20"/>
        </w:rPr>
        <w:t>&lt;BenjaminAino&gt; was war das?</w:t>
      </w:r>
    </w:p>
    <w:p>
      <w:pPr>
        <w:pStyle w:val="Normal"/>
        <w:rPr>
          <w:sz w:val="20"/>
          <w:szCs w:val="20"/>
        </w:rPr>
      </w:pPr>
      <w:r>
        <w:rPr>
          <w:sz w:val="20"/>
          <w:szCs w:val="20"/>
        </w:rPr>
        <w:t>&lt;Ens_Ezri&gt; *pfffft*</w:t>
      </w:r>
    </w:p>
    <w:p>
      <w:pPr>
        <w:pStyle w:val="Normal"/>
        <w:rPr>
          <w:sz w:val="20"/>
          <w:szCs w:val="20"/>
        </w:rPr>
      </w:pPr>
      <w:r>
        <w:rPr>
          <w:sz w:val="20"/>
          <w:szCs w:val="20"/>
        </w:rPr>
        <w:t>&lt;Ens_Ezri&gt; ahh, das war gut</w:t>
      </w:r>
    </w:p>
    <w:p>
      <w:pPr>
        <w:pStyle w:val="Normal"/>
        <w:rPr>
          <w:sz w:val="20"/>
          <w:szCs w:val="20"/>
        </w:rPr>
      </w:pPr>
      <w:r>
        <w:rPr>
          <w:sz w:val="20"/>
          <w:szCs w:val="20"/>
        </w:rPr>
        <w:t>&lt;BenjaminAino&gt; ähhhhm</w:t>
      </w:r>
    </w:p>
    <w:p>
      <w:pPr>
        <w:pStyle w:val="Normal"/>
        <w:rPr>
          <w:sz w:val="20"/>
          <w:szCs w:val="20"/>
        </w:rPr>
      </w:pPr>
      <w:r>
        <w:rPr>
          <w:sz w:val="20"/>
          <w:szCs w:val="20"/>
        </w:rPr>
        <w:t>&lt;BenjaminAino&gt; EZRI</w:t>
      </w:r>
    </w:p>
    <w:p>
      <w:pPr>
        <w:pStyle w:val="Normal"/>
        <w:rPr>
          <w:sz w:val="20"/>
          <w:szCs w:val="20"/>
        </w:rPr>
      </w:pPr>
      <w:r>
        <w:rPr>
          <w:sz w:val="20"/>
          <w:szCs w:val="20"/>
        </w:rPr>
        <w:t>&lt;Ens_Ezri&gt; Ben? was ist?</w:t>
      </w:r>
    </w:p>
    <w:p>
      <w:pPr>
        <w:pStyle w:val="Normal"/>
        <w:rPr>
          <w:sz w:val="20"/>
          <w:szCs w:val="20"/>
        </w:rPr>
      </w:pPr>
      <w:r>
        <w:rPr>
          <w:sz w:val="20"/>
          <w:szCs w:val="20"/>
        </w:rPr>
        <w:t>&lt;BenjaminAino&gt; nichts</w:t>
      </w:r>
    </w:p>
    <w:p>
      <w:pPr>
        <w:pStyle w:val="Normal"/>
        <w:rPr>
          <w:sz w:val="20"/>
          <w:szCs w:val="20"/>
        </w:rPr>
      </w:pPr>
      <w:r>
        <w:rPr>
          <w:sz w:val="20"/>
          <w:szCs w:val="20"/>
        </w:rPr>
        <w:t>&lt;BenjaminAino&gt; ja</w:t>
      </w:r>
    </w:p>
    <w:p>
      <w:pPr>
        <w:pStyle w:val="Normal"/>
        <w:rPr>
          <w:sz w:val="20"/>
          <w:szCs w:val="20"/>
        </w:rPr>
      </w:pPr>
      <w:r>
        <w:rPr>
          <w:sz w:val="20"/>
          <w:szCs w:val="20"/>
        </w:rPr>
        <w:t>&lt;Ens_Ezri&gt; ich dachte schon du hättest mich verlassen</w:t>
      </w:r>
    </w:p>
    <w:p>
      <w:pPr>
        <w:pStyle w:val="Normal"/>
        <w:rPr>
          <w:sz w:val="20"/>
          <w:szCs w:val="20"/>
        </w:rPr>
      </w:pPr>
      <w:r>
        <w:rPr>
          <w:sz w:val="20"/>
          <w:szCs w:val="20"/>
        </w:rPr>
        <w:t>&lt;BenjaminAino&gt; ich verlasse dich schon cniht</w:t>
      </w:r>
    </w:p>
    <w:p>
      <w:pPr>
        <w:pStyle w:val="Normal"/>
        <w:rPr>
          <w:sz w:val="20"/>
          <w:szCs w:val="20"/>
        </w:rPr>
      </w:pPr>
      <w:r>
        <w:rPr>
          <w:sz w:val="20"/>
          <w:szCs w:val="20"/>
        </w:rPr>
        <w:t>&lt;Ens_Ezri&gt; gut, dann bin ich beruhigt</w:t>
      </w:r>
    </w:p>
    <w:p>
      <w:pPr>
        <w:pStyle w:val="Normal"/>
        <w:rPr>
          <w:sz w:val="20"/>
          <w:szCs w:val="20"/>
        </w:rPr>
      </w:pPr>
      <w:r>
        <w:rPr>
          <w:sz w:val="20"/>
          <w:szCs w:val="20"/>
        </w:rPr>
        <w:t>&lt;Ens_Ezri&gt; gerade jetzt wäre es fatal</w:t>
      </w:r>
    </w:p>
    <w:p>
      <w:pPr>
        <w:pStyle w:val="Normal"/>
        <w:rPr>
          <w:sz w:val="20"/>
          <w:szCs w:val="20"/>
        </w:rPr>
      </w:pPr>
      <w:r>
        <w:rPr>
          <w:sz w:val="20"/>
          <w:szCs w:val="20"/>
        </w:rPr>
        <w:t>&lt;BenjaminAino&gt; mhm oder soll ich doch *indennichtvorhandenenbartmurmel*</w:t>
      </w:r>
    </w:p>
    <w:p>
      <w:pPr>
        <w:pStyle w:val="Normal"/>
        <w:rPr>
          <w:sz w:val="20"/>
          <w:szCs w:val="20"/>
        </w:rPr>
      </w:pPr>
      <w:r>
        <w:rPr>
          <w:sz w:val="20"/>
          <w:szCs w:val="20"/>
        </w:rPr>
        <w:t>&lt;Ens_Ezri&gt; nach diesem schrecklichen Erlebnis</w:t>
      </w:r>
    </w:p>
    <w:p>
      <w:pPr>
        <w:pStyle w:val="Normal"/>
        <w:rPr>
          <w:sz w:val="20"/>
          <w:szCs w:val="20"/>
        </w:rPr>
      </w:pPr>
      <w:r>
        <w:rPr>
          <w:sz w:val="20"/>
          <w:szCs w:val="20"/>
        </w:rPr>
        <w:t>&lt;Ens_Ezri&gt; was war das für ein Gemurmel?</w:t>
      </w:r>
    </w:p>
    <w:p>
      <w:pPr>
        <w:pStyle w:val="Normal"/>
        <w:rPr>
          <w:sz w:val="20"/>
          <w:szCs w:val="20"/>
        </w:rPr>
      </w:pPr>
      <w:r>
        <w:rPr>
          <w:sz w:val="20"/>
          <w:szCs w:val="20"/>
        </w:rPr>
        <w:t>&lt;BenjaminAino&gt; nichtsssssss</w:t>
      </w:r>
    </w:p>
    <w:p>
      <w:pPr>
        <w:pStyle w:val="Normal"/>
        <w:rPr>
          <w:sz w:val="20"/>
          <w:szCs w:val="20"/>
        </w:rPr>
      </w:pPr>
      <w:r>
        <w:rPr>
          <w:sz w:val="20"/>
          <w:szCs w:val="20"/>
        </w:rPr>
        <w:t>* Ens_Ezri schaut Ben mißtrauisch an</w:t>
      </w:r>
    </w:p>
    <w:p>
      <w:pPr>
        <w:pStyle w:val="Normal"/>
        <w:rPr>
          <w:sz w:val="20"/>
          <w:szCs w:val="20"/>
        </w:rPr>
      </w:pPr>
      <w:r>
        <w:rPr>
          <w:sz w:val="20"/>
          <w:szCs w:val="20"/>
        </w:rPr>
        <w:t>&lt;BenjaminAino&gt; ohoh</w:t>
      </w:r>
    </w:p>
    <w:p>
      <w:pPr>
        <w:pStyle w:val="Normal"/>
        <w:rPr>
          <w:sz w:val="20"/>
          <w:szCs w:val="20"/>
        </w:rPr>
      </w:pPr>
      <w:r>
        <w:rPr>
          <w:sz w:val="20"/>
          <w:szCs w:val="20"/>
        </w:rPr>
        <w:t>&lt;Ens_Ezri&gt; WAS WAR DAS FÜR EIN GEMURMEL?</w:t>
      </w:r>
    </w:p>
    <w:p>
      <w:pPr>
        <w:pStyle w:val="Normal"/>
        <w:rPr>
          <w:sz w:val="20"/>
          <w:szCs w:val="20"/>
        </w:rPr>
      </w:pPr>
      <w:r>
        <w:rPr>
          <w:sz w:val="20"/>
          <w:szCs w:val="20"/>
        </w:rPr>
        <w:t>* Ens_Ezri liegen die Nerven blank</w:t>
      </w:r>
    </w:p>
    <w:p>
      <w:pPr>
        <w:pStyle w:val="Normal"/>
        <w:rPr>
          <w:sz w:val="20"/>
          <w:szCs w:val="20"/>
        </w:rPr>
      </w:pPr>
      <w:r>
        <w:rPr>
          <w:sz w:val="20"/>
          <w:szCs w:val="20"/>
        </w:rPr>
        <w:t>&lt;Benjamin&gt; das? och, das war rein gar nichts!</w:t>
      </w:r>
    </w:p>
    <w:p>
      <w:pPr>
        <w:pStyle w:val="Normal"/>
        <w:rPr>
          <w:sz w:val="20"/>
          <w:szCs w:val="20"/>
        </w:rPr>
      </w:pPr>
      <w:r>
        <w:rPr>
          <w:sz w:val="20"/>
          <w:szCs w:val="20"/>
        </w:rPr>
        <w:t>&lt;Benjamin&gt; ich üebrlege gerade was ich dir zu weihnachten schenke</w:t>
      </w:r>
    </w:p>
    <w:p>
      <w:pPr>
        <w:pStyle w:val="Normal"/>
        <w:rPr>
          <w:sz w:val="20"/>
          <w:szCs w:val="20"/>
        </w:rPr>
      </w:pPr>
      <w:r>
        <w:rPr>
          <w:sz w:val="20"/>
          <w:szCs w:val="20"/>
        </w:rPr>
        <w:t>&lt;Ens_Ezri&gt; gut *leicht hysterisch*</w:t>
      </w:r>
    </w:p>
    <w:p>
      <w:pPr>
        <w:pStyle w:val="Normal"/>
        <w:rPr>
          <w:sz w:val="20"/>
          <w:szCs w:val="20"/>
        </w:rPr>
      </w:pPr>
      <w:r>
        <w:rPr>
          <w:sz w:val="20"/>
          <w:szCs w:val="20"/>
        </w:rPr>
        <w:t>&lt;Ens_Ezri&gt; Oh Ben, ich weiß nicht was mit mir los ist</w:t>
      </w:r>
    </w:p>
    <w:p>
      <w:pPr>
        <w:pStyle w:val="Normal"/>
        <w:rPr>
          <w:sz w:val="20"/>
          <w:szCs w:val="20"/>
        </w:rPr>
      </w:pPr>
      <w:r>
        <w:rPr>
          <w:sz w:val="20"/>
          <w:szCs w:val="20"/>
        </w:rPr>
        <w:t>&lt;Ens_Ezri&gt; tut mir leid</w:t>
      </w:r>
    </w:p>
    <w:p>
      <w:pPr>
        <w:pStyle w:val="Normal"/>
        <w:rPr>
          <w:sz w:val="20"/>
          <w:szCs w:val="20"/>
        </w:rPr>
      </w:pPr>
      <w:r>
        <w:rPr>
          <w:sz w:val="20"/>
          <w:szCs w:val="20"/>
        </w:rPr>
        <w:t>&lt;Benjamin&gt; das wollte ich dich gerade fragen!</w:t>
      </w:r>
    </w:p>
    <w:p>
      <w:pPr>
        <w:pStyle w:val="Normal"/>
        <w:rPr>
          <w:sz w:val="20"/>
          <w:szCs w:val="20"/>
        </w:rPr>
      </w:pPr>
      <w:r>
        <w:rPr>
          <w:sz w:val="20"/>
          <w:szCs w:val="20"/>
        </w:rPr>
        <w:t>&lt;Benjamin&gt; kein problem</w:t>
      </w:r>
    </w:p>
    <w:p>
      <w:pPr>
        <w:pStyle w:val="Normal"/>
        <w:rPr>
          <w:sz w:val="20"/>
          <w:szCs w:val="20"/>
        </w:rPr>
      </w:pPr>
      <w:r>
        <w:rPr>
          <w:sz w:val="20"/>
          <w:szCs w:val="20"/>
        </w:rPr>
        <w:t>&lt;Ens_Ezri&gt; ich wollte dich nicht so anschreien</w:t>
      </w:r>
    </w:p>
    <w:p>
      <w:pPr>
        <w:pStyle w:val="Normal"/>
        <w:rPr>
          <w:sz w:val="20"/>
          <w:szCs w:val="20"/>
        </w:rPr>
      </w:pPr>
      <w:r>
        <w:rPr>
          <w:sz w:val="20"/>
          <w:szCs w:val="20"/>
        </w:rPr>
        <w:t>&lt;Benjamin&gt; mach tja ncits verstehen wir ja</w:t>
      </w:r>
    </w:p>
    <w:p>
      <w:pPr>
        <w:pStyle w:val="Normal"/>
        <w:rPr>
          <w:sz w:val="20"/>
          <w:szCs w:val="20"/>
        </w:rPr>
      </w:pPr>
      <w:r>
        <w:rPr>
          <w:sz w:val="20"/>
          <w:szCs w:val="20"/>
        </w:rPr>
        <w:t>* Ens_Ezri hat Tränen in den Augen</w:t>
      </w:r>
    </w:p>
    <w:p>
      <w:pPr>
        <w:pStyle w:val="Normal"/>
        <w:rPr>
          <w:sz w:val="20"/>
          <w:szCs w:val="20"/>
        </w:rPr>
      </w:pPr>
      <w:r>
        <w:rPr>
          <w:sz w:val="20"/>
          <w:szCs w:val="20"/>
        </w:rPr>
        <w:t xml:space="preserve">&lt;Benjamin&gt; mhm wie wärs mit der romulanerin??? </w:t>
      </w:r>
    </w:p>
    <w:p>
      <w:pPr>
        <w:pStyle w:val="Normal"/>
        <w:rPr>
          <w:sz w:val="20"/>
          <w:szCs w:val="20"/>
        </w:rPr>
      </w:pPr>
      <w:r>
        <w:rPr>
          <w:sz w:val="20"/>
          <w:szCs w:val="20"/>
        </w:rPr>
        <w:t>*indennichtvorhandenenbartmurmel*</w:t>
      </w:r>
    </w:p>
    <w:p>
      <w:pPr>
        <w:pStyle w:val="Normal"/>
        <w:rPr>
          <w:sz w:val="20"/>
          <w:szCs w:val="20"/>
        </w:rPr>
      </w:pPr>
      <w:r>
        <w:rPr>
          <w:sz w:val="20"/>
          <w:szCs w:val="20"/>
        </w:rPr>
        <w:t>* Benjamin nimmt ezri in die arme</w:t>
      </w:r>
    </w:p>
    <w:p>
      <w:pPr>
        <w:pStyle w:val="Normal"/>
        <w:rPr>
          <w:sz w:val="20"/>
          <w:szCs w:val="20"/>
        </w:rPr>
      </w:pPr>
      <w:r>
        <w:rPr>
          <w:sz w:val="20"/>
          <w:szCs w:val="20"/>
        </w:rPr>
        <w:t>&lt;Ens_Ezri&gt; *schluchz*</w:t>
      </w:r>
    </w:p>
    <w:p>
      <w:pPr>
        <w:pStyle w:val="Normal"/>
        <w:rPr>
          <w:sz w:val="20"/>
          <w:szCs w:val="20"/>
        </w:rPr>
      </w:pPr>
      <w:r>
        <w:rPr>
          <w:sz w:val="20"/>
          <w:szCs w:val="20"/>
        </w:rPr>
        <w:t>* Benjamin streichelt ezris haare</w:t>
      </w:r>
    </w:p>
    <w:p>
      <w:pPr>
        <w:pStyle w:val="Normal"/>
        <w:rPr>
          <w:sz w:val="20"/>
          <w:szCs w:val="20"/>
        </w:rPr>
      </w:pPr>
      <w:r>
        <w:rPr>
          <w:sz w:val="20"/>
          <w:szCs w:val="20"/>
        </w:rPr>
        <w:t>&lt;Ens_Ezri&gt; Ach Ben, wo bin ich da nur hinein geraten?</w:t>
      </w:r>
    </w:p>
    <w:p>
      <w:pPr>
        <w:pStyle w:val="Normal"/>
        <w:rPr>
          <w:sz w:val="20"/>
          <w:szCs w:val="20"/>
        </w:rPr>
      </w:pPr>
      <w:r>
        <w:rPr>
          <w:sz w:val="20"/>
          <w:szCs w:val="20"/>
        </w:rPr>
        <w:t>&lt;Benjamin&gt; keine ahnung schatz, aber du kommst da raus, ich helf dir dabei</w:t>
      </w:r>
    </w:p>
    <w:p>
      <w:pPr>
        <w:pStyle w:val="Normal"/>
        <w:rPr>
          <w:sz w:val="20"/>
          <w:szCs w:val="20"/>
        </w:rPr>
      </w:pPr>
      <w:r>
        <w:rPr>
          <w:sz w:val="20"/>
          <w:szCs w:val="20"/>
        </w:rPr>
        <w:t>&lt;Ens_Ezri&gt; dieses Schiff wird mein Grab, ich weiß es</w:t>
      </w:r>
    </w:p>
    <w:p>
      <w:pPr>
        <w:pStyle w:val="Normal"/>
        <w:rPr>
          <w:sz w:val="20"/>
          <w:szCs w:val="20"/>
        </w:rPr>
      </w:pPr>
      <w:r>
        <w:rPr>
          <w:sz w:val="20"/>
          <w:szCs w:val="20"/>
        </w:rPr>
        <w:t>&lt;Benjamin&gt; ach was</w:t>
      </w:r>
    </w:p>
    <w:p>
      <w:pPr>
        <w:pStyle w:val="Normal"/>
        <w:rPr>
          <w:sz w:val="20"/>
          <w:szCs w:val="20"/>
        </w:rPr>
      </w:pPr>
      <w:r>
        <w:rPr>
          <w:sz w:val="20"/>
          <w:szCs w:val="20"/>
        </w:rPr>
        <w:t>&lt;Ens_Ezri&gt; bestimmt, die werde mich nie gehen lassen</w:t>
      </w:r>
    </w:p>
    <w:p>
      <w:pPr>
        <w:pStyle w:val="Normal"/>
        <w:rPr>
          <w:sz w:val="20"/>
          <w:szCs w:val="20"/>
        </w:rPr>
      </w:pPr>
      <w:r>
        <w:rPr>
          <w:sz w:val="20"/>
          <w:szCs w:val="20"/>
        </w:rPr>
        <w:t>&lt;Benjamin&gt; doch werden sie</w:t>
      </w:r>
    </w:p>
    <w:p>
      <w:pPr>
        <w:pStyle w:val="Normal"/>
        <w:rPr>
          <w:sz w:val="20"/>
          <w:szCs w:val="20"/>
        </w:rPr>
      </w:pPr>
      <w:r>
        <w:rPr>
          <w:sz w:val="20"/>
          <w:szCs w:val="20"/>
        </w:rPr>
        <w:t>&lt;Benjamin&gt; verspreche ich dir</w:t>
      </w:r>
    </w:p>
    <w:p>
      <w:pPr>
        <w:pStyle w:val="Normal"/>
        <w:rPr>
          <w:sz w:val="20"/>
          <w:szCs w:val="20"/>
        </w:rPr>
      </w:pPr>
      <w:r>
        <w:rPr>
          <w:sz w:val="20"/>
          <w:szCs w:val="20"/>
        </w:rPr>
        <w:t>&lt;Ens_Ezri&gt; *seufz*</w:t>
      </w:r>
    </w:p>
    <w:p>
      <w:pPr>
        <w:pStyle w:val="Normal"/>
        <w:rPr>
          <w:sz w:val="20"/>
          <w:szCs w:val="20"/>
        </w:rPr>
      </w:pPr>
      <w:r>
        <w:rPr>
          <w:sz w:val="20"/>
          <w:szCs w:val="20"/>
        </w:rPr>
        <w:t>&lt;Benjamin&gt; ehrlich *flüster*</w:t>
      </w:r>
    </w:p>
    <w:p>
      <w:pPr>
        <w:pStyle w:val="Normal"/>
        <w:rPr>
          <w:sz w:val="20"/>
          <w:szCs w:val="20"/>
        </w:rPr>
      </w:pPr>
      <w:r>
        <w:rPr>
          <w:sz w:val="20"/>
          <w:szCs w:val="20"/>
        </w:rPr>
        <w:t>* Ens_Ezri schaut Ben in die augen und will ihm glauben</w:t>
      </w:r>
    </w:p>
    <w:p>
      <w:pPr>
        <w:pStyle w:val="Normal"/>
        <w:rPr>
          <w:sz w:val="20"/>
          <w:szCs w:val="20"/>
        </w:rPr>
      </w:pPr>
      <w:r>
        <w:rPr>
          <w:sz w:val="20"/>
          <w:szCs w:val="20"/>
        </w:rPr>
        <w:t>* Benjamin küsst ezri einfach mal und wartet auf die ohrfeige</w:t>
      </w:r>
    </w:p>
    <w:p>
      <w:pPr>
        <w:pStyle w:val="Normal"/>
        <w:rPr>
          <w:sz w:val="20"/>
          <w:szCs w:val="20"/>
        </w:rPr>
      </w:pPr>
      <w:r>
        <w:rPr>
          <w:sz w:val="20"/>
          <w:szCs w:val="20"/>
        </w:rPr>
        <w:t>* Ens_Ezri schließt die Augen und genießt den Kuß</w:t>
      </w:r>
    </w:p>
    <w:p>
      <w:pPr>
        <w:pStyle w:val="Normal"/>
        <w:rPr>
          <w:sz w:val="20"/>
          <w:szCs w:val="20"/>
        </w:rPr>
      </w:pPr>
      <w:r>
        <w:rPr>
          <w:sz w:val="20"/>
          <w:szCs w:val="20"/>
        </w:rPr>
        <w:t>&lt;Ens_Ezri&gt; *flüster* Ben ich brauche dich, sonst werde ich hier noch verrückt</w:t>
      </w:r>
    </w:p>
    <w:p>
      <w:pPr>
        <w:pStyle w:val="Normal"/>
        <w:rPr>
          <w:sz w:val="20"/>
          <w:szCs w:val="20"/>
        </w:rPr>
      </w:pPr>
      <w:r>
        <w:rPr>
          <w:sz w:val="20"/>
          <w:szCs w:val="20"/>
        </w:rPr>
        <w:t>&lt;Benjamin&gt; du hast mich</w:t>
      </w:r>
    </w:p>
    <w:p>
      <w:pPr>
        <w:pStyle w:val="Normal"/>
        <w:rPr>
          <w:sz w:val="20"/>
          <w:szCs w:val="20"/>
        </w:rPr>
      </w:pPr>
      <w:r>
        <w:rPr>
          <w:sz w:val="20"/>
          <w:szCs w:val="20"/>
        </w:rPr>
        <w:t>* Ens_Ezri lehnt sich beruhigt an Ben an</w:t>
      </w:r>
    </w:p>
    <w:p>
      <w:pPr>
        <w:pStyle w:val="Normal"/>
        <w:rPr>
          <w:sz w:val="20"/>
          <w:szCs w:val="20"/>
        </w:rPr>
      </w:pPr>
      <w:r>
        <w:rPr>
          <w:sz w:val="20"/>
          <w:szCs w:val="20"/>
        </w:rPr>
        <w:t>* Benjamin streichelt ezri sanft am rücken</w:t>
      </w:r>
    </w:p>
    <w:p>
      <w:pPr>
        <w:pStyle w:val="Normal"/>
        <w:rPr>
          <w:sz w:val="20"/>
          <w:szCs w:val="20"/>
        </w:rPr>
      </w:pPr>
      <w:r>
        <w:rPr>
          <w:sz w:val="20"/>
          <w:szCs w:val="20"/>
        </w:rPr>
        <w:t>* Ens_Ezri gnießt die Brührung</w:t>
      </w:r>
    </w:p>
    <w:p>
      <w:pPr>
        <w:pStyle w:val="Normal"/>
        <w:rPr/>
      </w:pPr>
      <w:r>
        <w:rPr>
          <w:sz w:val="20"/>
          <w:szCs w:val="20"/>
        </w:rPr>
        <w:t>* Benjamin gibt ezri einen leichten klaps auf den po</w:t>
      </w:r>
    </w:p>
    <w:p>
      <w:pPr>
        <w:pStyle w:val="Normal"/>
        <w:rPr/>
      </w:pPr>
      <w:r>
        <w:rPr>
          <w:sz w:val="20"/>
          <w:szCs w:val="20"/>
        </w:rPr>
        <w:t>&lt;Benjamin&gt; zu wem gehen wir dir oder mir!</w:t>
      </w:r>
    </w:p>
    <w:p>
      <w:pPr>
        <w:pStyle w:val="Normal"/>
        <w:rPr>
          <w:sz w:val="20"/>
          <w:szCs w:val="20"/>
        </w:rPr>
      </w:pPr>
      <w:r>
        <w:rPr>
          <w:sz w:val="20"/>
          <w:szCs w:val="20"/>
        </w:rPr>
        <w:t>&lt;Benjamin&gt; *G*</w:t>
      </w:r>
    </w:p>
    <w:p>
      <w:pPr>
        <w:pStyle w:val="Normal"/>
        <w:rPr>
          <w:sz w:val="20"/>
          <w:szCs w:val="20"/>
        </w:rPr>
      </w:pPr>
      <w:r>
        <w:rPr>
          <w:sz w:val="20"/>
          <w:szCs w:val="20"/>
        </w:rPr>
        <w:t>&lt;Benjamin&gt; *aufdieohrfeigewart*</w:t>
      </w:r>
    </w:p>
    <w:p>
      <w:pPr>
        <w:pStyle w:val="Normal"/>
        <w:rPr>
          <w:sz w:val="20"/>
          <w:szCs w:val="20"/>
        </w:rPr>
      </w:pPr>
      <w:r>
        <w:rPr>
          <w:sz w:val="20"/>
          <w:szCs w:val="20"/>
        </w:rPr>
        <w:t>&lt;Ens_Ezri&gt; zu Dir</w:t>
      </w:r>
    </w:p>
    <w:p>
      <w:pPr>
        <w:pStyle w:val="Normal"/>
        <w:rPr>
          <w:sz w:val="20"/>
          <w:szCs w:val="20"/>
        </w:rPr>
      </w:pPr>
      <w:r>
        <w:rPr>
          <w:sz w:val="20"/>
          <w:szCs w:val="20"/>
        </w:rPr>
        <w:t>&lt;Ens_Ezri&gt; in mein Quartier mag ich nicht so gerne gehen</w:t>
      </w:r>
    </w:p>
    <w:p>
      <w:pPr>
        <w:pStyle w:val="Normal"/>
        <w:rPr>
          <w:sz w:val="20"/>
          <w:szCs w:val="20"/>
        </w:rPr>
      </w:pPr>
      <w:r>
        <w:rPr>
          <w:sz w:val="20"/>
          <w:szCs w:val="20"/>
        </w:rPr>
        <w:t>* Benjamin schluck einmal hart</w:t>
      </w:r>
    </w:p>
    <w:p>
      <w:pPr>
        <w:pStyle w:val="Normal"/>
        <w:rPr>
          <w:sz w:val="20"/>
          <w:szCs w:val="20"/>
        </w:rPr>
      </w:pPr>
      <w:r>
        <w:rPr>
          <w:sz w:val="20"/>
          <w:szCs w:val="20"/>
        </w:rPr>
        <w:t>&lt;Ens_Ezri&gt; Ich war da zu lange eingeperrt gewesen</w:t>
      </w:r>
    </w:p>
    <w:p>
      <w:pPr>
        <w:pStyle w:val="Normal"/>
        <w:rPr>
          <w:sz w:val="20"/>
          <w:szCs w:val="20"/>
        </w:rPr>
      </w:pPr>
      <w:r>
        <w:rPr>
          <w:sz w:val="20"/>
          <w:szCs w:val="20"/>
        </w:rPr>
        <w:t>&lt;Benjamin&gt; gehen wir lieber in die kantine, ok?</w:t>
      </w:r>
    </w:p>
    <w:p>
      <w:pPr>
        <w:pStyle w:val="Normal"/>
        <w:rPr>
          <w:sz w:val="20"/>
          <w:szCs w:val="20"/>
        </w:rPr>
      </w:pPr>
      <w:r>
        <w:rPr>
          <w:sz w:val="20"/>
          <w:szCs w:val="20"/>
        </w:rPr>
        <w:t>&lt;Ens_Ezri&gt; wieso, warum nicht zu dir??</w:t>
      </w:r>
    </w:p>
    <w:p>
      <w:pPr>
        <w:pStyle w:val="Normal"/>
        <w:rPr>
          <w:sz w:val="20"/>
          <w:szCs w:val="20"/>
        </w:rPr>
      </w:pPr>
      <w:r>
        <w:rPr>
          <w:sz w:val="20"/>
          <w:szCs w:val="20"/>
        </w:rPr>
        <w:t>&lt;Ens_Ezri&gt; und außerdem Kantine?? Zu diesen schrecklichen Rihannsu??</w:t>
      </w:r>
    </w:p>
    <w:p>
      <w:pPr>
        <w:pStyle w:val="Normal"/>
        <w:rPr>
          <w:sz w:val="20"/>
          <w:szCs w:val="20"/>
        </w:rPr>
      </w:pPr>
      <w:r>
        <w:rPr>
          <w:sz w:val="20"/>
          <w:szCs w:val="20"/>
        </w:rPr>
        <w:t>&lt;Ens_Ezri&gt; das willst du mir antun??</w:t>
      </w:r>
    </w:p>
    <w:p>
      <w:pPr>
        <w:pStyle w:val="Normal"/>
        <w:rPr>
          <w:sz w:val="20"/>
          <w:szCs w:val="20"/>
        </w:rPr>
      </w:pPr>
      <w:r>
        <w:rPr>
          <w:sz w:val="20"/>
          <w:szCs w:val="20"/>
        </w:rPr>
        <w:t>&lt;Benjamin&gt; die werden ncihts tuen</w:t>
      </w:r>
    </w:p>
    <w:p>
      <w:pPr>
        <w:pStyle w:val="Normal"/>
        <w:rPr>
          <w:sz w:val="20"/>
          <w:szCs w:val="20"/>
        </w:rPr>
      </w:pPr>
      <w:r>
        <w:rPr>
          <w:sz w:val="20"/>
          <w:szCs w:val="20"/>
        </w:rPr>
        <w:t>&lt;Benjamin&gt; die verstehen das du das nciht warst die das getan hat</w:t>
      </w:r>
    </w:p>
    <w:p>
      <w:pPr>
        <w:pStyle w:val="Normal"/>
        <w:rPr>
          <w:sz w:val="20"/>
          <w:szCs w:val="20"/>
        </w:rPr>
      </w:pPr>
      <w:r>
        <w:rPr>
          <w:sz w:val="20"/>
          <w:szCs w:val="20"/>
        </w:rPr>
        <w:t>&lt;Ens_Ezri&gt; aber sie haben mir was getan *flüster*</w:t>
      </w:r>
    </w:p>
    <w:p>
      <w:pPr>
        <w:pStyle w:val="Normal"/>
        <w:rPr>
          <w:sz w:val="20"/>
          <w:szCs w:val="20"/>
        </w:rPr>
      </w:pPr>
      <w:r>
        <w:rPr>
          <w:sz w:val="20"/>
          <w:szCs w:val="20"/>
        </w:rPr>
        <w:t>&lt;Benjamin&gt; ja</w:t>
      </w:r>
    </w:p>
    <w:p>
      <w:pPr>
        <w:pStyle w:val="Normal"/>
        <w:rPr>
          <w:sz w:val="20"/>
          <w:szCs w:val="20"/>
        </w:rPr>
      </w:pPr>
      <w:r>
        <w:rPr>
          <w:sz w:val="20"/>
          <w:szCs w:val="20"/>
        </w:rPr>
        <w:t>&lt;Benjamin&gt; und ich ahbe zugeschaut</w:t>
      </w:r>
    </w:p>
    <w:p>
      <w:pPr>
        <w:pStyle w:val="Normal"/>
        <w:rPr>
          <w:sz w:val="20"/>
          <w:szCs w:val="20"/>
        </w:rPr>
      </w:pPr>
      <w:r>
        <w:rPr>
          <w:sz w:val="20"/>
          <w:szCs w:val="20"/>
        </w:rPr>
        <w:t>&lt;Ens_Ezri&gt; und zum Tode verurteilt</w:t>
      </w:r>
    </w:p>
    <w:p>
      <w:pPr>
        <w:pStyle w:val="Normal"/>
        <w:rPr>
          <w:sz w:val="20"/>
          <w:szCs w:val="20"/>
        </w:rPr>
      </w:pPr>
      <w:r>
        <w:rPr>
          <w:sz w:val="20"/>
          <w:szCs w:val="20"/>
        </w:rPr>
        <w:t>&lt;Benjamin&gt; und ich ahbe zugeschaut</w:t>
      </w:r>
    </w:p>
    <w:p>
      <w:pPr>
        <w:pStyle w:val="Normal"/>
        <w:rPr>
          <w:sz w:val="20"/>
          <w:szCs w:val="20"/>
        </w:rPr>
      </w:pPr>
      <w:r>
        <w:rPr>
          <w:sz w:val="20"/>
          <w:szCs w:val="20"/>
        </w:rPr>
        <w:t>&lt;Ens_Ezri&gt; warum, Ben</w:t>
      </w:r>
    </w:p>
    <w:p>
      <w:pPr>
        <w:pStyle w:val="Normal"/>
        <w:rPr>
          <w:sz w:val="20"/>
          <w:szCs w:val="20"/>
        </w:rPr>
      </w:pPr>
      <w:r>
        <w:rPr>
          <w:sz w:val="20"/>
          <w:szCs w:val="20"/>
        </w:rPr>
        <w:t>&lt;Ens_Ezri&gt; warum hast du mir nicht geholfen??</w:t>
      </w:r>
    </w:p>
    <w:p>
      <w:pPr>
        <w:pStyle w:val="Normal"/>
        <w:rPr>
          <w:sz w:val="20"/>
          <w:szCs w:val="20"/>
        </w:rPr>
      </w:pPr>
      <w:r>
        <w:rPr>
          <w:sz w:val="20"/>
          <w:szCs w:val="20"/>
        </w:rPr>
        <w:t>&lt;Benjamin&gt; ich konnte es nicht</w:t>
      </w:r>
    </w:p>
    <w:p>
      <w:pPr>
        <w:pStyle w:val="Normal"/>
        <w:rPr>
          <w:sz w:val="20"/>
          <w:szCs w:val="20"/>
        </w:rPr>
      </w:pPr>
      <w:r>
        <w:rPr>
          <w:sz w:val="20"/>
          <w:szCs w:val="20"/>
        </w:rPr>
        <w:t xml:space="preserve">&lt;Ens_Ezri&gt; warum? </w:t>
      </w:r>
    </w:p>
    <w:p>
      <w:pPr>
        <w:pStyle w:val="Normal"/>
        <w:rPr>
          <w:sz w:val="20"/>
          <w:szCs w:val="20"/>
        </w:rPr>
      </w:pPr>
      <w:r>
        <w:rPr>
          <w:sz w:val="20"/>
          <w:szCs w:val="20"/>
        </w:rPr>
        <w:t>&lt;Ens_Ezri&gt; Es tat so weh</w:t>
      </w:r>
    </w:p>
    <w:p>
      <w:pPr>
        <w:pStyle w:val="Normal"/>
        <w:rPr>
          <w:sz w:val="20"/>
          <w:szCs w:val="20"/>
        </w:rPr>
      </w:pPr>
      <w:r>
        <w:rPr>
          <w:sz w:val="20"/>
          <w:szCs w:val="20"/>
        </w:rPr>
        <w:t>&lt;Benjamin&gt; ja, das kann ich mir vorstellen, mir tat es auch weh</w:t>
      </w:r>
    </w:p>
    <w:p>
      <w:pPr>
        <w:pStyle w:val="Normal"/>
        <w:rPr>
          <w:sz w:val="20"/>
          <w:szCs w:val="20"/>
        </w:rPr>
      </w:pPr>
      <w:r>
        <w:rPr>
          <w:sz w:val="20"/>
          <w:szCs w:val="20"/>
        </w:rPr>
        <w:t>&lt;Ens_Ezri&gt; du hattes aber nicht dieses Ding in dir</w:t>
      </w:r>
    </w:p>
    <w:p>
      <w:pPr>
        <w:pStyle w:val="Normal"/>
        <w:rPr/>
      </w:pPr>
      <w:r>
        <w:rPr>
          <w:sz w:val="20"/>
          <w:szCs w:val="20"/>
        </w:rPr>
        <w:t>&lt;Benjamin&gt; nein aber jeder schmerz der dir zugefügt wurde habe ich auch bekommen, in meinem herzen</w:t>
      </w:r>
    </w:p>
    <w:p>
      <w:pPr>
        <w:pStyle w:val="Normal"/>
        <w:rPr>
          <w:sz w:val="20"/>
          <w:szCs w:val="20"/>
        </w:rPr>
      </w:pPr>
      <w:r>
        <w:rPr>
          <w:sz w:val="20"/>
          <w:szCs w:val="20"/>
        </w:rPr>
        <w:t>&lt;Benjamin&gt; ich war nciht glücklich dabei</w:t>
      </w:r>
    </w:p>
    <w:p>
      <w:pPr>
        <w:pStyle w:val="Normal"/>
        <w:rPr>
          <w:sz w:val="20"/>
          <w:szCs w:val="20"/>
        </w:rPr>
      </w:pPr>
      <w:r>
        <w:rPr>
          <w:sz w:val="20"/>
          <w:szCs w:val="20"/>
        </w:rPr>
        <w:t>&lt;Benjamin&gt; und dann wollten sie mich erschiesen</w:t>
      </w:r>
    </w:p>
    <w:p>
      <w:pPr>
        <w:pStyle w:val="Normal"/>
        <w:rPr>
          <w:sz w:val="20"/>
          <w:szCs w:val="20"/>
        </w:rPr>
      </w:pPr>
      <w:r>
        <w:rPr>
          <w:sz w:val="20"/>
          <w:szCs w:val="20"/>
        </w:rPr>
        <w:t>&lt;Ens_Ezri&gt; und dann diese Angst, als sie dich raus brachten</w:t>
      </w:r>
    </w:p>
    <w:p>
      <w:pPr>
        <w:pStyle w:val="Normal"/>
        <w:rPr>
          <w:sz w:val="20"/>
          <w:szCs w:val="20"/>
        </w:rPr>
      </w:pPr>
      <w:r>
        <w:rPr>
          <w:sz w:val="20"/>
          <w:szCs w:val="20"/>
        </w:rPr>
        <w:t>&lt;Benjamin&gt; ja</w:t>
      </w:r>
    </w:p>
    <w:p>
      <w:pPr>
        <w:pStyle w:val="Normal"/>
        <w:rPr>
          <w:sz w:val="20"/>
          <w:szCs w:val="20"/>
        </w:rPr>
      </w:pPr>
      <w:r>
        <w:rPr>
          <w:sz w:val="20"/>
          <w:szCs w:val="20"/>
        </w:rPr>
        <w:t>&lt;Benjamin&gt; ich hatte auch angst</w:t>
      </w:r>
    </w:p>
    <w:p>
      <w:pPr>
        <w:pStyle w:val="Normal"/>
        <w:rPr>
          <w:sz w:val="20"/>
          <w:szCs w:val="20"/>
        </w:rPr>
      </w:pPr>
      <w:r>
        <w:rPr>
          <w:sz w:val="20"/>
          <w:szCs w:val="20"/>
        </w:rPr>
        <w:t>&lt;Ens_Ezri&gt; ich konnte irgendwie nicht reden</w:t>
      </w:r>
    </w:p>
    <w:p>
      <w:pPr>
        <w:pStyle w:val="Normal"/>
        <w:rPr>
          <w:sz w:val="20"/>
          <w:szCs w:val="20"/>
        </w:rPr>
      </w:pPr>
      <w:r>
        <w:rPr>
          <w:sz w:val="20"/>
          <w:szCs w:val="20"/>
        </w:rPr>
        <w:t>&lt;Ens_Ezri&gt; es wollte nichts raus kommen</w:t>
      </w:r>
    </w:p>
    <w:p>
      <w:pPr>
        <w:pStyle w:val="Normal"/>
        <w:rPr>
          <w:sz w:val="20"/>
          <w:szCs w:val="20"/>
        </w:rPr>
      </w:pPr>
      <w:r>
        <w:rPr>
          <w:sz w:val="20"/>
          <w:szCs w:val="20"/>
        </w:rPr>
        <w:t>&lt;Ens_Ezri&gt; und dann mein Vater</w:t>
      </w:r>
    </w:p>
    <w:p>
      <w:pPr>
        <w:pStyle w:val="Normal"/>
        <w:rPr>
          <w:sz w:val="20"/>
          <w:szCs w:val="20"/>
        </w:rPr>
      </w:pPr>
      <w:r>
        <w:rPr>
          <w:sz w:val="20"/>
          <w:szCs w:val="20"/>
        </w:rPr>
        <w:t>&lt;Benjamin&gt; es ist vorbei! denk nciht mehr dran</w:t>
      </w:r>
    </w:p>
    <w:p>
      <w:pPr>
        <w:pStyle w:val="Normal"/>
        <w:rPr>
          <w:sz w:val="20"/>
          <w:szCs w:val="20"/>
        </w:rPr>
      </w:pPr>
      <w:r>
        <w:rPr>
          <w:sz w:val="20"/>
          <w:szCs w:val="20"/>
        </w:rPr>
        <w:t>&lt;Ens_Ezri&gt; ich habe meinen eigenen Vater verraten, BEN *hysterisch*</w:t>
      </w:r>
    </w:p>
    <w:p>
      <w:pPr>
        <w:pStyle w:val="Normal"/>
        <w:rPr>
          <w:sz w:val="20"/>
          <w:szCs w:val="20"/>
        </w:rPr>
      </w:pPr>
      <w:r>
        <w:rPr>
          <w:sz w:val="20"/>
          <w:szCs w:val="20"/>
        </w:rPr>
        <w:t>&lt;Benjamin&gt; ja und er dich</w:t>
      </w:r>
    </w:p>
    <w:p>
      <w:pPr>
        <w:pStyle w:val="Normal"/>
        <w:rPr>
          <w:sz w:val="20"/>
          <w:szCs w:val="20"/>
        </w:rPr>
      </w:pPr>
      <w:r>
        <w:rPr>
          <w:sz w:val="20"/>
          <w:szCs w:val="20"/>
        </w:rPr>
        <w:t>&lt;Benjamin&gt; dein vater hat dich als erstes verraten</w:t>
      </w:r>
    </w:p>
    <w:p>
      <w:pPr>
        <w:pStyle w:val="Normal"/>
        <w:rPr>
          <w:sz w:val="20"/>
          <w:szCs w:val="20"/>
        </w:rPr>
      </w:pPr>
      <w:r>
        <w:rPr>
          <w:sz w:val="20"/>
          <w:szCs w:val="20"/>
        </w:rPr>
        <w:t>&lt;Benjamin&gt; tut man das seiner tochter an?</w:t>
      </w:r>
    </w:p>
    <w:p>
      <w:pPr>
        <w:pStyle w:val="Normal"/>
        <w:rPr>
          <w:sz w:val="20"/>
          <w:szCs w:val="20"/>
        </w:rPr>
      </w:pPr>
      <w:r>
        <w:rPr>
          <w:sz w:val="20"/>
          <w:szCs w:val="20"/>
        </w:rPr>
        <w:t>&lt;Ens_Ezri&gt; ja Stimmt, aber er sit doch trotzdem mein Vater</w:t>
      </w:r>
    </w:p>
    <w:p>
      <w:pPr>
        <w:pStyle w:val="Normal"/>
        <w:rPr>
          <w:sz w:val="20"/>
          <w:szCs w:val="20"/>
        </w:rPr>
      </w:pPr>
      <w:r>
        <w:rPr>
          <w:sz w:val="20"/>
          <w:szCs w:val="20"/>
        </w:rPr>
        <w:t>&lt;Benjamin&gt; und du seine tochter</w:t>
      </w:r>
    </w:p>
    <w:p>
      <w:pPr>
        <w:pStyle w:val="Normal"/>
        <w:rPr>
          <w:sz w:val="20"/>
          <w:szCs w:val="20"/>
        </w:rPr>
      </w:pPr>
      <w:r>
        <w:rPr>
          <w:sz w:val="20"/>
          <w:szCs w:val="20"/>
        </w:rPr>
        <w:t>&lt;Ens_Ezri&gt; ich hab ihn doch so geliebt</w:t>
      </w:r>
    </w:p>
    <w:p>
      <w:pPr>
        <w:pStyle w:val="Normal"/>
        <w:rPr>
          <w:sz w:val="20"/>
          <w:szCs w:val="20"/>
        </w:rPr>
      </w:pPr>
      <w:r>
        <w:rPr>
          <w:sz w:val="20"/>
          <w:szCs w:val="20"/>
        </w:rPr>
        <w:t>&lt;Benjamin&gt; ja und er dich trotzdem hat ER dir die schmerzen angetan, nciht die romulaner, nciht rikal oder Tehlak, das war dein vater ezri!</w:t>
      </w:r>
    </w:p>
    <w:p>
      <w:pPr>
        <w:pStyle w:val="Normal"/>
        <w:rPr>
          <w:sz w:val="20"/>
          <w:szCs w:val="20"/>
        </w:rPr>
      </w:pPr>
      <w:r>
        <w:rPr>
          <w:sz w:val="20"/>
          <w:szCs w:val="20"/>
        </w:rPr>
        <w:t>&lt;Ens_Ezri&gt; Tehlak und Rikal haben mich gefoltert, es war nicht mein Vater, der den Knopf drückte</w:t>
      </w:r>
    </w:p>
    <w:p>
      <w:pPr>
        <w:pStyle w:val="Normal"/>
        <w:rPr>
          <w:sz w:val="20"/>
          <w:szCs w:val="20"/>
        </w:rPr>
      </w:pPr>
      <w:r>
        <w:rPr>
          <w:sz w:val="20"/>
          <w:szCs w:val="20"/>
        </w:rPr>
        <w:t>&lt;Benjamin&gt; nein aber nur wegen deinem vater haben sie den knopf gedrückt</w:t>
      </w:r>
    </w:p>
    <w:p>
      <w:pPr>
        <w:pStyle w:val="Normal"/>
        <w:rPr>
          <w:sz w:val="20"/>
          <w:szCs w:val="20"/>
        </w:rPr>
      </w:pPr>
      <w:r>
        <w:rPr>
          <w:sz w:val="20"/>
          <w:szCs w:val="20"/>
        </w:rPr>
        <w:t>&lt;Benjamin&gt; und "ich" hätte den knopf beinahe auch gedrückt</w:t>
      </w:r>
    </w:p>
    <w:p>
      <w:pPr>
        <w:pStyle w:val="Normal"/>
        <w:rPr>
          <w:sz w:val="20"/>
          <w:szCs w:val="20"/>
        </w:rPr>
      </w:pPr>
      <w:r>
        <w:rPr>
          <w:sz w:val="20"/>
          <w:szCs w:val="20"/>
        </w:rPr>
        <w:t>&lt;Benjamin&gt; *flüster*</w:t>
      </w:r>
    </w:p>
    <w:p>
      <w:pPr>
        <w:pStyle w:val="Normal"/>
        <w:rPr>
          <w:sz w:val="20"/>
          <w:szCs w:val="20"/>
        </w:rPr>
      </w:pPr>
      <w:r>
        <w:rPr>
          <w:sz w:val="20"/>
          <w:szCs w:val="20"/>
        </w:rPr>
        <w:t>&lt;Ens_Ezri&gt; BEN *entsetzt*</w:t>
      </w:r>
    </w:p>
    <w:p>
      <w:pPr>
        <w:pStyle w:val="Normal"/>
        <w:rPr>
          <w:sz w:val="20"/>
          <w:szCs w:val="20"/>
        </w:rPr>
      </w:pPr>
      <w:r>
        <w:rPr>
          <w:sz w:val="20"/>
          <w:szCs w:val="20"/>
        </w:rPr>
        <w:t>&lt;Ens_Ezri&gt; wieso?</w:t>
      </w:r>
    </w:p>
    <w:p>
      <w:pPr>
        <w:pStyle w:val="Normal"/>
        <w:rPr>
          <w:sz w:val="20"/>
          <w:szCs w:val="20"/>
        </w:rPr>
      </w:pPr>
      <w:r>
        <w:rPr>
          <w:sz w:val="20"/>
          <w:szCs w:val="20"/>
        </w:rPr>
        <w:t>&lt;Benjamin&gt; wegen dem skalpell</w:t>
      </w:r>
    </w:p>
    <w:p>
      <w:pPr>
        <w:pStyle w:val="Normal"/>
        <w:rPr>
          <w:sz w:val="20"/>
          <w:szCs w:val="20"/>
        </w:rPr>
      </w:pPr>
      <w:r>
        <w:rPr>
          <w:sz w:val="20"/>
          <w:szCs w:val="20"/>
        </w:rPr>
        <w:t>* Ens_Ezri wendet sich weinend von Ben ab</w:t>
      </w:r>
    </w:p>
    <w:p>
      <w:pPr>
        <w:pStyle w:val="Normal"/>
        <w:rPr>
          <w:sz w:val="20"/>
          <w:szCs w:val="20"/>
        </w:rPr>
      </w:pPr>
      <w:r>
        <w:rPr>
          <w:sz w:val="20"/>
          <w:szCs w:val="20"/>
        </w:rPr>
        <w:t>&lt;Benjamin&gt; ich konnte nicht zulassen das du jemanden tötest ezri, es wäre nur noch schlimmer geworden</w:t>
      </w:r>
    </w:p>
    <w:p>
      <w:pPr>
        <w:pStyle w:val="Normal"/>
        <w:rPr>
          <w:sz w:val="20"/>
          <w:szCs w:val="20"/>
        </w:rPr>
      </w:pPr>
      <w:r>
        <w:rPr>
          <w:sz w:val="20"/>
          <w:szCs w:val="20"/>
        </w:rPr>
        <w:t>* Benjamin hält ezri an den schultern fest</w:t>
      </w:r>
    </w:p>
    <w:p>
      <w:pPr>
        <w:pStyle w:val="Normal"/>
        <w:rPr>
          <w:sz w:val="20"/>
          <w:szCs w:val="20"/>
        </w:rPr>
      </w:pPr>
      <w:r>
        <w:rPr>
          <w:sz w:val="20"/>
          <w:szCs w:val="20"/>
        </w:rPr>
        <w:t>&lt;Ens_Ezri&gt; ich hätte nie jemanden getötet</w:t>
      </w:r>
    </w:p>
    <w:p>
      <w:pPr>
        <w:pStyle w:val="Normal"/>
        <w:rPr>
          <w:sz w:val="20"/>
          <w:szCs w:val="20"/>
        </w:rPr>
      </w:pPr>
      <w:r>
        <w:rPr>
          <w:sz w:val="20"/>
          <w:szCs w:val="20"/>
        </w:rPr>
        <w:t>&lt;Benjamin&gt; doch hättest du</w:t>
      </w:r>
    </w:p>
    <w:p>
      <w:pPr>
        <w:pStyle w:val="Normal"/>
        <w:rPr>
          <w:sz w:val="20"/>
          <w:szCs w:val="20"/>
        </w:rPr>
      </w:pPr>
      <w:r>
        <w:rPr>
          <w:sz w:val="20"/>
          <w:szCs w:val="20"/>
        </w:rPr>
        <w:t>&lt;Ens_Ezri&gt; nein, ich kann sowas nicht</w:t>
      </w:r>
    </w:p>
    <w:p>
      <w:pPr>
        <w:pStyle w:val="Normal"/>
        <w:rPr>
          <w:sz w:val="20"/>
          <w:szCs w:val="20"/>
        </w:rPr>
      </w:pPr>
      <w:r>
        <w:rPr>
          <w:sz w:val="20"/>
          <w:szCs w:val="20"/>
        </w:rPr>
        <w:t>&lt;Benjamin&gt; und das verdankst du deinem vater</w:t>
      </w:r>
    </w:p>
    <w:p>
      <w:pPr>
        <w:pStyle w:val="Normal"/>
        <w:rPr>
          <w:sz w:val="20"/>
          <w:szCs w:val="20"/>
        </w:rPr>
      </w:pPr>
      <w:r>
        <w:rPr>
          <w:sz w:val="20"/>
          <w:szCs w:val="20"/>
        </w:rPr>
        <w:t>&lt;Ens_Ezri&gt; ich bin kein Killer</w:t>
      </w:r>
    </w:p>
    <w:p>
      <w:pPr>
        <w:pStyle w:val="Normal"/>
        <w:rPr>
          <w:sz w:val="20"/>
          <w:szCs w:val="20"/>
        </w:rPr>
      </w:pPr>
      <w:r>
        <w:rPr>
          <w:sz w:val="20"/>
          <w:szCs w:val="20"/>
        </w:rPr>
        <w:t>&lt;Benjamin&gt; nein du bist ärztin</w:t>
      </w:r>
    </w:p>
    <w:p>
      <w:pPr>
        <w:pStyle w:val="Normal"/>
        <w:rPr>
          <w:sz w:val="20"/>
          <w:szCs w:val="20"/>
        </w:rPr>
      </w:pPr>
      <w:r>
        <w:rPr>
          <w:sz w:val="20"/>
          <w:szCs w:val="20"/>
        </w:rPr>
        <w:t>&lt;Benjamin&gt; und trotdzem hätetst du es beinahe getan</w:t>
      </w:r>
    </w:p>
    <w:p>
      <w:pPr>
        <w:pStyle w:val="Normal"/>
        <w:rPr>
          <w:sz w:val="20"/>
          <w:szCs w:val="20"/>
        </w:rPr>
      </w:pPr>
      <w:r>
        <w:rPr>
          <w:sz w:val="20"/>
          <w:szCs w:val="20"/>
        </w:rPr>
        <w:t>&lt;Ens_Ezri&gt; ja, und deswegen kann ich nicht töten</w:t>
      </w:r>
    </w:p>
    <w:p>
      <w:pPr>
        <w:pStyle w:val="Normal"/>
        <w:rPr>
          <w:sz w:val="20"/>
          <w:szCs w:val="20"/>
        </w:rPr>
      </w:pPr>
      <w:r>
        <w:rPr>
          <w:sz w:val="20"/>
          <w:szCs w:val="20"/>
        </w:rPr>
        <w:t>&lt;Ens_Ezri&gt; nein nie, ich hab nur versucht mein Leben zu retten</w:t>
      </w:r>
    </w:p>
    <w:p>
      <w:pPr>
        <w:pStyle w:val="Normal"/>
        <w:rPr>
          <w:sz w:val="20"/>
          <w:szCs w:val="20"/>
        </w:rPr>
      </w:pPr>
      <w:r>
        <w:rPr>
          <w:sz w:val="20"/>
          <w:szCs w:val="20"/>
        </w:rPr>
        <w:t>&lt;Benjamin&gt; indem du das leben eines anderen nimmst?</w:t>
      </w:r>
    </w:p>
    <w:p>
      <w:pPr>
        <w:pStyle w:val="Normal"/>
        <w:rPr>
          <w:sz w:val="20"/>
          <w:szCs w:val="20"/>
        </w:rPr>
      </w:pPr>
      <w:r>
        <w:rPr>
          <w:sz w:val="20"/>
          <w:szCs w:val="20"/>
        </w:rPr>
        <w:t>&lt;Ens_Ezri&gt; nein, ich hätte ihn nicht getötet</w:t>
      </w:r>
    </w:p>
    <w:p>
      <w:pPr>
        <w:pStyle w:val="Normal"/>
        <w:rPr>
          <w:sz w:val="20"/>
          <w:szCs w:val="20"/>
        </w:rPr>
      </w:pPr>
      <w:r>
        <w:rPr>
          <w:sz w:val="20"/>
          <w:szCs w:val="20"/>
        </w:rPr>
        <w:t>&lt;Ens_Ezri&gt; ich hoffte fliehen zu können, ich wollte mir meine Freiheit erpressen</w:t>
      </w:r>
    </w:p>
    <w:p>
      <w:pPr>
        <w:pStyle w:val="Normal"/>
        <w:rPr>
          <w:sz w:val="20"/>
          <w:szCs w:val="20"/>
        </w:rPr>
      </w:pPr>
      <w:r>
        <w:rPr>
          <w:sz w:val="20"/>
          <w:szCs w:val="20"/>
        </w:rPr>
        <w:t>&lt;Ens_Ezri&gt; sosnt nix</w:t>
      </w:r>
    </w:p>
    <w:p>
      <w:pPr>
        <w:pStyle w:val="Normal"/>
        <w:rPr>
          <w:sz w:val="20"/>
          <w:szCs w:val="20"/>
        </w:rPr>
      </w:pPr>
      <w:r>
        <w:rPr>
          <w:sz w:val="20"/>
          <w:szCs w:val="20"/>
        </w:rPr>
        <w:t>&lt;Ens_Ezri&gt; ihm wäre nix passiert</w:t>
      </w:r>
    </w:p>
    <w:p>
      <w:pPr>
        <w:pStyle w:val="Normal"/>
        <w:rPr>
          <w:sz w:val="20"/>
          <w:szCs w:val="20"/>
        </w:rPr>
      </w:pPr>
      <w:r>
        <w:rPr>
          <w:sz w:val="20"/>
          <w:szCs w:val="20"/>
        </w:rPr>
        <w:t>&lt;Ens_Ezri&gt; gar nix</w:t>
      </w:r>
    </w:p>
    <w:p>
      <w:pPr>
        <w:pStyle w:val="Normal"/>
        <w:rPr>
          <w:sz w:val="20"/>
          <w:szCs w:val="20"/>
        </w:rPr>
      </w:pPr>
      <w:r>
        <w:rPr>
          <w:sz w:val="20"/>
          <w:szCs w:val="20"/>
        </w:rPr>
        <w:t xml:space="preserve">&lt;Benjamin&gt; ezri du warst zu nervös viel zu aufgedreht mit einer unbeabsichtigten geste alleine hättest du ihn getötet, so glaube mri doch! </w:t>
      </w:r>
    </w:p>
    <w:p>
      <w:pPr>
        <w:pStyle w:val="Normal"/>
        <w:rPr>
          <w:sz w:val="20"/>
          <w:szCs w:val="20"/>
        </w:rPr>
      </w:pPr>
      <w:r>
        <w:rPr>
          <w:sz w:val="20"/>
          <w:szCs w:val="20"/>
        </w:rPr>
        <w:t>&lt;Ens_Ezri&gt; ich hatte es unter Kontrolle, ich kann mit einem Skalpell umgehen, Ben</w:t>
      </w:r>
    </w:p>
    <w:p>
      <w:pPr>
        <w:pStyle w:val="Normal"/>
        <w:rPr>
          <w:sz w:val="20"/>
          <w:szCs w:val="20"/>
        </w:rPr>
      </w:pPr>
      <w:r>
        <w:rPr>
          <w:sz w:val="20"/>
          <w:szCs w:val="20"/>
        </w:rPr>
        <w:t>&lt;Ens_Ezri&gt; nun ist es egal</w:t>
      </w:r>
    </w:p>
    <w:p>
      <w:pPr>
        <w:pStyle w:val="Normal"/>
        <w:rPr>
          <w:sz w:val="20"/>
          <w:szCs w:val="20"/>
        </w:rPr>
      </w:pPr>
      <w:r>
        <w:rPr>
          <w:sz w:val="20"/>
          <w:szCs w:val="20"/>
        </w:rPr>
        <w:t>&lt;Ens_Ezri&gt; ich werde auf diesem Schiff bleiben müssen und wenn ich Glück habe sogar überleben</w:t>
      </w:r>
    </w:p>
    <w:p>
      <w:pPr>
        <w:pStyle w:val="Normal"/>
        <w:rPr>
          <w:sz w:val="20"/>
          <w:szCs w:val="20"/>
        </w:rPr>
      </w:pPr>
      <w:r>
        <w:rPr>
          <w:sz w:val="20"/>
          <w:szCs w:val="20"/>
        </w:rPr>
        <w:t>&lt;Benjamin&gt; du wirst überleben!</w:t>
      </w:r>
    </w:p>
    <w:p>
      <w:pPr>
        <w:pStyle w:val="Normal"/>
        <w:rPr>
          <w:sz w:val="20"/>
          <w:szCs w:val="20"/>
        </w:rPr>
      </w:pPr>
      <w:r>
        <w:rPr>
          <w:sz w:val="20"/>
          <w:szCs w:val="20"/>
        </w:rPr>
        <w:t>&lt;Benjamin&gt; das verspreche ich dir</w:t>
      </w:r>
    </w:p>
    <w:p>
      <w:pPr>
        <w:pStyle w:val="Normal"/>
        <w:rPr>
          <w:sz w:val="20"/>
          <w:szCs w:val="20"/>
        </w:rPr>
      </w:pPr>
      <w:r>
        <w:rPr>
          <w:sz w:val="20"/>
          <w:szCs w:val="20"/>
        </w:rPr>
        <w:t>&lt;Benjamin&gt; und dir wird auch kein leid mehr geschehen</w:t>
      </w:r>
    </w:p>
    <w:p>
      <w:pPr>
        <w:pStyle w:val="Normal"/>
        <w:rPr>
          <w:sz w:val="20"/>
          <w:szCs w:val="20"/>
        </w:rPr>
      </w:pPr>
      <w:r>
        <w:rPr>
          <w:sz w:val="20"/>
          <w:szCs w:val="20"/>
        </w:rPr>
        <w:t>&lt;Ens_Ezri&gt; ich weiß es nicht, die anderen Rihannsu denken da sicher anders drüber</w:t>
      </w:r>
    </w:p>
    <w:p>
      <w:pPr>
        <w:pStyle w:val="Normal"/>
        <w:rPr>
          <w:sz w:val="20"/>
          <w:szCs w:val="20"/>
        </w:rPr>
      </w:pPr>
      <w:r>
        <w:rPr>
          <w:sz w:val="20"/>
          <w:szCs w:val="20"/>
        </w:rPr>
        <w:t>&lt;Benjamin&gt; nein tuen sie nicht</w:t>
      </w:r>
    </w:p>
    <w:p>
      <w:pPr>
        <w:pStyle w:val="Normal"/>
        <w:rPr>
          <w:sz w:val="20"/>
          <w:szCs w:val="20"/>
        </w:rPr>
      </w:pPr>
      <w:r>
        <w:rPr>
          <w:sz w:val="20"/>
          <w:szCs w:val="20"/>
        </w:rPr>
        <w:t>&lt;Benjamin&gt; sie verstehen es</w:t>
      </w:r>
    </w:p>
    <w:p>
      <w:pPr>
        <w:pStyle w:val="Normal"/>
        <w:rPr>
          <w:sz w:val="20"/>
          <w:szCs w:val="20"/>
        </w:rPr>
      </w:pPr>
      <w:r>
        <w:rPr>
          <w:sz w:val="20"/>
          <w:szCs w:val="20"/>
        </w:rPr>
        <w:t>&lt;Ens_Ezri&gt; Verrat kennt nur die Todesstrafe selbst wenn man unschuldig ist</w:t>
      </w:r>
    </w:p>
    <w:p>
      <w:pPr>
        <w:pStyle w:val="Normal"/>
        <w:rPr>
          <w:sz w:val="20"/>
          <w:szCs w:val="20"/>
        </w:rPr>
      </w:pPr>
      <w:r>
        <w:rPr>
          <w:sz w:val="20"/>
          <w:szCs w:val="20"/>
        </w:rPr>
        <w:t>&lt;Benjamin&gt; nicht du hast verraten sondern dein vater ezri, nciht du!</w:t>
      </w:r>
    </w:p>
    <w:p>
      <w:pPr>
        <w:pStyle w:val="Normal"/>
        <w:rPr>
          <w:sz w:val="20"/>
          <w:szCs w:val="20"/>
        </w:rPr>
      </w:pPr>
      <w:r>
        <w:rPr>
          <w:sz w:val="20"/>
          <w:szCs w:val="20"/>
        </w:rPr>
        <w:t>&lt;Ens_Ezri&gt; ich sehe unser Gespräch dreht sich im Kreis, Ben</w:t>
      </w:r>
    </w:p>
    <w:p>
      <w:pPr>
        <w:pStyle w:val="Normal"/>
        <w:rPr>
          <w:sz w:val="20"/>
          <w:szCs w:val="20"/>
        </w:rPr>
      </w:pPr>
      <w:r>
        <w:rPr>
          <w:sz w:val="20"/>
          <w:szCs w:val="20"/>
        </w:rPr>
        <w:t>&lt;Benjamin&gt; ja leider</w:t>
      </w:r>
    </w:p>
    <w:p>
      <w:pPr>
        <w:pStyle w:val="Normal"/>
        <w:rPr>
          <w:sz w:val="20"/>
          <w:szCs w:val="20"/>
        </w:rPr>
      </w:pPr>
      <w:r>
        <w:rPr>
          <w:sz w:val="20"/>
          <w:szCs w:val="20"/>
        </w:rPr>
        <w:t>&lt;Ens_Ezri&gt; ich werde zusehen, daß ich wieder fit werde und wieder arbeiten darf</w:t>
      </w:r>
    </w:p>
    <w:p>
      <w:pPr>
        <w:pStyle w:val="Normal"/>
        <w:rPr>
          <w:sz w:val="20"/>
          <w:szCs w:val="20"/>
        </w:rPr>
      </w:pPr>
      <w:r>
        <w:rPr>
          <w:sz w:val="20"/>
          <w:szCs w:val="20"/>
        </w:rPr>
        <w:t>&lt;Benjamin&gt; und du weißt egal was ist ich helfe dir</w:t>
      </w:r>
    </w:p>
    <w:p>
      <w:pPr>
        <w:pStyle w:val="Normal"/>
        <w:rPr>
          <w:sz w:val="20"/>
          <w:szCs w:val="20"/>
        </w:rPr>
      </w:pPr>
      <w:r>
        <w:rPr>
          <w:sz w:val="20"/>
          <w:szCs w:val="20"/>
        </w:rPr>
        <w:t>&lt;Benjamin&gt; ich bin immer da und bei dir</w:t>
      </w:r>
    </w:p>
    <w:p>
      <w:pPr>
        <w:pStyle w:val="Normal"/>
        <w:rPr>
          <w:sz w:val="20"/>
          <w:szCs w:val="20"/>
        </w:rPr>
      </w:pPr>
      <w:r>
        <w:rPr>
          <w:sz w:val="20"/>
          <w:szCs w:val="20"/>
        </w:rPr>
        <w:t>&lt;Ens_Ezri&gt; ja, Ben ich weiß</w:t>
      </w:r>
    </w:p>
    <w:p>
      <w:pPr>
        <w:pStyle w:val="Normal"/>
        <w:rPr>
          <w:sz w:val="20"/>
          <w:szCs w:val="20"/>
        </w:rPr>
      </w:pPr>
      <w:r>
        <w:rPr>
          <w:sz w:val="20"/>
          <w:szCs w:val="20"/>
        </w:rPr>
        <w:t>&lt;Ens_Ezri&gt; und dafür bin ich dir dankbar</w:t>
      </w:r>
    </w:p>
    <w:p>
      <w:pPr>
        <w:pStyle w:val="Normal"/>
        <w:rPr>
          <w:sz w:val="20"/>
          <w:szCs w:val="20"/>
        </w:rPr>
      </w:pPr>
      <w:r>
        <w:rPr>
          <w:sz w:val="20"/>
          <w:szCs w:val="20"/>
        </w:rPr>
        <w:t>&lt;Ens_Ezri&gt; Entschuldige bitte ich muß mal eben..</w:t>
      </w:r>
    </w:p>
    <w:p>
      <w:pPr>
        <w:pStyle w:val="Normal"/>
        <w:rPr>
          <w:sz w:val="20"/>
          <w:szCs w:val="20"/>
        </w:rPr>
      </w:pPr>
      <w:r>
        <w:rPr>
          <w:sz w:val="20"/>
          <w:szCs w:val="20"/>
        </w:rPr>
        <w:t>* Ens_Ezri geht um die Ecke und setzt sich noch einen Schuß</w:t>
      </w:r>
    </w:p>
    <w:p>
      <w:pPr>
        <w:pStyle w:val="Normal"/>
        <w:rPr>
          <w:sz w:val="20"/>
          <w:szCs w:val="20"/>
        </w:rPr>
      </w:pPr>
      <w:r>
        <w:rPr>
          <w:sz w:val="20"/>
          <w:szCs w:val="20"/>
        </w:rPr>
        <w:t>&lt;Ens_Ezri&gt; So, jetzt geht es mir wieder besser</w:t>
      </w:r>
    </w:p>
    <w:p>
      <w:pPr>
        <w:pStyle w:val="Normal"/>
        <w:rPr>
          <w:sz w:val="20"/>
          <w:szCs w:val="20"/>
        </w:rPr>
      </w:pPr>
      <w:r>
        <w:rPr>
          <w:sz w:val="20"/>
          <w:szCs w:val="20"/>
        </w:rPr>
        <w:t>&lt;Benjamin&gt; so schnell?</w:t>
      </w:r>
    </w:p>
    <w:p>
      <w:pPr>
        <w:pStyle w:val="Normal"/>
        <w:rPr>
          <w:sz w:val="20"/>
          <w:szCs w:val="20"/>
        </w:rPr>
      </w:pPr>
      <w:r>
        <w:rPr>
          <w:sz w:val="20"/>
          <w:szCs w:val="20"/>
        </w:rPr>
        <w:t>&lt;Ens_Ezri&gt; Oh Ben, du hast mir sehr geholfen, danke</w:t>
      </w:r>
    </w:p>
    <w:p>
      <w:pPr>
        <w:pStyle w:val="Normal"/>
        <w:rPr>
          <w:sz w:val="20"/>
          <w:szCs w:val="20"/>
        </w:rPr>
      </w:pPr>
      <w:r>
        <w:rPr>
          <w:sz w:val="20"/>
          <w:szCs w:val="20"/>
        </w:rPr>
        <w:t>&lt;Benjamin&gt; hab ich das?</w:t>
      </w:r>
    </w:p>
    <w:p>
      <w:pPr>
        <w:pStyle w:val="Normal"/>
        <w:rPr>
          <w:sz w:val="20"/>
          <w:szCs w:val="20"/>
        </w:rPr>
      </w:pPr>
      <w:r>
        <w:rPr>
          <w:sz w:val="20"/>
          <w:szCs w:val="20"/>
        </w:rPr>
        <w:t>&lt;Ens_Ezri&gt; ja, hast du</w:t>
      </w:r>
    </w:p>
    <w:p>
      <w:pPr>
        <w:pStyle w:val="Normal"/>
        <w:rPr>
          <w:sz w:val="20"/>
          <w:szCs w:val="20"/>
        </w:rPr>
      </w:pPr>
      <w:r>
        <w:rPr>
          <w:sz w:val="20"/>
          <w:szCs w:val="20"/>
        </w:rPr>
        <w:t>* Benjamin nimmt ezri in den arm</w:t>
      </w:r>
    </w:p>
    <w:p>
      <w:pPr>
        <w:pStyle w:val="Normal"/>
        <w:rPr>
          <w:sz w:val="20"/>
          <w:szCs w:val="20"/>
        </w:rPr>
      </w:pPr>
      <w:r>
        <w:rPr>
          <w:sz w:val="20"/>
          <w:szCs w:val="20"/>
        </w:rPr>
        <w:t>&lt;Benjamin&gt; freut mich</w:t>
      </w:r>
    </w:p>
    <w:p>
      <w:pPr>
        <w:pStyle w:val="Normal"/>
        <w:rPr>
          <w:sz w:val="20"/>
          <w:szCs w:val="20"/>
        </w:rPr>
      </w:pPr>
      <w:r>
        <w:rPr>
          <w:sz w:val="20"/>
          <w:szCs w:val="20"/>
        </w:rPr>
        <w:t>&lt;Benjamin&gt; ezri?</w:t>
      </w:r>
    </w:p>
    <w:p>
      <w:pPr>
        <w:pStyle w:val="Normal"/>
        <w:rPr>
          <w:sz w:val="20"/>
          <w:szCs w:val="20"/>
        </w:rPr>
      </w:pPr>
      <w:r>
        <w:rPr>
          <w:sz w:val="20"/>
          <w:szCs w:val="20"/>
        </w:rPr>
        <w:t>&lt;Ens_Ezri&gt; ja?</w:t>
      </w:r>
    </w:p>
    <w:p>
      <w:pPr>
        <w:pStyle w:val="Normal"/>
        <w:rPr>
          <w:sz w:val="20"/>
          <w:szCs w:val="20"/>
        </w:rPr>
      </w:pPr>
      <w:r>
        <w:rPr>
          <w:sz w:val="20"/>
          <w:szCs w:val="20"/>
        </w:rPr>
        <w:t>&lt;Benjamin&gt; komm ich bring dich in mein quatier, mach dir was zu essen, und wenn du nciht in dein qutaier willst, pennst du in meinem bett und ich nehme das sofa, ok?</w:t>
      </w:r>
    </w:p>
    <w:p>
      <w:pPr>
        <w:pStyle w:val="Normal"/>
        <w:rPr>
          <w:sz w:val="20"/>
          <w:szCs w:val="20"/>
        </w:rPr>
      </w:pPr>
      <w:r>
        <w:rPr>
          <w:sz w:val="20"/>
          <w:szCs w:val="20"/>
        </w:rPr>
        <w:t>&lt;Ens_Ezri&gt; seit wann bist du so prüde?</w:t>
      </w:r>
    </w:p>
    <w:p>
      <w:pPr>
        <w:pStyle w:val="Normal"/>
        <w:rPr>
          <w:sz w:val="20"/>
          <w:szCs w:val="20"/>
        </w:rPr>
      </w:pPr>
      <w:r>
        <w:rPr>
          <w:sz w:val="20"/>
          <w:szCs w:val="20"/>
        </w:rPr>
        <w:t>&lt;Ens_Ezri&gt; was soll das mit dem sofa?</w:t>
      </w:r>
    </w:p>
    <w:p>
      <w:pPr>
        <w:pStyle w:val="Normal"/>
        <w:rPr>
          <w:sz w:val="20"/>
          <w:szCs w:val="20"/>
        </w:rPr>
      </w:pPr>
      <w:r>
        <w:rPr>
          <w:sz w:val="20"/>
          <w:szCs w:val="20"/>
        </w:rPr>
        <w:t>&lt;Ens_Ezri&gt; Ben?</w:t>
      </w:r>
    </w:p>
    <w:p>
      <w:pPr>
        <w:pStyle w:val="Normal"/>
        <w:rPr>
          <w:sz w:val="20"/>
          <w:szCs w:val="20"/>
        </w:rPr>
      </w:pPr>
      <w:r>
        <w:rPr>
          <w:sz w:val="20"/>
          <w:szCs w:val="20"/>
        </w:rPr>
        <w:t>&lt;Benjamin&gt; öhmmm *rotwerd*</w:t>
      </w:r>
    </w:p>
    <w:p>
      <w:pPr>
        <w:pStyle w:val="Normal"/>
        <w:rPr>
          <w:sz w:val="20"/>
          <w:szCs w:val="20"/>
        </w:rPr>
      </w:pPr>
      <w:r>
        <w:rPr>
          <w:sz w:val="20"/>
          <w:szCs w:val="20"/>
        </w:rPr>
        <w:t>&lt;Ens_Ezri&gt; ist da jemand anderes?</w:t>
      </w:r>
    </w:p>
    <w:p>
      <w:pPr>
        <w:pStyle w:val="Normal"/>
        <w:rPr>
          <w:sz w:val="20"/>
          <w:szCs w:val="20"/>
        </w:rPr>
      </w:pPr>
      <w:r>
        <w:rPr>
          <w:sz w:val="20"/>
          <w:szCs w:val="20"/>
        </w:rPr>
        <w:t>&lt;Benjamin&gt; nein</w:t>
      </w:r>
    </w:p>
    <w:p>
      <w:pPr>
        <w:pStyle w:val="Normal"/>
        <w:rPr>
          <w:sz w:val="20"/>
          <w:szCs w:val="20"/>
        </w:rPr>
      </w:pPr>
      <w:r>
        <w:rPr>
          <w:sz w:val="20"/>
          <w:szCs w:val="20"/>
        </w:rPr>
        <w:t>&lt;Benjamin&gt; sicherlich nicht</w:t>
      </w:r>
    </w:p>
    <w:p>
      <w:pPr>
        <w:pStyle w:val="Normal"/>
        <w:rPr>
          <w:sz w:val="20"/>
          <w:szCs w:val="20"/>
        </w:rPr>
      </w:pPr>
      <w:r>
        <w:rPr>
          <w:sz w:val="20"/>
          <w:szCs w:val="20"/>
        </w:rPr>
        <w:t>&lt;Ens_Ezri&gt; zählt das was im Shuttle war gar nichts mehr für dich?</w:t>
      </w:r>
    </w:p>
    <w:p>
      <w:pPr>
        <w:pStyle w:val="Normal"/>
        <w:rPr>
          <w:sz w:val="20"/>
          <w:szCs w:val="20"/>
        </w:rPr>
      </w:pPr>
      <w:r>
        <w:rPr>
          <w:sz w:val="20"/>
          <w:szCs w:val="20"/>
        </w:rPr>
        <w:t>&lt;Benjamin&gt; ezri?</w:t>
      </w:r>
    </w:p>
    <w:p>
      <w:pPr>
        <w:pStyle w:val="Normal"/>
        <w:rPr>
          <w:sz w:val="20"/>
          <w:szCs w:val="20"/>
        </w:rPr>
      </w:pPr>
      <w:r>
        <w:rPr>
          <w:sz w:val="20"/>
          <w:szCs w:val="20"/>
        </w:rPr>
        <w:t>&lt;Ens_Ezri&gt; ja?</w:t>
      </w:r>
    </w:p>
    <w:p>
      <w:pPr>
        <w:pStyle w:val="Normal"/>
        <w:rPr>
          <w:sz w:val="20"/>
          <w:szCs w:val="20"/>
        </w:rPr>
      </w:pPr>
      <w:r>
        <w:rPr>
          <w:sz w:val="20"/>
          <w:szCs w:val="20"/>
        </w:rPr>
        <w:t>&lt;Benjamin&gt; du weißt das ich nur dich liebe, darum sind solche vermutungen quatsch!</w:t>
      </w:r>
    </w:p>
    <w:p>
      <w:pPr>
        <w:pStyle w:val="Normal"/>
        <w:rPr>
          <w:sz w:val="20"/>
          <w:szCs w:val="20"/>
        </w:rPr>
      </w:pPr>
      <w:r>
        <w:rPr>
          <w:sz w:val="20"/>
          <w:szCs w:val="20"/>
        </w:rPr>
        <w:t>&lt;Ens_Ezri&gt; aber warum willst du dann auf dem Sofa schlafen? Ich versteh das nicht</w:t>
      </w:r>
    </w:p>
    <w:p>
      <w:pPr>
        <w:pStyle w:val="Normal"/>
        <w:rPr>
          <w:sz w:val="20"/>
          <w:szCs w:val="20"/>
        </w:rPr>
      </w:pPr>
      <w:r>
        <w:rPr>
          <w:sz w:val="20"/>
          <w:szCs w:val="20"/>
        </w:rPr>
        <w:t>&lt;Ens_Ezri&gt; hast du den shuttle-Ausflug schon vergessen?</w:t>
      </w:r>
    </w:p>
    <w:p>
      <w:pPr>
        <w:pStyle w:val="Normal"/>
        <w:rPr>
          <w:sz w:val="20"/>
          <w:szCs w:val="20"/>
        </w:rPr>
      </w:pPr>
      <w:r>
        <w:rPr>
          <w:sz w:val="20"/>
          <w:szCs w:val="20"/>
        </w:rPr>
        <w:t>&lt;Benjamin&gt; nein</w:t>
      </w:r>
    </w:p>
    <w:p>
      <w:pPr>
        <w:pStyle w:val="Normal"/>
        <w:rPr>
          <w:sz w:val="20"/>
          <w:szCs w:val="20"/>
        </w:rPr>
      </w:pPr>
      <w:r>
        <w:rPr>
          <w:sz w:val="20"/>
          <w:szCs w:val="20"/>
        </w:rPr>
        <w:t>&lt;Benjamin&gt; habe ich nicht</w:t>
      </w:r>
    </w:p>
    <w:p>
      <w:pPr>
        <w:pStyle w:val="Normal"/>
        <w:rPr>
          <w:sz w:val="20"/>
          <w:szCs w:val="20"/>
        </w:rPr>
      </w:pPr>
      <w:r>
        <w:rPr>
          <w:sz w:val="20"/>
          <w:szCs w:val="20"/>
        </w:rPr>
        <w:t>&lt;Ens_Ezri&gt; und warum dann das Sofa?</w:t>
      </w:r>
    </w:p>
    <w:p>
      <w:pPr>
        <w:pStyle w:val="Normal"/>
        <w:rPr>
          <w:sz w:val="20"/>
          <w:szCs w:val="20"/>
        </w:rPr>
      </w:pPr>
      <w:r>
        <w:rPr>
          <w:sz w:val="20"/>
          <w:szCs w:val="20"/>
        </w:rPr>
        <w:t>&lt;Benjamin&gt; ich dachte, das ud vieleicht für dich alleine abends nachdenken möchtest, oder....*stotter*</w:t>
      </w:r>
    </w:p>
    <w:p>
      <w:pPr>
        <w:pStyle w:val="Normal"/>
        <w:rPr>
          <w:sz w:val="20"/>
          <w:szCs w:val="20"/>
        </w:rPr>
      </w:pPr>
      <w:r>
        <w:rPr>
          <w:sz w:val="20"/>
          <w:szCs w:val="20"/>
        </w:rPr>
        <w:t>&lt;Ens_Ezri&gt; Du hast mich ja auch schon ausgezogen und auf der KS war ich während der OP auch nackt, was soll das alles??</w:t>
      </w:r>
    </w:p>
    <w:p>
      <w:pPr>
        <w:pStyle w:val="Normal"/>
        <w:rPr>
          <w:sz w:val="20"/>
          <w:szCs w:val="20"/>
        </w:rPr>
      </w:pPr>
      <w:r>
        <w:rPr>
          <w:sz w:val="20"/>
          <w:szCs w:val="20"/>
        </w:rPr>
        <w:t>&lt;Benjamin&gt; ich weiß es nciht</w:t>
      </w:r>
    </w:p>
    <w:p>
      <w:pPr>
        <w:pStyle w:val="Normal"/>
        <w:rPr>
          <w:sz w:val="20"/>
          <w:szCs w:val="20"/>
        </w:rPr>
      </w:pPr>
      <w:r>
        <w:rPr>
          <w:sz w:val="20"/>
          <w:szCs w:val="20"/>
        </w:rPr>
        <w:t>&lt;Ens_Ezri&gt; ich bin eine Frau, ich hab Bedürfnisse *anklagend*</w:t>
      </w:r>
    </w:p>
    <w:p>
      <w:pPr>
        <w:pStyle w:val="Normal"/>
        <w:rPr>
          <w:sz w:val="20"/>
          <w:szCs w:val="20"/>
        </w:rPr>
      </w:pPr>
      <w:r>
        <w:rPr>
          <w:sz w:val="20"/>
          <w:szCs w:val="20"/>
        </w:rPr>
        <w:t>* Benjamin senkt verlegen den roten kopf</w:t>
      </w:r>
    </w:p>
    <w:p>
      <w:pPr>
        <w:pStyle w:val="Normal"/>
        <w:rPr>
          <w:sz w:val="20"/>
          <w:szCs w:val="20"/>
        </w:rPr>
      </w:pPr>
      <w:r>
        <w:rPr>
          <w:sz w:val="20"/>
          <w:szCs w:val="20"/>
        </w:rPr>
        <w:t>* Benjamin scahut ruckartig hoch</w:t>
      </w:r>
    </w:p>
    <w:p>
      <w:pPr>
        <w:pStyle w:val="Normal"/>
        <w:rPr>
          <w:sz w:val="20"/>
          <w:szCs w:val="20"/>
        </w:rPr>
      </w:pPr>
      <w:r>
        <w:rPr>
          <w:sz w:val="20"/>
          <w:szCs w:val="20"/>
        </w:rPr>
        <w:t>&lt;Benjamin&gt; bedürfnisse?</w:t>
      </w:r>
    </w:p>
    <w:p>
      <w:pPr>
        <w:pStyle w:val="Normal"/>
        <w:rPr>
          <w:sz w:val="20"/>
          <w:szCs w:val="20"/>
        </w:rPr>
      </w:pPr>
      <w:r>
        <w:rPr>
          <w:sz w:val="20"/>
          <w:szCs w:val="20"/>
        </w:rPr>
        <w:t>&lt;Ens_Ezri&gt; ja, Bedürfnisse</w:t>
      </w:r>
    </w:p>
    <w:p>
      <w:pPr>
        <w:pStyle w:val="Normal"/>
        <w:rPr>
          <w:sz w:val="20"/>
          <w:szCs w:val="20"/>
        </w:rPr>
      </w:pPr>
      <w:r>
        <w:rPr>
          <w:sz w:val="20"/>
          <w:szCs w:val="20"/>
        </w:rPr>
        <w:t>&lt;Ens_Ezri&gt; ich möchte dich ganz nah bei mir haben</w:t>
      </w:r>
    </w:p>
    <w:p>
      <w:pPr>
        <w:pStyle w:val="Normal"/>
        <w:rPr>
          <w:sz w:val="20"/>
          <w:szCs w:val="20"/>
        </w:rPr>
      </w:pPr>
      <w:r>
        <w:rPr>
          <w:sz w:val="20"/>
          <w:szCs w:val="20"/>
        </w:rPr>
        <w:t>&lt;Benjamin&gt; aber.. *stotter*</w:t>
      </w:r>
    </w:p>
    <w:p>
      <w:pPr>
        <w:pStyle w:val="Normal"/>
        <w:rPr>
          <w:sz w:val="20"/>
          <w:szCs w:val="20"/>
        </w:rPr>
      </w:pPr>
      <w:r>
        <w:rPr>
          <w:sz w:val="20"/>
          <w:szCs w:val="20"/>
        </w:rPr>
        <w:t>&lt;Ens_Ezri&gt; auch wenn ich schlafen</w:t>
      </w:r>
    </w:p>
    <w:p>
      <w:pPr>
        <w:pStyle w:val="Normal"/>
        <w:rPr>
          <w:sz w:val="20"/>
          <w:szCs w:val="20"/>
        </w:rPr>
      </w:pPr>
      <w:r>
        <w:rPr>
          <w:sz w:val="20"/>
          <w:szCs w:val="20"/>
        </w:rPr>
        <w:t>&lt;Ens_Ezri&gt; ist das denn so unnormal?</w:t>
      </w:r>
    </w:p>
    <w:p>
      <w:pPr>
        <w:pStyle w:val="Normal"/>
        <w:rPr>
          <w:sz w:val="20"/>
          <w:szCs w:val="20"/>
        </w:rPr>
      </w:pPr>
      <w:r>
        <w:rPr>
          <w:sz w:val="20"/>
          <w:szCs w:val="20"/>
        </w:rPr>
        <w:t>&lt;Benjamin&gt; nein eigentlich nciht *stotter*</w:t>
      </w:r>
    </w:p>
    <w:p>
      <w:pPr>
        <w:pStyle w:val="Normal"/>
        <w:rPr>
          <w:sz w:val="20"/>
          <w:szCs w:val="20"/>
        </w:rPr>
      </w:pPr>
      <w:r>
        <w:rPr>
          <w:sz w:val="20"/>
          <w:szCs w:val="20"/>
        </w:rPr>
        <w:t>&lt;Ens_Ezri&gt; und warum dann das Sofa? Bin ich nicht mehr attraktiv genug??</w:t>
      </w:r>
    </w:p>
    <w:p>
      <w:pPr>
        <w:pStyle w:val="Normal"/>
        <w:rPr>
          <w:sz w:val="20"/>
          <w:szCs w:val="20"/>
        </w:rPr>
      </w:pPr>
      <w:r>
        <w:rPr>
          <w:sz w:val="20"/>
          <w:szCs w:val="20"/>
        </w:rPr>
        <w:t>&lt;Benjamin&gt; sicherlich bist du attraktive genug!</w:t>
      </w:r>
    </w:p>
    <w:p>
      <w:pPr>
        <w:pStyle w:val="Normal"/>
        <w:rPr>
          <w:sz w:val="20"/>
          <w:szCs w:val="20"/>
        </w:rPr>
      </w:pPr>
      <w:r>
        <w:rPr>
          <w:sz w:val="20"/>
          <w:szCs w:val="20"/>
        </w:rPr>
        <w:t>* Benjamin schaut ezri empört an</w:t>
      </w:r>
    </w:p>
    <w:p>
      <w:pPr>
        <w:pStyle w:val="Normal"/>
        <w:rPr>
          <w:sz w:val="20"/>
          <w:szCs w:val="20"/>
        </w:rPr>
      </w:pPr>
      <w:r>
        <w:rPr>
          <w:sz w:val="20"/>
          <w:szCs w:val="20"/>
        </w:rPr>
        <w:t>&lt;Ens_Ezri&gt; was dann?</w:t>
      </w:r>
    </w:p>
    <w:p>
      <w:pPr>
        <w:pStyle w:val="Normal"/>
        <w:rPr>
          <w:sz w:val="20"/>
          <w:szCs w:val="20"/>
        </w:rPr>
      </w:pPr>
      <w:r>
        <w:rPr>
          <w:sz w:val="20"/>
          <w:szCs w:val="20"/>
        </w:rPr>
        <w:t>&lt;Benjamin&gt; ich dachte nur das du vieleicht nach der ganzen sache erstmal nachdenken möchtest, und nciht jemanden neben dich im bett haben der in der sache verwickelt ist</w:t>
      </w:r>
    </w:p>
    <w:p>
      <w:pPr>
        <w:pStyle w:val="Normal"/>
        <w:rPr>
          <w:sz w:val="20"/>
          <w:szCs w:val="20"/>
        </w:rPr>
      </w:pPr>
      <w:r>
        <w:rPr>
          <w:sz w:val="20"/>
          <w:szCs w:val="20"/>
        </w:rPr>
        <w:t>&lt;Ens_Ezri&gt; ich kann im Moment nicht alleine sein</w:t>
      </w:r>
    </w:p>
    <w:p>
      <w:pPr>
        <w:pStyle w:val="Normal"/>
        <w:rPr>
          <w:sz w:val="20"/>
          <w:szCs w:val="20"/>
        </w:rPr>
      </w:pPr>
      <w:r>
        <w:rPr>
          <w:sz w:val="20"/>
          <w:szCs w:val="20"/>
        </w:rPr>
        <w:t>&lt;Benjamin&gt; ja das merk ich</w:t>
      </w:r>
    </w:p>
    <w:p>
      <w:pPr>
        <w:pStyle w:val="Normal"/>
        <w:rPr>
          <w:sz w:val="20"/>
          <w:szCs w:val="20"/>
        </w:rPr>
      </w:pPr>
      <w:r>
        <w:rPr>
          <w:sz w:val="20"/>
          <w:szCs w:val="20"/>
        </w:rPr>
        <w:t>&lt;Ens_Ezri&gt; ich war auf dem Planeten alleine, in der Arrestzelle in meinem Quartier und während des Verhörs</w:t>
      </w:r>
    </w:p>
    <w:p>
      <w:pPr>
        <w:pStyle w:val="Normal"/>
        <w:rPr>
          <w:sz w:val="20"/>
          <w:szCs w:val="20"/>
        </w:rPr>
      </w:pPr>
      <w:r>
        <w:rPr>
          <w:sz w:val="20"/>
          <w:szCs w:val="20"/>
        </w:rPr>
        <w:t>&lt;Ens_Ezri&gt; ich will nicht alleine sein</w:t>
      </w:r>
    </w:p>
    <w:p>
      <w:pPr>
        <w:pStyle w:val="Normal"/>
        <w:rPr>
          <w:sz w:val="20"/>
          <w:szCs w:val="20"/>
        </w:rPr>
      </w:pPr>
      <w:r>
        <w:rPr>
          <w:sz w:val="20"/>
          <w:szCs w:val="20"/>
        </w:rPr>
        <w:t>&lt;Ens_Ezri&gt; und tagsüber, wenn Du an diesem Ding arbeites bin ich auch alleine</w:t>
      </w:r>
    </w:p>
    <w:p>
      <w:pPr>
        <w:pStyle w:val="Normal"/>
        <w:rPr>
          <w:sz w:val="20"/>
          <w:szCs w:val="20"/>
        </w:rPr>
      </w:pPr>
      <w:r>
        <w:rPr>
          <w:sz w:val="20"/>
          <w:szCs w:val="20"/>
        </w:rPr>
        <w:t>&lt;Benjamin&gt; oh ezri, ich weiß und es tut mir leid</w:t>
      </w:r>
    </w:p>
    <w:p>
      <w:pPr>
        <w:pStyle w:val="Normal"/>
        <w:rPr>
          <w:sz w:val="20"/>
          <w:szCs w:val="20"/>
        </w:rPr>
      </w:pPr>
      <w:r>
        <w:rPr>
          <w:sz w:val="20"/>
          <w:szCs w:val="20"/>
        </w:rPr>
        <w:t>&lt;Ens_Ezri&gt; und nun willste mich auch nachts alleine lassen? *enttäuscht*</w:t>
      </w:r>
    </w:p>
    <w:p>
      <w:pPr>
        <w:pStyle w:val="Normal"/>
        <w:rPr>
          <w:sz w:val="20"/>
          <w:szCs w:val="20"/>
        </w:rPr>
      </w:pPr>
      <w:r>
        <w:rPr>
          <w:sz w:val="20"/>
          <w:szCs w:val="20"/>
        </w:rPr>
        <w:t>&lt;Benjamin&gt; so war das net gemeint</w:t>
      </w:r>
    </w:p>
    <w:p>
      <w:pPr>
        <w:pStyle w:val="Normal"/>
        <w:rPr>
          <w:sz w:val="20"/>
          <w:szCs w:val="20"/>
        </w:rPr>
      </w:pPr>
      <w:r>
        <w:rPr>
          <w:sz w:val="20"/>
          <w:szCs w:val="20"/>
        </w:rPr>
        <w:t>&lt;Ens_Ezri&gt; wie denn? *tränen rinnen über die wangen*</w:t>
      </w:r>
    </w:p>
    <w:p>
      <w:pPr>
        <w:pStyle w:val="Normal"/>
        <w:rPr>
          <w:sz w:val="20"/>
          <w:szCs w:val="20"/>
        </w:rPr>
      </w:pPr>
      <w:r>
        <w:rPr>
          <w:sz w:val="20"/>
          <w:szCs w:val="20"/>
        </w:rPr>
        <w:t>&lt;Benjamin&gt; ich habe vor dem sprechen nicht nachgedacht</w:t>
      </w:r>
    </w:p>
    <w:p>
      <w:pPr>
        <w:pStyle w:val="Normal"/>
        <w:rPr>
          <w:sz w:val="20"/>
          <w:szCs w:val="20"/>
        </w:rPr>
      </w:pPr>
      <w:r>
        <w:rPr>
          <w:sz w:val="20"/>
          <w:szCs w:val="20"/>
        </w:rPr>
        <w:t>* Benjamin streicht mit dem finger eine träne aus ezris gesicht</w:t>
      </w:r>
    </w:p>
    <w:p>
      <w:pPr>
        <w:pStyle w:val="Normal"/>
        <w:rPr>
          <w:sz w:val="20"/>
          <w:szCs w:val="20"/>
        </w:rPr>
      </w:pPr>
      <w:r>
        <w:rPr>
          <w:sz w:val="20"/>
          <w:szCs w:val="20"/>
        </w:rPr>
        <w:t>&lt;Benjamin&gt; verzeihst du mir?</w:t>
      </w:r>
    </w:p>
    <w:p>
      <w:pPr>
        <w:pStyle w:val="Normal"/>
        <w:rPr>
          <w:sz w:val="20"/>
          <w:szCs w:val="20"/>
        </w:rPr>
      </w:pPr>
      <w:r>
        <w:rPr>
          <w:sz w:val="20"/>
          <w:szCs w:val="20"/>
        </w:rPr>
        <w:t>* Ens_Ezri schaut dir ernst in die Augen</w:t>
      </w:r>
    </w:p>
    <w:p>
      <w:pPr>
        <w:pStyle w:val="Normal"/>
        <w:rPr>
          <w:sz w:val="20"/>
          <w:szCs w:val="20"/>
        </w:rPr>
      </w:pPr>
      <w:r>
        <w:rPr>
          <w:sz w:val="20"/>
          <w:szCs w:val="20"/>
        </w:rPr>
        <w:t>&lt;Ens_Ezri&gt; Ja, Ben ich verzeihe dir</w:t>
      </w:r>
    </w:p>
    <w:p>
      <w:pPr>
        <w:pStyle w:val="Normal"/>
        <w:rPr>
          <w:sz w:val="20"/>
          <w:szCs w:val="20"/>
        </w:rPr>
      </w:pPr>
      <w:r>
        <w:rPr>
          <w:sz w:val="20"/>
          <w:szCs w:val="20"/>
        </w:rPr>
        <w:t>&lt;Benjamin&gt; danke *flüster*</w:t>
      </w:r>
    </w:p>
    <w:p>
      <w:pPr>
        <w:pStyle w:val="Normal"/>
        <w:rPr>
          <w:sz w:val="20"/>
          <w:szCs w:val="20"/>
        </w:rPr>
      </w:pPr>
      <w:r>
        <w:rPr>
          <w:sz w:val="20"/>
          <w:szCs w:val="20"/>
        </w:rPr>
        <w:t>&lt;Ens_Ezri&gt; Du kannst gerne mit ins Bett kommen, Ben</w:t>
      </w:r>
    </w:p>
    <w:p>
      <w:pPr>
        <w:pStyle w:val="Normal"/>
        <w:rPr>
          <w:sz w:val="20"/>
          <w:szCs w:val="20"/>
        </w:rPr>
      </w:pPr>
      <w:r>
        <w:rPr>
          <w:sz w:val="20"/>
          <w:szCs w:val="20"/>
        </w:rPr>
        <w:t>* Benjamin schluck einmal kaum hörbar</w:t>
      </w:r>
    </w:p>
    <w:p>
      <w:pPr>
        <w:pStyle w:val="Normal"/>
        <w:rPr>
          <w:sz w:val="20"/>
          <w:szCs w:val="20"/>
        </w:rPr>
      </w:pPr>
      <w:r>
        <w:rPr>
          <w:sz w:val="20"/>
          <w:szCs w:val="20"/>
        </w:rPr>
        <w:t>&lt;Benjamin&gt; ok</w:t>
      </w:r>
    </w:p>
    <w:p>
      <w:pPr>
        <w:pStyle w:val="Normal"/>
        <w:rPr>
          <w:sz w:val="20"/>
          <w:szCs w:val="20"/>
        </w:rPr>
      </w:pPr>
      <w:r>
        <w:rPr>
          <w:sz w:val="20"/>
          <w:szCs w:val="20"/>
        </w:rPr>
        <w:t>&lt;Ens_Ezri&gt; gut</w:t>
      </w:r>
    </w:p>
    <w:p>
      <w:pPr>
        <w:pStyle w:val="Normal"/>
        <w:rPr>
          <w:sz w:val="20"/>
          <w:szCs w:val="20"/>
        </w:rPr>
      </w:pPr>
      <w:r>
        <w:rPr>
          <w:sz w:val="20"/>
          <w:szCs w:val="20"/>
        </w:rPr>
        <w:t>* Benjamin nimmt Ezri in die arme und führt sie weg!</w:t>
      </w:r>
    </w:p>
    <w:p>
      <w:pPr>
        <w:pStyle w:val="Normal"/>
        <w:rPr>
          <w:sz w:val="20"/>
          <w:szCs w:val="20"/>
        </w:rPr>
      </w:pPr>
      <w:r>
        <w:rPr>
          <w:sz w:val="20"/>
          <w:szCs w:val="20"/>
        </w:rPr>
        <w:t>---Rückblick Ende</w:t>
      </w:r>
    </w:p>
    <w:p>
      <w:pPr>
        <w:pStyle w:val="Normal"/>
        <w:rPr>
          <w:sz w:val="20"/>
          <w:szCs w:val="20"/>
        </w:rPr>
      </w:pPr>
      <w:r>
        <w:rPr>
          <w:sz w:val="20"/>
          <w:szCs w:val="20"/>
        </w:rPr>
      </w:r>
    </w:p>
    <w:p>
      <w:pPr>
        <w:pStyle w:val="Normal"/>
        <w:rPr>
          <w:sz w:val="20"/>
          <w:szCs w:val="20"/>
        </w:rPr>
      </w:pPr>
      <w:r>
        <w:rPr>
          <w:sz w:val="20"/>
          <w:szCs w:val="20"/>
        </w:rPr>
        <w:t>Er wußte was er tun mußte, er mußte seine Rolle so gut wie es ging spielen um nicht entdeckt zu werden und darum mußte er jetzt in sein Quartier. Sollte diese Ezri Chaz dort sein oder kommen mußte er mitspielen. Er straffte seine Uniform, kontrollierte seine pins und machte sich auf den weg zu seinem Quartier. Unterwegs nickte er kaum merklich den anderen Besatzungsmitgliedern zu. Vor seinem Quartier blieb er kurz stehen und öffnete dann die Tür um es zu betete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pitel 6===============</w:t>
      </w:r>
    </w:p>
    <w:p>
      <w:pPr>
        <w:pStyle w:val="Normal"/>
        <w:rPr>
          <w:b/>
          <w:b/>
          <w:sz w:val="20"/>
          <w:szCs w:val="20"/>
        </w:rPr>
      </w:pPr>
      <w:r>
        <w:rPr>
          <w:b/>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Ben`s Quartier =/\=</w:t>
      </w:r>
    </w:p>
    <w:p>
      <w:pPr>
        <w:pStyle w:val="Normal"/>
        <w:rPr>
          <w:sz w:val="20"/>
          <w:szCs w:val="20"/>
        </w:rPr>
      </w:pPr>
      <w:r>
        <w:rPr>
          <w:sz w:val="20"/>
          <w:szCs w:val="20"/>
        </w:rPr>
      </w:r>
    </w:p>
    <w:p>
      <w:pPr>
        <w:pStyle w:val="Normal"/>
        <w:rPr/>
      </w:pPr>
      <w:r>
        <w:rPr>
          <w:sz w:val="20"/>
          <w:szCs w:val="20"/>
        </w:rPr>
        <w:t>Die Tür öffnete sich und Ben kam herein. Ich kam ihm freudig lächelnd entgegen. "Hallo Ben, wie war dein Arbeitstag? Ich habe mir erlaubt was zu essen zu replizieren. Es ist Dein Lieblingsessen." Ben (Formwandler) sah mich an - Das muß Ezri sein. Ein hübscher weiblicher Trill. Sehr angenehm.- Hallo, Kleines. Schön daß Du was zum Essen gemacht hast, ich hab schon einen riesigen Hunger." Mit diesen Worten setzte sich Ben (Formwandler) an den gedeckten Tisch. Nachdem ich Ben einen Begrüßungskuß gegeben hatte, stellte ich die Pizza auf den Tisch und zündete die Kerze an. "Weißt du noch, damals auf der Excalibur? Das war unser erstes gemeinsames Essen. Ich hatte damals genau dieses Kleid an." Ich drehte mich in meinem engen dunkelrotem samt schimmernden Kleid kokett vor Ben herum. "Du siehst einfach hinreißend aus in diesem Kleid, aber Du siehst ja in jeder Kleidung gut aus." "Hach, das brauche ich jetzt. Liebe Komplimente von dem Mann den ich liebe." Erwiderte ich glücklich. "Und ich freue mich, daß Du deine Lust am Leben wieder gefunden hast." - Das habe ich diesem romulanischen Medikament zu verdanken. Ein phantastisches Zeug. Aber ich sollte es Ben lieber nicht erzählen -. Lächelnd setzte ich mich Ben (Formwandler) gegenüber und begann zu essen. Nach dem Essen setzten wir uns noch gemütlich auf das Sofa. Ben hatte für leise angenehme Musik gesorgt und wir unterhielten uns über die vergangenen Tage. Die Erinnerung an das Verhör war sehr schmerzlich, aber dank der Droge hatte ich meine Emotionen besser unter Kontrolle. Irgendwann gähnte ich. "Ben, es ist schon spät darf ich heute Nacht hier bleiben? Bitte, ich mag nicht in mein Quartier zurück gehen. Du weißt ja, ich war da so lange drin eingesperrt. Außerdem hast Du vorhin ja schon zugesagt." Ich schaute ihn flehentlich an. "Sicher Kleines, bleib hier, das Bett ist groß genug für uns beide." Rasch räumte ich noch den Tisch ab und ging in das kleine Badezimmer. "Ben? Hast Du ein Shirt für mich? Für die Nacht?" "Klar, Ezri ich bringe es dir. Moment." Hektisch sah sich der Formwandler in Ben`s Quartier um. Wo findet er ein Shirt? Sein Blick fällt auf den Schrank im Schlafraum. - Ah, da ist die Kleidung drin.- Der Formwandler greift sich ein Shirt und reicht es Ezri in das Badezimmer hinein. Rasch greife ich danach und streife es über meinen nackten Körper. Als ich aus dem Bad herauskam, hatte sich Ben auch schon bettfertig gemacht. Gemeinsam legten wir uns hinein. Mit meinem Rücken kuschelte ich mich an Ben`s Brust an. "Ben? Ich hätte nie alleine schlafen können." Flüsterte ich. Anstatt zu antworten, fing Ben an mich liebevoll zu streicheln. Langsam und sanft fuhr seine Hand meine Konturen entlang. Ich strecke mich wohlig und drehte mich auf den Rücken, dabei wandte ich Ben mein Gesicht zu. Ich versuchte in der Dunkelheit seine Augen zu erkennen. Da Ben ja über die besondere Fähigkeit verfügte im Dunkeln so gut sehen zu können wie eine Katze, wußte ich daß er jetzt mein Lächeln sah. Unsere Lippen berührten sich zu einem zärtlichen Kuß und ich spürte wie Ben´s Hand immer weiter meinen Körper entlang wanderte. Unser Kuß wurde immer leidenschaftlicher und die Lockungen seiner Berührungen immer fordernder. Ich konnte und wollte mich dessen nicht erwehren. Nun fing ich meinerseits an Ben zu streicheln. Gegenseitig erforschten wir unsere Körper und bereiteten uns lustvolle Gefühle. Die Bettdecke und auch unsere Sachen glitten zu Boden. Unsere Körper vereinten sich im Rausch unserer Sinne. Immer wieder liebkosten wir uns mit unseren Händen, unseren Lippen und unseren Zungen. Und immer wieder vereinten wir uns. Wir steigerten uns in das höchste aller Gefühle. Unser Atem ging stoßweise und unser Schweiß vereinte sich. Unsere Bewegungen steigerten sich im rhythmischen Einklang zu einem absolutem Höhepunkt. Wir verloren uns in unserer eigenen lustvollen Sinnlichkeit. Erschöpft und glücklich lagen wir noch lange engumschlungen einfach so da und genossen unsere Zweisamkeit. Irgendwann stand ich auf, ich spürte wie die Wirkung der Droge nachließ. Ich brauchte dringend Nachschub. Ben (Formwandler) war inzwischen eingeschlafen. Ich schlich mich leise in das Wohnzimmer und wühlte in meinem Medi-Kit. Wo war das verdammte Zeug bloß? Endlich hielt ich den Injektor in den Händen. Mit zittriger Hand führte ich das Gerät an den Hals. Mit einem zischenden Geräusch entließ es die Droge in meinen Kreislauf. Nach kurzer Zeit verschwand das Zittern. Ich atmete auf. Plötzlich sprang die Tür auf. Rikal und zwei Sicherheitsleute stürmten schwer bewaffnet herein. Erschrocken ließ ich den Injektor fallen. Nahm denn der Wahnsinn nie ein Ende? "Wo ist er?" blaffte Rikal und musterte mich von unten bis oben. Ich wich erschrocken zurück. Mechanisch griff ich nach der Decke, die auf dem Sofa lag und verdeckte damit meine Blöße. "Wer.....?" "Dieser Formwandler, Lt. Aino. Wo steckt er?" "Ben ein Formwandler? Neben an, Sir." - Ben ein Formwandler? Nein, das konnte nicht sein. Das müßte ich doch wissen? Ich hätte es doch sicherlich bemerkt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Vek)   </w:t>
      </w:r>
    </w:p>
    <w:p>
      <w:pPr>
        <w:pStyle w:val="Normal"/>
        <w:rPr>
          <w:b/>
          <w:b/>
          <w:sz w:val="20"/>
          <w:szCs w:val="20"/>
        </w:rPr>
      </w:pPr>
      <w:r>
        <w:rPr>
          <w:b/>
          <w:sz w:val="20"/>
          <w:szCs w:val="20"/>
        </w:rPr>
      </w:r>
    </w:p>
    <w:p>
      <w:pPr>
        <w:pStyle w:val="Normal"/>
        <w:rPr>
          <w:sz w:val="20"/>
          <w:szCs w:val="20"/>
        </w:rPr>
      </w:pPr>
      <w:r>
        <w:rPr>
          <w:sz w:val="20"/>
          <w:szCs w:val="20"/>
        </w:rPr>
        <w:t>=/\= Wissenschaftliches Labor #14-a =/\=</w:t>
      </w:r>
    </w:p>
    <w:p>
      <w:pPr>
        <w:pStyle w:val="Normal"/>
        <w:rPr>
          <w:sz w:val="20"/>
          <w:szCs w:val="20"/>
        </w:rPr>
      </w:pPr>
      <w:r>
        <w:rPr>
          <w:sz w:val="20"/>
          <w:szCs w:val="20"/>
        </w:rPr>
      </w:r>
    </w:p>
    <w:p>
      <w:pPr>
        <w:pStyle w:val="Normal"/>
        <w:rPr/>
      </w:pPr>
      <w:r>
        <w:rPr>
          <w:sz w:val="20"/>
          <w:szCs w:val="20"/>
        </w:rPr>
        <w:t>N'Vek wachte langsam auf. Ihr Kopf schmerzte. Um sie herum war alles dunkel. Plötzlich erschien über ihr eine grüne Schrift auf einem Display. Anscheinend war sie in einer Art Sarg. Panik stieg in ihr hoch, aber sie konnte sich nicht bewegen: Ihre Hände und Füsse waren gefesselt. Sie spürte eine Nadel in ihrem Arm, anscheinend von einer Medizinischen Einheit. Oje, was war nur mit ihr passiert? Langsam ging der Sargdeckel auf, während über das Display mehrere Selbschecks liefen. Dann hörte sie aufeinmal mehrere Schüsse. Was konnte sie nur tun? Sie war noch voller Drogen und konnte kaum noch klar denken. Dann traf es sie wie der Blitz: ihr implantierer Kommunikator.</w:t>
      </w:r>
    </w:p>
    <w:p>
      <w:pPr>
        <w:pStyle w:val="Normal"/>
        <w:rPr>
          <w:sz w:val="20"/>
          <w:szCs w:val="20"/>
        </w:rPr>
      </w:pPr>
      <w:r>
        <w:rPr>
          <w:sz w:val="20"/>
          <w:szCs w:val="20"/>
        </w:rPr>
        <w:t>- Sicherheitsteam sofort auf meine Position. Notfall Stufe!</w:t>
      </w:r>
    </w:p>
    <w:p>
      <w:pPr>
        <w:pStyle w:val="Normal"/>
        <w:rPr>
          <w:sz w:val="20"/>
          <w:szCs w:val="20"/>
        </w:rPr>
      </w:pPr>
      <w:r>
        <w:rPr>
          <w:sz w:val="20"/>
          <w:szCs w:val="20"/>
        </w:rPr>
        <w:t>- Es tut mir Leid, Ma'am, aber auf direkten Befehl von Lt. Cmdr. Tomek haben wir keine Befugnis, diesen Bereich zu betreten.</w:t>
      </w:r>
    </w:p>
    <w:p>
      <w:pPr>
        <w:pStyle w:val="Normal"/>
        <w:rPr>
          <w:sz w:val="20"/>
          <w:szCs w:val="20"/>
        </w:rPr>
      </w:pPr>
      <w:r>
        <w:rPr>
          <w:sz w:val="20"/>
          <w:szCs w:val="20"/>
        </w:rPr>
        <w:t>- Ich bin verdammt nochmal Ranghöher! Ich bin Senior Officer Commodore N'Vek, also bewegen Sie sofort Ihren verdammten ...</w:t>
      </w:r>
    </w:p>
    <w:p>
      <w:pPr>
        <w:pStyle w:val="Normal"/>
        <w:rPr/>
      </w:pPr>
      <w:r>
        <w:rPr>
          <w:sz w:val="20"/>
          <w:szCs w:val="20"/>
        </w:rPr>
        <w:t>Dann brach die Sprechverbindung ab. Über ihr internes Display lief eine Anzeige, daß das fälschen von Kommunikationsdaten ein Sabotageakt war, und daß der Sache nachgegangen werde. Wahrscheinlich wurde N'Vek für tot oder zumindest vermisst gehalten. An wen sonst konnte sie sich wenden?</w:t>
      </w:r>
    </w:p>
    <w:p>
      <w:pPr>
        <w:pStyle w:val="Normal"/>
        <w:rPr>
          <w:sz w:val="20"/>
          <w:szCs w:val="20"/>
        </w:rPr>
      </w:pPr>
      <w:r>
        <w:rPr>
          <w:sz w:val="20"/>
          <w:szCs w:val="20"/>
        </w:rPr>
        <w:t>- Kanal aufbauen zu Cmdr. Rikal. Priorität Eins!</w:t>
      </w:r>
    </w:p>
    <w:p>
      <w:pPr>
        <w:pStyle w:val="Normal"/>
        <w:rPr>
          <w:sz w:val="20"/>
          <w:szCs w:val="20"/>
        </w:rPr>
      </w:pPr>
      <w:r>
        <w:rPr>
          <w:sz w:val="20"/>
          <w:szCs w:val="20"/>
        </w:rPr>
        <w:t>- Kanal nicht verfügbar. Zugangsdaten inkorrekt.</w:t>
      </w:r>
    </w:p>
    <w:p>
      <w:pPr>
        <w:pStyle w:val="Normal"/>
        <w:rPr>
          <w:sz w:val="20"/>
          <w:szCs w:val="20"/>
        </w:rPr>
      </w:pPr>
      <w:r>
        <w:rPr>
          <w:sz w:val="20"/>
          <w:szCs w:val="20"/>
        </w:rPr>
        <w:t>Verdammt. Ihre Passwörter waren wahrscheinlich gelöscht worden. Plötzlich hörte sie Rikals Stimme in ihrem Kopf.</w:t>
      </w:r>
    </w:p>
    <w:p>
      <w:pPr>
        <w:pStyle w:val="Normal"/>
        <w:rPr>
          <w:sz w:val="20"/>
          <w:szCs w:val="20"/>
        </w:rPr>
      </w:pPr>
      <w:r>
        <w:rPr>
          <w:sz w:val="20"/>
          <w:szCs w:val="20"/>
        </w:rPr>
        <w:t>- Commdore N'Vek?</w:t>
      </w:r>
    </w:p>
    <w:p>
      <w:pPr>
        <w:pStyle w:val="Normal"/>
        <w:rPr>
          <w:sz w:val="20"/>
          <w:szCs w:val="20"/>
        </w:rPr>
      </w:pPr>
      <w:r>
        <w:rPr>
          <w:sz w:val="20"/>
          <w:szCs w:val="20"/>
        </w:rPr>
        <w:t>- Ja, Commander. Können Sie mein Signal orten?</w:t>
      </w:r>
    </w:p>
    <w:p>
      <w:pPr>
        <w:pStyle w:val="Normal"/>
        <w:rPr>
          <w:sz w:val="20"/>
          <w:szCs w:val="20"/>
        </w:rPr>
      </w:pPr>
      <w:r>
        <w:rPr>
          <w:sz w:val="20"/>
          <w:szCs w:val="20"/>
        </w:rPr>
        <w:t>- Natürlich. Wir werden sofort …</w:t>
      </w:r>
    </w:p>
    <w:p>
      <w:pPr>
        <w:pStyle w:val="Normal"/>
        <w:rPr>
          <w:sz w:val="20"/>
          <w:szCs w:val="20"/>
        </w:rPr>
      </w:pPr>
      <w:r>
        <w:rPr>
          <w:sz w:val="20"/>
          <w:szCs w:val="20"/>
        </w:rPr>
        <w:t>Und schon wieder brach die Sprechverbindung ab. Über sie war Lt. Aino gebeugt und tippt etwas. Dann schloss sich der Sarg und N'Vek fiel in einen tiefen, drogenbedingten Schlaf.</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Tomek)   </w:t>
      </w:r>
    </w:p>
    <w:p>
      <w:pPr>
        <w:pStyle w:val="Normal"/>
        <w:rPr>
          <w:b/>
          <w:b/>
          <w:sz w:val="20"/>
          <w:szCs w:val="20"/>
        </w:rPr>
      </w:pPr>
      <w:r>
        <w:rPr>
          <w:b/>
          <w:sz w:val="20"/>
          <w:szCs w:val="20"/>
        </w:rPr>
      </w:r>
    </w:p>
    <w:p>
      <w:pPr>
        <w:pStyle w:val="Normal"/>
        <w:rPr/>
      </w:pPr>
      <w:r>
        <w:rPr>
          <w:sz w:val="20"/>
          <w:szCs w:val="20"/>
        </w:rPr>
        <w:t>Auf dem Weg zu Lt. Chaz' Quartier liess der Formwandler eine Nachricht ab. Er wies seine Komplizen - zwei sehr vertrauenswürdige Sicherheitsleute - an, sich um die Körper von Lt. Aino und Lt. Tarek zu "kümmern". Dann betrat er das Quartier dieser Ens. Ezri Chaz. dort sollte er zumindest für einige Zeit sicher sein.</w:t>
      </w:r>
    </w:p>
    <w:p>
      <w:pPr>
        <w:pStyle w:val="Normal"/>
        <w:rPr>
          <w:sz w:val="20"/>
          <w:szCs w:val="20"/>
        </w:rPr>
      </w:pPr>
      <w:r>
        <w:rPr>
          <w:sz w:val="20"/>
          <w:szCs w:val="20"/>
        </w:rPr>
      </w:r>
    </w:p>
    <w:p>
      <w:pPr>
        <w:pStyle w:val="Normal"/>
        <w:rPr>
          <w:sz w:val="20"/>
          <w:szCs w:val="20"/>
        </w:rPr>
      </w:pPr>
      <w:r>
        <w:rPr>
          <w:sz w:val="20"/>
          <w:szCs w:val="20"/>
        </w:rPr>
        <w:t xml:space="preserve">Nach diesem etwas komischen Paarungsritual erhielt er eine Nachricht. Seine Leute wurden von Rikal überrascht und konnten nur noch schnell diese Nachricht schicken. Dieses Romulaner waren ja noch schlimmer als ihr Ruf. Er wollte gerade aufstehen, da ging die Tür auf und Rikal stürmte mit ein paar Sicherheitsleuten das Zimmer. Blitzschnell verwandelte er sich in eine Maus, dann krabbelte er auf Ezri und wurde zu einem Gürtel. Nun musste er nur noch lange genug durchhalten. Diese Mission war viel schlimmer als erwartet und Fluchtmöglichkeiten hatte er auch nicht. Sollte </w:t>
      </w:r>
    </w:p>
    <w:p>
      <w:pPr>
        <w:pStyle w:val="Normal"/>
        <w:rPr>
          <w:sz w:val="20"/>
          <w:szCs w:val="20"/>
        </w:rPr>
      </w:pPr>
      <w:r>
        <w:rPr>
          <w:sz w:val="20"/>
          <w:szCs w:val="20"/>
        </w:rPr>
        <w:t>er das alles überleben, so würde sein Auftraggeber einiges drauf zahlen müssen, um an die Informationen über die I'Kon kommen zu könn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Ich verließ Tehlaks Bereitschaftsraum und nahm auf dem Kommandosessel platz. Dort sah ich mir die Daten an, die mir Tehlak gegeben hatte. Die Datenmenge war enorm und sehr komplex, unsere Wissenschaftler würden Stunden brauchen um diese Daten zu analysieren. Dabei würde ich ihnen nicht helfen können, ich war in erster Linie Soldat und dann erst Wissenschaftler. Mein Fachwissen reicht nicht aus um diese Daten so zu bearbeiten, wie wir sich brauchten. Um die Angaben der T'Kon umzurechen mußte man ihr kompliziertes System verstehen, daß gelang mir, dann aber </w:t>
      </w:r>
    </w:p>
    <w:p>
      <w:pPr>
        <w:pStyle w:val="Normal"/>
        <w:rPr>
          <w:sz w:val="20"/>
          <w:szCs w:val="20"/>
        </w:rPr>
      </w:pPr>
      <w:r>
        <w:rPr>
          <w:sz w:val="20"/>
          <w:szCs w:val="20"/>
        </w:rPr>
        <w:t>mußte man es umarbeiten, damit unsere Rechner es verstehen und verarbeiten konnten. Außerdem mussten unsere Kommunikationssysteme das Signal an das T'Konschiff mit einer bestimmtem Frequenz in einem bestimmtem Code senden. Dieser Code mußte aus den Daten extrapoliert werden, dafür mußte man ihr Zeitsystem bis heute weiterführen, da der Code zeitabhängig war. Dazu hatte ich genau genommen auch keine Lust. Also übergab ich das Padd mit den Daten einem Wissenschaftler und wies ihn an sie auszuwerten und die Sendung an das T'Konschiff vorzubereiten.</w:t>
      </w:r>
    </w:p>
    <w:p>
      <w:pPr>
        <w:pStyle w:val="Normal"/>
        <w:rPr>
          <w:sz w:val="20"/>
          <w:szCs w:val="20"/>
        </w:rPr>
      </w:pPr>
      <w:r>
        <w:rPr>
          <w:sz w:val="20"/>
          <w:szCs w:val="20"/>
        </w:rPr>
        <w:t xml:space="preserve">Mir bot sich eine gute Gelegenheit den Berg von Berichten in meinem Quartier abzuarbeiten. Ich übergab dem 2. Offizier das Kommando und ging in mein Quartier. Dort begann ich mich durch den Stapel von Padds zu kämpfen, waren das seit heute Morgen wieder mehr geworden? Ich hatte dafür gesorgt, daß ich nicht gestört werde, es sei denn es wäre sehr wichtig. Die Störung kam dann doch. Ich wäre fast vom Stuhl gefallen als N'Vek sich meldete. Sie war auf dem Schiff und wollte das ich sie finde. Sehr merkwürdig. Leider gelang es mir nicht ihre Position genau zu bestimmen, aber sie war auf einem der unteren Decks. Dort befindet sich auch das Labor in dem Lt. Aino und erei´Arrain Tarek arbeiteten. Da fiel mir ein, daß mir nicht aufgefallen war, daß ein Bericht von Lt. Aino überfällig war. Ich war so in meine Arbeit vertieft gewesen, daß ich es nicht bemerkt hatte. Er hätte mir vor zwei Stunden einen Bericht über </w:t>
      </w:r>
    </w:p>
    <w:p>
      <w:pPr>
        <w:pStyle w:val="Normal"/>
        <w:rPr>
          <w:sz w:val="20"/>
          <w:szCs w:val="20"/>
        </w:rPr>
      </w:pPr>
      <w:r>
        <w:rPr>
          <w:sz w:val="20"/>
          <w:szCs w:val="20"/>
        </w:rPr>
        <w:t xml:space="preserve">ihre bisherigen Ergebnisse schicken sollen. Aber es war kein Bericht eingegangen. Auch nicht auf der Brücke oder bei jemand anderem. Ich rief das Labor, aber niemand antwortete. Nun war ich besorgt. Auch der Computer konnte Lt. Aino in seinem Quartier orten, aber erei´Arrain Tarek war nicht aufzufinden. Ich machte mich auf den Weg zum Labor. Auf den ersten Blick sah alles normal aus, der Torpedo war da und geschlossen. Aber die Aufzeichnung eines Versuchs lief noch, auch lagen eine Menge Padds herum. Es sah so aus, als ob sie ihre Experiment nicht beendet hätten sonder </w:t>
      </w:r>
    </w:p>
    <w:p>
      <w:pPr>
        <w:pStyle w:val="Normal"/>
        <w:rPr>
          <w:sz w:val="20"/>
          <w:szCs w:val="20"/>
        </w:rPr>
      </w:pPr>
      <w:r>
        <w:rPr>
          <w:sz w:val="20"/>
          <w:szCs w:val="20"/>
        </w:rPr>
        <w:t xml:space="preserve">gestört worden sind. Ich untersuchte die Aufzeichnung, sie begann erst vor einer halben Stunden und es war nichts aufgezeichnet worden. Aber es hatte vorher etwas aufgezeichnet, nur waren diese Daten gelöscht worden. Dieses </w:t>
      </w:r>
    </w:p>
    <w:p>
      <w:pPr>
        <w:pStyle w:val="Normal"/>
        <w:rPr>
          <w:sz w:val="20"/>
          <w:szCs w:val="20"/>
        </w:rPr>
      </w:pPr>
      <w:r>
        <w:rPr>
          <w:sz w:val="20"/>
          <w:szCs w:val="20"/>
        </w:rPr>
        <w:t xml:space="preserve">Schicksal war auch einigen Padds wiederfahren, auch die Aufnahmen der Sicherheitssensoren des Schiffes hatten über diesen Raum für fünf Minuten keine Daten aufgezeichnet oder waren gelöscht worden. Mein Mistrauen war geweckt worden. Hier stimmte etwas nicht. Ich versuchte Tomek zukontaktieren, aber er antwortete nicht. Der Computer wußte auch nicht wo er war. Was war hier los? N'Vek, Tomek und Tarek waren spurlos verschwunden. Ich rief seinen Stellvertreter zu mir und ließ die Sicherheit das Labor untersuchen. Ich blieb dort, befahl zwei Computerspezialisten ins Labor, und ließ sie die gelöschten Daten wiederherstellen und herausfinden was mit den Sicherheitslogs geschehen </w:t>
      </w:r>
    </w:p>
    <w:p>
      <w:pPr>
        <w:pStyle w:val="Normal"/>
        <w:rPr>
          <w:sz w:val="20"/>
          <w:szCs w:val="20"/>
        </w:rPr>
      </w:pPr>
      <w:r>
        <w:rPr>
          <w:sz w:val="20"/>
          <w:szCs w:val="20"/>
        </w:rPr>
        <w:t>war. Nach wenigen Minuten fanden sie Lt. Ainos Dolch, er steckte nicht in seiner Scheide. Er lag einfach auf dem Boden. Lt. Aino würde ihn nie irgendwo liegen lassen. Sehr merkwürdig. Vor allem weil er sich bei Ezri befand, er hätte seinen Dolch nie zurückgelassen.</w:t>
      </w:r>
    </w:p>
    <w:p>
      <w:pPr>
        <w:pStyle w:val="Normal"/>
        <w:rPr>
          <w:sz w:val="20"/>
          <w:szCs w:val="20"/>
        </w:rPr>
      </w:pPr>
      <w:r>
        <w:rPr>
          <w:sz w:val="20"/>
          <w:szCs w:val="20"/>
        </w:rPr>
        <w:t>Nun waren meine Instinkte erwacht. Ich schickte ein Sicherheitsteam in die Nähe von Lt. Ainos Quartier. Dann wartete ich darauf, daß die Computerspezialisten oder die Sicherheit Ergebnisse melden würde. Diese kamen auch, mir kam diese viertel Stunde wie eine halben Ewigkeit vor. Die Computerspezialisten hatten einen Teil der Daten wiederhergestellt und herausgefunden, daß die beiden den Torpedo geöffnet hatten. Weiter hatte der Sensor nichts aufgezeichnet. Der Inhalt des Torpedos war von einem anderem Sensor aufgezeichnet. Ich weiß die Computerspezialisten an erneut den Torpedo zu öffnen. Im innerem des Torpedos fanden wir eine Überraschung. Eine verletzte, an eine medizinische Einheit angeschlossene N'Vek. Irgendwie habe ich das Gefühl, daß ich es bereuen werde, aber ich trennte N'Vek von der medizinischen Einheit und nahm sie vorsichtig aus dem Torpedo. Dann sorgte ich dafür das sie auf die Krankenstation gebracht und behandelt wurde. Selbstverständlich wies ich die Sicherheit an den Sprengstoff im Torpedo zu entschärfen und die Fernsteuerung zu entfernen.</w:t>
      </w:r>
    </w:p>
    <w:p>
      <w:pPr>
        <w:pStyle w:val="Normal"/>
        <w:rPr>
          <w:sz w:val="20"/>
          <w:szCs w:val="20"/>
        </w:rPr>
      </w:pPr>
      <w:r>
        <w:rPr>
          <w:sz w:val="20"/>
          <w:szCs w:val="20"/>
        </w:rPr>
        <w:t>Nachdem ich N'Vek auf die Krankenstation begleitet hatte und zurück ins Labor kam, hatten die Sicherheitsleute neue Ergebnisse für mich parat. Es war ihnen gelungen die Sicherheitslogs wiederherzustellen. Dort konnte man sehen wie ein zweiter Lt. Aino den ersten Aino und Tarek niederschoss. Dann schloß er den Torpedo und verließ den Raum. Wenige Minuten später betraten zwei Besatzungsmitglieder den Raum, sie luden Aino und Tarek auf eine Antigravitationseinheit, warfen eine Plane über die beiden und verließen das Labor. Ich ließ diese beiden Romulaner ausfindig machen und festnehmen. Dann wurden sie von mir verhört. Sie hielten keine zehn Minuten durch...</w:t>
      </w:r>
    </w:p>
    <w:p>
      <w:pPr>
        <w:pStyle w:val="Normal"/>
        <w:rPr>
          <w:sz w:val="20"/>
          <w:szCs w:val="20"/>
        </w:rPr>
      </w:pPr>
      <w:r>
        <w:rPr>
          <w:sz w:val="20"/>
          <w:szCs w:val="20"/>
        </w:rPr>
        <w:t xml:space="preserve">Danach wußte ich was hier vorgefallen war. Ein Formwandler war an Bord hatte mit zwei Besatzungsmitgliedern zusammen gearbeitet um Informationen über die T'Kon zusammeln. Für wen wussten sie nicht. Sie wussten nur das </w:t>
      </w:r>
    </w:p>
    <w:p>
      <w:pPr>
        <w:pStyle w:val="Normal"/>
        <w:rPr>
          <w:sz w:val="20"/>
          <w:szCs w:val="20"/>
        </w:rPr>
      </w:pPr>
      <w:r>
        <w:rPr>
          <w:sz w:val="20"/>
          <w:szCs w:val="20"/>
        </w:rPr>
        <w:t xml:space="preserve">der Formwandler getarnt als ein Besatzungsmitglied an Bord gekommen war, dann die Rolle von N'Vek, Tomek und Aino übernommen hatte. Das Besatzungsmitglied war tot und Tomek auch, dieses Schicksal würde auch Tarek und Aino ereilen, wenn wir uns nicht beeilen. Sie waren von den beiden Verrätern in einem Container eingesperrt worden. Ihnen würde bald die Luft ausgehen. Aber wir wussten wo sie waren, also brauchten wir nicht lange um sie zu finden, und wir fanden sie im letztem Moment. Sie wurden direkt auf die Krankenstation gebeamt und versorgt. Nachdem feststand das der Lt. Aino auf der Krankenstation der echte Lt. Aino war, begab ich mich zu seinem Quartier um mich um den Formwandler zu kümmern. Auf dem Weg dorthin beorderte ich eine Spezialeinheit vor das Quartier. Dort </w:t>
      </w:r>
    </w:p>
    <w:p>
      <w:pPr>
        <w:pStyle w:val="Normal"/>
        <w:rPr>
          <w:sz w:val="20"/>
          <w:szCs w:val="20"/>
        </w:rPr>
      </w:pPr>
      <w:r>
        <w:rPr>
          <w:sz w:val="20"/>
          <w:szCs w:val="20"/>
        </w:rPr>
        <w:t>angekommen besprachen wir uns kurz. Die Spezialeinheit und ich würden das Quartier stürmen, während das Sicherheitsteam die Tür sichern sollte.</w:t>
      </w:r>
    </w:p>
    <w:p>
      <w:pPr>
        <w:pStyle w:val="Normal"/>
        <w:rPr>
          <w:sz w:val="20"/>
          <w:szCs w:val="20"/>
        </w:rPr>
      </w:pPr>
      <w:r>
        <w:rPr>
          <w:sz w:val="20"/>
          <w:szCs w:val="20"/>
        </w:rPr>
        <w:t xml:space="preserve">- In diesem Quartier befinden sich Ensign Chaz und ein Fromwandler. Wir müssen den Formwandler festnehmen. Er ist eine Gefahr für das Schiff. Wir müssen ihn unbedingt festnehmen. Ensign Chaz ist entbehrlich, ich bin entbehrlich, sie sind entbehrlich. Wir alle sind entbehrlich. Dieser Formwandler könnte auf dem Schiff eine Menge unheil anrichten. Es geht hier um das Schiff und seine Crew. </w:t>
      </w:r>
    </w:p>
    <w:p>
      <w:pPr>
        <w:pStyle w:val="Normal"/>
        <w:rPr>
          <w:sz w:val="20"/>
          <w:szCs w:val="20"/>
        </w:rPr>
      </w:pPr>
      <w:r>
        <w:rPr>
          <w:sz w:val="20"/>
          <w:szCs w:val="20"/>
        </w:rPr>
        <w:t>Die Männer und Frauen der Spezialeinheit nickten. Dann öffnete ich die Tür zum Quartier Lt. Ainos. Mit dem Disruptorgewehr im Anschlag stürmten wir in das Quartier. Das erste was ich sah war eine nackt Ezri Chaz, die sofort versuchte ihre Blöße zu bedecken. Allerdings zu spät, ich hatte genug gesehen und war fasziniert. Sie sah ziemlich gut aus, wieweit hinab diese Flecken reichten...</w:t>
      </w:r>
    </w:p>
    <w:p>
      <w:pPr>
        <w:pStyle w:val="Normal"/>
        <w:rPr/>
      </w:pPr>
      <w:r>
        <w:rPr>
          <w:sz w:val="20"/>
          <w:szCs w:val="20"/>
        </w:rPr>
        <w:t xml:space="preserve">Sie sah nicht mehr als ein leichtes anheben meiner rechten Augenbraue. Dann fragte ich sie wo der Formwandler sei. Sie antwortete im Schlafzimmer. Sie hatte den Satz kaum beendet, da war ich schon fast im Schlafzimmer, als mir eine Bewegung am Boden auffiel. Eine Maus huschte über den Boden. Eine Maus? Wo kommt die denn her? Ich drehte mich um und stieß mit einem der Kommandosoldaten zusammen, stürzte zu Boden und verlor die Maus aus dem Blickfeld. Als ich wieder stand war sie weg. Ein kurzer Blick ins Schlafzimmer und ich sah, daß es leer war. Niemand der Soldaten hatte gesehen wohin die Maus verschwunden war. Glücklicherweise hatte sie nicht den Raum verlassen, das Sicherheitsteam hatte sie nicht den Raum verlassen sehen. Ich wies das Kommandoteam an den Raum mit den Disruptoren abzutasten, so wie wir es während des Krieges gemacht hatten. Ich beteiligte mich daran. Aber wir fanden ihn nicht. Nur ein Versteck hatten wir nicht untersucht: Ensign Chaz. Sie stand in der Mitte des Raumes, nur in eine Decke gewickelt und wartete oder stand sie unter Schock? Da sie es nie zulassen würde, daß wir sie untersuchen, griff </w:t>
      </w:r>
    </w:p>
    <w:p>
      <w:pPr>
        <w:pStyle w:val="Normal"/>
        <w:rPr>
          <w:sz w:val="20"/>
          <w:szCs w:val="20"/>
        </w:rPr>
      </w:pPr>
      <w:r>
        <w:rPr>
          <w:sz w:val="20"/>
          <w:szCs w:val="20"/>
        </w:rPr>
        <w:t xml:space="preserve">ich zu drastischeren Maßnahmen. Ich riss ihr die Decke weg. Sie schrie entsetzt auf, aber auf ihr Schamgefühl konnte ich keine Rücksichtnehmen. Da war etwas, das war vorher nicht da. Um ihre Hüfte baumelte ein Kettchen. Ja, das war definitiv vorher nicht da gewesen. Ich beugte mich vor und wollte die Kette abreisen, aber erstens gab sie nicht nach und zweitens bekam ich von Ezri eine Ohrfeige. Das dritte mal in dieser Woche das sie mich angriff. Aber egal, ich konnte sie ja verstehen. Es blieb die Frage wie ich den Formwandler von ihr wegbekommen sollte. Der Wandler </w:t>
      </w:r>
    </w:p>
    <w:p>
      <w:pPr>
        <w:pStyle w:val="Normal"/>
        <w:rPr>
          <w:sz w:val="20"/>
          <w:szCs w:val="20"/>
        </w:rPr>
      </w:pPr>
      <w:r>
        <w:rPr>
          <w:sz w:val="20"/>
          <w:szCs w:val="20"/>
        </w:rPr>
        <w:t>beantwortete mir diese Frage. Er nahm seine natürliche Gestalt, falls es bei ihnen soetwas gibt, an und nahm Ezri in einen Würgegriff.</w:t>
      </w:r>
    </w:p>
    <w:p>
      <w:pPr>
        <w:pStyle w:val="Normal"/>
        <w:rPr>
          <w:sz w:val="20"/>
          <w:szCs w:val="20"/>
        </w:rPr>
      </w:pPr>
      <w:r>
        <w:rPr>
          <w:sz w:val="20"/>
          <w:szCs w:val="20"/>
        </w:rPr>
        <w:t>- Lassen sie mich gehen oder sie wird sterben oder ich werde das Schiff sprengen.</w:t>
      </w:r>
    </w:p>
    <w:p>
      <w:pPr>
        <w:pStyle w:val="Normal"/>
        <w:rPr>
          <w:sz w:val="20"/>
          <w:szCs w:val="20"/>
        </w:rPr>
      </w:pPr>
      <w:r>
        <w:rPr>
          <w:sz w:val="20"/>
          <w:szCs w:val="20"/>
        </w:rPr>
        <w:t xml:space="preserve">- Sie können das Schiff nicht sprengen. Wir haben den Torpedo entschärft. </w:t>
      </w:r>
    </w:p>
    <w:p>
      <w:pPr>
        <w:pStyle w:val="Normal"/>
        <w:rPr>
          <w:sz w:val="20"/>
          <w:szCs w:val="20"/>
        </w:rPr>
      </w:pPr>
      <w:r>
        <w:rPr>
          <w:sz w:val="20"/>
          <w:szCs w:val="20"/>
        </w:rPr>
        <w:t>Blitzte da etwas entsetzen in seinen Augen auf?</w:t>
      </w:r>
    </w:p>
    <w:p>
      <w:pPr>
        <w:pStyle w:val="Normal"/>
        <w:rPr>
          <w:sz w:val="20"/>
          <w:szCs w:val="20"/>
        </w:rPr>
      </w:pPr>
      <w:r>
        <w:rPr>
          <w:sz w:val="20"/>
          <w:szCs w:val="20"/>
        </w:rPr>
        <w:t>- Dann werde ich sie töten.</w:t>
      </w:r>
    </w:p>
    <w:p>
      <w:pPr>
        <w:pStyle w:val="Normal"/>
        <w:rPr>
          <w:sz w:val="20"/>
          <w:szCs w:val="20"/>
        </w:rPr>
      </w:pPr>
      <w:r>
        <w:rPr>
          <w:sz w:val="20"/>
          <w:szCs w:val="20"/>
        </w:rPr>
        <w:t xml:space="preserve">- Und? Wenn sie sie töten, werden wir sie töten. Sie haben verloren. Geben sie auf, und sie werden leben. Weigern sie sich, und sie werden sterben. </w:t>
      </w:r>
    </w:p>
    <w:p>
      <w:pPr>
        <w:pStyle w:val="Normal"/>
        <w:rPr>
          <w:sz w:val="20"/>
          <w:szCs w:val="20"/>
        </w:rPr>
      </w:pPr>
      <w:r>
        <w:rPr>
          <w:sz w:val="20"/>
          <w:szCs w:val="20"/>
        </w:rPr>
        <w:t>- Sie würden sie mich töten lassen?</w:t>
      </w:r>
    </w:p>
    <w:p>
      <w:pPr>
        <w:pStyle w:val="Normal"/>
        <w:rPr>
          <w:sz w:val="20"/>
          <w:szCs w:val="20"/>
        </w:rPr>
      </w:pPr>
      <w:r>
        <w:rPr>
          <w:sz w:val="20"/>
          <w:szCs w:val="20"/>
        </w:rPr>
        <w:t>- Ja, würde ich.</w:t>
      </w:r>
    </w:p>
    <w:p>
      <w:pPr>
        <w:pStyle w:val="Normal"/>
        <w:rPr>
          <w:sz w:val="20"/>
          <w:szCs w:val="20"/>
        </w:rPr>
      </w:pPr>
      <w:r>
        <w:rPr>
          <w:sz w:val="20"/>
          <w:szCs w:val="20"/>
        </w:rPr>
        <w:t xml:space="preserve">Jetzt war ich mir sicher Entsetzten in den Augen des Wechselbalgs zu sehen. Diesen Ausdruck hatte ich schon im Krieg gesehen, wenn ich sie enttarnt hatte und sie in die Mündung meines Disruptors blickten. Er lies Ezri los und die Arme sinken. Er gab auf. Meine Männer führten ihn ab. Ich gab Ezri die Decke zurück und entschuldigte mich bei ihr. Dann </w:t>
      </w:r>
    </w:p>
    <w:p>
      <w:pPr>
        <w:pStyle w:val="Normal"/>
        <w:rPr>
          <w:sz w:val="20"/>
          <w:szCs w:val="20"/>
        </w:rPr>
      </w:pPr>
      <w:r>
        <w:rPr>
          <w:sz w:val="20"/>
          <w:szCs w:val="20"/>
        </w:rPr>
        <w:t xml:space="preserve">ging ich. Bei dem Sicherheitsteam wartete Aino, was mich nicht wirklich überraschte. </w:t>
      </w:r>
    </w:p>
    <w:p>
      <w:pPr>
        <w:pStyle w:val="Normal"/>
        <w:rPr>
          <w:sz w:val="20"/>
          <w:szCs w:val="20"/>
        </w:rPr>
      </w:pPr>
      <w:r>
        <w:rPr>
          <w:sz w:val="20"/>
          <w:szCs w:val="20"/>
        </w:rPr>
        <w:t>- Gehen sie zu ihr Lieutenant. Kümmern sie sich um sie. Sie können mir morgen berichten.</w:t>
      </w:r>
    </w:p>
    <w:p>
      <w:pPr>
        <w:pStyle w:val="Normal"/>
        <w:rPr>
          <w:sz w:val="20"/>
          <w:szCs w:val="20"/>
        </w:rPr>
      </w:pPr>
      <w:r>
        <w:rPr>
          <w:sz w:val="20"/>
          <w:szCs w:val="20"/>
        </w:rPr>
      </w:r>
    </w:p>
    <w:p>
      <w:pPr>
        <w:pStyle w:val="Normal"/>
        <w:rPr/>
      </w:pPr>
      <w:r>
        <w:rPr>
          <w:sz w:val="20"/>
          <w:szCs w:val="20"/>
        </w:rPr>
        <w:t xml:space="preserve">Aino nickte mir zu und betrat sein Quartier. Ich begleitete den Wandler persönlich auf dem Weg in seine Arrestzelle. </w:t>
      </w:r>
    </w:p>
    <w:p>
      <w:pPr>
        <w:pStyle w:val="Normal"/>
        <w:rPr>
          <w:sz w:val="20"/>
          <w:szCs w:val="20"/>
        </w:rPr>
      </w:pPr>
      <w:r>
        <w:rPr>
          <w:sz w:val="20"/>
          <w:szCs w:val="20"/>
        </w:rPr>
        <w:t>Ich wollte sichergehen, daß er dort auch ankommt. Auf dem Weg zu Tehlak, ich wollte ihm persönlich berichten, ging ich das Verhör des Wandlers durch.</w:t>
      </w:r>
    </w:p>
    <w:p>
      <w:pPr>
        <w:pStyle w:val="Normal"/>
        <w:rPr>
          <w:sz w:val="20"/>
          <w:szCs w:val="20"/>
        </w:rPr>
      </w:pPr>
      <w:r>
        <w:rPr>
          <w:sz w:val="20"/>
          <w:szCs w:val="20"/>
        </w:rPr>
        <w:t xml:space="preserve">Im Turbolift meldete sich die Brücke bei mir. Sie waren bereit das Signal an das T'Konschiff zusenden. Was für ein Tag: einen Formwandler gefangen, N'Vek befreit, den Tod von Lt.Cmdr. Tomek und einem Crewman aufgeklärt und </w:t>
      </w:r>
    </w:p>
    <w:p>
      <w:pPr>
        <w:pStyle w:val="Normal"/>
        <w:rPr>
          <w:sz w:val="20"/>
          <w:szCs w:val="20"/>
        </w:rPr>
      </w:pPr>
      <w:r>
        <w:rPr>
          <w:sz w:val="20"/>
          <w:szCs w:val="20"/>
        </w:rPr>
        <w:t>zwei Verräter gefangen. Mir fiel noch etwas positives ein: ich hatte dreiviertel der Berichte durchgearbeite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Ich war noch immer geschockt von dem blitzartigen Überfall von Rikal und den Sicherheitsleuten. Der Formwandler hatte angedroht mich zu töten. Seine, zu einer Schlinge geformten, Hände schlossen sich eng um meinen Hals und diese Schlinge hatte sich schon sehr eng zugezogen. Commander Rikal schien es allerdings egal zu sein, ob ich getötet werden würde oder nicht. Dieser Umstand machte mich noch wütender auf diesen verdammten Rihannsu. Hatte er mir nicht schon genug angetan? Nachdem der Formwandler zu meinem Glück doch darauf verzichtete mich zu töten und schließlich aufgab, ließ ich mich in die tröstenden Arme von Ben sinken. Ich hoffe doch daß es der echte ist. Heimlich betrachtete ich ihn Millimeter für Millimeter. War er es wirklich? Ich rückte wieder ein Stückchen von ihm ab. "Ben?" "Was ist, Kleines?" Kleines, so hatte der Formwandler mich auch genannt. "Bist du daß wirklich? Entschuldige bitte, daß ich dich das frage, aber vorhin, das warst nicht Du. Und nun bin ich stark verunsichert." "Ich bin es wirklich Ezri, weißt Du noch damals im Kino? Oder als Du mich operiert hattest, auf der Excalibur? Oder die Sache im Turbolift?" Er lächelte mich an. Bei dem Gedanken an den Turbolift konnte auch ich mir ein Lächeln nicht verkneifen. "Ja Ben, jetzt weiß ich es. Du bist es wirklich." Erleichtert kuschelte ich mich wieder in seine Arme. Nach einiger Zeit löste ich mich wieder von ihm und begab mich, wieder in die Decke gehüllt in das Badezimmer um zu duschen und mich anzuziehen. Ich war erleichtert, daß ich Ben wieder hatte, daß der Formwandler weder ihn noch mich getötet hatte. Aber ich war auch äußerst wütend, daß diesem verfluchten Rihannsu Commander Rikal mein Leben so sch...egal ist und daß der Formwandler mich so schamlos hintergangen hatte. Ich fühlte mich irgendwie so benutzt und schuldig. Obwohl schuldig bin ich ja irgendwie nicht. Ich hatte ihn tatsächlich für Ben gehalten. Ich hatte keine Veranlassung mißtrauisch zu sein. Aber obwohl ich mir das sagte wurde mein Schuldgefühl nicht geringer. Meine Wut über den Formwandler allerdings auch nicht. Ben wartete geduldig im Wohnzimmer auf mich, Ich beschloß ihm nichts von der Intimität die ich mit dem Formwandler hatte zu sagen. Es reicht wenn einer mit diesem Wissen belastet ist. Ich verabreichte mir noch eine Dosis des Medikaments und ging wieder zu Ben. Ben erzählte mir was ihm alles widerfahren war. Wie er sich selber gegenüberstand, niedergeschossen wurde und wie er gefesselt und geknebelt zusammen mit Tarek in diesem Schrank eingesperrt war. Wie ihnen beiden langsam die Luft knapp wurde und sie in letzter Minute von Rikal und seinen Sicherheitsleuten befreit wurden. Dieser Bericht machte mich noch wütender auf den Formwandler. Und meine Abneigung diese Spezies wuchs. Als Studentin hatte ich begeistert alles Wissen was ich bekommen konnte über die Formwandler in mich aufgenommen. Ich hatte sie irgendwie um ihre Fähigkeiten beneidet. Aber nun empfand ich nur Haß gegen sie. Bei diesen Gedanken erschrak ich über mich selbst. Was war nur aus mir geworden? Einst war ich eine stets gutgelaunte Frau, die auch in Krisensituationen immer einen kühlen Kopf und ihren Sinn für Humor bewahrte und nun? Was ist davon noch übriggeblieben? Was hatten mir die Rihannsu noch gelassen? Haß und Verbitterung. Nach außen hin versuchte ich Ben gegenüber nichts anmerken zu lassen. Es langt, wenn einer von uns beiden unglücklich ist, ich wollte ihn nicht auch noch verletzen. Ben hatte für den Rest des Tages frei bekommen um sich um mich zu kümmern. Irgendwie verwirrten mich die gegensätzlichen Einstellungen Rikals meiner Person gegenüber. Einerseits setzte er recht erfolgreich alles daran mich zu zerstören und andererseits sorgte er immer wieder dafür, daß Ben die Gelegenheit bekam sich um mich zu kümmern um mich wieder aufzubauen. Wie bei einem Spielzeug, wenn es kaputt geht repariert man es einfach wieder. Aber irgendwann kann man es nicht mehr reparieren, dann wirft man es einfach weg und besorgt sich ein neues. Ben schlug vor, daß wir in diesen Park gehen sollten, die Abwechslung würde mir sicherlich gut tun meinte er. Er wußte nicht, daß ich den Park schon einmal besuchte. Ich tat überrascht, weil ich es ihm nicht sagen wollte. An den Parkausflug mit Rikal verband ich positive Gedanken. Positive Gedanken gegen die ich mich wehrte aber die sich nicht aus meinem Kopf verbannen ließen. Hand in Hand schlenderten wir schweigend dahin. Jeder ging seinen eigenen Gedanken nach und ich war froh, daß Ben mich nicht weiter nach der Begebenheit mit dem Formwandler fragte. Auch die folgende Nacht verbrachte ich bei Ben im Quartier, noch immer war es mir nicht möglich in mein eigenes zurück zu keh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kal)   </w:t>
      </w:r>
    </w:p>
    <w:p>
      <w:pPr>
        <w:pStyle w:val="Normal"/>
        <w:rPr>
          <w:b/>
          <w:b/>
          <w:sz w:val="20"/>
          <w:szCs w:val="20"/>
        </w:rPr>
      </w:pPr>
      <w:r>
        <w:rPr>
          <w:b/>
          <w:sz w:val="20"/>
          <w:szCs w:val="20"/>
        </w:rPr>
      </w:r>
    </w:p>
    <w:p>
      <w:pPr>
        <w:pStyle w:val="Normal"/>
        <w:rPr>
          <w:sz w:val="20"/>
          <w:szCs w:val="20"/>
        </w:rPr>
      </w:pPr>
      <w:r>
        <w:rPr>
          <w:sz w:val="20"/>
          <w:szCs w:val="20"/>
        </w:rPr>
        <w:t>Als ich sicher war, daß der Formwandler in seiner Zelle saß, begab ich mich in mein Quartier. Bevor ich zu Bett ging, beschloß ich eine Nachricht an Ezri zu schreiben. Sie hatte eine Woche lang die schlechten Seiten meines Berufs kennen gelernt, und somit ein etwas verzerrtes Bild von mir, deshalb beschloß ich ihr meine Motive darzulegen. Ich war mir ziemlich sicher, daß sie mir nicht zuhören wollen würde, also blieb mir nichts anderes über als ihr eine Nachricht zu schreiben.</w:t>
      </w:r>
    </w:p>
    <w:p>
      <w:pPr>
        <w:pStyle w:val="Normal"/>
        <w:rPr>
          <w:sz w:val="20"/>
          <w:szCs w:val="20"/>
        </w:rPr>
      </w:pPr>
      <w:r>
        <w:rPr>
          <w:sz w:val="20"/>
          <w:szCs w:val="20"/>
        </w:rPr>
        <w:t xml:space="preserve">- Ezri, wahrscheinlich werden sie mir nicht glauben, aber ich bitte sie es doch zu tun. Denn dies sind meine wahren Motive, die ihre Behandlung begründeten. Für die ihnen widerfahrene Behandlung möchte ich mich zuallererst entschuldigen. Warum habe ich das alles getan? Um ihnen zu helfen, ja sie werden mir nicht glauben, aber wenn ich es </w:t>
      </w:r>
    </w:p>
    <w:p>
      <w:pPr>
        <w:pStyle w:val="Normal"/>
        <w:rPr>
          <w:sz w:val="20"/>
          <w:szCs w:val="20"/>
        </w:rPr>
      </w:pPr>
      <w:r>
        <w:rPr>
          <w:sz w:val="20"/>
          <w:szCs w:val="20"/>
        </w:rPr>
        <w:t xml:space="preserve">nicht getan hätte, würden wir nicht wissen, warum sie alles was sie getan haben getan haben. Wenn sie nicht gesprochen hätten, hätten wir sie als Verräterin am Reich aburteilen müssen. Sie wären exekutiert worden, oder an die Föderation ausgeliefert worden. Was ungefähr zwanzig Jahre Strafkolonie bedeutet hätte. Auf jeden Falle hätte ihre unfreiwillige Spionagetätigkeit die Beziehungen zwischen dem Reich und der Föderation sehr negativ beeinträchtigt. </w:t>
      </w:r>
    </w:p>
    <w:p>
      <w:pPr>
        <w:pStyle w:val="Normal"/>
        <w:rPr/>
      </w:pPr>
      <w:r>
        <w:rPr>
          <w:sz w:val="20"/>
          <w:szCs w:val="20"/>
        </w:rPr>
        <w:t xml:space="preserve">Was haben wir also durch das Verhör erreicht: Sie sind freigesprochen worden vom Vorwurf der Spionage, auch die Föderation wird sie mit sehr hoher Wahrscheinlichkeit nicht anklagen. Sie können tun und lassen was sie wollen, sie können auch dieses Schiff verlassen, wenn sie möchten, denn sie kennen keine Geheiminformationen über die Blutschwinge. Mein Verhalten als der Formwandler sie in seiner Gewalt hatte? Es ging um die Sicherheit des Schiffes, jeder von uns war entbehrlich. Auch ich. Aber ich hätte alles getan um zu verhindern das sie sterben, und ich hatte die Situation unter Kontrolle. Er war geschockt, das wir den Torpedo entschärft hatten. Er hatte Angst, er wußte, daß er keine Chance zu entkommen hatte. Er wollte aber leben. Er schien mir kein typischer Formwandler zu sein. Er war nicht so gefühllos wie die anderen Formwandler die mir begegnet sind. Er war kein Agent des Dominion, er war eher ein Geschäftsmann. Ich konnte seine Angst sehen und fühlen. Ich war mir sicher, daß er sie nicht töten würde. Sonst hätte ich ihn getötet. Er wollte unbedingt überleben. Ich habe die Möglichkeit gesehen, sie zu retten und ihn gefangen zu nehmen. Die habe ich genutzt. Das Risiko für sie war kalkulierbar und sehr niedrig. Ich war mir wirklich absolut </w:t>
      </w:r>
    </w:p>
    <w:p>
      <w:pPr>
        <w:pStyle w:val="Normal"/>
        <w:rPr/>
      </w:pPr>
      <w:r>
        <w:rPr>
          <w:sz w:val="20"/>
          <w:szCs w:val="20"/>
        </w:rPr>
        <w:t xml:space="preserve">sicher, daß er ihnen nichts tun würde, denn sonst hätte ich ihn getötet, und das wußte er. Ich sagte, er könne sie töten, es würde mir nichts bedeuten. Aber, das war nicht, daß was ich fühlte. Ich wollte nicht das sie sterben. Ezri, sie werden es mir nicht glauben, aber ich mag sie. Ja, wirklich ich mag sie. Sonst hätte ich das alles nicht für sie getan, sie wären einfach verhört worden, nicht von mir, und die Gedankensonden hätten herausgefunden, daß sie von sich aus aktiv geworden sind. Im Prinzip stimmt das ja auch, aber nicht ganz. Sie waren ein unfreiwilliger Schläfer, aber das hätten die Gedankensonden nur bei einem sehr tiefen Scan herausgefunden. Normalerweise wird so ein Scan nicht durchgeführt, </w:t>
      </w:r>
    </w:p>
    <w:p>
      <w:pPr>
        <w:pStyle w:val="Normal"/>
        <w:rPr>
          <w:sz w:val="20"/>
          <w:szCs w:val="20"/>
        </w:rPr>
      </w:pPr>
      <w:r>
        <w:rPr>
          <w:sz w:val="20"/>
          <w:szCs w:val="20"/>
        </w:rPr>
        <w:t xml:space="preserve">der normale Scan hätten nur ihre einfachen Motive gefunden, und dann würde es nicht gut für sie aussehen. Sie wären als Verräterin zum Tode verurteile worden. Ezri bitte glauben sie mir, und vielleicht können sie mir irgendwann </w:t>
      </w:r>
    </w:p>
    <w:p>
      <w:pPr>
        <w:pStyle w:val="Normal"/>
        <w:rPr/>
      </w:pPr>
      <w:r>
        <w:rPr>
          <w:sz w:val="20"/>
          <w:szCs w:val="20"/>
        </w:rPr>
        <w:t>verziehen. Bitte vergessen sie ihr Mentaltraining morgen um 18.00 Uhr nicht. Wenn sie wollen können sie den Lehrer wechseln, ich würde es verstehen und ihnen nicht übel nehmen. Sie sind frei und können tun und lassen was sie wollen.</w:t>
      </w:r>
    </w:p>
    <w:p>
      <w:pPr>
        <w:pStyle w:val="Normal"/>
        <w:rPr>
          <w:sz w:val="20"/>
          <w:szCs w:val="20"/>
        </w:rPr>
      </w:pPr>
      <w:r>
        <w:rPr>
          <w:sz w:val="20"/>
          <w:szCs w:val="20"/>
        </w:rPr>
        <w:t xml:space="preserve">Suchen sie morgen bitte auch die Krankenstation auf, wenn alles gut läuft, werden die Ärzte sie morgen wieder dienstfähig schreiben. Etwas Arbeit wird ihnen gut tun. </w:t>
      </w:r>
    </w:p>
    <w:p>
      <w:pPr>
        <w:pStyle w:val="Normal"/>
        <w:rPr>
          <w:sz w:val="20"/>
          <w:szCs w:val="20"/>
        </w:rPr>
      </w:pPr>
      <w:r>
        <w:rPr>
          <w:sz w:val="20"/>
          <w:szCs w:val="20"/>
        </w:rPr>
        <w:t>Ich schickte die Nachricht Ezri und legte mich schlafen. Morgen würden wir den Code an das T'Konschiff senden. Hoffentlich würde es klappen das Sicherheitssystem zu deaktivieren, wenn nicht könnte das Schiff auf uns das Feuer zu eröffnen, und das mit Ezri alles gut geht. Vor allem das es ihr bald wieder besser geh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Auf dem Weg zur Krankenstation =/\=</w:t>
      </w:r>
    </w:p>
    <w:p>
      <w:pPr>
        <w:pStyle w:val="Normal"/>
        <w:rPr>
          <w:sz w:val="20"/>
          <w:szCs w:val="20"/>
        </w:rPr>
      </w:pPr>
      <w:r>
        <w:rPr>
          <w:sz w:val="20"/>
          <w:szCs w:val="20"/>
        </w:rPr>
      </w:r>
    </w:p>
    <w:p>
      <w:pPr>
        <w:pStyle w:val="Normal"/>
        <w:rPr>
          <w:sz w:val="20"/>
          <w:szCs w:val="20"/>
        </w:rPr>
      </w:pPr>
      <w:r>
        <w:rPr>
          <w:sz w:val="20"/>
          <w:szCs w:val="20"/>
        </w:rPr>
        <w:t>Ich befand mich gerade im Turbolift und immer wieder glitten meine Augen über die Zeilen auf dem Padd. Es war ein Brief von XO Rikal an mich. Er bat um Entschuldigung und um mein Verständnis. Ich konnte es nicht fassen. Das war der reine Hohn. Verständnis? Er hatte meine Seele zerbrochen und dafür sollte ich Verständnis haben? Ich sollte ihm verzeihen? Er hätte meinen Tod billigend in Kauf genommen nur um den Formwandler lebend zu bekommen. Er würde es sich nie entgehen lassen ein Opfer lebend zu bekommen. Dieser Brief machte mich wütend. Ich sollte zu einem Mentaltraining kommen, bei ihm. Nie. Oder vielleicht doch? Dann könnte ich ihm meine Wut in das Gesicht schreien. Vielleicht hätte er dann Verständnis und nicht umgekehrt. Der Turbolift hielt genau gegenüber der Krankenstation. Kurz bevor ich losgegangen war, hatte ich mir noch etwas von dem Medikament verabreicht. Ich war äußerlich wie auch innerlich ruhig und gefaßt. Zur Krankenstation ging ich nicht auf Rikals Bitte hin, sondern weil ich endlich wieder arbeiten wollte.</w:t>
      </w:r>
    </w:p>
    <w:p>
      <w:pPr>
        <w:pStyle w:val="Normal"/>
        <w:rPr>
          <w:sz w:val="20"/>
          <w:szCs w:val="20"/>
        </w:rPr>
      </w:pPr>
      <w:r>
        <w:rPr>
          <w:sz w:val="20"/>
          <w:szCs w:val="20"/>
        </w:rPr>
      </w:r>
    </w:p>
    <w:p>
      <w:pPr>
        <w:pStyle w:val="Normal"/>
        <w:rPr>
          <w:sz w:val="20"/>
          <w:szCs w:val="20"/>
        </w:rPr>
      </w:pPr>
      <w:r>
        <w:rPr>
          <w:sz w:val="20"/>
          <w:szCs w:val="20"/>
        </w:rPr>
        <w:t>=/\= Brücke =/\=</w:t>
      </w:r>
    </w:p>
    <w:p>
      <w:pPr>
        <w:pStyle w:val="Normal"/>
        <w:rPr>
          <w:sz w:val="20"/>
          <w:szCs w:val="20"/>
        </w:rPr>
      </w:pPr>
      <w:r>
        <w:rPr>
          <w:sz w:val="20"/>
          <w:szCs w:val="20"/>
        </w:rPr>
      </w:r>
    </w:p>
    <w:p>
      <w:pPr>
        <w:pStyle w:val="Normal"/>
        <w:rPr>
          <w:sz w:val="20"/>
          <w:szCs w:val="20"/>
        </w:rPr>
      </w:pPr>
      <w:r>
        <w:rPr>
          <w:sz w:val="20"/>
          <w:szCs w:val="20"/>
        </w:rPr>
        <w:t>Lt. Aino hatte den Bericht über den Torpedo fertig und begab sich damit auf die Brücke um den Bericht persönlich XO Rikal zu übergeben. XO Rikal war gerade mit Adm. Tehlak im Gespräch vertieft. Und Lt. Aino schnappte ein paar Gesprächsfetzen auf, bevor er sich bemerkbar machte. XO Rikal leicht lächelnd:"....und diese Tüpfel, Tehlak. Äußerst reizvoll sag ich Dir. Die gehen den gesamten Körper entlang, bis hinunter zu den Füßen." Adm. Tehlak konnte sich ein Grinsen nicht verkneifen: "Vielleicht sollte man die mal zählen....."</w:t>
      </w:r>
    </w:p>
    <w:p>
      <w:pPr>
        <w:pStyle w:val="Normal"/>
        <w:rPr>
          <w:sz w:val="20"/>
          <w:szCs w:val="20"/>
        </w:rPr>
      </w:pPr>
      <w:r>
        <w:rPr>
          <w:sz w:val="20"/>
          <w:szCs w:val="20"/>
        </w:rPr>
        <w:t>"Ähm....hmm, Sirs? Ich habe hier den Bericht, den sie so schnell haben wollten." Räusperte sich Lt. Aino und überreichte das Padd mit einem zornigen Blick an XO Rikal. Ohne eine Antwort abzuwarten drehte er sich um und verließ wieder die Brücke. Adm. Tehlak und XO Rikal schauten sich fragend an und fingen dann an leise zu lachen. Währenddessen eilte Lt. Aino wieder zurück in das wissenschaftliche Labor.</w:t>
      </w:r>
    </w:p>
    <w:p>
      <w:pPr>
        <w:pStyle w:val="Normal"/>
        <w:rPr>
          <w:sz w:val="20"/>
          <w:szCs w:val="20"/>
        </w:rPr>
      </w:pPr>
      <w:r>
        <w:rPr>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Einer meiner romulanischen Kollegen untersuchte mich mit dem Bioscanner. "Was für ein Medikament nehmen sie zu sich, Dr. Chaz?" "Ich nehme Kaetron, laut der Datenbank ein harmloses Mittel gegen depressive Stimmungsschwankungen." "Korrekt, ich mußte sie das fragen um sicherzugehen, daß sie mir ehrlich antworten würden. Ich weiß schon längst, was sie einnehmen. Kaetron ist in der Tat harmlos. Vergleichbar mit dem irdischen Johannsikraut. Die Wirkung auf andere Spezies, außer den Rihannsu, ist zwar nicht bekannt, aber ich denke es wird auch ihnen nicht schaden. Dr. Chaz, Sie sind wieder voll diensttauglich." "Danke Kollege." Wie ich mich über diese Nachricht freute. Endlich wieder arbeiten. Ich blieb sogleich auf der Krankenstation und stürzte mich auf die Krankenakten. Am ersten Tag wollte ich nicht schon gleich behandeln, daß überließ ich vorerst meinen romulanischen Kollegen. Aber ich wollte was tun und das Studium der Krankenakten war genau das richtige für mich. Die Arbeit lenkte mich auch von meinen düsteren Gedanken ab. Per Kommunikator informierte ich Ben über die freudige Nachricht. Wir verabredeten uns zum Mittagessen in der Offiziersmesse.</w:t>
      </w:r>
    </w:p>
    <w:p>
      <w:pPr>
        <w:pStyle w:val="Normal"/>
        <w:rPr>
          <w:sz w:val="20"/>
          <w:szCs w:val="20"/>
        </w:rPr>
      </w:pPr>
      <w:r>
        <w:rPr>
          <w:sz w:val="20"/>
          <w:szCs w:val="20"/>
        </w:rPr>
      </w:r>
    </w:p>
    <w:p>
      <w:pPr>
        <w:pStyle w:val="Normal"/>
        <w:rPr>
          <w:sz w:val="20"/>
          <w:szCs w:val="20"/>
        </w:rPr>
      </w:pPr>
      <w:r>
        <w:rPr>
          <w:sz w:val="20"/>
          <w:szCs w:val="20"/>
        </w:rPr>
        <w:t>=/\= Auf den Weg zur Offiziersmesse =/\=</w:t>
      </w:r>
    </w:p>
    <w:p>
      <w:pPr>
        <w:pStyle w:val="Normal"/>
        <w:rPr>
          <w:sz w:val="20"/>
          <w:szCs w:val="20"/>
        </w:rPr>
      </w:pPr>
      <w:r>
        <w:rPr>
          <w:sz w:val="20"/>
          <w:szCs w:val="20"/>
        </w:rPr>
      </w:r>
    </w:p>
    <w:p>
      <w:pPr>
        <w:pStyle w:val="Normal"/>
        <w:rPr>
          <w:sz w:val="20"/>
          <w:szCs w:val="20"/>
        </w:rPr>
      </w:pPr>
      <w:r>
        <w:rPr>
          <w:sz w:val="20"/>
          <w:szCs w:val="20"/>
        </w:rPr>
        <w:t xml:space="preserve">Lt. Aino betrat den Turbolift welcher ihn auf das Deck der Offiziersmesse bringen würde. Im Lift befanden sich drei Crewmen. Sie unterhielten sich angeregt. " .....Und da hat er sie eigenhändig in ihr Quartier getragen." "Wer, XO Rikal? Das glaub ich nicht." "Doch ehrlich, mein Quartiergenosse hat es mit eigenen Augen gesehen. Er hat den weiblichen Trill auf seinen eigenen Armen in ihr Quartier getragen. Und zwar hinein, wenn ihr wißt was ich meine." "War er lange bei ihr?" "Weiß ich nicht, mein Quartiergenosse mußte leider weg, er konnte das nicht weiter beobachten. Das werden wir wohl nie erfahren." Lt. Ainos Mine verfinsterte sich. Erst beim Stop des Lifts bemerkten die Crewmen seine Anwesenheit und grinsten sich verstohlen an. </w:t>
      </w:r>
    </w:p>
    <w:p>
      <w:pPr>
        <w:pStyle w:val="Normal"/>
        <w:rPr>
          <w:sz w:val="20"/>
          <w:szCs w:val="20"/>
        </w:rPr>
      </w:pPr>
      <w:r>
        <w:rPr>
          <w:sz w:val="20"/>
          <w:szCs w:val="20"/>
        </w:rPr>
      </w:r>
    </w:p>
    <w:p>
      <w:pPr>
        <w:pStyle w:val="Normal"/>
        <w:rPr>
          <w:sz w:val="20"/>
          <w:szCs w:val="20"/>
        </w:rPr>
      </w:pPr>
      <w:r>
        <w:rPr>
          <w:sz w:val="20"/>
          <w:szCs w:val="20"/>
        </w:rPr>
        <w:t>=/\= Offiziersmesse =/\=</w:t>
      </w:r>
    </w:p>
    <w:p>
      <w:pPr>
        <w:pStyle w:val="Normal"/>
        <w:rPr>
          <w:sz w:val="20"/>
          <w:szCs w:val="20"/>
        </w:rPr>
      </w:pPr>
      <w:r>
        <w:rPr>
          <w:sz w:val="20"/>
          <w:szCs w:val="20"/>
        </w:rPr>
      </w:r>
    </w:p>
    <w:p>
      <w:pPr>
        <w:pStyle w:val="Normal"/>
        <w:rPr>
          <w:sz w:val="20"/>
          <w:szCs w:val="20"/>
        </w:rPr>
      </w:pPr>
      <w:r>
        <w:rPr>
          <w:sz w:val="20"/>
          <w:szCs w:val="20"/>
        </w:rPr>
        <w:t>"Hallo Ben, hier drüben." Rief ich ihn als ich ihn sah. Ich strahlte ihn an und er lächelte verhalten zurück. Er kam an meinen Tisch und setzte sich schweigend hin. "Was ist los, Ben?" wollte ich wissen. "Ach nichts, Ezri. Ich hatte viel Arbeit. Und ein kniffliges Problem im Labor." Er rang sich ein Lächeln ab. "Ist schon gut, Ben. Ich bin sicher, daß Du das Problem bald gelöst hast. Ich freue mich auf jeden Fall, daß ich wieder arbeiten darf. Ist das nicht herrlich? Zuende die Zeit der Untätigkeit. Die Arbeit läßt mir überhaupt keine Zeit zum nachdenken. Es ist einfach wunderbar." Plapperte ich euphorisch drauf los. Benjamin hörte mir schweigend zu und lächelte mich an. "Ich freue mich für dich, daß es dir offensichtlich wieder besser geht. Ezri. So ich muß wieder los, die Arbeit ruft." "Aber Du...Du hast ja noch nichts gegessen." Rief ich ihm noch hinterher. Merkwürdig, so hatte ich ihn noch nie erlebt. Vermutlich lag es an der vergangenen Woche, die Ereignisse gingen auch an Ben nicht spurlos vorbei. Ich aß meine Mahlzeit auf und begab mich dann auch wieder auf die Krankenstation. Den Rest des Tages schaffte ich es tatsächlich nicht mehr an diese schrecklichen Ereignisse zu denken.</w:t>
      </w:r>
    </w:p>
    <w:p>
      <w:pPr>
        <w:pStyle w:val="Normal"/>
        <w:rPr>
          <w:sz w:val="20"/>
          <w:szCs w:val="20"/>
        </w:rPr>
      </w:pPr>
      <w:r>
        <w:rPr>
          <w:sz w:val="20"/>
          <w:szCs w:val="20"/>
        </w:rPr>
      </w:r>
    </w:p>
    <w:p>
      <w:pPr>
        <w:pStyle w:val="Normal"/>
        <w:rPr>
          <w:sz w:val="20"/>
          <w:szCs w:val="20"/>
        </w:rPr>
      </w:pPr>
      <w:r>
        <w:rPr>
          <w:sz w:val="20"/>
          <w:szCs w:val="20"/>
        </w:rPr>
        <w:t>=/\= Ben`s Quartier =/\=</w:t>
      </w:r>
    </w:p>
    <w:p>
      <w:pPr>
        <w:pStyle w:val="Normal"/>
        <w:rPr>
          <w:sz w:val="20"/>
          <w:szCs w:val="20"/>
        </w:rPr>
      </w:pPr>
      <w:r>
        <w:rPr>
          <w:sz w:val="20"/>
          <w:szCs w:val="20"/>
        </w:rPr>
      </w:r>
    </w:p>
    <w:p>
      <w:pPr>
        <w:pStyle w:val="Normal"/>
        <w:rPr>
          <w:sz w:val="20"/>
          <w:szCs w:val="20"/>
        </w:rPr>
      </w:pPr>
      <w:r>
        <w:rPr>
          <w:sz w:val="20"/>
          <w:szCs w:val="20"/>
        </w:rPr>
        <w:t>Nach meiner Schicht begab ich mich doch recht müde in Ben`s Quartier zurück. Als ich mich hinsetzte bemerkte ich wieder das Padd in meiner Tasche. Das Padd mit Rikals Nachricht. Morgen würde ich zu diesem Training gehen. Ich hatte im Laufe des Tages XO Rikal zugesagt. In Gedanken legte ich mir schon die Worte zurecht, was ich ihm alles sagen würde. Meine Wut, mein Haß alles wollte ich ihm gegenüber zum Ausdruck bringen. Alles. Irgendwann wurde ich müde. Ben war noch nicht da, also legte ich mich alleine Schlafen. Sehr spät kam Ben dann auch. Bevor auch er sich ins Bett legte stand er noch eine ganze Weile im Dunkeln da und beobachtete meinen Schlaf. Er seufzte und legte sich schließlich zu mir. Im Schlaf kuschelte ich mich fest an ihn an. Zögerlich legte er einen Arm um mich und schlief ei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en)   </w:t>
      </w:r>
    </w:p>
    <w:p>
      <w:pPr>
        <w:pStyle w:val="Normal"/>
        <w:rPr>
          <w:b/>
          <w:b/>
          <w:sz w:val="20"/>
          <w:szCs w:val="20"/>
        </w:rPr>
      </w:pPr>
      <w:r>
        <w:rPr>
          <w:b/>
          <w:sz w:val="20"/>
          <w:szCs w:val="20"/>
        </w:rPr>
      </w:r>
    </w:p>
    <w:p>
      <w:pPr>
        <w:pStyle w:val="Normal"/>
        <w:rPr>
          <w:sz w:val="20"/>
          <w:szCs w:val="20"/>
        </w:rPr>
      </w:pPr>
      <w:r>
        <w:rPr>
          <w:sz w:val="20"/>
          <w:szCs w:val="20"/>
        </w:rPr>
        <w:t xml:space="preserve">Ich floh. Nicht weil ich angst hatte sondern weil ich nicht wußte mit der Situation umzugehen! Mit einem "Es wartet noch arbeit auf mich" machte ich mich auf und davon und lies die verdutze aber dennoch gut gelaunte Ezri hinter mir zurück. Ich rannte jeden über den Haufen der sich mir auf dem weg ins Labor in den weg stellte. Ich achtete auf nichts mehr, mich beschäftigte nur eine frage: "Ist es wirklich war?" Ich konnte mir nicht vorstellen das Rikal sich an Ezri ranmachen würde, aber bei den spitzohren wußte man ja nie. Ich versuchte nicht dran zu denken, da Ezri die Spitzohren ja haßte und daher ja gar nichts zwischen ihnen sein konnte. Im Labor angekommen machte ich mich erstmal daran sämtliche Dinge aufzuräumen. Wie es sich für ein Labor im Dienste der Wissenschaft gehörte und auch Tradition war herrschte vollkommenes Chaos. Ich sammelte die Pads, löschte nicht mehr benötigte Daten bzw. spielte sie ins Archiv über, lies die Materialien wegbringen und räumte auch so ein bischen auf. Ich wütete! Das Labor war sicherlich noch nicht mal so blank als es zum 1. Mal eingerichtet war. Als ich fertig war bemerkte ich das es schon spät abends </w:t>
      </w:r>
    </w:p>
    <w:p>
      <w:pPr>
        <w:pStyle w:val="Normal"/>
        <w:rPr>
          <w:sz w:val="20"/>
          <w:szCs w:val="20"/>
        </w:rPr>
      </w:pPr>
      <w:r>
        <w:rPr>
          <w:sz w:val="20"/>
          <w:szCs w:val="20"/>
        </w:rPr>
        <w:t xml:space="preserve">bordzeit war und machte mich auf zum Quartier. Wie nicht anders zu erwarten lag ezri friedlich in meinem Bett und schlief schon. Ich betrachtete sie einige zeit lange wobei ich auf einmal links im Bett, XO Rikal sah. Ich schüttelte einmal verhemmend den Kopf und kroch dann auch unter die federn. Sofort kuschelte sich Ezri eng an mich und irgendwie aus einem Reflex heraus war ich kurz davor sie wieder sacht beiseite zu legen. Ich lies sie da wo sie war und spürte ihre Körperwärme sehr langsam strich ich ihr durchs Haar und zog ihren körperduft in meine nase ein. Ich </w:t>
      </w:r>
    </w:p>
    <w:p>
      <w:pPr>
        <w:pStyle w:val="Normal"/>
        <w:rPr>
          <w:sz w:val="20"/>
          <w:szCs w:val="20"/>
        </w:rPr>
      </w:pPr>
      <w:r>
        <w:rPr>
          <w:sz w:val="20"/>
          <w:szCs w:val="20"/>
        </w:rPr>
        <w:t xml:space="preserve">verschränkte meine arme hinter meinem rücken und schaute noch lange an die Decke bevor ich einschlief. </w:t>
      </w:r>
    </w:p>
    <w:p>
      <w:pPr>
        <w:pStyle w:val="Normal"/>
        <w:rPr>
          <w:sz w:val="20"/>
          <w:szCs w:val="20"/>
        </w:rPr>
      </w:pPr>
      <w:r>
        <w:rPr>
          <w:sz w:val="20"/>
          <w:szCs w:val="20"/>
        </w:rPr>
        <w:t xml:space="preserve">In meinen Träumen sah ich wie Rikal eine schlafende, süße Ezri in ihr Quartier brachte. Ich Träumte von Einem Admiral Tehlak der sich über Ezri beugte und die Tüpfelchen zählte. Als ich aufwachte lag Ezri noch neben mir und schlief tief und fest. Sie machte ein zufriedenes Gesicht und schien von etwas schönem zu träumen. Ich hoffte das Rikal darin keine rolle spielen wird...wie komme ich jetzt darauf? Langsam und vorsichtig löste ich mich von Ezri und machte mich für einen Arbeitstag fertig. Noch bevor Ezri aufwachte machte mich mich zum Labor auf. Dort aß ich erstmal </w:t>
      </w:r>
    </w:p>
    <w:p>
      <w:pPr>
        <w:pStyle w:val="Normal"/>
        <w:rPr>
          <w:sz w:val="20"/>
          <w:szCs w:val="20"/>
        </w:rPr>
      </w:pPr>
      <w:r>
        <w:rPr>
          <w:sz w:val="20"/>
          <w:szCs w:val="20"/>
        </w:rPr>
        <w:t>etwas und trank einen kaffee. Irgendwie schweiften meine Gedanken immer wieder zur Rikal und ezri ab. Wiso störte mich das? Ich wußte das Ezri sicherlich nichts von Rikal wollte, aber konnte ich mir da so sicher sein..ACH HALT DIE KLAPPE!</w:t>
      </w:r>
    </w:p>
    <w:p>
      <w:pPr>
        <w:pStyle w:val="Normal"/>
        <w:rPr/>
      </w:pPr>
      <w:r>
        <w:rPr>
          <w:sz w:val="20"/>
          <w:szCs w:val="20"/>
        </w:rPr>
        <w:t>Ich untersuchte Die Gegenstände weiter, kam aber mit der arbeit irgendwie nicht richtig vorwärts und als dann auch noch XO Rikal auf dem Bildschirm erschien und einen Bericht habe wollte, merkte ich wie ich sehr verstockt, abweisend und verächtlich wurde. Ich raterte meinen Bericht monoton runter, beantwortete fragen nur knapp und präzise und sobald der XO sagte das es das war, schaltete ich sofort den Bildschirm aus und lehnte mich zurück. Was war nur mit mir los?</w:t>
      </w:r>
    </w:p>
    <w:p>
      <w:pPr>
        <w:pStyle w:val="Normal"/>
        <w:rPr>
          <w:sz w:val="20"/>
          <w:szCs w:val="20"/>
        </w:rPr>
      </w:pPr>
      <w:r>
        <w:rPr>
          <w:sz w:val="20"/>
          <w:szCs w:val="20"/>
        </w:rPr>
        <w:t xml:space="preserve">Mein Team und ich arbeiteten sehr intensive und zurückgezogen an den teilen die uns zugewiesen wurden. Ab und zu holte ich mir Daten von den sensoren, verglich sie, benutze Tricorder und verbiß mich in meine Arbeit um nicht drüber nachdenken zu müssen was mit mir los war. Zum Mittagessen traf ich mich wieder mit Ezri in der Messe und diesmal </w:t>
      </w:r>
    </w:p>
    <w:p>
      <w:pPr>
        <w:pStyle w:val="Normal"/>
        <w:rPr/>
      </w:pPr>
      <w:r>
        <w:rPr>
          <w:sz w:val="20"/>
          <w:szCs w:val="20"/>
        </w:rPr>
        <w:t>brachte ich sogar ein wenig essen runter. Ezri schaute mich irgendwie irritiert an. "Sag mal, was ist los mit Dir, Ben? Es ist doch vorbei, der Altag geht wieder los und du schaust bedrückt aus!" "ich weiß nicht ich denke es geht mir nur nciht besonders!" antwortete ich. "Oh, dann kommst du am besten mit auf die Krankenstation damit ich mir das mal anschauen kann!" "NEIN" das wort entfuhr es mir ein bißchen zu laut und man drehte sich zu uns um wobei mich Ezri mit großen Augen anschaute. "Ben?" "Ich weiß nicht, ich denke nicht daß das nötig ist. Oh Ezri, es ist schon spät ich muss wieder los, du kennst ja den Trupp, sobald die was neues entdecken muss ich mir das anschauen!" Ich lächelte Ezri noch mal an und machte mich aus dem Staub. Wiedereinmal eine verdutzt dreinblickende Ezri hinter mir lassend.</w:t>
      </w:r>
    </w:p>
    <w:p>
      <w:pPr>
        <w:pStyle w:val="Normal"/>
        <w:rPr>
          <w:sz w:val="20"/>
          <w:szCs w:val="20"/>
        </w:rPr>
      </w:pPr>
      <w:r>
        <w:rPr>
          <w:sz w:val="20"/>
          <w:szCs w:val="20"/>
        </w:rPr>
        <w:t xml:space="preserve">Ich stand vor der Messe, als 2 Crewmens vorbeikamen und sich angeregt unterhielten. Irgendwie schienen Ezri und Rikal das Topptehma des Schiffes zu sein. An Allen ecken und kanten wurde diskutiert. Die Beiden Crewmens </w:t>
      </w:r>
    </w:p>
    <w:p>
      <w:pPr>
        <w:pStyle w:val="Normal"/>
        <w:rPr>
          <w:sz w:val="20"/>
          <w:szCs w:val="20"/>
        </w:rPr>
      </w:pPr>
      <w:r>
        <w:rPr>
          <w:sz w:val="20"/>
          <w:szCs w:val="20"/>
        </w:rPr>
        <w:t>erzählten sich gerade mit ihrer blühenden Phantasie ausgeschmückt wie Rikal mehrmals zu Ezri in der Gefangenschaft ging. Sei es aus gefangenschaftsbesuch gründen oder eine Liebschaft. Das wisse man nicht genau. Aber innerlich wurde ich Sehr rot! Ich rannte zum Labo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Vek)   </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 "So, Commodore, Sie sollten jetzt wieder diensttauglich sein. Ihre Rippenbrüche sind wieder komplett veheilt, die Verbrennungen und Verdampfungen in der Magengegend konnte ich stützen. Sie sollten bei regulärer Behandlung innerhalb einer Woche verschwunden sein. Um Ihre Implantate hat sich Lt.jg. Tru'lok gekümmert, aber diese sollte nun wieder voll funktionieren."</w:t>
      </w:r>
    </w:p>
    <w:p>
      <w:pPr>
        <w:pStyle w:val="Normal"/>
        <w:rPr>
          <w:sz w:val="20"/>
          <w:szCs w:val="20"/>
        </w:rPr>
      </w:pPr>
      <w:r>
        <w:rPr>
          <w:sz w:val="20"/>
          <w:szCs w:val="20"/>
        </w:rPr>
        <w:t>Ezri hatte allerdings irgendwie das Gefühl, daß N'Vek ihr nicht zuhörte. Die Commodore starrte ziellos in den Raum und schien mit eigenen Gedanken beschäftigt zu sein, die einzige Sichtbare Reaktion war, daß ihre Augen mal mehr, mal weniger zu schlitzen wurden. Erst, nachdem sie ein paar Sekunden wartete, reagierte N'Vek.</w:t>
      </w:r>
    </w:p>
    <w:p>
      <w:pPr>
        <w:pStyle w:val="Normal"/>
        <w:rPr>
          <w:sz w:val="20"/>
          <w:szCs w:val="20"/>
        </w:rPr>
      </w:pPr>
      <w:r>
        <w:rPr>
          <w:sz w:val="20"/>
          <w:szCs w:val="20"/>
        </w:rPr>
        <w:t>- "Vielen Dank, Ensign. Ich bin froh, wieder auf diesem Schiff dienen zu können. Aber auf mich wartet noch viel Arbeit." und ging.</w:t>
      </w:r>
    </w:p>
    <w:p>
      <w:pPr>
        <w:pStyle w:val="Normal"/>
        <w:rPr>
          <w:sz w:val="20"/>
          <w:szCs w:val="20"/>
        </w:rPr>
      </w:pPr>
      <w:r>
        <w:rPr>
          <w:sz w:val="20"/>
          <w:szCs w:val="20"/>
        </w:rPr>
      </w:r>
    </w:p>
    <w:p>
      <w:pPr>
        <w:pStyle w:val="Normal"/>
        <w:rPr>
          <w:sz w:val="20"/>
          <w:szCs w:val="20"/>
        </w:rPr>
      </w:pPr>
      <w:r>
        <w:rPr>
          <w:sz w:val="20"/>
          <w:szCs w:val="20"/>
        </w:rPr>
        <w:t>=/\= Büro des Senior Officers =/\=</w:t>
      </w:r>
    </w:p>
    <w:p>
      <w:pPr>
        <w:pStyle w:val="Normal"/>
        <w:rPr>
          <w:sz w:val="20"/>
          <w:szCs w:val="20"/>
        </w:rPr>
      </w:pPr>
      <w:r>
        <w:rPr>
          <w:sz w:val="20"/>
          <w:szCs w:val="20"/>
        </w:rPr>
      </w:r>
    </w:p>
    <w:p>
      <w:pPr>
        <w:pStyle w:val="Normal"/>
        <w:rPr/>
      </w:pPr>
      <w:r>
        <w:rPr>
          <w:sz w:val="20"/>
          <w:szCs w:val="20"/>
        </w:rPr>
        <w:t xml:space="preserve">Nachdem sie das meiste nachgeholt hatte, schließlich war sie über eine Woche in diesem Sarg gefangen gewesen, nahm sie sich wieder Zeit Vorauszuplanen, in die Zukunft zu denken. Es war so ziemlich das dümmste, was ihr hätte passieren können. Eine Woche lang konnte jeder, der halbwegs befugt war, in ihrer Privatsphäre rumschnüffeln, probieren ihre geheimsten, verschlüsselten Dateien zu knacken oder sie sich zumindest kopieren. Besonders Rikal verdächtigte sie, jetzt mehr zu wissen als er sollte. Die beste Möglichkeit damit umzugehen war es, bestehende Pläne über Bord zu werfen, neue Verschlüsselungsalgorythmen zu erstellen und genau so zu handel, wie es niemand erwartete. Trotzdem war es ein herber Rückschlag. N'Vek konnte förmlich spüren, wie sie von Motivation und Aktionsgier überrannt wurde, als sie die ihre groben Pläne für die nächste Zeit ausbrütete. Auf dem Weg zum Wissenschaftlichen Labor, bemerkte sie, wie die Crew sie skeptisch betrachtete. Ab und an konnte sie Gespächsfetzen </w:t>
      </w:r>
    </w:p>
    <w:p>
      <w:pPr>
        <w:pStyle w:val="Normal"/>
        <w:rPr/>
      </w:pPr>
      <w:r>
        <w:rPr>
          <w:sz w:val="20"/>
          <w:szCs w:val="20"/>
        </w:rPr>
        <w:t>mitaufschnappen, insgesamt wurde ihr wohl nicht wirklich getraut. Sie ignorierte das anfangs, stelle aber ihre Audiosensoren so ein, daß sie diese Gespräche möglichst vollständig mitbekam. Einmal schnappte sie ein "kuck mal, die Verräterin" auf. Jetzt war Zeit zu handeln.</w:t>
      </w:r>
    </w:p>
    <w:p>
      <w:pPr>
        <w:pStyle w:val="Normal"/>
        <w:rPr>
          <w:sz w:val="20"/>
          <w:szCs w:val="20"/>
        </w:rPr>
      </w:pPr>
      <w:r>
        <w:rPr>
          <w:sz w:val="20"/>
          <w:szCs w:val="20"/>
        </w:rPr>
        <w:t>Sie ging direkt auf den Lt.jg. zu und baute sich vor ihm auf.</w:t>
      </w:r>
    </w:p>
    <w:p>
      <w:pPr>
        <w:pStyle w:val="Normal"/>
        <w:rPr>
          <w:sz w:val="20"/>
          <w:szCs w:val="20"/>
        </w:rPr>
      </w:pPr>
      <w:r>
        <w:rPr>
          <w:sz w:val="20"/>
          <w:szCs w:val="20"/>
        </w:rPr>
        <w:t>-"Könnten Sie das bitte Wiederholen"?</w:t>
      </w:r>
    </w:p>
    <w:p>
      <w:pPr>
        <w:pStyle w:val="Normal"/>
        <w:rPr>
          <w:sz w:val="20"/>
          <w:szCs w:val="20"/>
        </w:rPr>
      </w:pPr>
      <w:r>
        <w:rPr>
          <w:sz w:val="20"/>
          <w:szCs w:val="20"/>
        </w:rPr>
        <w:t>-"..."</w:t>
      </w:r>
    </w:p>
    <w:p>
      <w:pPr>
        <w:pStyle w:val="Normal"/>
        <w:rPr>
          <w:sz w:val="20"/>
          <w:szCs w:val="20"/>
        </w:rPr>
      </w:pPr>
      <w:r>
        <w:rPr>
          <w:sz w:val="20"/>
          <w:szCs w:val="20"/>
        </w:rPr>
        <w:t>-"Lieutenant?"</w:t>
      </w:r>
    </w:p>
    <w:p>
      <w:pPr>
        <w:pStyle w:val="Normal"/>
        <w:rPr>
          <w:sz w:val="20"/>
          <w:szCs w:val="20"/>
        </w:rPr>
      </w:pPr>
      <w:r>
        <w:rPr>
          <w:sz w:val="20"/>
          <w:szCs w:val="20"/>
        </w:rPr>
        <w:t>-"Ma'am ich habe..."</w:t>
      </w:r>
    </w:p>
    <w:p>
      <w:pPr>
        <w:pStyle w:val="Normal"/>
        <w:rPr>
          <w:sz w:val="20"/>
          <w:szCs w:val="20"/>
        </w:rPr>
      </w:pPr>
      <w:r>
        <w:rPr>
          <w:sz w:val="20"/>
          <w:szCs w:val="20"/>
        </w:rPr>
        <w:t>-"Ich befehle Ihnen, dies zu wiederholen!"</w:t>
      </w:r>
    </w:p>
    <w:p>
      <w:pPr>
        <w:pStyle w:val="Normal"/>
        <w:rPr>
          <w:sz w:val="20"/>
          <w:szCs w:val="20"/>
        </w:rPr>
      </w:pPr>
      <w:r>
        <w:rPr>
          <w:sz w:val="20"/>
          <w:szCs w:val="20"/>
        </w:rPr>
        <w:t>-"Aber ich hab-"</w:t>
      </w:r>
    </w:p>
    <w:p>
      <w:pPr>
        <w:pStyle w:val="Normal"/>
        <w:rPr>
          <w:sz w:val="20"/>
          <w:szCs w:val="20"/>
        </w:rPr>
      </w:pPr>
      <w:r>
        <w:rPr>
          <w:sz w:val="20"/>
          <w:szCs w:val="20"/>
        </w:rPr>
        <w:t>-"Sie kennen die Strafen für Befehlsverweigerung?"</w:t>
      </w:r>
    </w:p>
    <w:p>
      <w:pPr>
        <w:pStyle w:val="Normal"/>
        <w:rPr>
          <w:sz w:val="20"/>
          <w:szCs w:val="20"/>
        </w:rPr>
      </w:pPr>
      <w:r>
        <w:rPr>
          <w:sz w:val="20"/>
          <w:szCs w:val="20"/>
        </w:rPr>
        <w:t xml:space="preserve">-"Ich sagte, *schluck* kuck mal, da *stotter* kom komm kommt die </w:t>
      </w:r>
    </w:p>
    <w:p>
      <w:pPr>
        <w:pStyle w:val="Normal"/>
        <w:rPr>
          <w:sz w:val="20"/>
          <w:szCs w:val="20"/>
        </w:rPr>
      </w:pPr>
      <w:r>
        <w:rPr>
          <w:sz w:val="20"/>
          <w:szCs w:val="20"/>
        </w:rPr>
        <w:t>*verstumm*"</w:t>
      </w:r>
    </w:p>
    <w:p>
      <w:pPr>
        <w:pStyle w:val="Normal"/>
        <w:rPr>
          <w:sz w:val="20"/>
          <w:szCs w:val="20"/>
        </w:rPr>
      </w:pPr>
      <w:r>
        <w:rPr>
          <w:sz w:val="20"/>
          <w:szCs w:val="20"/>
        </w:rPr>
        <w:t>-"Die *WAS*?!"</w:t>
      </w:r>
    </w:p>
    <w:p>
      <w:pPr>
        <w:pStyle w:val="Normal"/>
        <w:rPr>
          <w:sz w:val="20"/>
          <w:szCs w:val="20"/>
        </w:rPr>
      </w:pPr>
      <w:r>
        <w:rPr>
          <w:sz w:val="20"/>
          <w:szCs w:val="20"/>
        </w:rPr>
        <w:t>-"Ma'am ich"</w:t>
      </w:r>
    </w:p>
    <w:p>
      <w:pPr>
        <w:pStyle w:val="Normal"/>
        <w:rPr>
          <w:sz w:val="20"/>
          <w:szCs w:val="20"/>
        </w:rPr>
      </w:pPr>
      <w:r>
        <w:rPr>
          <w:sz w:val="20"/>
          <w:szCs w:val="20"/>
        </w:rPr>
        <w:t>-"Sie verweigern den Befehl?"</w:t>
      </w:r>
    </w:p>
    <w:p>
      <w:pPr>
        <w:pStyle w:val="Normal"/>
        <w:rPr>
          <w:sz w:val="20"/>
          <w:szCs w:val="20"/>
        </w:rPr>
      </w:pPr>
      <w:r>
        <w:rPr>
          <w:sz w:val="20"/>
          <w:szCs w:val="20"/>
        </w:rPr>
        <w:t>-"*ganz_schnell* kommt die Verräterin"</w:t>
      </w:r>
    </w:p>
    <w:p>
      <w:pPr>
        <w:pStyle w:val="Normal"/>
        <w:rPr>
          <w:sz w:val="20"/>
          <w:szCs w:val="20"/>
        </w:rPr>
      </w:pPr>
      <w:r>
        <w:rPr>
          <w:sz w:val="20"/>
          <w:szCs w:val="20"/>
        </w:rPr>
        <w:t>-"Lieutenant Kro'luk, bitte melden Sie sich in bei der Sicherheit wegen Offiziersbeleidigung schlimmster Natur. Ich werde der Sache nachgehen. Und ich kann Ihnen versichern: Es wird Konsequenzen haben. Und Ihre Offizierspatent sollten Sie wohl besser freiwillig zurückgeben."</w:t>
      </w:r>
    </w:p>
    <w:p>
      <w:pPr>
        <w:pStyle w:val="Normal"/>
        <w:rPr/>
      </w:pPr>
      <w:r>
        <w:rPr>
          <w:sz w:val="20"/>
          <w:szCs w:val="20"/>
        </w:rPr>
        <w:t>Mit diesen Worten ging sie. Im Gang war es still geworden, die Besatzungen waren stehen geblieben um das mitanzusehen. Sie hatte gerade die Karriere eines jungen, vielversprechenden Offiziers zerstört. Aber die Crew musste ihre Lektion lernen. Schließlich war auch das ihre Aufgabe als Senior Officer.</w:t>
      </w:r>
    </w:p>
    <w:p>
      <w:pPr>
        <w:pStyle w:val="Normal"/>
        <w:rPr>
          <w:sz w:val="20"/>
          <w:szCs w:val="20"/>
        </w:rPr>
      </w:pPr>
      <w:r>
        <w:rPr>
          <w:sz w:val="20"/>
          <w:szCs w:val="20"/>
        </w:rPr>
      </w:r>
    </w:p>
    <w:p>
      <w:pPr>
        <w:pStyle w:val="Normal"/>
        <w:rPr>
          <w:sz w:val="20"/>
          <w:szCs w:val="20"/>
        </w:rPr>
      </w:pPr>
      <w:r>
        <w:rPr>
          <w:sz w:val="20"/>
          <w:szCs w:val="20"/>
        </w:rPr>
        <w:t>=/\= Wissenschaftliches Labor =/\=</w:t>
      </w:r>
    </w:p>
    <w:p>
      <w:pPr>
        <w:pStyle w:val="Normal"/>
        <w:rPr>
          <w:sz w:val="20"/>
          <w:szCs w:val="20"/>
        </w:rPr>
      </w:pPr>
      <w:r>
        <w:rPr>
          <w:sz w:val="20"/>
          <w:szCs w:val="20"/>
        </w:rPr>
      </w:r>
    </w:p>
    <w:p>
      <w:pPr>
        <w:pStyle w:val="Normal"/>
        <w:rPr>
          <w:sz w:val="20"/>
          <w:szCs w:val="20"/>
        </w:rPr>
      </w:pPr>
      <w:r>
        <w:rPr>
          <w:sz w:val="20"/>
          <w:szCs w:val="20"/>
        </w:rPr>
        <w:t>Als die Commodore das Labor betrat, war Lt. Aino gerade nicht anwesend. Laut Computer müsste er allerdings in ca. 1,3 Minuten eintreffen. N'Vek strich nochmal ihre romulanische Uniform - die sie als einzige auf der Schiff tragen durfte - glatt und ging dann direkt auf Lt. Aino zu, als dieser entlich ankam.</w:t>
      </w:r>
    </w:p>
    <w:p>
      <w:pPr>
        <w:pStyle w:val="Normal"/>
        <w:rPr>
          <w:sz w:val="20"/>
          <w:szCs w:val="20"/>
        </w:rPr>
      </w:pPr>
      <w:r>
        <w:rPr>
          <w:sz w:val="20"/>
          <w:szCs w:val="20"/>
        </w:rPr>
        <w:t>-"Aevfadh, Lt.! Ich möchte mich bei Ihnen für die Rettung aus diesem Torpedo bedanken."</w:t>
      </w:r>
    </w:p>
    <w:p>
      <w:pPr>
        <w:pStyle w:val="Normal"/>
        <w:rPr>
          <w:sz w:val="20"/>
          <w:szCs w:val="20"/>
        </w:rPr>
      </w:pPr>
      <w:r>
        <w:rPr>
          <w:sz w:val="20"/>
          <w:szCs w:val="20"/>
        </w:rPr>
        <w:t>Doch statt einer erwarteten Reaktion, griff Aino an seinen Dolch und machte sich anscheined auf irgendeine Art Kampf bereit.</w:t>
      </w:r>
    </w:p>
    <w:p>
      <w:pPr>
        <w:pStyle w:val="Normal"/>
        <w:rPr/>
      </w:pPr>
      <w:r>
        <w:rPr>
          <w:sz w:val="20"/>
          <w:szCs w:val="20"/>
        </w:rPr>
        <w:t>-"Lt?" N'Vek zog eine Augenbraue hoch. Das hatte sie noch nicht erlebt. Dann schüttelte Aino etwas den Kopf, lies seinen Dolch wieder los und sagte:</w:t>
      </w:r>
    </w:p>
    <w:p>
      <w:pPr>
        <w:pStyle w:val="Normal"/>
        <w:rPr>
          <w:sz w:val="20"/>
          <w:szCs w:val="20"/>
        </w:rPr>
      </w:pPr>
      <w:r>
        <w:rPr>
          <w:sz w:val="20"/>
          <w:szCs w:val="20"/>
        </w:rPr>
        <w:t>-"Ich bin sehr schlecht gelaunt, verzweifelt und nciht für solche Überraschungen vorbereitet."</w:t>
      </w:r>
    </w:p>
    <w:p>
      <w:pPr>
        <w:pStyle w:val="Normal"/>
        <w:rPr>
          <w:sz w:val="20"/>
          <w:szCs w:val="20"/>
        </w:rPr>
      </w:pPr>
      <w:r>
        <w:rPr>
          <w:sz w:val="20"/>
          <w:szCs w:val="20"/>
        </w:rPr>
        <w:t>Gut, daß N'Vek sich gerade entladen hatte. Sonst wäre Benjamin Aino nur schwerlich hier wieder lebend herausgekommen...</w:t>
      </w:r>
    </w:p>
    <w:p>
      <w:pPr>
        <w:pStyle w:val="Normal"/>
        <w:rPr>
          <w:sz w:val="20"/>
          <w:szCs w:val="20"/>
        </w:rPr>
      </w:pPr>
      <w:r>
        <w:rPr>
          <w:sz w:val="20"/>
          <w:szCs w:val="20"/>
        </w:rPr>
        <w:t xml:space="preserve">-"Trotzdem ist das indirekte Bedrohen eines höherrangigen Offiziers sicher nicht die geeignete Reaktion zu einem Dank." </w:t>
      </w:r>
    </w:p>
    <w:p>
      <w:pPr>
        <w:pStyle w:val="Normal"/>
        <w:rPr>
          <w:sz w:val="20"/>
          <w:szCs w:val="20"/>
        </w:rPr>
      </w:pPr>
      <w:r>
        <w:rPr>
          <w:sz w:val="20"/>
          <w:szCs w:val="20"/>
        </w:rPr>
        <w:t>Lt. Aino sah das wohl ein, zumindest nickte er kurz. Dann war ein paar Sekunden stille.</w:t>
      </w:r>
    </w:p>
    <w:p>
      <w:pPr>
        <w:pStyle w:val="Normal"/>
        <w:rPr>
          <w:sz w:val="20"/>
          <w:szCs w:val="20"/>
        </w:rPr>
      </w:pPr>
      <w:r>
        <w:rPr>
          <w:sz w:val="20"/>
          <w:szCs w:val="20"/>
        </w:rPr>
        <w:t>-"Schlecht gelaunt und verzweifelt?" fragte N'Vek</w:t>
      </w:r>
    </w:p>
    <w:p>
      <w:pPr>
        <w:pStyle w:val="Normal"/>
        <w:rPr>
          <w:sz w:val="20"/>
          <w:szCs w:val="20"/>
        </w:rPr>
      </w:pPr>
      <w:r>
        <w:rPr>
          <w:sz w:val="20"/>
          <w:szCs w:val="20"/>
        </w:rPr>
        <w:t>-"Beides". Der Lt. sah auch wirklich nicht gut aus. Dies rechtfertigte natürlich längst nicht seine Reaktion, konnte die Commodore aber gerade noch davon abhalten, ihn in der Luft zu zerreissen.</w:t>
      </w:r>
    </w:p>
    <w:p>
      <w:pPr>
        <w:pStyle w:val="Normal"/>
        <w:rPr>
          <w:sz w:val="20"/>
          <w:szCs w:val="20"/>
        </w:rPr>
      </w:pPr>
      <w:r>
        <w:rPr>
          <w:sz w:val="20"/>
          <w:szCs w:val="20"/>
        </w:rPr>
        <w:t>-"Wollen Sie vielleicht darüber reden? Ich glaube zwar, daß Sie mich nicht besonders mögen, aber schließlich bin ich als Senior Officer wohl am besten dazu geeignet. Wir haben schließlich noch keinen Counselor..."</w:t>
      </w:r>
    </w:p>
    <w:p>
      <w:pPr>
        <w:pStyle w:val="Normal"/>
        <w:rPr>
          <w:sz w:val="20"/>
          <w:szCs w:val="20"/>
        </w:rPr>
      </w:pPr>
      <w:r>
        <w:rPr>
          <w:sz w:val="20"/>
          <w:szCs w:val="20"/>
        </w:rPr>
        <w:t>-"Nein, Ma'am, lieber nicht. Aber ich muss jetzt wieder arbeiten."</w:t>
      </w:r>
    </w:p>
    <w:p>
      <w:pPr>
        <w:pStyle w:val="Normal"/>
        <w:rPr>
          <w:sz w:val="20"/>
          <w:szCs w:val="20"/>
        </w:rPr>
      </w:pPr>
      <w:r>
        <w:rPr>
          <w:sz w:val="20"/>
          <w:szCs w:val="20"/>
        </w:rPr>
        <w:t>Lange wurde N'Vek nicht mehr so kurzangebunden behandelt. Sie ging wieder in ihr Büro und schrieb an einer Rüge für Lt. Aino. Desweiteren kontrollierte sie, ob Lieutenant Kro'luk sich wirklich gemeldet hatte. Er hatte. Plichtbewußt hattte er eine Selbstanzeige aufgegeben und erklärte sich für schuldig. Er kam für 2 Monate in Haft, N'Vek sorgte allerdings dafür, daß er "nur" zum Ensign degradiert wurde. Er hatte laut seiner Akte immer gewissenhaft dem Reich gedient und es wäre eine Verschwendung, dies alles zu vernichten.</w:t>
      </w:r>
    </w:p>
    <w:p>
      <w:pPr>
        <w:pStyle w:val="Normal"/>
        <w:rPr>
          <w:sz w:val="20"/>
          <w:szCs w:val="20"/>
        </w:rPr>
      </w:pPr>
      <w:r>
        <w:rPr>
          <w:sz w:val="20"/>
          <w:szCs w:val="20"/>
        </w:rPr>
        <w:t>Letzlich nahm sie noch Kontakt mit Tehlak auf.</w:t>
      </w:r>
    </w:p>
    <w:p>
      <w:pPr>
        <w:pStyle w:val="Normal"/>
        <w:rPr>
          <w:sz w:val="20"/>
          <w:szCs w:val="20"/>
        </w:rPr>
      </w:pPr>
      <w:r>
        <w:rPr>
          <w:sz w:val="20"/>
          <w:szCs w:val="20"/>
        </w:rPr>
        <w:t>-"Ah, N'Vek, wieder zurück von den Toten?"</w:t>
      </w:r>
    </w:p>
    <w:p>
      <w:pPr>
        <w:pStyle w:val="Normal"/>
        <w:rPr>
          <w:sz w:val="20"/>
          <w:szCs w:val="20"/>
        </w:rPr>
      </w:pPr>
      <w:r>
        <w:rPr>
          <w:sz w:val="20"/>
          <w:szCs w:val="20"/>
        </w:rPr>
        <w:t>-"Ach, es freut mich wieder hier richtig an Bord zu sein. Aber weshalb ich Dich sprechen will..."</w:t>
      </w:r>
    </w:p>
    <w:p>
      <w:pPr>
        <w:pStyle w:val="Normal"/>
        <w:rPr>
          <w:sz w:val="20"/>
          <w:szCs w:val="20"/>
        </w:rPr>
      </w:pPr>
      <w:r>
        <w:rPr>
          <w:sz w:val="20"/>
          <w:szCs w:val="20"/>
        </w:rPr>
        <w:t>-"Ja?"</w:t>
      </w:r>
    </w:p>
    <w:p>
      <w:pPr>
        <w:pStyle w:val="Normal"/>
        <w:rPr>
          <w:sz w:val="20"/>
          <w:szCs w:val="20"/>
        </w:rPr>
      </w:pPr>
      <w:r>
        <w:rPr>
          <w:sz w:val="20"/>
          <w:szCs w:val="20"/>
        </w:rPr>
        <w:t>-"Irgendwie sollten wir der Crew klarmachen, daß ich nicht die Verräterin bin. Vielleicht sogar mit der Wahrheit oder etwas ähnlichem. Auf jeden Fall ist die derzeitige Situation für die Crew nur schwerlich nachzuvollziehen."</w:t>
      </w:r>
    </w:p>
    <w:p>
      <w:pPr>
        <w:pStyle w:val="Normal"/>
        <w:rPr/>
      </w:pPr>
      <w:r>
        <w:rPr>
          <w:sz w:val="20"/>
          <w:szCs w:val="20"/>
        </w:rPr>
        <w:t>-"Ich weiss genau was Du meinst... Ich habe sogar eine Art Zeremonie dafür vorbereitet. Ich werde mich um alles kümmern. Lass Dich mal überraschen."</w:t>
      </w:r>
    </w:p>
    <w:p>
      <w:pPr>
        <w:pStyle w:val="Normal"/>
        <w:rPr>
          <w:sz w:val="20"/>
          <w:szCs w:val="20"/>
        </w:rPr>
      </w:pPr>
      <w:r>
        <w:rPr>
          <w:sz w:val="20"/>
          <w:szCs w:val="20"/>
        </w:rPr>
        <w:t>Damit beendete er die Verbindung.</w:t>
      </w:r>
    </w:p>
    <w:p>
      <w:pPr>
        <w:pStyle w:val="Normal"/>
        <w:rPr/>
      </w:pPr>
      <w:r>
        <w:rPr>
          <w:sz w:val="20"/>
          <w:szCs w:val="20"/>
        </w:rPr>
        <w:t>N'Vek war irgendwie mulmig. *Damit* hatte sie nicht gerechnet. Und dieses schelmisch-geheimnissvolle Lächeln, als er "Überraschung" sagte. Irgendwie gefiel ihr das alles nicht. Aber genau wegen dieser Undurchschaubarkeit war Tehlak ja auch Admiral gewor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Ich saß im Kommandostuhl und wartete. Wir hatten das Signal noch nicht an das T'Konschiff gesendet. Die Wissenschaftler überprüften nochmal ihre Daten, wir wollten kein Risiko eingehen. Das T'Konschiff verfügte über </w:t>
      </w:r>
    </w:p>
    <w:p>
      <w:pPr>
        <w:pStyle w:val="Normal"/>
        <w:rPr>
          <w:sz w:val="20"/>
          <w:szCs w:val="20"/>
        </w:rPr>
      </w:pPr>
      <w:r>
        <w:rPr>
          <w:sz w:val="20"/>
          <w:szCs w:val="20"/>
        </w:rPr>
        <w:t xml:space="preserve">eine gewaltige Feuerkraft und wir wollten nicht beschossen werden. Also blieb mir nichts anderes über als zuwarten, ich ging in Gedanken die Meditationssitzung mit Ezri durch, aber im großem und ganzem langweilte ich mich. </w:t>
      </w:r>
    </w:p>
    <w:p>
      <w:pPr>
        <w:pStyle w:val="Normal"/>
        <w:rPr>
          <w:sz w:val="20"/>
          <w:szCs w:val="20"/>
        </w:rPr>
      </w:pPr>
      <w:r>
        <w:rPr>
          <w:sz w:val="20"/>
          <w:szCs w:val="20"/>
        </w:rPr>
        <w:t xml:space="preserve">Meine Langeweile wurde unterbrochen als mich eine Meldung der Sicherheit erreichte. N'Vek hatte gehört wie sie Araiin Kro'luk als Verräterin bezeichnete. Das war die allgemeine Meinung auf dem Schiff über sie, die Mannschaft </w:t>
      </w:r>
    </w:p>
    <w:p>
      <w:pPr>
        <w:pStyle w:val="Normal"/>
        <w:rPr>
          <w:sz w:val="20"/>
          <w:szCs w:val="20"/>
        </w:rPr>
      </w:pPr>
      <w:r>
        <w:rPr>
          <w:sz w:val="20"/>
          <w:szCs w:val="20"/>
        </w:rPr>
        <w:t>traute ihr nicht mehr, wenn sie ihr denn jemals getraut hatte. Die Mannschaft wussten, daß N'Vek nicht die Soldaten während der Suche nach Ezri getötet hatte, aber sie hatte als einzige die Übernahme ihrer Rolle durch den Formwandler überlebt. Das machte sie irgendwie verdächtig, da mußte ich der Crew zustimmen. Ich würde sie im Auge behalten, mehr noch als sonst, zumindest für eine Weile. So wie ich sie kannte, änderte sie im Moment alle ihre Codes, Verschlüsselungsalgorithmen und schmiedete neue Pläne. Eigentlich beinahe unnötig, ich hatte genug Probleme gehabt, als mich um die Intrigen eines Senioroffizier zu kümmern, der sich für wichtiger und einflussreicher hielt, als er wirklich war, und genau das traf auf N'Vek zu. Sie war zulange im Innendienst gewesen. Sie war mir nicht gewachsen, ein Blick in ihre Dateien hatte das bestätigt, aber ich würde sie nicht aus den Augen lassen. Vielleicht war es ja wirklich kein Zufall, daß sie als einzige überlebt hatte...</w:t>
      </w:r>
    </w:p>
    <w:p>
      <w:pPr>
        <w:pStyle w:val="Normal"/>
        <w:rPr>
          <w:sz w:val="20"/>
          <w:szCs w:val="20"/>
        </w:rPr>
      </w:pPr>
      <w:r>
        <w:rPr>
          <w:sz w:val="20"/>
          <w:szCs w:val="20"/>
        </w:rPr>
        <w:t xml:space="preserve">Außerdem war ich etwas ärgerlich auf sie, sie hatte sich nicht bei mir dafür bedankt, daß ich sie aus dem Torpedo befreit hatte. Deshalb, und weil ich meinte, daß sie einen kleinen Dämpfer brauchte, beschloß ich sie an ihren Position auf diesem Schiff zu erinnern. Ich widerrief die Degradierung von Araiin Kro'luk und entließ ihn aus der Haft. Sein </w:t>
      </w:r>
    </w:p>
    <w:p>
      <w:pPr>
        <w:pStyle w:val="Normal"/>
        <w:rPr/>
      </w:pPr>
      <w:r>
        <w:rPr>
          <w:sz w:val="20"/>
          <w:szCs w:val="20"/>
        </w:rPr>
        <w:t xml:space="preserve">Fehlverhalten würde nur zu einem Eintrag in seiner Personalakte führen. Es stand N'Vek nicht zu in die Abläufe auf diesem Schiff einzugreifen, sie hätte das Verhalten des Araiin mir melden müssen, nicht selbst dem Arrain befehlen sich zu stellen, dann hatte sie noch selbst das Urteil verändert, bevor ich es gesehen und bestätigt hatte. Sie hatte ihre Kompetenzen überschritten. Außerdem würde es sie ärgern, und das zauberte ein Lächeln auf mein Gesicht. </w:t>
      </w:r>
    </w:p>
    <w:p>
      <w:pPr>
        <w:pStyle w:val="Normal"/>
        <w:rPr>
          <w:sz w:val="20"/>
          <w:szCs w:val="20"/>
        </w:rPr>
      </w:pPr>
      <w:r>
        <w:rPr>
          <w:sz w:val="20"/>
          <w:szCs w:val="20"/>
        </w:rPr>
        <w:t xml:space="preserve">Wenige Minuten später war mein Dienst zu Ende. Ich verließ die Brücke und begab mich in mein Quartier. In zwei Stunden würde Ezri zu ihrer zweiten Meditationssitzung kommen, bis dahin mußte ich noch einiges erledigen. Mein Quartier etwas aufräumen, duschen, meine Meditationskammer vorbereiten und etwas Essen. Ich war mit allem fertig, als es läutete. Ich öffnete die Tür, es war Ezri. Sie machte einen nervösen und ängstlichen Eindruck auf mich, ich konnte sie verstehen. Sie war von mir Verhört worden, kein Wunder das sie Angst vor mir hatte. Ich bat sie herein. Sie </w:t>
      </w:r>
    </w:p>
    <w:p>
      <w:pPr>
        <w:pStyle w:val="Normal"/>
        <w:rPr>
          <w:sz w:val="20"/>
          <w:szCs w:val="20"/>
        </w:rPr>
      </w:pPr>
      <w:r>
        <w:rPr>
          <w:sz w:val="20"/>
          <w:szCs w:val="20"/>
        </w:rPr>
        <w:t>betrat mein Quartier und so sich vorsichtig um, rechnete sie mit einer Falle?</w:t>
      </w:r>
    </w:p>
    <w:p>
      <w:pPr>
        <w:pStyle w:val="Normal"/>
        <w:rPr>
          <w:sz w:val="20"/>
          <w:szCs w:val="20"/>
        </w:rPr>
      </w:pPr>
      <w:r>
        <w:rPr>
          <w:sz w:val="20"/>
          <w:szCs w:val="20"/>
        </w:rPr>
        <w:t xml:space="preserve">Ezri stand vor der Tür zu Rikals Quartier, auf den oberen Decks der Kommandosektion der Blutschwinge. Sie wußte nich mehr, ob es wirklich eine gute Idee war sich von Rikal betreuen zu lassen. Wie sollte sie ihm trauen können, nach allem was er ihr angetan hatte? Aber sie hatte keine Wahl, sie wollte ihn nicht erzürnen, er hatte geschrieben, er würde es ihr nicht übel nehmen, wenn sie sich einen anderen Lehrer sucht, aber sie glaubte ihm nicht. Sie hob zögernd ihre Hand, sie verharrte eine Weile über dem Klingelknopf. Dann drückte sie ihn. Wenige Augenblicke später öffnete sich </w:t>
      </w:r>
    </w:p>
    <w:p>
      <w:pPr>
        <w:pStyle w:val="Normal"/>
        <w:rPr>
          <w:sz w:val="20"/>
          <w:szCs w:val="20"/>
        </w:rPr>
      </w:pPr>
      <w:r>
        <w:rPr>
          <w:sz w:val="20"/>
          <w:szCs w:val="20"/>
        </w:rPr>
        <w:t>die Tür. Rikal stand in der Tür. Wenigstens hatte er seine Rihannsuuniform ausgezogen. Er trug nun ein dunkles Gewand, es erinnerte sie an die Meditationskleidung der Vulkanier. Die Rihannsu und die Vulkanier schienen doch mehr gemeinsam zu haben, als sie bisher gedacht hatte. Rikal bat sie herein, Ezri trat durch die Tür und sah sich vorsichtig um. Dieses Quartier war fast so groß wie das von Tehlak, aber es unterschied sich auch sehr von dem des Admirals. Es hatte auf der linken Seite Fenster, die einen wunderbaren Blick auf das All boten. Das Quartier und die Möbel waren in dunkelgrünen Tönen gehalten. Die Einrichtung war schlicht, aber elegant. Keines Wegs so prunkvoll und protzig wie sie es erwartet hatte. Aber an ihre Wut auf ihn änderte das nichts. Sie war nicht ganz im Quartier, als sie sich umdrehte. In ihren Augen blitzte es voller Zorn und Hass. Rikal stand einen halben Schritt von ihr entfernt, mit dem Rücken zur etwa einen Meter von ihr entfernten Tür. Ezri schrie ihn an.</w:t>
      </w:r>
    </w:p>
    <w:p>
      <w:pPr>
        <w:pStyle w:val="Normal"/>
        <w:rPr>
          <w:sz w:val="20"/>
          <w:szCs w:val="20"/>
        </w:rPr>
      </w:pPr>
      <w:r>
        <w:rPr>
          <w:sz w:val="20"/>
          <w:szCs w:val="20"/>
        </w:rPr>
        <w:t>- Was soll diese Farce hier, Sir.</w:t>
      </w:r>
    </w:p>
    <w:p>
      <w:pPr>
        <w:pStyle w:val="Normal"/>
        <w:rPr>
          <w:sz w:val="20"/>
          <w:szCs w:val="20"/>
        </w:rPr>
      </w:pPr>
      <w:r>
        <w:rPr>
          <w:sz w:val="20"/>
          <w:szCs w:val="20"/>
        </w:rPr>
        <w:t>- Ich möchte ihnen helfen.</w:t>
      </w:r>
    </w:p>
    <w:p>
      <w:pPr>
        <w:pStyle w:val="Normal"/>
        <w:rPr>
          <w:sz w:val="20"/>
          <w:szCs w:val="20"/>
        </w:rPr>
      </w:pPr>
      <w:r>
        <w:rPr>
          <w:sz w:val="20"/>
          <w:szCs w:val="20"/>
        </w:rPr>
        <w:t>- Warum sollten sie das wollen? WARUM? Nach allem was sie mir angetan haben?</w:t>
      </w:r>
    </w:p>
    <w:p>
      <w:pPr>
        <w:pStyle w:val="Normal"/>
        <w:rPr>
          <w:sz w:val="20"/>
          <w:szCs w:val="20"/>
        </w:rPr>
      </w:pPr>
      <w:r>
        <w:rPr>
          <w:sz w:val="20"/>
          <w:szCs w:val="20"/>
        </w:rPr>
        <w:t>- Weil sie daran zugrunde gehen werden, wenn sie sich nicht helfen lassen. Nicht an den Folgen des Verhörs, sondern an den Gründen die zu dem Verhör führten.</w:t>
      </w:r>
    </w:p>
    <w:p>
      <w:pPr>
        <w:pStyle w:val="Normal"/>
        <w:rPr>
          <w:sz w:val="20"/>
          <w:szCs w:val="20"/>
        </w:rPr>
      </w:pPr>
      <w:r>
        <w:rPr>
          <w:sz w:val="20"/>
          <w:szCs w:val="20"/>
        </w:rPr>
        <w:t xml:space="preserve">- Sie sind doch an meinen ganzen Problemen schuld! Ohne sie würde es mir gut gehen, ohne sie würde ich ihre Hilfe nicht brauchen!!! </w:t>
      </w:r>
    </w:p>
    <w:p>
      <w:pPr>
        <w:pStyle w:val="Normal"/>
        <w:rPr>
          <w:sz w:val="20"/>
          <w:szCs w:val="20"/>
        </w:rPr>
      </w:pPr>
      <w:r>
        <w:rPr>
          <w:sz w:val="20"/>
          <w:szCs w:val="20"/>
        </w:rPr>
        <w:t>- Glauben sie das wirklich? Ohne mich wären sie tot.</w:t>
      </w:r>
    </w:p>
    <w:p>
      <w:pPr>
        <w:pStyle w:val="Normal"/>
        <w:rPr>
          <w:sz w:val="20"/>
          <w:szCs w:val="20"/>
        </w:rPr>
      </w:pPr>
      <w:r>
        <w:rPr>
          <w:sz w:val="20"/>
          <w:szCs w:val="20"/>
        </w:rPr>
        <w:t>- Ich wäre lieber tot als hier!</w:t>
      </w:r>
    </w:p>
    <w:p>
      <w:pPr>
        <w:pStyle w:val="Normal"/>
        <w:rPr>
          <w:sz w:val="20"/>
          <w:szCs w:val="20"/>
        </w:rPr>
      </w:pPr>
      <w:r>
        <w:rPr>
          <w:sz w:val="20"/>
          <w:szCs w:val="20"/>
        </w:rPr>
        <w:t>- Das glaube ich ihnen nicht.</w:t>
      </w:r>
    </w:p>
    <w:p>
      <w:pPr>
        <w:pStyle w:val="Normal"/>
        <w:rPr>
          <w:sz w:val="20"/>
          <w:szCs w:val="20"/>
        </w:rPr>
      </w:pPr>
      <w:r>
        <w:rPr>
          <w:sz w:val="20"/>
          <w:szCs w:val="20"/>
        </w:rPr>
        <w:t>Das Rikal so ruhig blieb, steigerte nur noch Ezris Zorn.</w:t>
      </w:r>
    </w:p>
    <w:p>
      <w:pPr>
        <w:pStyle w:val="Normal"/>
        <w:rPr>
          <w:sz w:val="20"/>
          <w:szCs w:val="20"/>
        </w:rPr>
      </w:pPr>
      <w:r>
        <w:rPr>
          <w:sz w:val="20"/>
          <w:szCs w:val="20"/>
        </w:rPr>
        <w:t>- Sie haben mich zerstört. Sie haben mir meine Seele genommen. Mein innerstes selbst, meine Seele und jetzt Verhöhnen sie mich, indem sie vorgeben mir helfen zu wollen!!! Sie, sie...</w:t>
      </w:r>
    </w:p>
    <w:p>
      <w:pPr>
        <w:pStyle w:val="Normal"/>
        <w:rPr>
          <w:sz w:val="20"/>
          <w:szCs w:val="20"/>
        </w:rPr>
      </w:pPr>
      <w:r>
        <w:rPr>
          <w:sz w:val="20"/>
          <w:szCs w:val="20"/>
        </w:rPr>
      </w:r>
    </w:p>
    <w:p>
      <w:pPr>
        <w:pStyle w:val="Normal"/>
        <w:rPr>
          <w:sz w:val="20"/>
          <w:szCs w:val="20"/>
        </w:rPr>
      </w:pPr>
      <w:r>
        <w:rPr>
          <w:sz w:val="20"/>
          <w:szCs w:val="20"/>
        </w:rPr>
        <w:t>Ezri stürzte sich auf mich. Sie schlug und trat auf mich ein, schon wieder. Aber ich verstand warum sie es tat. Ich hatte damals kaum anders reagiert, als ich mich von meinem Verhör durch die Cardassianer erholte. Ich hielt ihre Arme fest und zog sie an mich. Ich schloß meine Arme um ihren zitternden Körper, sie bäumte sich gegen meine "Umarmung" auf, aber ich war zu stark für sie. Nach einer Weile gab sie auf, sie stand ganz ruhig, aber schwer atmend, da, dann fing sie an zu weinen. Sie legte ihren Kopf an meine Brust, ich ließ sie sich ausweinen, während ich vorsichtig ihren Kopf streichelte. Für einen Moment hatte sie vergessen wer ich war. Genau in diesem Augenblick betrat meine Adjutantin mein Quartier. Ich sah ihren irritierten Blick und wie sich ihr Mund öffnete, aber ich schüttelte stumm den Kopf und gab ihr mit einem Blick zu verstehen, daß sie gehen sollte. Was sie auch tat. Einige Minuten später hatte Ezri sich wieder halbwegs gefangen. Sie löste sich aus meinen Armen und setzte sich auf mein Sofa, die Stirn auf die Knie gelegt, die Knie an Brust gezogen, die Arme um die Beine geschlungen. Sie wirkte auf mich wie ein Häufchen Elend. Ich setzte mich neben sie. Sie war noch immer nicht wieder ganz da, sie schien tief in ihre Gedanken versunken zu sein. Ich redete leise auf sie ein um sie zu beruhigen. Ich sagte ihr, daß alles wieder gut werden würden, daß sie sich wieder finden würde, wenn sie sich nur helfen lässt. Wir saßen so eine Weile da, ich redete leise auf sie ein, und sie saß stumm auf dem Sofa und schwieg. Ich weiß nicht, ob sie mir zuhörte, aber ich hoffte es. Auch wenn es nicht sehr wahrscheinlich war. Sie ging wohl eher ihren eigenen Gedanken nach. Nach etwa fünf Minuten hob sie ihren Kopf. Sie sah mich an.</w:t>
      </w:r>
    </w:p>
    <w:p>
      <w:pPr>
        <w:pStyle w:val="Normal"/>
        <w:rPr>
          <w:sz w:val="20"/>
          <w:szCs w:val="20"/>
        </w:rPr>
      </w:pPr>
      <w:r>
        <w:rPr>
          <w:sz w:val="20"/>
          <w:szCs w:val="20"/>
        </w:rPr>
        <w:t>- Wo ist das Bad?</w:t>
      </w:r>
    </w:p>
    <w:p>
      <w:pPr>
        <w:pStyle w:val="Normal"/>
        <w:rPr>
          <w:sz w:val="20"/>
          <w:szCs w:val="20"/>
        </w:rPr>
      </w:pPr>
      <w:r>
        <w:rPr>
          <w:sz w:val="20"/>
          <w:szCs w:val="20"/>
        </w:rPr>
        <w:t>Diese Frage überraschte mich einwenig. Ich wies mit der Hand auf die Tür.</w:t>
      </w:r>
    </w:p>
    <w:p>
      <w:pPr>
        <w:pStyle w:val="Normal"/>
        <w:rPr>
          <w:sz w:val="20"/>
          <w:szCs w:val="20"/>
        </w:rPr>
      </w:pPr>
      <w:r>
        <w:rPr>
          <w:sz w:val="20"/>
          <w:szCs w:val="20"/>
        </w:rPr>
        <w:t>- Dort. Die Tür geradeaus.</w:t>
      </w:r>
    </w:p>
    <w:p>
      <w:pPr>
        <w:pStyle w:val="Normal"/>
        <w:rPr>
          <w:sz w:val="20"/>
          <w:szCs w:val="20"/>
        </w:rPr>
      </w:pPr>
      <w:r>
        <w:rPr>
          <w:sz w:val="20"/>
          <w:szCs w:val="20"/>
        </w:rPr>
        <w:t>Ezri stand auf und verschwand für einige Minuten im Bad. Wollte sie sich frisch machen? Es war mir eigentlich egal, was mich aber verwunderte war, daß die Ezri, die aus dem Bad kam, nicht die Ezri war, die hinein gegangen war. Ihre Stimmung hatte sich merklich gebessert, sie lächelte. Sie lächelte mich an, ich konnte es kaum glauben. Stimmungsschwankungen und Depressionen kommen nach Verhören vor, ich hatte auch eine Weile darunter gelitten, aber daß sich die Stimmung so schnell änderte war ungewöhnlich. Sie setzte sich wieder zu mir.</w:t>
      </w:r>
    </w:p>
    <w:p>
      <w:pPr>
        <w:pStyle w:val="Normal"/>
        <w:rPr>
          <w:sz w:val="20"/>
          <w:szCs w:val="20"/>
        </w:rPr>
      </w:pPr>
      <w:r>
        <w:rPr>
          <w:sz w:val="20"/>
          <w:szCs w:val="20"/>
        </w:rPr>
        <w:t>- Was haben sie eigentlich mit mir vor, Sir?</w:t>
      </w:r>
    </w:p>
    <w:p>
      <w:pPr>
        <w:pStyle w:val="Normal"/>
        <w:rPr>
          <w:sz w:val="20"/>
          <w:szCs w:val="20"/>
        </w:rPr>
      </w:pPr>
      <w:r>
        <w:rPr>
          <w:sz w:val="20"/>
          <w:szCs w:val="20"/>
        </w:rPr>
        <w:t>- Ich möchte ihnen mit dieser Meditationstechnik zeigen, wie sie sich selbst finden und wie sich vor den Erinnerungen und Gefühlen ihrer bisherigen Wirte schützen können.</w:t>
      </w:r>
    </w:p>
    <w:p>
      <w:pPr>
        <w:pStyle w:val="Normal"/>
        <w:rPr>
          <w:sz w:val="20"/>
          <w:szCs w:val="20"/>
        </w:rPr>
      </w:pPr>
      <w:r>
        <w:rPr>
          <w:sz w:val="20"/>
          <w:szCs w:val="20"/>
        </w:rPr>
        <w:t>- Wie soll das gehen?</w:t>
      </w:r>
    </w:p>
    <w:p>
      <w:pPr>
        <w:pStyle w:val="Normal"/>
        <w:rPr>
          <w:sz w:val="20"/>
          <w:szCs w:val="20"/>
        </w:rPr>
      </w:pPr>
      <w:r>
        <w:rPr>
          <w:sz w:val="20"/>
          <w:szCs w:val="20"/>
        </w:rPr>
        <w:t>- Zuerst werde ich ihnen zeigen, wie sie sich selbst finden, dann wie sie ihre Erinnerungen von denen der anderen Wirte trennen und dann wie sie deren Einflüsterungen widerstehen.Aber das beantwortet ihre Frage nicht. Ich werde sie die Technik des Tar'Pek lehren. Wie genau das geht, kann ich ihnen nicht erklären, ich muß es ihnen zeigen. Worte können es nur unzureichend beschreiben. Die Technik des Tar'Pek wird es ihnen ermöglichen, sich von ihrer Umwelt abzuschotten, nur auf die Stimmen in ihrem Kopf zu hören. Dann werde ich ihnen zeigen, wie sie die Stimme finden, die ihre ist.</w:t>
      </w:r>
    </w:p>
    <w:p>
      <w:pPr>
        <w:pStyle w:val="Normal"/>
        <w:rPr>
          <w:sz w:val="20"/>
          <w:szCs w:val="20"/>
        </w:rPr>
      </w:pPr>
      <w:r>
        <w:rPr>
          <w:sz w:val="20"/>
          <w:szCs w:val="20"/>
        </w:rPr>
        <w:t>Ezri nickte.</w:t>
      </w:r>
    </w:p>
    <w:p>
      <w:pPr>
        <w:pStyle w:val="Normal"/>
        <w:rPr>
          <w:sz w:val="20"/>
          <w:szCs w:val="20"/>
        </w:rPr>
      </w:pPr>
      <w:r>
        <w:rPr>
          <w:sz w:val="20"/>
          <w:szCs w:val="20"/>
        </w:rPr>
        <w:t>- Wollen wir beginnen? Was muß ich machen?</w:t>
      </w:r>
    </w:p>
    <w:p>
      <w:pPr>
        <w:pStyle w:val="Normal"/>
        <w:rPr>
          <w:sz w:val="20"/>
          <w:szCs w:val="20"/>
        </w:rPr>
      </w:pPr>
      <w:r>
        <w:rPr>
          <w:sz w:val="20"/>
          <w:szCs w:val="20"/>
        </w:rPr>
        <w:t>- Folgen sie mir, ich werde es ihnen zeigen.</w:t>
      </w:r>
    </w:p>
    <w:p>
      <w:pPr>
        <w:pStyle w:val="Normal"/>
        <w:rPr/>
      </w:pPr>
      <w:r>
        <w:rPr>
          <w:sz w:val="20"/>
          <w:szCs w:val="20"/>
        </w:rPr>
        <w:t xml:space="preserve">Wollte sie wirklich diese Technik erlehren oder einfach nur möglichst schnell wieder aus meinem Quartier heraus? Irgendwie hatte ich mit mehr Widerstand gerechnet. Ich würde es wohl bald erfahren, was sie wirklich wollte. Ich stand auf und führte Ezri in meinen Meditationsraum. Wir nahmen auf dem weichem Teppich platz, ich zündete etwas Rauchwerk an und wies den Computer an die entsprechende Musik zu spielen. Die angenehmen Gerüche des </w:t>
      </w:r>
    </w:p>
    <w:p>
      <w:pPr>
        <w:pStyle w:val="Normal"/>
        <w:rPr>
          <w:sz w:val="20"/>
          <w:szCs w:val="20"/>
        </w:rPr>
      </w:pPr>
      <w:r>
        <w:rPr>
          <w:sz w:val="20"/>
          <w:szCs w:val="20"/>
        </w:rPr>
        <w:t>Rauchwerks erfüllten den kleinen Raum, die Musik war leise und blieb dezent im Hintergrund. Ich sah wie Ezri sich unter diesen Einflüssen zu entspannen begann. Sie war bereit, ich begann sie die ersten Schritte des Tar'Pek zu lehren...</w:t>
      </w:r>
    </w:p>
    <w:p>
      <w:pPr>
        <w:pStyle w:val="Normal"/>
        <w:rPr>
          <w:sz w:val="20"/>
          <w:szCs w:val="20"/>
        </w:rPr>
      </w:pPr>
      <w:r>
        <w:rPr>
          <w:sz w:val="20"/>
          <w:szCs w:val="20"/>
        </w:rPr>
        <w:t>Eine Stunde später verließ Ezri mein Quartier, in zwei Tagen würden wir uns wieder hier treffen. Ich hatte den Eindruck, daß sie schnell lernte und es ihr auch ein wenig geholfen hatte. Es würde ihr bald wieder besser gehen.</w:t>
      </w:r>
    </w:p>
    <w:p>
      <w:pPr>
        <w:pStyle w:val="Normal"/>
        <w:rPr>
          <w:sz w:val="20"/>
          <w:szCs w:val="20"/>
        </w:rPr>
      </w:pPr>
      <w:r>
        <w:rPr>
          <w:sz w:val="20"/>
          <w:szCs w:val="20"/>
        </w:rPr>
        <w:t xml:space="preserve">Ich löschte das Rauchwerk, deaktivierte die Musik, begab mich in mein Büro und nahm den Kampf mit dem Papierkrieg wieder auf. Ich war gestern sehr froh gewesen, alle Berichte durchzuhaben, aber nun lagen wieder sieben </w:t>
      </w:r>
    </w:p>
    <w:p>
      <w:pPr>
        <w:pStyle w:val="Normal"/>
        <w:rPr>
          <w:sz w:val="20"/>
          <w:szCs w:val="20"/>
        </w:rPr>
      </w:pPr>
      <w:r>
        <w:rPr>
          <w:sz w:val="20"/>
          <w:szCs w:val="20"/>
        </w:rPr>
        <w:t>Berichte auf meinem Schreibtisch. Ich erinnerte mich an meine Adjutantin und rief sie zu mir. Wahrscheinlich hatte sie einen weiteren Bericht für mich...</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Die letzte Nacht hatte ich äußerst schlecht geschlafen. Wilde Träume, böse Träume ließen mich immer wieder aufwachen. Auch Ben`s Nähe konnte mich nicht wirklich beruhigen. Als dann endlich der Morgen nahte, war ich froh auf meine Station gehen zu können. Ich hatte den Kollegen der Nachtschicht 2 Stunden eher als normal abgelöst. Hier auf der Station ist alles ruhig. Ich replizierte mir einige Einheiten Kaetron auf Vorrat, lud mit einer Einheit das Hypospray und verabreichte es mir. Ah, schon besser, nun gelang es mir auch wieder klare Gedanken zu fassen. Gestern war SO N'Vek bei mir in der Station. Ihre Verletzungen waren übel, aber Sie würde in den kommenden 2 Wochen wieder vollständig hergestellt sein. Ihre defekten Implantate wurden von Tru'lok repariert. Man kann nur reparieren dazu sagen, welcher gesunde intelligente Organismus ließ sich freiwillig so viel Technik in den Körper implantieren? Als ich N'Vek`s Innenleben zu Gesicht bekam dachte ich noch, bei so viel Bionik würde sogar ein Borg noch neidisch werden. Mir reichte die Zwangsimplantation des Schmerzemulators vollkommen. Unwillkürlich fast ich mir bei diesem Gedanken in die Hosentasche. Meine Finger ertasteten die vertraute Form des Schmerzemulators, den mir mein MHN wieder entfernen durfte. Ich trug ihn seitdem immer bei mir. Er sollte mich mahnen. Als ich gestern von der "Sitzung" von Rikal wieder kam, ich ging sofort in Ben`s Quartier, mein Quartier betrat ich nur, wenn ich irgend etwas von da brauchte, war ich sehr verwirrt. Dieses Mentaltraining an sich hatte sich auf mich schon sehr positiv ausgewirkt. Aber was mich so verwirrte war die Motivation Rikals? Wieso machte er das? Um meine Arbeitskraft für das Schiff zu erhalten? Wohl kaum, es gab hier an Bord noch mindestens 3 sehr fähige Ärzte. Um mich persönlich ging es ihm sicherlich nicht. Für ihn war ja jeder irgendwie austauschbar, wie er bei der Gefangennahme des Formwandlers bewies. War es für ihn? War ich für ihn ein Übungsobjekt, probierte er an mir seine Fähigkeiten aus? Ich wußte es nicht, aber ich hoffte es bei den folgenden Sitzungen herauszubekommen. Mit Ben werde ich mich auch nochmal unterhalten müssen. Ich hatte das Gefühl, daß er sich vor mir zurückzog. Und ich konnte mir nicht denken wieso. Aber ich vermute es hängt mit der unseligen Spionagegeschichte zusammen. Ich hatte ihn ja ziemlich mies hintergangen, damals in dem Shuttle. Aber ich nahm an, daß er sich bei meiner Gefangennahme an mir schon genug gerächt hätte. Der Einsatz dieser Handschellen, die bei Widerstand Schmerzen verursachten waren damals wirklich nicht nötig gewesen. Mein rechter Arm war gebrochen und durch die Flucht und den Aufenthalt auf diesem Planeten war ich auch sehr erschöpft gewesen. Außerdem, was hätte ich auf dem Shuttle hinter diesem Eindämmungsfeld schon anrichten können? All diese Gedanken gingen mir durch den Kopf, doch zu einem Ergebnis kam ich nicht. Nach einiger Zeit kam der erste Patient und der Alltag hatte mich wieder. Es war eine junge Romulanerin, die sehr nervös wirkte. Sie hatte sich in einem der Frachträume an einem Behälter verletzt, welcher aus einem der Regale gefallen war. Ich behandelte ihre Prellung. Mißtrauisch verfolgte sie jeden Handgriff den ich machte. "Crewman, warum sind sie so nervös? Ist es wegen mir? Keine Sorge, ich bin Arzt, ich werde ihnen nichts tun, ich behandle ihre Prellung und dann können sie wieder zur Arbeit gehen." Sprach ich sie an. "Nein Doktor, wegen ihnen bin ich nicht nervös. Es ist wegen der Mission. Man munkelt auf dem Schiff, daß das T'Kon-Schiff geentert werden soll. Ich hoffe doch sehr, daß ich dabei sein darf. Auf jeden Fall habe ich mich für diesen Einsatz freiwillig gemeldet. Leider haben das alle anderen Crewmitglieder auch und das Auswahlverfahren ist sehr streng." "Ich drücke ihnen die Daumen, daß Sie dabei sein werden." Ermunterte ich die junge Romulanerin, die für einen Rihannsu ein auffallend hübsches Gesicht hatte. Zur Mittagszeit ging ich wieder in die Offiziersmesse. Diesmal wartete Ben da schon auf mich. Ich setzte mich zu ihm. "Hallo Ben, ich hab dich seid gestern Mittag gar nicht mehr zu Gesicht bekommen, so viel zu tun?" fragte ich ihn. "Ja" antwortete er mir einsilbig. Als ich mich umsah erblickte ich XO Rikal und Admiral Tehlak. Genau in dem Moment, als ich Rikal erblickte blickte er zurück und unsere Blicke trafen sich. Unwillkürlich zuckte ich zusammen. Ben`s Mine verfinsterte sich, als er meinem Blick folgte. Nach einem äußerst schweigsamen Mittagessen verabschiedeten wir uns knapp und jeder ging wieder auf seine Station. Ich hoffte sehr, daß ich Ben heute abend sprechen können würd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en)   </w:t>
      </w:r>
    </w:p>
    <w:p>
      <w:pPr>
        <w:pStyle w:val="Normal"/>
        <w:rPr>
          <w:b/>
          <w:b/>
          <w:sz w:val="20"/>
          <w:szCs w:val="20"/>
        </w:rPr>
      </w:pPr>
      <w:r>
        <w:rPr>
          <w:b/>
          <w:sz w:val="20"/>
          <w:szCs w:val="20"/>
        </w:rPr>
      </w:r>
    </w:p>
    <w:p>
      <w:pPr>
        <w:pStyle w:val="Normal"/>
        <w:rPr>
          <w:sz w:val="20"/>
          <w:szCs w:val="20"/>
        </w:rPr>
      </w:pPr>
      <w:r>
        <w:rPr>
          <w:sz w:val="20"/>
          <w:szCs w:val="20"/>
        </w:rPr>
        <w:t>Nach dem Mittagessen von Ezri machte ich mich schnell wieder auf zum Labor. Durch das Schiff hatten wir viel arbeit und ich konnte die nicht wegen einem mittagessen wo ich auch nich XO Rikal sehen würde, aufschieben!</w:t>
      </w:r>
    </w:p>
    <w:p>
      <w:pPr>
        <w:pStyle w:val="Normal"/>
        <w:rPr>
          <w:sz w:val="20"/>
          <w:szCs w:val="20"/>
        </w:rPr>
      </w:pPr>
      <w:r>
        <w:rPr>
          <w:sz w:val="20"/>
          <w:szCs w:val="20"/>
        </w:rPr>
        <w:t xml:space="preserve">Auf meinem Weg schien mich jeder verdammte Spitzohr der auf diesem schiff rumlief anzugrinsen! Ich war wütend! Und im Labor angekommen machte ich mich an die Arbeit. Derzeit arbeiteten an dem projekt mehrere Techniker </w:t>
      </w:r>
    </w:p>
    <w:p>
      <w:pPr>
        <w:pStyle w:val="Normal"/>
        <w:rPr>
          <w:sz w:val="20"/>
          <w:szCs w:val="20"/>
        </w:rPr>
      </w:pPr>
      <w:r>
        <w:rPr>
          <w:sz w:val="20"/>
          <w:szCs w:val="20"/>
        </w:rPr>
        <w:t>und Wissenschaftler, und ab und zu passiert mal was! Aber als dann ein Techniker aus versehen daten löschte die sehr wichtig waren, lies ich den energien freien lauf udn sprang dem kerl fast an die Kehle. Ich verbannte ihn aus dem Labor und schickte ihn mit einem anderen ein Gerät aus dem Lagerraum zu holen! Sie nahmen den Antigravschlitten und machten sich auf den weg. Im Labor war es muksmäuschen still und ich konnte mich wieder meiner arbeit zuwenden! Nach 20 minuten kamen die beiden wieder. Zwischen ihnen ein Gravschlitten mit dem benötiegtem teil drauf. Sie unterhilten sich grinsen! Und scheinbar wie auf ein signal war es wieder still, kein einzieger ton war zu hören. Nur die Beiden Techniker schienen ncihts gehört zu haben!</w:t>
      </w:r>
    </w:p>
    <w:p>
      <w:pPr>
        <w:pStyle w:val="Normal"/>
        <w:rPr>
          <w:sz w:val="20"/>
          <w:szCs w:val="20"/>
        </w:rPr>
      </w:pPr>
      <w:r>
        <w:rPr>
          <w:sz w:val="20"/>
          <w:szCs w:val="20"/>
        </w:rPr>
        <w:t>Techniker 1: "Und dann lag sie bei XO Rikal in den armen und hat ihr den kopf gestreichelt und ihr was ins ohr geflüstert"</w:t>
      </w:r>
    </w:p>
    <w:p>
      <w:pPr>
        <w:pStyle w:val="Normal"/>
        <w:rPr>
          <w:sz w:val="20"/>
          <w:szCs w:val="20"/>
        </w:rPr>
      </w:pPr>
      <w:r>
        <w:rPr>
          <w:sz w:val="20"/>
          <w:szCs w:val="20"/>
        </w:rPr>
        <w:t>Techniker 2: "Wirklich? Der Trillfrau?"</w:t>
      </w:r>
    </w:p>
    <w:p>
      <w:pPr>
        <w:pStyle w:val="Normal"/>
        <w:rPr>
          <w:sz w:val="20"/>
          <w:szCs w:val="20"/>
        </w:rPr>
      </w:pPr>
      <w:r>
        <w:rPr>
          <w:sz w:val="20"/>
          <w:szCs w:val="20"/>
        </w:rPr>
        <w:t>Techniker 1: "Wenn ich es Dir doch sage!"</w:t>
      </w:r>
    </w:p>
    <w:p>
      <w:pPr>
        <w:pStyle w:val="Normal"/>
        <w:rPr>
          <w:sz w:val="20"/>
          <w:szCs w:val="20"/>
        </w:rPr>
      </w:pPr>
      <w:r>
        <w:rPr>
          <w:sz w:val="20"/>
          <w:szCs w:val="20"/>
        </w:rPr>
        <w:t>Beide lachten einmal laut und erst da bemerkten sie das alle anwesenden still waren. Die beiden fingen zu stammeln an und versuchten sich irgendwie zu verdrücken! Ich ließ sie gehen! Ich war in diesem augenblick nicht wütend, nur ängstlich! Die beiden sprachen zu 100% von Ezri, und rikal hat sie heute nachmittag so angeschaut......</w:t>
      </w:r>
    </w:p>
    <w:p>
      <w:pPr>
        <w:pStyle w:val="Normal"/>
        <w:rPr>
          <w:sz w:val="20"/>
          <w:szCs w:val="20"/>
        </w:rPr>
      </w:pPr>
      <w:r>
        <w:rPr>
          <w:sz w:val="20"/>
          <w:szCs w:val="20"/>
        </w:rPr>
        <w:t>Techniker 3: Sir, wir müssen die Daten heute fertig bekommen! *flüster*</w:t>
      </w:r>
    </w:p>
    <w:p>
      <w:pPr>
        <w:pStyle w:val="Normal"/>
        <w:rPr/>
      </w:pPr>
      <w:r>
        <w:rPr>
          <w:sz w:val="20"/>
          <w:szCs w:val="20"/>
        </w:rPr>
        <w:t xml:space="preserve">Ich seufzte und nickte und machte mich an die arbeit. Wärend der arbeit hatte ich keine zeit mir gedanken zu machen aber auf dem Rückweg zu meinem Quatier wuchs die Wut in meinem Bauch! Hatten Rikal und Ezri etwas zusammen angefangen? Was passiert hier? </w:t>
      </w:r>
    </w:p>
    <w:p>
      <w:pPr>
        <w:pStyle w:val="Normal"/>
        <w:rPr>
          <w:sz w:val="20"/>
          <w:szCs w:val="20"/>
        </w:rPr>
      </w:pPr>
      <w:r>
        <w:rPr>
          <w:sz w:val="20"/>
          <w:szCs w:val="20"/>
        </w:rPr>
        <w:t>Ich betrat mein Quatier:</w:t>
      </w:r>
    </w:p>
    <w:p>
      <w:pPr>
        <w:pStyle w:val="Normal"/>
        <w:rPr>
          <w:sz w:val="20"/>
          <w:szCs w:val="20"/>
        </w:rPr>
      </w:pPr>
      <w:r>
        <w:rPr>
          <w:sz w:val="20"/>
          <w:szCs w:val="20"/>
        </w:rPr>
        <w:t>&lt;Ens_Ezri&gt; Ben, schön das du da bist</w:t>
      </w:r>
    </w:p>
    <w:p>
      <w:pPr>
        <w:pStyle w:val="Normal"/>
        <w:rPr>
          <w:sz w:val="20"/>
          <w:szCs w:val="20"/>
        </w:rPr>
      </w:pPr>
      <w:r>
        <w:rPr>
          <w:sz w:val="20"/>
          <w:szCs w:val="20"/>
        </w:rPr>
        <w:t>&lt;BenjaminAino&gt; hi Ezri, wie war dein tag?</w:t>
      </w:r>
    </w:p>
    <w:p>
      <w:pPr>
        <w:pStyle w:val="Normal"/>
        <w:rPr>
          <w:sz w:val="20"/>
          <w:szCs w:val="20"/>
        </w:rPr>
      </w:pPr>
      <w:r>
        <w:rPr>
          <w:sz w:val="20"/>
          <w:szCs w:val="20"/>
        </w:rPr>
        <w:t>&lt;Ens_Ezri&gt; ganz ruhig, im Moment ist nicht viel los auf der Krankenstation</w:t>
      </w:r>
    </w:p>
    <w:p>
      <w:pPr>
        <w:pStyle w:val="Normal"/>
        <w:rPr>
          <w:sz w:val="20"/>
          <w:szCs w:val="20"/>
        </w:rPr>
      </w:pPr>
      <w:r>
        <w:rPr>
          <w:sz w:val="20"/>
          <w:szCs w:val="20"/>
        </w:rPr>
        <w:t>&lt;Ens_Ezri&gt; Ben?</w:t>
      </w:r>
    </w:p>
    <w:p>
      <w:pPr>
        <w:pStyle w:val="Normal"/>
        <w:rPr>
          <w:sz w:val="20"/>
          <w:szCs w:val="20"/>
        </w:rPr>
      </w:pPr>
      <w:r>
        <w:rPr>
          <w:sz w:val="20"/>
          <w:szCs w:val="20"/>
        </w:rPr>
        <w:t>&lt;BenjaminAino&gt; tja bei uns schon, durch das schiff haben wir viel zu tuen</w:t>
      </w:r>
    </w:p>
    <w:p>
      <w:pPr>
        <w:pStyle w:val="Normal"/>
        <w:rPr>
          <w:sz w:val="20"/>
          <w:szCs w:val="20"/>
        </w:rPr>
      </w:pPr>
      <w:r>
        <w:rPr>
          <w:sz w:val="20"/>
          <w:szCs w:val="20"/>
        </w:rPr>
        <w:t>&lt;Ens_Ezri&gt; Ben?</w:t>
      </w:r>
    </w:p>
    <w:p>
      <w:pPr>
        <w:pStyle w:val="Normal"/>
        <w:rPr>
          <w:sz w:val="20"/>
          <w:szCs w:val="20"/>
        </w:rPr>
      </w:pPr>
      <w:r>
        <w:rPr>
          <w:sz w:val="20"/>
          <w:szCs w:val="20"/>
        </w:rPr>
        <w:t>* BenjaminAino schaut sich aus den augenwinkeln das Quartier an</w:t>
      </w:r>
    </w:p>
    <w:p>
      <w:pPr>
        <w:pStyle w:val="Normal"/>
        <w:rPr>
          <w:sz w:val="20"/>
          <w:szCs w:val="20"/>
        </w:rPr>
      </w:pPr>
      <w:r>
        <w:rPr>
          <w:sz w:val="20"/>
          <w:szCs w:val="20"/>
        </w:rPr>
        <w:t xml:space="preserve">&lt;BenjaminAino&gt; ja ezri? </w:t>
      </w:r>
    </w:p>
    <w:p>
      <w:pPr>
        <w:pStyle w:val="Normal"/>
        <w:rPr>
          <w:sz w:val="20"/>
          <w:szCs w:val="20"/>
        </w:rPr>
      </w:pPr>
      <w:r>
        <w:rPr>
          <w:sz w:val="20"/>
          <w:szCs w:val="20"/>
        </w:rPr>
        <w:t>&lt;Ens_Ezri&gt; Sag mal was ist eigentlich los mit dir? Ich hab das Gefühl, daß du mir aus dem Weg gehst.</w:t>
      </w:r>
    </w:p>
    <w:p>
      <w:pPr>
        <w:pStyle w:val="Normal"/>
        <w:rPr>
          <w:sz w:val="20"/>
          <w:szCs w:val="20"/>
        </w:rPr>
      </w:pPr>
      <w:r>
        <w:rPr>
          <w:sz w:val="20"/>
          <w:szCs w:val="20"/>
        </w:rPr>
        <w:t>&lt;BenjaminAino&gt; ich? sicherlich cniht, muss der stress sein! Wir haben ja sehr viel zu tuen und erst heute hat nen techniker ein paar daten gelöscht die wir noch brauchten!</w:t>
      </w:r>
    </w:p>
    <w:p>
      <w:pPr>
        <w:pStyle w:val="Normal"/>
        <w:rPr>
          <w:sz w:val="20"/>
          <w:szCs w:val="20"/>
        </w:rPr>
      </w:pPr>
      <w:r>
        <w:rPr>
          <w:sz w:val="20"/>
          <w:szCs w:val="20"/>
        </w:rPr>
        <w:t>&lt;Ens_Ezri&gt; Hm, gestern warst du aber auch schon so komisch.</w:t>
      </w:r>
    </w:p>
    <w:p>
      <w:pPr>
        <w:pStyle w:val="Normal"/>
        <w:rPr>
          <w:sz w:val="20"/>
          <w:szCs w:val="20"/>
        </w:rPr>
      </w:pPr>
      <w:r>
        <w:rPr>
          <w:sz w:val="20"/>
          <w:szCs w:val="20"/>
        </w:rPr>
        <w:t>&lt;BenjaminAino&gt; kann sein....</w:t>
      </w:r>
    </w:p>
    <w:p>
      <w:pPr>
        <w:pStyle w:val="Normal"/>
        <w:rPr>
          <w:sz w:val="20"/>
          <w:szCs w:val="20"/>
        </w:rPr>
      </w:pPr>
      <w:r>
        <w:rPr>
          <w:sz w:val="20"/>
          <w:szCs w:val="20"/>
        </w:rPr>
        <w:t>&lt;Ens_Ezri&gt; Was ist los, Ben?</w:t>
      </w:r>
    </w:p>
    <w:p>
      <w:pPr>
        <w:pStyle w:val="Normal"/>
        <w:rPr>
          <w:sz w:val="20"/>
          <w:szCs w:val="20"/>
        </w:rPr>
      </w:pPr>
      <w:r>
        <w:rPr>
          <w:sz w:val="20"/>
          <w:szCs w:val="20"/>
        </w:rPr>
        <w:t>&lt;BenjaminAino&gt; naja ich habe echt viel stress</w:t>
      </w:r>
    </w:p>
    <w:p>
      <w:pPr>
        <w:pStyle w:val="Normal"/>
        <w:rPr>
          <w:sz w:val="20"/>
          <w:szCs w:val="20"/>
        </w:rPr>
      </w:pPr>
      <w:r>
        <w:rPr>
          <w:sz w:val="20"/>
          <w:szCs w:val="20"/>
        </w:rPr>
        <w:t>* BenjaminAino `s augen huschen hin und her</w:t>
      </w:r>
    </w:p>
    <w:p>
      <w:pPr>
        <w:pStyle w:val="Normal"/>
        <w:rPr>
          <w:sz w:val="20"/>
          <w:szCs w:val="20"/>
        </w:rPr>
      </w:pPr>
      <w:r>
        <w:rPr>
          <w:sz w:val="20"/>
          <w:szCs w:val="20"/>
        </w:rPr>
        <w:t>&lt;Ens_Ezri&gt; Ist es wirklich nur der Streß *besorgt*</w:t>
      </w:r>
    </w:p>
    <w:p>
      <w:pPr>
        <w:pStyle w:val="Normal"/>
        <w:rPr>
          <w:sz w:val="20"/>
          <w:szCs w:val="20"/>
        </w:rPr>
      </w:pPr>
      <w:r>
        <w:rPr>
          <w:sz w:val="20"/>
          <w:szCs w:val="20"/>
        </w:rPr>
        <w:t>&lt;BenjaminAino&gt; und wie gehts dir so? *ablenk*</w:t>
      </w:r>
    </w:p>
    <w:p>
      <w:pPr>
        <w:pStyle w:val="Normal"/>
        <w:rPr>
          <w:sz w:val="20"/>
          <w:szCs w:val="20"/>
        </w:rPr>
      </w:pPr>
      <w:r>
        <w:rPr>
          <w:sz w:val="20"/>
          <w:szCs w:val="20"/>
        </w:rPr>
        <w:t>&lt;Ens_Ezri&gt; wie soll es mir gehen? Du weißt doch wie es mir geht. Um dich mache ich mir Sorgen</w:t>
      </w:r>
    </w:p>
    <w:p>
      <w:pPr>
        <w:pStyle w:val="Normal"/>
        <w:rPr>
          <w:sz w:val="20"/>
          <w:szCs w:val="20"/>
        </w:rPr>
      </w:pPr>
      <w:r>
        <w:rPr>
          <w:sz w:val="20"/>
          <w:szCs w:val="20"/>
        </w:rPr>
        <w:t>&lt;BenjaminAino&gt; oh mit mir ist alles bestens...*gequältlächel*</w:t>
      </w:r>
    </w:p>
    <w:p>
      <w:pPr>
        <w:pStyle w:val="Normal"/>
        <w:rPr>
          <w:sz w:val="20"/>
          <w:szCs w:val="20"/>
        </w:rPr>
      </w:pPr>
      <w:r>
        <w:rPr>
          <w:sz w:val="20"/>
          <w:szCs w:val="20"/>
        </w:rPr>
        <w:t>&lt;Ens_Ezri&gt; Soll ich dich mal untersuchen??</w:t>
      </w:r>
    </w:p>
    <w:p>
      <w:pPr>
        <w:pStyle w:val="Normal"/>
        <w:rPr>
          <w:sz w:val="20"/>
          <w:szCs w:val="20"/>
        </w:rPr>
      </w:pPr>
      <w:r>
        <w:rPr>
          <w:sz w:val="20"/>
          <w:szCs w:val="20"/>
        </w:rPr>
        <w:t>&lt;BenjaminAino&gt; nein</w:t>
      </w:r>
    </w:p>
    <w:p>
      <w:pPr>
        <w:pStyle w:val="Normal"/>
        <w:rPr>
          <w:sz w:val="20"/>
          <w:szCs w:val="20"/>
        </w:rPr>
      </w:pPr>
      <w:r>
        <w:rPr>
          <w:sz w:val="20"/>
          <w:szCs w:val="20"/>
        </w:rPr>
        <w:t>&lt;BenjaminAino&gt; was macht euer training, scheint ja gut zu laufen!</w:t>
      </w:r>
    </w:p>
    <w:p>
      <w:pPr>
        <w:pStyle w:val="Normal"/>
        <w:rPr>
          <w:sz w:val="20"/>
          <w:szCs w:val="20"/>
        </w:rPr>
      </w:pPr>
      <w:r>
        <w:rPr>
          <w:sz w:val="20"/>
          <w:szCs w:val="20"/>
        </w:rPr>
        <w:t>&lt;Ens_Ezri&gt; Dann sag mir endlich, was mit dirlos ist</w:t>
      </w:r>
    </w:p>
    <w:p>
      <w:pPr>
        <w:pStyle w:val="Normal"/>
        <w:rPr>
          <w:sz w:val="20"/>
          <w:szCs w:val="20"/>
        </w:rPr>
      </w:pPr>
      <w:r>
        <w:rPr>
          <w:sz w:val="20"/>
          <w:szCs w:val="20"/>
        </w:rPr>
        <w:t>&lt;Ens_Ezri&gt; Was fürn Training? *irritiert*</w:t>
      </w:r>
    </w:p>
    <w:p>
      <w:pPr>
        <w:pStyle w:val="Normal"/>
        <w:rPr>
          <w:sz w:val="20"/>
          <w:szCs w:val="20"/>
        </w:rPr>
      </w:pPr>
      <w:r>
        <w:rPr>
          <w:sz w:val="20"/>
          <w:szCs w:val="20"/>
        </w:rPr>
        <w:t>&lt;BenjaminAino&gt; das mit Rikal *nameausspuck*</w:t>
      </w:r>
    </w:p>
    <w:p>
      <w:pPr>
        <w:pStyle w:val="Normal"/>
        <w:rPr>
          <w:sz w:val="20"/>
          <w:szCs w:val="20"/>
        </w:rPr>
      </w:pPr>
      <w:r>
        <w:rPr>
          <w:sz w:val="20"/>
          <w:szCs w:val="20"/>
        </w:rPr>
        <w:t>&lt;Ens_Ezri&gt; Ach das, ich mußte da doch hin, es war ein Befehl. Aber es hat mir in der Tat schon sehr gut geholfen.</w:t>
      </w:r>
    </w:p>
    <w:p>
      <w:pPr>
        <w:pStyle w:val="Normal"/>
        <w:rPr>
          <w:sz w:val="20"/>
          <w:szCs w:val="20"/>
        </w:rPr>
      </w:pPr>
      <w:r>
        <w:rPr>
          <w:sz w:val="20"/>
          <w:szCs w:val="20"/>
        </w:rPr>
        <w:t>&lt;BenjaminAino&gt; ja merkt man, er scheint ja sehr...einfühlsam zu sein!</w:t>
      </w:r>
    </w:p>
    <w:p>
      <w:pPr>
        <w:pStyle w:val="Normal"/>
        <w:rPr>
          <w:sz w:val="20"/>
          <w:szCs w:val="20"/>
        </w:rPr>
      </w:pPr>
      <w:r>
        <w:rPr>
          <w:sz w:val="20"/>
          <w:szCs w:val="20"/>
        </w:rPr>
        <w:t>&lt;Ens_Ezri&gt; Ben, was soll das heißen?? Ich verstehe dich nicht.</w:t>
      </w:r>
    </w:p>
    <w:p>
      <w:pPr>
        <w:pStyle w:val="Normal"/>
        <w:rPr>
          <w:sz w:val="20"/>
          <w:szCs w:val="20"/>
        </w:rPr>
      </w:pPr>
      <w:r>
        <w:rPr>
          <w:sz w:val="20"/>
          <w:szCs w:val="20"/>
        </w:rPr>
        <w:t>&lt;BenjaminAino&gt; man hört so einieges!</w:t>
      </w:r>
    </w:p>
    <w:p>
      <w:pPr>
        <w:pStyle w:val="Normal"/>
        <w:rPr>
          <w:sz w:val="20"/>
          <w:szCs w:val="20"/>
        </w:rPr>
      </w:pPr>
      <w:r>
        <w:rPr>
          <w:sz w:val="20"/>
          <w:szCs w:val="20"/>
        </w:rPr>
        <w:t>&lt;Ens_Ezri&gt; was hört man? und wo?</w:t>
      </w:r>
    </w:p>
    <w:p>
      <w:pPr>
        <w:pStyle w:val="Normal"/>
        <w:rPr>
          <w:sz w:val="20"/>
          <w:szCs w:val="20"/>
        </w:rPr>
      </w:pPr>
      <w:r>
        <w:rPr>
          <w:sz w:val="20"/>
          <w:szCs w:val="20"/>
        </w:rPr>
        <w:t>&lt;BenjaminAino&gt; er scheint dir ja sehr zu helfen, wenn du dich in seine arme schmiegst und er dir den kopf krault!</w:t>
      </w:r>
    </w:p>
    <w:p>
      <w:pPr>
        <w:pStyle w:val="Normal"/>
        <w:rPr>
          <w:sz w:val="20"/>
          <w:szCs w:val="20"/>
        </w:rPr>
      </w:pPr>
      <w:r>
        <w:rPr>
          <w:sz w:val="20"/>
          <w:szCs w:val="20"/>
        </w:rPr>
        <w:t>&lt;Ens_Ezri&gt; Ich schmieg mich niemaden in die Arme und laß mir den Kopf kraulen *empört*</w:t>
      </w:r>
    </w:p>
    <w:p>
      <w:pPr>
        <w:pStyle w:val="Normal"/>
        <w:rPr>
          <w:sz w:val="20"/>
          <w:szCs w:val="20"/>
        </w:rPr>
      </w:pPr>
      <w:r>
        <w:rPr>
          <w:sz w:val="20"/>
          <w:szCs w:val="20"/>
        </w:rPr>
        <w:t>&lt;BenjaminAino&gt; ach nein und was war das denn beu eurem letzten treffen?</w:t>
      </w:r>
    </w:p>
    <w:p>
      <w:pPr>
        <w:pStyle w:val="Normal"/>
        <w:rPr>
          <w:sz w:val="20"/>
          <w:szCs w:val="20"/>
        </w:rPr>
      </w:pPr>
      <w:r>
        <w:rPr>
          <w:sz w:val="20"/>
          <w:szCs w:val="20"/>
        </w:rPr>
        <w:t>&lt;BenjaminAino&gt; oder wie er dich schlafend auf der hand in dein Quartier gebracht hat?</w:t>
      </w:r>
    </w:p>
    <w:p>
      <w:pPr>
        <w:pStyle w:val="Normal"/>
        <w:rPr>
          <w:sz w:val="20"/>
          <w:szCs w:val="20"/>
        </w:rPr>
      </w:pPr>
      <w:r>
        <w:rPr>
          <w:sz w:val="20"/>
          <w:szCs w:val="20"/>
        </w:rPr>
        <w:t>* BenjaminAino legt eine schneidende stimme auf</w:t>
      </w:r>
    </w:p>
    <w:p>
      <w:pPr>
        <w:pStyle w:val="Normal"/>
        <w:rPr>
          <w:sz w:val="20"/>
          <w:szCs w:val="20"/>
        </w:rPr>
      </w:pPr>
      <w:r>
        <w:rPr>
          <w:sz w:val="20"/>
          <w:szCs w:val="20"/>
        </w:rPr>
        <w:t>&lt;Ens_Ezri&gt; Er hat was? Schlafend in mein Quartier gebracht?? Wanan soll das denn gewesen sein?</w:t>
      </w:r>
    </w:p>
    <w:p>
      <w:pPr>
        <w:pStyle w:val="Normal"/>
        <w:rPr>
          <w:sz w:val="20"/>
          <w:szCs w:val="20"/>
        </w:rPr>
      </w:pPr>
      <w:r>
        <w:rPr>
          <w:sz w:val="20"/>
          <w:szCs w:val="20"/>
        </w:rPr>
        <w:t>&lt;BenjaminAino&gt; oder diese blicke in der messe heute</w:t>
      </w:r>
    </w:p>
    <w:p>
      <w:pPr>
        <w:pStyle w:val="Normal"/>
        <w:rPr>
          <w:sz w:val="20"/>
          <w:szCs w:val="20"/>
        </w:rPr>
      </w:pPr>
      <w:r>
        <w:rPr>
          <w:sz w:val="20"/>
          <w:szCs w:val="20"/>
        </w:rPr>
        <w:t>&lt;BenjaminAino&gt; es gibt da sehr viel</w:t>
      </w:r>
    </w:p>
    <w:p>
      <w:pPr>
        <w:pStyle w:val="Normal"/>
        <w:rPr>
          <w:sz w:val="20"/>
          <w:szCs w:val="20"/>
        </w:rPr>
      </w:pPr>
      <w:r>
        <w:rPr>
          <w:sz w:val="20"/>
          <w:szCs w:val="20"/>
        </w:rPr>
        <w:t>&lt;BenjaminAino&gt; du scheinst ihn ja sehr zu mögen!</w:t>
      </w:r>
    </w:p>
    <w:p>
      <w:pPr>
        <w:pStyle w:val="Normal"/>
        <w:rPr>
          <w:sz w:val="20"/>
          <w:szCs w:val="20"/>
        </w:rPr>
      </w:pPr>
      <w:r>
        <w:rPr>
          <w:sz w:val="20"/>
          <w:szCs w:val="20"/>
        </w:rPr>
        <w:t>&lt;Ens_Ezri&gt; Was für Blicke, Ben ich galube fast Du siehst Gespenster.</w:t>
      </w:r>
    </w:p>
    <w:p>
      <w:pPr>
        <w:pStyle w:val="Normal"/>
        <w:rPr>
          <w:sz w:val="20"/>
          <w:szCs w:val="20"/>
        </w:rPr>
      </w:pPr>
      <w:r>
        <w:rPr>
          <w:sz w:val="20"/>
          <w:szCs w:val="20"/>
        </w:rPr>
        <w:t>&lt;Ens_Ezri&gt; Ich ihn mögen??</w:t>
      </w:r>
    </w:p>
    <w:p>
      <w:pPr>
        <w:pStyle w:val="Normal"/>
        <w:rPr>
          <w:sz w:val="20"/>
          <w:szCs w:val="20"/>
        </w:rPr>
      </w:pPr>
      <w:r>
        <w:rPr>
          <w:sz w:val="20"/>
          <w:szCs w:val="20"/>
        </w:rPr>
        <w:t>&lt;Ens_Ezri&gt; Ich hasse ihn</w:t>
      </w:r>
    </w:p>
    <w:p>
      <w:pPr>
        <w:pStyle w:val="Normal"/>
        <w:rPr>
          <w:sz w:val="20"/>
          <w:szCs w:val="20"/>
        </w:rPr>
      </w:pPr>
      <w:r>
        <w:rPr>
          <w:sz w:val="20"/>
          <w:szCs w:val="20"/>
        </w:rPr>
        <w:t>&lt;BenjaminAino&gt; ja *wütendwerd*</w:t>
      </w:r>
    </w:p>
    <w:p>
      <w:pPr>
        <w:pStyle w:val="Normal"/>
        <w:rPr>
          <w:sz w:val="20"/>
          <w:szCs w:val="20"/>
        </w:rPr>
      </w:pPr>
      <w:r>
        <w:rPr>
          <w:sz w:val="20"/>
          <w:szCs w:val="20"/>
        </w:rPr>
        <w:t>&lt;Ens_Ezri&gt; *wütend*</w:t>
      </w:r>
    </w:p>
    <w:p>
      <w:pPr>
        <w:pStyle w:val="Normal"/>
        <w:rPr>
          <w:sz w:val="20"/>
          <w:szCs w:val="20"/>
        </w:rPr>
      </w:pPr>
      <w:r>
        <w:rPr>
          <w:sz w:val="20"/>
          <w:szCs w:val="20"/>
        </w:rPr>
        <w:t xml:space="preserve">&lt;BenjaminAino&gt; klaro! Darum ist er auch andauernt bei dir, wirft dir </w:t>
      </w:r>
    </w:p>
    <w:p>
      <w:pPr>
        <w:pStyle w:val="Normal"/>
        <w:rPr>
          <w:sz w:val="20"/>
          <w:szCs w:val="20"/>
        </w:rPr>
      </w:pPr>
      <w:r>
        <w:rPr>
          <w:sz w:val="20"/>
          <w:szCs w:val="20"/>
        </w:rPr>
        <w:t>vielsagende blicke zu!</w:t>
      </w:r>
    </w:p>
    <w:p>
      <w:pPr>
        <w:pStyle w:val="Normal"/>
        <w:rPr>
          <w:sz w:val="20"/>
          <w:szCs w:val="20"/>
        </w:rPr>
      </w:pPr>
      <w:r>
        <w:rPr>
          <w:sz w:val="20"/>
          <w:szCs w:val="20"/>
        </w:rPr>
        <w:t>&lt;Ens_Ezri&gt; Ja, wie soll ich jemanden mögen, der mir das alles angetan hat.</w:t>
      </w:r>
    </w:p>
    <w:p>
      <w:pPr>
        <w:pStyle w:val="Normal"/>
        <w:rPr>
          <w:sz w:val="20"/>
          <w:szCs w:val="20"/>
        </w:rPr>
      </w:pPr>
      <w:r>
        <w:rPr>
          <w:sz w:val="20"/>
          <w:szCs w:val="20"/>
        </w:rPr>
        <w:t>&lt;BenjaminAino&gt; passiert oft das man sich zu seinem peinieger hingezogen fühlt</w:t>
      </w:r>
    </w:p>
    <w:p>
      <w:pPr>
        <w:pStyle w:val="Normal"/>
        <w:rPr>
          <w:sz w:val="20"/>
          <w:szCs w:val="20"/>
        </w:rPr>
      </w:pPr>
      <w:r>
        <w:rPr>
          <w:sz w:val="20"/>
          <w:szCs w:val="20"/>
        </w:rPr>
        <w:t>&lt;Ens_Ezri&gt; Der meinen Tod billigend in den Kauf genommen hätte nur um diesen Formwandler zu verhaften, so was soll ich mögen??</w:t>
      </w:r>
    </w:p>
    <w:p>
      <w:pPr>
        <w:pStyle w:val="Normal"/>
        <w:rPr>
          <w:sz w:val="20"/>
          <w:szCs w:val="20"/>
        </w:rPr>
      </w:pPr>
      <w:r>
        <w:rPr>
          <w:sz w:val="20"/>
          <w:szCs w:val="20"/>
        </w:rPr>
        <w:t>&lt;BenjaminAino&gt; scheinbar TUST du DAS!</w:t>
      </w:r>
    </w:p>
    <w:p>
      <w:pPr>
        <w:pStyle w:val="Normal"/>
        <w:rPr>
          <w:sz w:val="20"/>
          <w:szCs w:val="20"/>
        </w:rPr>
      </w:pPr>
      <w:r>
        <w:rPr>
          <w:sz w:val="20"/>
          <w:szCs w:val="20"/>
        </w:rPr>
        <w:t>&lt;Ens_Ezri&gt; Das ist ja lachhaft</w:t>
      </w:r>
    </w:p>
    <w:p>
      <w:pPr>
        <w:pStyle w:val="Normal"/>
        <w:rPr>
          <w:sz w:val="20"/>
          <w:szCs w:val="20"/>
        </w:rPr>
      </w:pPr>
      <w:r>
        <w:rPr>
          <w:sz w:val="20"/>
          <w:szCs w:val="20"/>
        </w:rPr>
        <w:t>&lt;BenjaminAino&gt; ach ja?</w:t>
      </w:r>
    </w:p>
    <w:p>
      <w:pPr>
        <w:pStyle w:val="Normal"/>
        <w:rPr>
          <w:sz w:val="20"/>
          <w:szCs w:val="20"/>
        </w:rPr>
      </w:pPr>
      <w:r>
        <w:rPr>
          <w:sz w:val="20"/>
          <w:szCs w:val="20"/>
        </w:rPr>
        <w:t>&lt;BenjaminAino&gt; Un die besuche wärend der Gefangenschaft?</w:t>
      </w:r>
    </w:p>
    <w:p>
      <w:pPr>
        <w:pStyle w:val="Normal"/>
        <w:rPr>
          <w:sz w:val="20"/>
          <w:szCs w:val="20"/>
        </w:rPr>
      </w:pPr>
      <w:r>
        <w:rPr>
          <w:sz w:val="20"/>
          <w:szCs w:val="20"/>
        </w:rPr>
        <w:t>&lt;Ens_Ezri&gt; Ben!! wieso tust du mir das an?? *anklagend*</w:t>
      </w:r>
    </w:p>
    <w:p>
      <w:pPr>
        <w:pStyle w:val="Normal"/>
        <w:rPr>
          <w:sz w:val="20"/>
          <w:szCs w:val="20"/>
        </w:rPr>
      </w:pPr>
      <w:r>
        <w:rPr>
          <w:sz w:val="20"/>
          <w:szCs w:val="20"/>
        </w:rPr>
        <w:t>&lt;BenjaminAino&gt; auch nur einbildung?</w:t>
      </w:r>
    </w:p>
    <w:p>
      <w:pPr>
        <w:pStyle w:val="Normal"/>
        <w:rPr>
          <w:sz w:val="20"/>
          <w:szCs w:val="20"/>
        </w:rPr>
      </w:pPr>
      <w:r>
        <w:rPr>
          <w:sz w:val="20"/>
          <w:szCs w:val="20"/>
        </w:rPr>
        <w:t>&lt;BenjaminAino&gt; ich wüsste gerne was DU MIR antust bzw, was du mit RIKAL tust! *nameauspuck*</w:t>
      </w:r>
    </w:p>
    <w:p>
      <w:pPr>
        <w:pStyle w:val="Normal"/>
        <w:rPr>
          <w:sz w:val="20"/>
          <w:szCs w:val="20"/>
        </w:rPr>
      </w:pPr>
      <w:r>
        <w:rPr>
          <w:sz w:val="20"/>
          <w:szCs w:val="20"/>
        </w:rPr>
        <w:t>&lt;Ens_Ezri&gt; Kann ich was dafür? Daß er mich besucht hatte?</w:t>
      </w:r>
    </w:p>
    <w:p>
      <w:pPr>
        <w:pStyle w:val="Normal"/>
        <w:rPr>
          <w:sz w:val="20"/>
          <w:szCs w:val="20"/>
        </w:rPr>
      </w:pPr>
      <w:r>
        <w:rPr>
          <w:sz w:val="20"/>
          <w:szCs w:val="20"/>
        </w:rPr>
        <w:t>&lt;Ens_Ezri&gt; Ich war isoliert, Ben.</w:t>
      </w:r>
    </w:p>
    <w:p>
      <w:pPr>
        <w:pStyle w:val="Normal"/>
        <w:rPr>
          <w:sz w:val="20"/>
          <w:szCs w:val="20"/>
        </w:rPr>
      </w:pPr>
      <w:r>
        <w:rPr>
          <w:sz w:val="20"/>
          <w:szCs w:val="20"/>
        </w:rPr>
        <w:t>&lt;Ens_Ezri&gt; Er war der einzige Kontakt, den ich hatte in dieser Zeit</w:t>
      </w:r>
    </w:p>
    <w:p>
      <w:pPr>
        <w:pStyle w:val="Normal"/>
        <w:rPr>
          <w:sz w:val="20"/>
          <w:szCs w:val="20"/>
        </w:rPr>
      </w:pPr>
      <w:r>
        <w:rPr>
          <w:sz w:val="20"/>
          <w:szCs w:val="20"/>
        </w:rPr>
        <w:t>&lt;BenjaminAino&gt; klaro also klammerst du dich an ihn und lässt ihn nciht mehr los *empört*</w:t>
      </w:r>
    </w:p>
    <w:p>
      <w:pPr>
        <w:pStyle w:val="Normal"/>
        <w:rPr>
          <w:sz w:val="20"/>
          <w:szCs w:val="20"/>
        </w:rPr>
      </w:pPr>
      <w:r>
        <w:rPr>
          <w:sz w:val="20"/>
          <w:szCs w:val="20"/>
        </w:rPr>
        <w:t>&lt;Ens_Ezri&gt; und außerdem hätte ich ihn nicht abhalten können, mich zu besuchen.</w:t>
      </w:r>
    </w:p>
    <w:p>
      <w:pPr>
        <w:pStyle w:val="Normal"/>
        <w:rPr>
          <w:sz w:val="20"/>
          <w:szCs w:val="20"/>
        </w:rPr>
      </w:pPr>
      <w:r>
        <w:rPr>
          <w:sz w:val="20"/>
          <w:szCs w:val="20"/>
        </w:rPr>
        <w:t>&lt;BenjaminAino&gt; ich HÖRE da DINGE Ezri, und die sind NCIHT SCHÖN!</w:t>
      </w:r>
    </w:p>
    <w:p>
      <w:pPr>
        <w:pStyle w:val="Normal"/>
        <w:rPr>
          <w:sz w:val="20"/>
          <w:szCs w:val="20"/>
        </w:rPr>
      </w:pPr>
      <w:r>
        <w:rPr>
          <w:sz w:val="20"/>
          <w:szCs w:val="20"/>
        </w:rPr>
        <w:t>&lt;BenjaminAino&gt; ich sehe doch was er dir für blicke zuwirft</w:t>
      </w:r>
    </w:p>
    <w:p>
      <w:pPr>
        <w:pStyle w:val="Normal"/>
        <w:rPr>
          <w:sz w:val="20"/>
          <w:szCs w:val="20"/>
        </w:rPr>
      </w:pPr>
      <w:r>
        <w:rPr>
          <w:sz w:val="20"/>
          <w:szCs w:val="20"/>
        </w:rPr>
        <w:t>&lt;Ens_Ezri&gt; aber das hat er ja nur gemacht, damit ich vernehmunsfähig bleibe..</w:t>
      </w:r>
    </w:p>
    <w:p>
      <w:pPr>
        <w:pStyle w:val="Normal"/>
        <w:rPr>
          <w:sz w:val="20"/>
          <w:szCs w:val="20"/>
        </w:rPr>
      </w:pPr>
      <w:r>
        <w:rPr>
          <w:sz w:val="20"/>
          <w:szCs w:val="20"/>
        </w:rPr>
        <w:t>&lt;BenjaminAino&gt; ich komme mir langsam so vor als verbringe rikal mehr zeit mit dir als ich!</w:t>
      </w:r>
    </w:p>
    <w:p>
      <w:pPr>
        <w:pStyle w:val="Normal"/>
        <w:rPr>
          <w:sz w:val="20"/>
          <w:szCs w:val="20"/>
        </w:rPr>
      </w:pPr>
      <w:r>
        <w:rPr>
          <w:sz w:val="20"/>
          <w:szCs w:val="20"/>
        </w:rPr>
        <w:t>&lt;Ens_Ezri&gt; Ben , was für Blicke und was hörst Du?</w:t>
      </w:r>
    </w:p>
    <w:p>
      <w:pPr>
        <w:pStyle w:val="Normal"/>
        <w:rPr>
          <w:sz w:val="20"/>
          <w:szCs w:val="20"/>
        </w:rPr>
      </w:pPr>
      <w:r>
        <w:rPr>
          <w:sz w:val="20"/>
          <w:szCs w:val="20"/>
        </w:rPr>
        <w:t>&lt;Ens_Ezri&gt; Ben, das stimmt nicht</w:t>
      </w:r>
    </w:p>
    <w:p>
      <w:pPr>
        <w:pStyle w:val="Normal"/>
        <w:rPr>
          <w:sz w:val="20"/>
          <w:szCs w:val="20"/>
        </w:rPr>
      </w:pPr>
      <w:r>
        <w:rPr>
          <w:sz w:val="20"/>
          <w:szCs w:val="20"/>
        </w:rPr>
        <w:t>&lt;BenjaminAino&gt; Geschichten, dinge die ihr beide tut! Das Schiff unterhält sich über euch, ihr werdet schon als das neue paar des schiffes gehandelt!</w:t>
      </w:r>
    </w:p>
    <w:p>
      <w:pPr>
        <w:pStyle w:val="Normal"/>
        <w:rPr>
          <w:sz w:val="20"/>
          <w:szCs w:val="20"/>
        </w:rPr>
      </w:pPr>
      <w:r>
        <w:rPr>
          <w:sz w:val="20"/>
          <w:szCs w:val="20"/>
        </w:rPr>
        <w:t>&lt;Ens_Ezri&gt; *mittränenerstickterstimme* Das ist alles nicht war. Ben ich liebe nur dich....nur dich</w:t>
      </w:r>
    </w:p>
    <w:p>
      <w:pPr>
        <w:pStyle w:val="Normal"/>
        <w:rPr>
          <w:sz w:val="20"/>
          <w:szCs w:val="20"/>
        </w:rPr>
      </w:pPr>
      <w:r>
        <w:rPr>
          <w:sz w:val="20"/>
          <w:szCs w:val="20"/>
        </w:rPr>
        <w:t>&lt;Ens_Ezri&gt; Glaub mir bitte, ich hasse diesen verdammten Rihannsu</w:t>
      </w:r>
    </w:p>
    <w:p>
      <w:pPr>
        <w:pStyle w:val="Normal"/>
        <w:rPr>
          <w:sz w:val="20"/>
          <w:szCs w:val="20"/>
        </w:rPr>
      </w:pPr>
      <w:r>
        <w:rPr>
          <w:sz w:val="20"/>
          <w:szCs w:val="20"/>
        </w:rPr>
        <w:t>&lt;BenjaminAino&gt; klaro und darum schmiegst dich an DEN und er streichelt dir dein Haar und flüstert dir dinge ins ohr</w:t>
      </w:r>
    </w:p>
    <w:p>
      <w:pPr>
        <w:pStyle w:val="Normal"/>
        <w:rPr>
          <w:sz w:val="20"/>
          <w:szCs w:val="20"/>
        </w:rPr>
      </w:pPr>
      <w:r>
        <w:rPr>
          <w:sz w:val="20"/>
          <w:szCs w:val="20"/>
        </w:rPr>
        <w:t>&lt;Ens_Ezri&gt; wirklich</w:t>
      </w:r>
    </w:p>
    <w:p>
      <w:pPr>
        <w:pStyle w:val="Normal"/>
        <w:rPr>
          <w:sz w:val="20"/>
          <w:szCs w:val="20"/>
        </w:rPr>
      </w:pPr>
      <w:r>
        <w:rPr>
          <w:sz w:val="20"/>
          <w:szCs w:val="20"/>
        </w:rPr>
        <w:t>&lt;BenjaminAino&gt; und der Admiral würde es gar nicht faszinierend finden deine tüpfel zu zählen!</w:t>
      </w:r>
    </w:p>
    <w:p>
      <w:pPr>
        <w:pStyle w:val="Normal"/>
        <w:rPr>
          <w:sz w:val="20"/>
          <w:szCs w:val="20"/>
        </w:rPr>
      </w:pPr>
      <w:r>
        <w:rPr>
          <w:sz w:val="20"/>
          <w:szCs w:val="20"/>
        </w:rPr>
        <w:t>&lt;Ens_Ezri&gt; Er flüstert mir keine Dinge ins Ohr und streichelt mir auch nicht durchs Haar</w:t>
      </w:r>
    </w:p>
    <w:p>
      <w:pPr>
        <w:pStyle w:val="Normal"/>
        <w:rPr>
          <w:sz w:val="20"/>
          <w:szCs w:val="20"/>
        </w:rPr>
      </w:pPr>
      <w:r>
        <w:rPr>
          <w:sz w:val="20"/>
          <w:szCs w:val="20"/>
        </w:rPr>
        <w:t>&lt;Ens_Ezri&gt; Der Admiral würde was? *irritiert*</w:t>
      </w:r>
    </w:p>
    <w:p>
      <w:pPr>
        <w:pStyle w:val="Normal"/>
        <w:rPr>
          <w:sz w:val="20"/>
          <w:szCs w:val="20"/>
        </w:rPr>
      </w:pPr>
      <w:r>
        <w:rPr>
          <w:sz w:val="20"/>
          <w:szCs w:val="20"/>
        </w:rPr>
        <w:t>&lt;BenjaminAino&gt; genauso wie der Commander</w:t>
      </w:r>
    </w:p>
    <w:p>
      <w:pPr>
        <w:pStyle w:val="Normal"/>
        <w:rPr>
          <w:sz w:val="20"/>
          <w:szCs w:val="20"/>
        </w:rPr>
      </w:pPr>
      <w:r>
        <w:rPr>
          <w:sz w:val="20"/>
          <w:szCs w:val="20"/>
        </w:rPr>
        <w:t>&lt;BenjaminAino&gt; *schnaup*</w:t>
      </w:r>
    </w:p>
    <w:p>
      <w:pPr>
        <w:pStyle w:val="Normal"/>
        <w:rPr>
          <w:sz w:val="20"/>
          <w:szCs w:val="20"/>
        </w:rPr>
      </w:pPr>
      <w:r>
        <w:rPr>
          <w:sz w:val="20"/>
          <w:szCs w:val="20"/>
        </w:rPr>
        <w:t>&lt;Ens_Ezri&gt; es zählt hier niemand meine Tüpfel, wie kommst Du denn dadrauf??</w:t>
      </w:r>
    </w:p>
    <w:p>
      <w:pPr>
        <w:pStyle w:val="Normal"/>
        <w:rPr>
          <w:sz w:val="20"/>
          <w:szCs w:val="20"/>
        </w:rPr>
      </w:pPr>
      <w:r>
        <w:rPr>
          <w:sz w:val="20"/>
          <w:szCs w:val="20"/>
        </w:rPr>
        <w:t>&lt;BenjaminAino&gt; oh die beiden haben sich sehr gut drüber unterhalten!</w:t>
      </w:r>
    </w:p>
    <w:p>
      <w:pPr>
        <w:pStyle w:val="Normal"/>
        <w:rPr>
          <w:sz w:val="20"/>
          <w:szCs w:val="20"/>
        </w:rPr>
      </w:pPr>
      <w:r>
        <w:rPr>
          <w:sz w:val="20"/>
          <w:szCs w:val="20"/>
        </w:rPr>
        <w:t>&lt;Ens_Ezri&gt; Über was haben sie sich unterhalten??</w:t>
      </w:r>
    </w:p>
    <w:p>
      <w:pPr>
        <w:pStyle w:val="Normal"/>
        <w:rPr>
          <w:sz w:val="20"/>
          <w:szCs w:val="20"/>
        </w:rPr>
      </w:pPr>
      <w:r>
        <w:rPr>
          <w:sz w:val="20"/>
          <w:szCs w:val="20"/>
        </w:rPr>
        <w:t>&lt;BenjaminAino&gt; wie schön es doch mal wäre deine felcken zu zählen!</w:t>
      </w:r>
    </w:p>
    <w:p>
      <w:pPr>
        <w:pStyle w:val="Normal"/>
        <w:rPr>
          <w:sz w:val="20"/>
          <w:szCs w:val="20"/>
        </w:rPr>
      </w:pPr>
      <w:r>
        <w:rPr>
          <w:sz w:val="20"/>
          <w:szCs w:val="20"/>
        </w:rPr>
        <w:t>&lt;BenjaminAino&gt; irgendwie komme ich mir überflüssig vor</w:t>
      </w:r>
    </w:p>
    <w:p>
      <w:pPr>
        <w:pStyle w:val="Normal"/>
        <w:rPr>
          <w:sz w:val="20"/>
          <w:szCs w:val="20"/>
        </w:rPr>
      </w:pPr>
      <w:r>
        <w:rPr>
          <w:sz w:val="20"/>
          <w:szCs w:val="20"/>
        </w:rPr>
        <w:t>* BenjaminAino wirft sein PADD gegen die wand</w:t>
      </w:r>
    </w:p>
    <w:p>
      <w:pPr>
        <w:pStyle w:val="Normal"/>
        <w:rPr>
          <w:sz w:val="20"/>
          <w:szCs w:val="20"/>
        </w:rPr>
      </w:pPr>
      <w:r>
        <w:rPr>
          <w:sz w:val="20"/>
          <w:szCs w:val="20"/>
        </w:rPr>
        <w:t>&lt;Ens_Ezri&gt; Aber was hat das mit mir zu tun, ich kann den Leuten doch nicht den Mund verbieten. Laß sie doch sagen was sie wollen</w:t>
      </w:r>
    </w:p>
    <w:p>
      <w:pPr>
        <w:pStyle w:val="Normal"/>
        <w:rPr>
          <w:sz w:val="20"/>
          <w:szCs w:val="20"/>
        </w:rPr>
      </w:pPr>
      <w:r>
        <w:rPr>
          <w:sz w:val="20"/>
          <w:szCs w:val="20"/>
        </w:rPr>
        <w:t>&lt;Ens_Ezri&gt; Hauptsache wir haben uns, oder??</w:t>
      </w:r>
    </w:p>
    <w:p>
      <w:pPr>
        <w:pStyle w:val="Normal"/>
        <w:rPr>
          <w:sz w:val="20"/>
          <w:szCs w:val="20"/>
        </w:rPr>
      </w:pPr>
      <w:r>
        <w:rPr>
          <w:sz w:val="20"/>
          <w:szCs w:val="20"/>
        </w:rPr>
        <w:t>* Ens_Ezri duckt sich erschreckt</w:t>
      </w:r>
    </w:p>
    <w:p>
      <w:pPr>
        <w:pStyle w:val="Normal"/>
        <w:rPr>
          <w:sz w:val="20"/>
          <w:szCs w:val="20"/>
        </w:rPr>
      </w:pPr>
      <w:r>
        <w:rPr>
          <w:sz w:val="20"/>
          <w:szCs w:val="20"/>
        </w:rPr>
        <w:t>&lt;BenjaminAino&gt; ich ahbe dich? nein eher rikal hat dich!</w:t>
      </w:r>
    </w:p>
    <w:p>
      <w:pPr>
        <w:pStyle w:val="Normal"/>
        <w:rPr>
          <w:sz w:val="20"/>
          <w:szCs w:val="20"/>
        </w:rPr>
      </w:pPr>
      <w:r>
        <w:rPr>
          <w:sz w:val="20"/>
          <w:szCs w:val="20"/>
        </w:rPr>
        <w:t>&lt;BenjaminAino&gt; so viel wie ihr zusammen unternehmt</w:t>
      </w:r>
    </w:p>
    <w:p>
      <w:pPr>
        <w:pStyle w:val="Normal"/>
        <w:rPr>
          <w:sz w:val="20"/>
          <w:szCs w:val="20"/>
        </w:rPr>
      </w:pPr>
      <w:r>
        <w:rPr>
          <w:sz w:val="20"/>
          <w:szCs w:val="20"/>
        </w:rPr>
        <w:t>&lt;BenjaminAino&gt; und diese blicke *grrrrrrrrrrrrrrrr*</w:t>
      </w:r>
    </w:p>
    <w:p>
      <w:pPr>
        <w:pStyle w:val="Normal"/>
        <w:rPr>
          <w:sz w:val="20"/>
          <w:szCs w:val="20"/>
        </w:rPr>
      </w:pPr>
      <w:r>
        <w:rPr>
          <w:sz w:val="20"/>
          <w:szCs w:val="20"/>
        </w:rPr>
        <w:t>&lt;Ens_Ezri&gt; Rikal, Rikal,...ich hasse ihn, wie kannst du nur so was sagen</w:t>
      </w:r>
    </w:p>
    <w:p>
      <w:pPr>
        <w:pStyle w:val="Normal"/>
        <w:rPr>
          <w:sz w:val="20"/>
          <w:szCs w:val="20"/>
        </w:rPr>
      </w:pPr>
      <w:r>
        <w:rPr>
          <w:sz w:val="20"/>
          <w:szCs w:val="20"/>
        </w:rPr>
        <w:t>&lt;BenjaminAino&gt; weil ich es SEHE?</w:t>
      </w:r>
    </w:p>
    <w:p>
      <w:pPr>
        <w:pStyle w:val="Normal"/>
        <w:rPr>
          <w:sz w:val="20"/>
          <w:szCs w:val="20"/>
        </w:rPr>
      </w:pPr>
      <w:r>
        <w:rPr>
          <w:sz w:val="20"/>
          <w:szCs w:val="20"/>
        </w:rPr>
        <w:t>&lt;Ens_Ezri&gt; ich unternehem gar nicht mit ihm</w:t>
      </w:r>
    </w:p>
    <w:p>
      <w:pPr>
        <w:pStyle w:val="Normal"/>
        <w:rPr>
          <w:sz w:val="20"/>
          <w:szCs w:val="20"/>
        </w:rPr>
      </w:pPr>
      <w:r>
        <w:rPr>
          <w:sz w:val="20"/>
          <w:szCs w:val="20"/>
        </w:rPr>
        <w:t>&lt;Ens_Ezri&gt; und was für Blicke??</w:t>
      </w:r>
    </w:p>
    <w:p>
      <w:pPr>
        <w:pStyle w:val="Normal"/>
        <w:rPr>
          <w:sz w:val="20"/>
          <w:szCs w:val="20"/>
        </w:rPr>
      </w:pPr>
      <w:r>
        <w:rPr>
          <w:sz w:val="20"/>
          <w:szCs w:val="20"/>
        </w:rPr>
        <w:t>&lt;BenjaminAino&gt; zum Beispiel di ein der Messe heute</w:t>
      </w:r>
    </w:p>
    <w:p>
      <w:pPr>
        <w:pStyle w:val="Normal"/>
        <w:rPr>
          <w:sz w:val="20"/>
          <w:szCs w:val="20"/>
        </w:rPr>
      </w:pPr>
      <w:r>
        <w:rPr>
          <w:sz w:val="20"/>
          <w:szCs w:val="20"/>
        </w:rPr>
        <w:t>&lt;BenjaminAino&gt; *schnaup*</w:t>
      </w:r>
    </w:p>
    <w:p>
      <w:pPr>
        <w:pStyle w:val="Normal"/>
        <w:rPr>
          <w:sz w:val="20"/>
          <w:szCs w:val="20"/>
        </w:rPr>
      </w:pPr>
      <w:r>
        <w:rPr>
          <w:sz w:val="20"/>
          <w:szCs w:val="20"/>
        </w:rPr>
        <w:t>&lt;Ens_Ezri&gt; Was war in der Messe, ich hab nur zufällig in die Richtung des Admirals geschaut, sonst nichts</w:t>
      </w:r>
    </w:p>
    <w:p>
      <w:pPr>
        <w:pStyle w:val="Normal"/>
        <w:rPr>
          <w:sz w:val="20"/>
          <w:szCs w:val="20"/>
        </w:rPr>
      </w:pPr>
      <w:r>
        <w:rPr>
          <w:sz w:val="20"/>
          <w:szCs w:val="20"/>
        </w:rPr>
        <w:t>&lt;BenjaminAino&gt; klaro ud ich werde morgen zum Admiral befördert</w:t>
      </w:r>
    </w:p>
    <w:p>
      <w:pPr>
        <w:pStyle w:val="Normal"/>
        <w:rPr>
          <w:sz w:val="20"/>
          <w:szCs w:val="20"/>
        </w:rPr>
      </w:pPr>
      <w:r>
        <w:rPr>
          <w:sz w:val="20"/>
          <w:szCs w:val="20"/>
        </w:rPr>
        <w:t>* BenjaminAino lacht laut auf</w:t>
      </w:r>
    </w:p>
    <w:p>
      <w:pPr>
        <w:pStyle w:val="Normal"/>
        <w:rPr>
          <w:sz w:val="20"/>
          <w:szCs w:val="20"/>
        </w:rPr>
      </w:pPr>
      <w:r>
        <w:rPr>
          <w:sz w:val="20"/>
          <w:szCs w:val="20"/>
        </w:rPr>
        <w:t>&lt;BenjaminAino&gt; Ich hab noch eine ganze menge zu tuen, bleib ruhig im Quartier und fühl dich wie ganz zuhause ich komme heute ischerlich nicht mehr!</w:t>
      </w:r>
    </w:p>
    <w:p>
      <w:pPr>
        <w:pStyle w:val="Normal"/>
        <w:rPr>
          <w:sz w:val="20"/>
          <w:szCs w:val="20"/>
        </w:rPr>
      </w:pPr>
      <w:r>
        <w:rPr>
          <w:sz w:val="20"/>
          <w:szCs w:val="20"/>
        </w:rPr>
        <w:t>&lt;Ens_Ezri&gt; Ben, bitte.......glaub mir doch, ich *schluchz*.....ich liebe nur dich niemanden sonst.</w:t>
      </w:r>
    </w:p>
    <w:p>
      <w:pPr>
        <w:pStyle w:val="Normal"/>
        <w:rPr>
          <w:sz w:val="20"/>
          <w:szCs w:val="20"/>
        </w:rPr>
      </w:pPr>
      <w:r>
        <w:rPr>
          <w:sz w:val="20"/>
          <w:szCs w:val="20"/>
        </w:rPr>
        <w:t>&lt;BenjaminAino&gt; merkt man</w:t>
      </w:r>
    </w:p>
    <w:p>
      <w:pPr>
        <w:pStyle w:val="Normal"/>
        <w:rPr>
          <w:sz w:val="20"/>
          <w:szCs w:val="20"/>
        </w:rPr>
      </w:pPr>
      <w:r>
        <w:rPr>
          <w:sz w:val="20"/>
          <w:szCs w:val="20"/>
        </w:rPr>
        <w:t>&lt;Ens_Ezri&gt; Niemanden sonst</w:t>
      </w:r>
    </w:p>
    <w:p>
      <w:pPr>
        <w:pStyle w:val="Normal"/>
        <w:rPr>
          <w:sz w:val="20"/>
          <w:szCs w:val="20"/>
        </w:rPr>
      </w:pPr>
      <w:r>
        <w:rPr>
          <w:sz w:val="20"/>
          <w:szCs w:val="20"/>
        </w:rPr>
        <w:t>* BenjaminAino dreht sich richtung ausgang</w:t>
      </w:r>
    </w:p>
    <w:p>
      <w:pPr>
        <w:pStyle w:val="Normal"/>
        <w:rPr>
          <w:sz w:val="20"/>
          <w:szCs w:val="20"/>
        </w:rPr>
      </w:pPr>
      <w:r>
        <w:rPr>
          <w:sz w:val="20"/>
          <w:szCs w:val="20"/>
        </w:rPr>
        <w:t>&lt;Ens_Ezri&gt; BEN!!</w:t>
      </w:r>
    </w:p>
    <w:p>
      <w:pPr>
        <w:pStyle w:val="Normal"/>
        <w:rPr>
          <w:sz w:val="20"/>
          <w:szCs w:val="20"/>
        </w:rPr>
      </w:pPr>
      <w:r>
        <w:rPr>
          <w:sz w:val="20"/>
          <w:szCs w:val="20"/>
        </w:rPr>
        <w:t>&lt;BenjaminAino&gt; da sieht man ganz andere sachen Ezri</w:t>
      </w:r>
    </w:p>
    <w:p>
      <w:pPr>
        <w:pStyle w:val="Normal"/>
        <w:rPr>
          <w:sz w:val="20"/>
          <w:szCs w:val="20"/>
        </w:rPr>
      </w:pPr>
      <w:r>
        <w:rPr>
          <w:sz w:val="20"/>
          <w:szCs w:val="20"/>
        </w:rPr>
        <w:t>&lt;Ens_Ezri&gt; Bitte bleib hier, Ben!!</w:t>
      </w:r>
    </w:p>
    <w:p>
      <w:pPr>
        <w:pStyle w:val="Normal"/>
        <w:rPr>
          <w:sz w:val="20"/>
          <w:szCs w:val="20"/>
        </w:rPr>
      </w:pPr>
      <w:r>
        <w:rPr>
          <w:sz w:val="20"/>
          <w:szCs w:val="20"/>
        </w:rPr>
        <w:t>* Ens_Ezri läuft Ben hinterher</w:t>
      </w:r>
    </w:p>
    <w:p>
      <w:pPr>
        <w:pStyle w:val="Normal"/>
        <w:rPr>
          <w:sz w:val="20"/>
          <w:szCs w:val="20"/>
        </w:rPr>
      </w:pPr>
      <w:r>
        <w:rPr>
          <w:sz w:val="20"/>
          <w:szCs w:val="20"/>
        </w:rPr>
        <w:t>&lt;BenjaminAino&gt; ich habe zu arbeiten *fauch*</w:t>
      </w:r>
    </w:p>
    <w:p>
      <w:pPr>
        <w:pStyle w:val="Normal"/>
        <w:rPr>
          <w:sz w:val="20"/>
          <w:szCs w:val="20"/>
        </w:rPr>
      </w:pPr>
      <w:r>
        <w:rPr>
          <w:sz w:val="20"/>
          <w:szCs w:val="20"/>
        </w:rPr>
        <w:t>* BenjaminAino geht auf den gang</w:t>
      </w:r>
    </w:p>
    <w:p>
      <w:pPr>
        <w:pStyle w:val="Normal"/>
        <w:rPr>
          <w:sz w:val="20"/>
          <w:szCs w:val="20"/>
        </w:rPr>
      </w:pPr>
      <w:r>
        <w:rPr>
          <w:sz w:val="20"/>
          <w:szCs w:val="20"/>
        </w:rPr>
        <w:t xml:space="preserve">&lt;Ens_Ezri&gt; BEN, bitte </w:t>
      </w:r>
    </w:p>
    <w:p>
      <w:pPr>
        <w:pStyle w:val="Normal"/>
        <w:rPr>
          <w:sz w:val="20"/>
          <w:szCs w:val="20"/>
        </w:rPr>
      </w:pPr>
      <w:r>
        <w:rPr>
          <w:sz w:val="20"/>
          <w:szCs w:val="20"/>
        </w:rPr>
        <w:t>* BenjaminAino dreht sich um</w:t>
      </w:r>
    </w:p>
    <w:p>
      <w:pPr>
        <w:pStyle w:val="Normal"/>
        <w:rPr>
          <w:sz w:val="20"/>
          <w:szCs w:val="20"/>
        </w:rPr>
      </w:pPr>
      <w:r>
        <w:rPr>
          <w:sz w:val="20"/>
          <w:szCs w:val="20"/>
        </w:rPr>
        <w:t>&lt;BenjaminAino&gt; WAS?</w:t>
      </w:r>
    </w:p>
    <w:p>
      <w:pPr>
        <w:pStyle w:val="Normal"/>
        <w:rPr>
          <w:sz w:val="20"/>
          <w:szCs w:val="20"/>
        </w:rPr>
      </w:pPr>
      <w:r>
        <w:rPr>
          <w:sz w:val="20"/>
          <w:szCs w:val="20"/>
        </w:rPr>
        <w:t>&lt;Ens_Ezri&gt; Ben tu mir das nicht an...</w:t>
      </w:r>
    </w:p>
    <w:p>
      <w:pPr>
        <w:pStyle w:val="Normal"/>
        <w:rPr>
          <w:sz w:val="20"/>
          <w:szCs w:val="20"/>
        </w:rPr>
      </w:pPr>
      <w:r>
        <w:rPr>
          <w:sz w:val="20"/>
          <w:szCs w:val="20"/>
        </w:rPr>
        <w:t>&lt;Ens_Ezri&gt; bitte bleib bei mir</w:t>
      </w:r>
    </w:p>
    <w:p>
      <w:pPr>
        <w:pStyle w:val="Normal"/>
        <w:rPr>
          <w:sz w:val="20"/>
          <w:szCs w:val="20"/>
        </w:rPr>
      </w:pPr>
      <w:r>
        <w:rPr>
          <w:sz w:val="20"/>
          <w:szCs w:val="20"/>
        </w:rPr>
        <w:t>&lt;Ens_Ezri&gt; *schluchz* bitte</w:t>
      </w:r>
    </w:p>
    <w:p>
      <w:pPr>
        <w:pStyle w:val="Normal"/>
        <w:rPr>
          <w:sz w:val="20"/>
          <w:szCs w:val="20"/>
        </w:rPr>
      </w:pPr>
      <w:r>
        <w:rPr>
          <w:sz w:val="20"/>
          <w:szCs w:val="20"/>
        </w:rPr>
        <w:t>&lt;BenjaminAino&gt; ich tu dir gar nichts an, das hast du schons elbst erledigt</w:t>
      </w:r>
    </w:p>
    <w:p>
      <w:pPr>
        <w:pStyle w:val="Normal"/>
        <w:rPr>
          <w:sz w:val="20"/>
          <w:szCs w:val="20"/>
        </w:rPr>
      </w:pPr>
      <w:r>
        <w:rPr>
          <w:sz w:val="20"/>
          <w:szCs w:val="20"/>
        </w:rPr>
        <w:t>* Ens_Ezri schaut Ben flehentlich an</w:t>
      </w:r>
    </w:p>
    <w:p>
      <w:pPr>
        <w:pStyle w:val="Normal"/>
        <w:rPr>
          <w:sz w:val="20"/>
          <w:szCs w:val="20"/>
        </w:rPr>
      </w:pPr>
      <w:r>
        <w:rPr>
          <w:sz w:val="20"/>
          <w:szCs w:val="20"/>
        </w:rPr>
        <w:t>&lt;Ens_Ezri&gt; Ben ich brauch dich doch so sehr</w:t>
      </w:r>
    </w:p>
    <w:p>
      <w:pPr>
        <w:pStyle w:val="Normal"/>
        <w:rPr>
          <w:sz w:val="20"/>
          <w:szCs w:val="20"/>
        </w:rPr>
      </w:pPr>
      <w:r>
        <w:rPr>
          <w:sz w:val="20"/>
          <w:szCs w:val="20"/>
        </w:rPr>
        <w:t>&lt;Ens_Ezri&gt; bitte</w:t>
      </w:r>
    </w:p>
    <w:p>
      <w:pPr>
        <w:pStyle w:val="Normal"/>
        <w:rPr>
          <w:sz w:val="20"/>
          <w:szCs w:val="20"/>
        </w:rPr>
      </w:pPr>
      <w:r>
        <w:rPr>
          <w:sz w:val="20"/>
          <w:szCs w:val="20"/>
        </w:rPr>
        <w:t>&lt;BenjaminAino&gt; ja merkt man auch, für probleme kannst du dich ja wie immer bei RIkal ausweinen!</w:t>
      </w:r>
    </w:p>
    <w:p>
      <w:pPr>
        <w:pStyle w:val="Normal"/>
        <w:rPr>
          <w:sz w:val="20"/>
          <w:szCs w:val="20"/>
        </w:rPr>
      </w:pPr>
      <w:r>
        <w:rPr>
          <w:sz w:val="20"/>
          <w:szCs w:val="20"/>
        </w:rPr>
        <w:t>&lt;Ens_Ezri&gt; Ben glaub mir doch, ich liebe nur dich</w:t>
      </w:r>
    </w:p>
    <w:p>
      <w:pPr>
        <w:pStyle w:val="Normal"/>
        <w:rPr>
          <w:sz w:val="20"/>
          <w:szCs w:val="20"/>
        </w:rPr>
      </w:pPr>
      <w:r>
        <w:rPr>
          <w:sz w:val="20"/>
          <w:szCs w:val="20"/>
        </w:rPr>
        <w:t>&lt;Ens_Ezri&gt; Ben, sag nicht sowas gemeines</w:t>
      </w:r>
    </w:p>
    <w:p>
      <w:pPr>
        <w:pStyle w:val="Normal"/>
        <w:rPr>
          <w:sz w:val="20"/>
          <w:szCs w:val="20"/>
        </w:rPr>
      </w:pPr>
      <w:r>
        <w:rPr>
          <w:sz w:val="20"/>
          <w:szCs w:val="20"/>
        </w:rPr>
        <w:t>* Ens_Ezri rinnen Tränen über die Wangen</w:t>
      </w:r>
    </w:p>
    <w:p>
      <w:pPr>
        <w:pStyle w:val="Normal"/>
        <w:rPr>
          <w:sz w:val="20"/>
          <w:szCs w:val="20"/>
        </w:rPr>
      </w:pPr>
      <w:r>
        <w:rPr>
          <w:sz w:val="20"/>
          <w:szCs w:val="20"/>
        </w:rPr>
        <w:t>* BenjaminAino dreht sich um und geht weg</w:t>
      </w:r>
    </w:p>
    <w:p>
      <w:pPr>
        <w:pStyle w:val="Normal"/>
        <w:rPr>
          <w:sz w:val="20"/>
          <w:szCs w:val="20"/>
        </w:rPr>
      </w:pPr>
      <w:r>
        <w:rPr>
          <w:sz w:val="20"/>
          <w:szCs w:val="20"/>
        </w:rPr>
        <w:t>* BenjaminAino flucht laut vor sich hin</w:t>
      </w:r>
    </w:p>
    <w:p>
      <w:pPr>
        <w:pStyle w:val="Normal"/>
        <w:rPr>
          <w:sz w:val="20"/>
          <w:szCs w:val="20"/>
        </w:rPr>
      </w:pPr>
      <w:r>
        <w:rPr>
          <w:sz w:val="20"/>
          <w:szCs w:val="20"/>
        </w:rPr>
        <w:t>&lt;Ens_Ezri&gt; Ben...</w:t>
      </w:r>
    </w:p>
    <w:p>
      <w:pPr>
        <w:pStyle w:val="Normal"/>
        <w:rPr>
          <w:sz w:val="20"/>
          <w:szCs w:val="20"/>
        </w:rPr>
      </w:pPr>
      <w:r>
        <w:rPr>
          <w:sz w:val="20"/>
          <w:szCs w:val="20"/>
        </w:rPr>
        <w:t>&lt;Ens_Ezri&gt; aber......Ben</w:t>
      </w:r>
    </w:p>
    <w:p>
      <w:pPr>
        <w:pStyle w:val="Normal"/>
        <w:rPr>
          <w:sz w:val="20"/>
          <w:szCs w:val="20"/>
        </w:rPr>
      </w:pPr>
      <w:r>
        <w:rPr>
          <w:sz w:val="20"/>
          <w:szCs w:val="20"/>
        </w:rPr>
        <w:t>* BenjaminAino dreht sich am ende des ganges noch mal um</w:t>
      </w:r>
    </w:p>
    <w:p>
      <w:pPr>
        <w:pStyle w:val="Normal"/>
        <w:rPr>
          <w:sz w:val="20"/>
          <w:szCs w:val="20"/>
        </w:rPr>
      </w:pPr>
      <w:r>
        <w:rPr>
          <w:sz w:val="20"/>
          <w:szCs w:val="20"/>
        </w:rPr>
        <w:t>* BenjaminAino schaut Ezri finster an</w:t>
      </w:r>
    </w:p>
    <w:p>
      <w:pPr>
        <w:pStyle w:val="Normal"/>
        <w:rPr>
          <w:sz w:val="20"/>
          <w:szCs w:val="20"/>
        </w:rPr>
      </w:pPr>
      <w:r>
        <w:rPr>
          <w:sz w:val="20"/>
          <w:szCs w:val="20"/>
        </w:rPr>
        <w:t>* Ens_Ezri schaut Ben trurig hinterher</w:t>
      </w:r>
    </w:p>
    <w:p>
      <w:pPr>
        <w:pStyle w:val="Normal"/>
        <w:rPr>
          <w:sz w:val="20"/>
          <w:szCs w:val="20"/>
        </w:rPr>
      </w:pPr>
      <w:r>
        <w:rPr>
          <w:sz w:val="20"/>
          <w:szCs w:val="20"/>
        </w:rPr>
        <w:t>&lt;Ens_Ezri&gt; traurig</w:t>
      </w:r>
    </w:p>
    <w:p>
      <w:pPr>
        <w:pStyle w:val="Normal"/>
        <w:rPr>
          <w:sz w:val="20"/>
          <w:szCs w:val="20"/>
        </w:rPr>
      </w:pPr>
      <w:r>
        <w:rPr>
          <w:sz w:val="20"/>
          <w:szCs w:val="20"/>
        </w:rPr>
        <w:t>* BenjaminAino rennt um die ecke</w:t>
      </w:r>
    </w:p>
    <w:p>
      <w:pPr>
        <w:pStyle w:val="Normal"/>
        <w:rPr>
          <w:sz w:val="20"/>
          <w:szCs w:val="20"/>
        </w:rPr>
      </w:pPr>
      <w:r>
        <w:rPr>
          <w:sz w:val="20"/>
          <w:szCs w:val="20"/>
        </w:rPr>
        <w:t>* Ens_Ezri zieht sich in das Quartier zurück</w:t>
      </w:r>
    </w:p>
    <w:p>
      <w:pPr>
        <w:pStyle w:val="Normal"/>
        <w:rPr>
          <w:sz w:val="20"/>
          <w:szCs w:val="20"/>
        </w:rPr>
      </w:pPr>
      <w:r>
        <w:rPr>
          <w:sz w:val="20"/>
          <w:szCs w:val="20"/>
        </w:rPr>
        <w:t>*BenjaminAino geht ins Labor</w:t>
      </w:r>
    </w:p>
    <w:p>
      <w:pPr>
        <w:pStyle w:val="Normal"/>
        <w:rPr>
          <w:sz w:val="20"/>
          <w:szCs w:val="20"/>
        </w:rPr>
      </w:pPr>
      <w:r>
        <w:rPr>
          <w:sz w:val="20"/>
          <w:szCs w:val="20"/>
        </w:rPr>
      </w:r>
    </w:p>
    <w:p>
      <w:pPr>
        <w:pStyle w:val="Normal"/>
        <w:rPr>
          <w:sz w:val="20"/>
          <w:szCs w:val="20"/>
        </w:rPr>
      </w:pPr>
      <w:r>
        <w:rPr>
          <w:sz w:val="20"/>
          <w:szCs w:val="20"/>
        </w:rPr>
        <w:t>Den Weg über fluchte ich was das zeug hielt. Alle gingen mir aus dem Weg. Im Labor angekommen fing ich erstmal an padds gegen die wand zu werfen. Als mich die wachhabenden Techniker komisch anschauten beförderte ich sie....vor die Tür. Ich änderte den Türcode mit meiner sicherheitsstufe so das nur Personen über meinem status zutritt hatten und randalierte weiter. Nachdem ich mich eine Stunde abreagiert hatte und leider ncihts zu bruch ging, fing ich an aufzuräumen. Ich legte die PADDs wieder richtig hin, udn räumte das umgestürzte reagl wieder ein. Dann schnappte ich mir einen Tricorder und scannte die Teile die wir hatten und sichtete die Daten. Ich setzte mich an den Schreibtisch und fing an wild auf den PADDS rumzuhauen und immer wenn was schiefging fluchte ich lauthals. Irgendwann schlief ich ei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Ben`s Quartier =/\=</w:t>
      </w:r>
    </w:p>
    <w:p>
      <w:pPr>
        <w:pStyle w:val="Normal"/>
        <w:rPr>
          <w:sz w:val="20"/>
          <w:szCs w:val="20"/>
        </w:rPr>
      </w:pPr>
      <w:r>
        <w:rPr>
          <w:sz w:val="20"/>
          <w:szCs w:val="20"/>
        </w:rPr>
      </w:r>
    </w:p>
    <w:p>
      <w:pPr>
        <w:pStyle w:val="Normal"/>
        <w:rPr>
          <w:sz w:val="20"/>
          <w:szCs w:val="20"/>
        </w:rPr>
      </w:pPr>
      <w:r>
        <w:rPr>
          <w:sz w:val="20"/>
          <w:szCs w:val="20"/>
        </w:rPr>
        <w:t xml:space="preserve">Traurig zog ich mich in Ben`s Quartier zurück. Wir hatten uns noch nie zuvor gestritten und nun das. Er floh vor mir in rasender wenn auch unbegründeter Eifersucht. Ich setzte mich fassungslos in den Sessel und weinte. Wie konnte das alles nur geschehen? Was ist aus uns geworden? Wir waren so glücklich zusammen gewesen, bis zu dem Zeitpunkt als wir auf dieses unselige Schiff kamen. Blutschwinge ein romulanischer Aasfresser. Das Schiff hatte den Namen eines Aasfressers und nun fraß es und seine Crew unsere Beziehung, fraß es mich. Nach einiger Zeit hielt ich die Stille des Quartiers nicht mehr aus. Ich sehnte mich nach Gesellschaft, doch wo sollte ich sie nur finden? Die einzige Gesellschaft die ich jetzt wollte war Ben aber er zog es vor sich mir zu entziehen. Seufzend stand ich auf, verabreicht mir eine Einheit Kaetron und verließ Ben`s Quartier. Zunächst einmal begab ich mich zu meinem eigenen Quartier. Dort verfaßte ich den Antrag für ein neues Quartier, in diesem hier würde ich nicht eine einzige Schlafperiode mehr verbringen. Zuviel quälende Erinnerung lagen in diesen Räumlichkeiten. Ich schickte den Antrag über die interne Schiffskommunikation an XO Rikal. </w:t>
      </w:r>
    </w:p>
    <w:p>
      <w:pPr>
        <w:pStyle w:val="Normal"/>
        <w:rPr>
          <w:sz w:val="20"/>
          <w:szCs w:val="20"/>
        </w:rPr>
      </w:pPr>
      <w:r>
        <w:rPr>
          <w:sz w:val="20"/>
          <w:szCs w:val="20"/>
        </w:rPr>
      </w:r>
    </w:p>
    <w:p>
      <w:pPr>
        <w:pStyle w:val="Normal"/>
        <w:rPr>
          <w:sz w:val="20"/>
          <w:szCs w:val="20"/>
        </w:rPr>
      </w:pPr>
      <w:r>
        <w:rPr>
          <w:sz w:val="20"/>
          <w:szCs w:val="20"/>
        </w:rPr>
        <w:t>=/\= Irgendwo auf der Blutschwinge =/\=</w:t>
      </w:r>
    </w:p>
    <w:p>
      <w:pPr>
        <w:pStyle w:val="Normal"/>
        <w:rPr>
          <w:sz w:val="20"/>
          <w:szCs w:val="20"/>
        </w:rPr>
      </w:pPr>
      <w:r>
        <w:rPr>
          <w:sz w:val="20"/>
          <w:szCs w:val="20"/>
        </w:rPr>
      </w:r>
    </w:p>
    <w:p>
      <w:pPr>
        <w:pStyle w:val="Normal"/>
        <w:rPr>
          <w:sz w:val="20"/>
          <w:szCs w:val="20"/>
        </w:rPr>
      </w:pPr>
      <w:r>
        <w:rPr>
          <w:sz w:val="20"/>
          <w:szCs w:val="20"/>
        </w:rPr>
        <w:t>Anschließend ging ich wieder auf Wanderschaft durch das Schiff. Schon nach kurzer Zeit hatte ich mal wieder die Orientierung verloren. Ich ging endlos lange Gänge entlang und bog um zahlreiche Ecken. Irgendwann stand ich durch Zufall vor der Tür des Wissenschaftslabors. Ich versuchte einzutreten, aber die Tür öffnete sich nicht. Ich betätigte das Türsignal, aber es erfolgte keine Reaktion. Traurig ließ ich meine Schultern hängen und ging weiter. Es war schon spät im Nachtturnus und nur ganz selten begegnete mir ein Mitglied der Crew. Größtenteils unbekannte Gesichter, bis auf diejenigen, die bei mir schon in der Krankenstation waren. Sogar einer der Wachen, die mich damals in die Krankenstation zur Zwangsbehandlung schleiften lief mir über den Weg. Der Anblick war fast unerträglich für mich und eine unbestimmte Angst stieg in mir hoch. Dies schien der Sicherheitsoffizier zu spüren, er konnte ich ein grausames Lächeln und den Griff zu seinem Disruptor nicht verkneifen. Ich eilte so schnell wie möglich an ihm vorbei. Irgendwann führte der Zufall mich wieder in den Park. Bis auf einen generierten Sternenhimmel gab es keine andere Lichtquelle dort. Langsam schlenderte ich den Weg entlang und dachte über den Streit mit Ben nach. Was hatte er mir vorgeworfen? Ich hätte ein Verhältnis mit XO Rikal? Mit meinem einstigen Peiniger? Wie konnte Ben mir nur sowas unterstellen. Ich liebe doch nur ihn, wie konnte ich ihm das denn begreiflich machen? Und was waren das für Gerüchte von denen er erzählte? XO Rikal hätte mich schlafend in mein Quartier gebracht, davon weiß ich überhaupt nichts. Und was war das für ein seltsames Gespräch, daß er angeblich bei Admiral Tehlak und XO Rikal mithörte, über das Zählen meiner Tüpfel? Das sind doch nur postpupertäre Sprüche. So was bekommt man als weiblicher Trill immer mal wieder zu hören. Kein wirklicher Eifersuchtsgrund also. Und Blicke tausche ich mit dem Commander nun wirklich nicht aus, das ist ja nahezu absurd. Irgendwann setzte ich mich unter einem Baum, starrte den Sternenhimmel an und schlief ein. Das Signal meines Kommunikators ließ mich aus dem Schlaf wieder aufschrecken. "Dr. Chaz bitte melden Sie sich auf der Krankenstation." "Ich komme." Verwundert sah ich mir die Umgebung an. Ich lag unter einem Baum und eine Sonne schien auf meinen Kopf. Oh je. Ich bin hier eingeschlafen und mein Dienst hatte schon längst angefangen. Ich kam zu spät. Das würde sicher einen Eintrag in die Personalakte geben. Ich eilte so schnell es ging zu Ben`s Quartier um mich umzuziehen. Unterwegs mußte ich den Computer immer wieder nach dem Weg fragen. Rasch zog ich mir eine frische Uniform an, verabreichte mir eine weitere Einheit des Kaetrons, auf ein Frühstück verzichtete ich, und begab mich unverzüglich auf die Krankenstation. Dort wartete SO N'Vek schon ungeduldig auf mich. Heute war ein weiterer Termin mit ihr veranschlagt, ich wollte ihre Genesung nicht nur überwachen sondern auch in den Heilungsprozess beschleunigend eingreif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kal)   </w:t>
      </w:r>
    </w:p>
    <w:p>
      <w:pPr>
        <w:pStyle w:val="Normal"/>
        <w:rPr>
          <w:b/>
          <w:b/>
          <w:sz w:val="20"/>
          <w:szCs w:val="20"/>
        </w:rPr>
      </w:pPr>
      <w:r>
        <w:rPr>
          <w:b/>
          <w:sz w:val="20"/>
          <w:szCs w:val="20"/>
        </w:rPr>
      </w:r>
    </w:p>
    <w:p>
      <w:pPr>
        <w:pStyle w:val="Normal"/>
        <w:rPr/>
      </w:pPr>
      <w:r>
        <w:rPr>
          <w:sz w:val="20"/>
          <w:szCs w:val="20"/>
        </w:rPr>
        <w:t xml:space="preserve">Wir waren endlich kurz davor an das T'konschiff den Code zusenden, und ich sollte das Außenteam führen, also mußte ich noch mein Außenteam zusammenstellen und einen Termin für das Briefing ansetzen um sie über die Mission zu informieren. Das Außenteam zusammenstellen war nicht sonderlich schwer, ich hatte die freie Auswahl unter der gesamten Crew, jeder hatte sich freiwillig gemeldet. Was nicht ungewöhnlich war, unter Tehlaks und meinem Kommando hatte man immer die Möglichkeit sich einen Namen zu machen. Ich wählte neben eine der Kommandoeinheiten Lt. Aino, Ens. Chaz, Riov Ace und erei´Arrain Tarek sowie zwei Wissenschaftsoffiziere aus. Ich bestellte sie auf 14.00 Uhr in den Briefingraum 2. Um 18.00 Uhr Bordzeit sollte das Signal gesendet werden und unsere Mission beginnen. Nun war es neun Uhr morgens, ich hatte noch genug Zeit um den zweiten Punkt meines heutigen </w:t>
      </w:r>
    </w:p>
    <w:p>
      <w:pPr>
        <w:pStyle w:val="Normal"/>
        <w:rPr/>
      </w:pPr>
      <w:r>
        <w:rPr>
          <w:sz w:val="20"/>
          <w:szCs w:val="20"/>
        </w:rPr>
        <w:t>Tagesplanes anzugehen: den Formwandler verhören. Wie verhört man einen Formwandler?</w:t>
      </w:r>
    </w:p>
    <w:p>
      <w:pPr>
        <w:pStyle w:val="Normal"/>
        <w:rPr/>
      </w:pPr>
      <w:r>
        <w:rPr>
          <w:sz w:val="20"/>
          <w:szCs w:val="20"/>
        </w:rPr>
        <w:t>Ganz einfach, man findet heraus, wann er sich regenerieren muß, dann wartet man bis es das nächste mal soweit ist, etwa eine Stunde vorher teilt man ihm mit, daß das kleine Gerät das man bei sich hat, ihm die Fähigkeit zur Formwandlung nimmt. Dann muß man nur noch warten, bis er gesprächig wird, aber man hat ja Zeit. Der Formwandler nicht, spätestens eine Stunde nachdem er sich hätte verflüssigen müssen, beginnt er auseinander zu bröckeln, kein sehr schöner Anblick, aber für den Formwandler ist es sehr viel unangenehmer. Ich hatte die nicht unbegründete Hoffnung, daß unser Formwandler nicht solange durchhalten würde, wie ein Gründer. Er hing an seinem Leben, einem Gründer ging es eher um das Wohl der Verbindung und des Dominion, was aus seiner Sicht identisch ist, als um seine Existenz. Der Formwandler in der Arrestzelle war ein Händler, kein Gründer, er arbeitete auf eigene Rechnung, dessen war ich mir sicher. Ich betrat mit dem Gerät unter dem Arm den Zellenblock, die Wachen grüßten mich, ich nickte zurück. Vor der Zelle des Formwandler blieb ich stehen.</w:t>
      </w:r>
    </w:p>
    <w:p>
      <w:pPr>
        <w:pStyle w:val="Normal"/>
        <w:rPr>
          <w:sz w:val="20"/>
          <w:szCs w:val="20"/>
        </w:rPr>
      </w:pPr>
      <w:r>
        <w:rPr>
          <w:sz w:val="20"/>
          <w:szCs w:val="20"/>
        </w:rPr>
        <w:t xml:space="preserve">- Sie müssen sich in einer Stunde regenerieren. </w:t>
      </w:r>
    </w:p>
    <w:p>
      <w:pPr>
        <w:pStyle w:val="Normal"/>
        <w:rPr>
          <w:sz w:val="20"/>
          <w:szCs w:val="20"/>
        </w:rPr>
      </w:pPr>
      <w:r>
        <w:rPr>
          <w:sz w:val="20"/>
          <w:szCs w:val="20"/>
        </w:rPr>
        <w:t>- Woher wissen sie das?</w:t>
      </w:r>
    </w:p>
    <w:p>
      <w:pPr>
        <w:pStyle w:val="Normal"/>
        <w:rPr/>
      </w:pPr>
      <w:r>
        <w:rPr>
          <w:sz w:val="20"/>
          <w:szCs w:val="20"/>
        </w:rPr>
        <w:t xml:space="preserve">- Erfahrungswerte. Sie sind nicht der erste Formwandler der mir begegnet. Dieses Gerät - , ich deutete auf mein Mitbringsel, - wird verhindern, daß sie sich regenerieren können. Es nimmt ihnen die Fähigkeit ihre Form zu verändern -, ich stellte das Gerät ein, - sie sind von nun an in ihrer jetzigen Form gefangen. Ich möchte wissen wer ihre Auftraggeber sind, wenn sie das Verlangen verspüren mir diese Information zu geben, sagen sie den Wachen bescheid, </w:t>
      </w:r>
    </w:p>
    <w:p>
      <w:pPr>
        <w:pStyle w:val="Normal"/>
        <w:rPr>
          <w:sz w:val="20"/>
          <w:szCs w:val="20"/>
        </w:rPr>
      </w:pPr>
      <w:r>
        <w:rPr>
          <w:sz w:val="20"/>
          <w:szCs w:val="20"/>
        </w:rPr>
        <w:t>sie werden mich benachrichtigen.</w:t>
      </w:r>
    </w:p>
    <w:p>
      <w:pPr>
        <w:pStyle w:val="Normal"/>
        <w:rPr/>
      </w:pPr>
      <w:r>
        <w:rPr>
          <w:sz w:val="20"/>
          <w:szCs w:val="20"/>
        </w:rPr>
        <w:t>Ich drehte mich um, bevor der Wechselbalg etwas erwidern konnte. Das Entsetzen im Gesicht des Wechselbalg hatte ich deutlich gesehen, er würde bald reden wollen, sehr bald, und er würde mir die Wahrheit sagen. Ich verließ den Zellenblock und ging auf die Brücke um mich über den Fortgang unserer Mission zu informieren. Die Wissenschaftler waren mit ihren letzten Überprüfungen fast fertig, wir würden pünktlich beginnen können. Der Wechselbalg hielt etwa anderthalb Stunden durch, dann ließ er mich zu sich rufen. Ich ließ mir Zeit.</w:t>
      </w:r>
    </w:p>
    <w:p>
      <w:pPr>
        <w:pStyle w:val="Normal"/>
        <w:rPr>
          <w:sz w:val="20"/>
          <w:szCs w:val="20"/>
        </w:rPr>
      </w:pPr>
      <w:r>
        <w:rPr>
          <w:sz w:val="20"/>
          <w:szCs w:val="20"/>
        </w:rPr>
        <w:t>- Sie wollen mit etwas sagen.</w:t>
      </w:r>
    </w:p>
    <w:p>
      <w:pPr>
        <w:pStyle w:val="Normal"/>
        <w:rPr>
          <w:sz w:val="20"/>
          <w:szCs w:val="20"/>
        </w:rPr>
      </w:pPr>
      <w:r>
        <w:rPr>
          <w:sz w:val="20"/>
          <w:szCs w:val="20"/>
        </w:rPr>
        <w:t xml:space="preserve">Der Wechselbalg sah nicht gut aus, er war bereits am zerbröckeln, er verlor seine Form ohne eine neue annehmen zu können, lange würde er nicht mehr durchhalten. Er hatte noch keine sehr großen Schmerzen, aber die würden kommen, und ich hatte den Eindruck, er wußte das und wollte diese Schmerzen nicht haben. </w:t>
      </w:r>
    </w:p>
    <w:p>
      <w:pPr>
        <w:pStyle w:val="Normal"/>
        <w:rPr>
          <w:sz w:val="20"/>
          <w:szCs w:val="20"/>
        </w:rPr>
      </w:pPr>
      <w:r>
        <w:rPr>
          <w:sz w:val="20"/>
          <w:szCs w:val="20"/>
        </w:rPr>
        <w:t>- Werden sie dieses Gerät abschalten, wenn ich rede.</w:t>
      </w:r>
    </w:p>
    <w:p>
      <w:pPr>
        <w:pStyle w:val="Normal"/>
        <w:rPr>
          <w:sz w:val="20"/>
          <w:szCs w:val="20"/>
        </w:rPr>
      </w:pPr>
      <w:r>
        <w:rPr>
          <w:sz w:val="20"/>
          <w:szCs w:val="20"/>
        </w:rPr>
        <w:t>- Ja, daß werde ich. Wenn ich ihnen glaube, was sie sagen.</w:t>
      </w:r>
    </w:p>
    <w:p>
      <w:pPr>
        <w:pStyle w:val="Normal"/>
        <w:rPr>
          <w:sz w:val="20"/>
          <w:szCs w:val="20"/>
        </w:rPr>
      </w:pPr>
      <w:r>
        <w:rPr>
          <w:sz w:val="20"/>
          <w:szCs w:val="20"/>
        </w:rPr>
        <w:t>- Sie wollen wissen, für wen ich arbeite?</w:t>
      </w:r>
    </w:p>
    <w:p>
      <w:pPr>
        <w:pStyle w:val="Normal"/>
        <w:rPr>
          <w:sz w:val="20"/>
          <w:szCs w:val="20"/>
        </w:rPr>
      </w:pPr>
      <w:r>
        <w:rPr>
          <w:sz w:val="20"/>
          <w:szCs w:val="20"/>
        </w:rPr>
        <w:t>- Ja, daß will ich. Sagen sie es mir und ich werde das Gerät abschalten. Dann können sie sich regenerieren.</w:t>
      </w:r>
    </w:p>
    <w:p>
      <w:pPr>
        <w:pStyle w:val="Normal"/>
        <w:rPr>
          <w:sz w:val="20"/>
          <w:szCs w:val="20"/>
        </w:rPr>
      </w:pPr>
      <w:r>
        <w:rPr>
          <w:sz w:val="20"/>
          <w:szCs w:val="20"/>
        </w:rPr>
        <w:t xml:space="preserve">- Ich arbeite für die Iridianer. Sie sind auch an den T'Kon interessiert, ich sollte heraus finden, was sie wissen, und das solle ich ihnen mitteilen. </w:t>
      </w:r>
    </w:p>
    <w:p>
      <w:pPr>
        <w:pStyle w:val="Normal"/>
        <w:rPr>
          <w:sz w:val="20"/>
          <w:szCs w:val="20"/>
        </w:rPr>
      </w:pPr>
      <w:r>
        <w:rPr>
          <w:sz w:val="20"/>
          <w:szCs w:val="20"/>
        </w:rPr>
        <w:t xml:space="preserve">Ich glaubte ihm, er war nicht der Typ, der, in der Situation in der er war, log. Ich nickte und deaktivierte das Gerät, der Formwandler verflüssigte sich in den Eimer der sich in seiner Arrestzelle befand. Mit diesen Informationen suchte ich Tehlak auf. Ich erzählte ihm, was mir der Formwandler berichtet hatte. Tehlak beschloß gewisse Maßnahmen zu </w:t>
      </w:r>
    </w:p>
    <w:p>
      <w:pPr>
        <w:pStyle w:val="Normal"/>
        <w:rPr>
          <w:sz w:val="20"/>
          <w:szCs w:val="20"/>
        </w:rPr>
      </w:pPr>
      <w:r>
        <w:rPr>
          <w:sz w:val="20"/>
          <w:szCs w:val="20"/>
        </w:rPr>
        <w:t>treffen, ich wußte was er damit meinte, und es war gut das dies tat. Als ich Tehlaks Büro verließ, war es 13.30 Uhr, ich aß kurz etwas, dann ging ich zum Briefingraum 2. Punkt 14.00 Uhr betrat ich ihn, die restlichen Mitglieder des Außenteams waren bereits anwesend, insgesamt würde unser Team aus fünfzehn Personen bestehen.</w:t>
      </w:r>
    </w:p>
    <w:p>
      <w:pPr>
        <w:pStyle w:val="Normal"/>
        <w:rPr>
          <w:sz w:val="20"/>
          <w:szCs w:val="20"/>
        </w:rPr>
      </w:pPr>
      <w:r>
        <w:rPr>
          <w:sz w:val="20"/>
          <w:szCs w:val="20"/>
        </w:rPr>
        <w:t>- Guten Tag meine Damen und Herren.</w:t>
      </w:r>
    </w:p>
    <w:p>
      <w:pPr>
        <w:pStyle w:val="Normal"/>
        <w:rPr>
          <w:sz w:val="20"/>
          <w:szCs w:val="20"/>
        </w:rPr>
      </w:pPr>
      <w:r>
        <w:rPr>
          <w:sz w:val="20"/>
          <w:szCs w:val="20"/>
        </w:rPr>
        <w:t>Die Mitglieder des Außenteam grüßten zurück.</w:t>
      </w:r>
    </w:p>
    <w:p>
      <w:pPr>
        <w:pStyle w:val="Normal"/>
        <w:rPr>
          <w:sz w:val="20"/>
          <w:szCs w:val="20"/>
        </w:rPr>
      </w:pPr>
      <w:r>
        <w:rPr>
          <w:sz w:val="20"/>
          <w:szCs w:val="20"/>
        </w:rPr>
        <w:t>- Unsere Mission ist denkbar einfach, wir sollen auf dem T'Konschiff so viele Informationensammeln wie möglich. Leider kann ich ihnen nicht sagen was uns dort erwarten wird, ich war zwar bereits auf einem T'Konschiff, aber es gehörte einer anderen Klasse an. Nur soviel kann ich ihnen versichern, ihre Sicherheitssysteme sind sehr gut, sehr aggressiv und sehr haltbar. Seien sie auf alles gefasst. Zu unserem Schutz werden wir Laehval - Kampfanzüge tragen. Ich nehme an, alle Rihannsu sind mit diesen Anzüge vertraut.</w:t>
      </w:r>
    </w:p>
    <w:p>
      <w:pPr>
        <w:pStyle w:val="Normal"/>
        <w:rPr>
          <w:sz w:val="20"/>
          <w:szCs w:val="20"/>
        </w:rPr>
      </w:pPr>
      <w:r>
        <w:rPr>
          <w:sz w:val="20"/>
          <w:szCs w:val="20"/>
        </w:rPr>
        <w:t>Die Rihannsu nickten. Ich sah Lt. Aino und Ens. Chaz an, sie saßen an verschiedenen Seiten des Tisches, es schien mir, als ob sie möglichst viel Distanz zu einander warten. Was war denn zwischen den Beiden los? Ezri schien im Moment nur Probleme zu haben.</w:t>
      </w:r>
    </w:p>
    <w:p>
      <w:pPr>
        <w:pStyle w:val="Normal"/>
        <w:rPr/>
      </w:pPr>
      <w:r>
        <w:rPr>
          <w:sz w:val="20"/>
          <w:szCs w:val="20"/>
        </w:rPr>
        <w:t xml:space="preserve">- Ens. Chaz, Lt. Aino, Arrain Solfek wird ihnen erklären und demonstrieren was ein Laehval - Kampfanzug ist. Bitte folgen sie ihm nach dem Briefing in die Ausrüstungskammer. Wenn es keine weiteren Fragen gibt, ist das Briefing beendet. Es tut mir leid, daß ich ihnen nicht mehr sagen konnte, aber mehr wissen wir nicht. Bitte finden sie sich um 18.00 Uhr im Transporterraum 1 ein. </w:t>
      </w:r>
    </w:p>
    <w:p>
      <w:pPr>
        <w:pStyle w:val="Normal"/>
        <w:rPr>
          <w:sz w:val="20"/>
          <w:szCs w:val="20"/>
        </w:rPr>
      </w:pPr>
      <w:r>
        <w:rPr>
          <w:sz w:val="20"/>
          <w:szCs w:val="20"/>
        </w:rPr>
        <w:t>Es kamen keine weiteren Fragen mehr. Ich wendete mich zum gehen um meinen Laehval - Kampfanzug zu kontrollieren. Ich wollte keine Überraschung erleben. T'Konschiffe sind ein gefährlicher Aufenthaltsort. Arrain Solfek führte Ens Chaz und Lt. Aino in die Ausrüstungskammer 2. In diesem Raum befanden sich neben allen Arten von Rihannsuwaffen, auch mehrere grüne Ganzkörperanzüge. Der Arrain weiß auf einen der Anzüge.</w:t>
      </w:r>
    </w:p>
    <w:p>
      <w:pPr>
        <w:pStyle w:val="Normal"/>
        <w:rPr/>
      </w:pPr>
      <w:r>
        <w:rPr>
          <w:sz w:val="20"/>
          <w:szCs w:val="20"/>
        </w:rPr>
        <w:t xml:space="preserve">- Das ist ein Laehval - Kampfanzug. Er besteht aus verschiedenen Metalllegierungen, die ihn gegen fast jede Art von Projektilwaffe unempfindlich machen. Selbst die Assimilationsbohrer der Borg brauchen etwa 30 Sekunden um ihn zu durchbrechen. Dieser Anzug hat ein eigenes Lebenserhaltungssystem, in ihm sie sind vor nahezu allen Umwelteinflüssen geschützt. Er ist auch im All einsetzbar. Ursprünglich war dieser Anzug als Gefechtsraumanzug gedacht, aber er wurde weiterentwickelt. Er verfügt über einen eigenen Schildgenerator, der ein Deflektorschild </w:t>
      </w:r>
    </w:p>
    <w:p>
      <w:pPr>
        <w:pStyle w:val="Normal"/>
        <w:rPr>
          <w:sz w:val="20"/>
          <w:szCs w:val="20"/>
        </w:rPr>
      </w:pPr>
      <w:r>
        <w:rPr>
          <w:sz w:val="20"/>
          <w:szCs w:val="20"/>
        </w:rPr>
        <w:t xml:space="preserve">erzeugt, daß sie vor Energiewaffen schützt. Das Schild ist stark genug um zwei oder Treffer aus Phasern mit voller Leistung standzuhalten. Die Energiezellen ermöglichen es den Anzug 12 Stunden mit maximaler Leistung zu arbeiten. Die Zellen sind selbstladend, wenn der Deflektorschild deaktiviert ist, laden sie sich selbst wieder auf. Der Anzug erhöht die physische Kraft des Trägers, in dem Helm sind ein passives und ein aktives Sensorpaket integriert, deren Leistungsvermögen dem eines Tricorders entspricht. Der Helm bietet ihnen verschiedene Möglichkeiten. Zum Beispiel </w:t>
      </w:r>
    </w:p>
    <w:p>
      <w:pPr>
        <w:pStyle w:val="Normal"/>
        <w:rPr>
          <w:sz w:val="20"/>
          <w:szCs w:val="20"/>
        </w:rPr>
      </w:pPr>
      <w:r>
        <w:rPr>
          <w:sz w:val="20"/>
          <w:szCs w:val="20"/>
        </w:rPr>
        <w:t xml:space="preserve">werden in ihr linkes Auge die Ergebnisse der Sensoren oder ankommende Nachrichten projiziert, mit ihrem rechtem Auge nehmen sie die Zielhilfe des Anzugs war, einen roten Punkt, der anzeigt worauf sie gerade zielen. Außerdem verfügt die Optik des Helms über eine Zoomfunktion und ein Nachtsichtgerät. </w:t>
      </w:r>
    </w:p>
    <w:p>
      <w:pPr>
        <w:pStyle w:val="Normal"/>
        <w:rPr>
          <w:sz w:val="20"/>
          <w:szCs w:val="20"/>
        </w:rPr>
      </w:pPr>
      <w:r>
        <w:rPr>
          <w:sz w:val="20"/>
          <w:szCs w:val="20"/>
        </w:rPr>
        <w:t>Was diese Variante des Kampfanzugs aber auszeichnet, ist ihre Tarnfähigkeiten. Der Anzug dämpft ihre Lebenszeichen, die meisten Sicherheitssensoren können sie nicht mehr erfassen oder mit den Sensordaten nichts anfangen, auf alle Fälle lösen sie in der Regel keinen Alarm aus. Desweiteren passt der Anzug die abgegebene Wärmestrahlung der Umgebung an und nimmt die Farbe des Hintergrundes, vor dem sie stehen, an. Wenn sie vor einem kartiertem Teppich stehen und die Tarnung aktiv ist, sind sie kariert. Auf manche Kommandosoldaten sind feindliche Soldaten fast hinaufgetreten oder mit ihnen zusammengestoßen ohne sie zu bemerken. Wenn sie keine Fragen haben, werde ich ihnen nun zeigen, wie man diesen Anzug anlegt und seine Funktionen aktiviert und nutzt. Die beiden hatten keine Fragen und Arrain Solfek zeigte ihnen, wie sie die Fähigkeiten dieses Anzug nutzen konnten.</w:t>
      </w:r>
    </w:p>
    <w:p>
      <w:pPr>
        <w:pStyle w:val="Normal"/>
        <w:rPr>
          <w:sz w:val="20"/>
          <w:szCs w:val="20"/>
        </w:rPr>
      </w:pPr>
      <w:r>
        <w:rPr>
          <w:sz w:val="20"/>
          <w:szCs w:val="20"/>
        </w:rPr>
        <w:t xml:space="preserve">Um 18.00 Uhr fand sich das Außenteam im Transporterraum 1 ein und wartete auf den Befehl zum beam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kal)   </w:t>
      </w:r>
    </w:p>
    <w:p>
      <w:pPr>
        <w:pStyle w:val="Normal"/>
        <w:rPr>
          <w:b/>
          <w:b/>
          <w:sz w:val="20"/>
          <w:szCs w:val="20"/>
        </w:rPr>
      </w:pPr>
      <w:r>
        <w:rPr>
          <w:b/>
          <w:sz w:val="20"/>
          <w:szCs w:val="20"/>
        </w:rPr>
      </w:r>
    </w:p>
    <w:p>
      <w:pPr>
        <w:pStyle w:val="Normal"/>
        <w:rPr>
          <w:sz w:val="20"/>
          <w:szCs w:val="20"/>
        </w:rPr>
      </w:pPr>
      <w:r>
        <w:rPr>
          <w:sz w:val="20"/>
          <w:szCs w:val="20"/>
        </w:rPr>
        <w:t xml:space="preserve">Tehlak sah sich auf der Brücke um, jeder war an seinem Posten. Das Außenteam war bereit zum beamen. Sämtliche Verteidigungssysteme waren aktiviert und ein Fluchtkurs programmiert. Ja, alles war bereit. Tehlak blickte zu Arrain Tarpek, dem Wissenschaftsoffizier der Tarek vertrat. </w:t>
      </w:r>
    </w:p>
    <w:p>
      <w:pPr>
        <w:pStyle w:val="Normal"/>
        <w:rPr>
          <w:sz w:val="20"/>
          <w:szCs w:val="20"/>
        </w:rPr>
      </w:pPr>
      <w:r>
        <w:rPr>
          <w:sz w:val="20"/>
          <w:szCs w:val="20"/>
        </w:rPr>
        <w:t>- Sind sie bereit?</w:t>
      </w:r>
    </w:p>
    <w:p>
      <w:pPr>
        <w:pStyle w:val="Normal"/>
        <w:rPr>
          <w:sz w:val="20"/>
          <w:szCs w:val="20"/>
        </w:rPr>
      </w:pPr>
      <w:r>
        <w:rPr>
          <w:sz w:val="20"/>
          <w:szCs w:val="20"/>
        </w:rPr>
        <w:t>- Ja, bin ich, Rekkhai.</w:t>
      </w:r>
    </w:p>
    <w:p>
      <w:pPr>
        <w:pStyle w:val="Normal"/>
        <w:rPr>
          <w:sz w:val="20"/>
          <w:szCs w:val="20"/>
        </w:rPr>
      </w:pPr>
      <w:r>
        <w:rPr>
          <w:sz w:val="20"/>
          <w:szCs w:val="20"/>
        </w:rPr>
        <w:t>- Dann beginnen sie.</w:t>
      </w:r>
    </w:p>
    <w:p>
      <w:pPr>
        <w:pStyle w:val="Normal"/>
        <w:rPr>
          <w:sz w:val="20"/>
          <w:szCs w:val="20"/>
        </w:rPr>
      </w:pPr>
      <w:r>
        <w:rPr>
          <w:sz w:val="20"/>
          <w:szCs w:val="20"/>
        </w:rPr>
        <w:t>Tarpek berührte einige Schaltflächen und sendete das Signal an das T'Konschiff. Tehlak wartete gespannt auf eine Reaktion, er hatte den Befehl auf Warp zugehen bereits auf den Lippen...</w:t>
      </w:r>
    </w:p>
    <w:p>
      <w:pPr>
        <w:pStyle w:val="Normal"/>
        <w:rPr/>
      </w:pPr>
      <w:r>
        <w:rPr>
          <w:sz w:val="20"/>
          <w:szCs w:val="20"/>
        </w:rPr>
        <w:t xml:space="preserve">Aber es geschah gar nichts. Tehlak begann sich zu fragen, ob vielleicht die Empfangseinheit des Schiffes defekt sei? Es hätte auf einen Empfang reagieren müssen, irgendwie hätte es reagieren müssen. Entweder aggressiv, weil der Code falschgewesen wäre, oder friedlich. Es hätte seine Waffen und Schilde deaktivieren müssen. Das Schiff hatte die Blutschwinge geortet, sonst wären die Waffen und Schilde deaktiviert, aber es reagierte erst aggressiv, wenn die Annäherung bis auf eine Million Kilometer erfolgt war, es sendete eine Warnung und dann eröffnete es das Feuer. Mittels einer Sonde hatte sie dies Distanz und die Reaktion herausgefunden. Wenn der Code falsch gewesen wäre, hätte das Schiff angreifen müssen. Die Daten die er vom T'Kon während seiner Außenmission erhalten hatte, hatten dieses Schiff als Wächterschiff klassifiziert. Ein Schiff das nur über eine kleine Besatzung aber hervorragende Kampfeigenschaften verfügte, es war definitiv eine sehr große Bedrohung für die Blutschwinge. Das faszinierendste aber war, daß dieses Schiff auch als automatisches Wachschiff eingesetzt werden konnte, dann wurde die Besatzung durch automatische Reparatureinheiten und einen leistungsstarke Künstliche Intelligenz ersetzt. Mit so einem Schiff hatten sie es hier zu tun. Es fragte sich nur, was es bewachte. Dieses Geheimnis sollte das Außenteam lüften, aber dazu mußte es an Bord kommen. Endlich reagiert das Schiff. Es deaktivierte seine Waffen und Schilde, und sendete eine Nachricht, die die Blutschwinge willkommen hieß und eine Annäherung erlaubte. </w:t>
      </w:r>
    </w:p>
    <w:p>
      <w:pPr>
        <w:pStyle w:val="Normal"/>
        <w:rPr>
          <w:sz w:val="20"/>
          <w:szCs w:val="20"/>
        </w:rPr>
      </w:pPr>
      <w:r>
        <w:rPr>
          <w:sz w:val="20"/>
          <w:szCs w:val="20"/>
        </w:rPr>
        <w:t>- Steuermann, reduzieren sie die Distanz bis auf 50.000 km, 1/8 Impuls. Ganz langsam und vorsichtig</w:t>
      </w:r>
    </w:p>
    <w:p>
      <w:pPr>
        <w:pStyle w:val="Normal"/>
        <w:rPr>
          <w:sz w:val="20"/>
          <w:szCs w:val="20"/>
        </w:rPr>
      </w:pPr>
      <w:r>
        <w:rPr>
          <w:sz w:val="20"/>
          <w:szCs w:val="20"/>
        </w:rPr>
        <w:t xml:space="preserve">- Ja, Rekkhai. </w:t>
      </w:r>
    </w:p>
    <w:p>
      <w:pPr>
        <w:pStyle w:val="Normal"/>
        <w:rPr>
          <w:sz w:val="20"/>
          <w:szCs w:val="20"/>
        </w:rPr>
      </w:pPr>
      <w:r>
        <w:rPr>
          <w:sz w:val="20"/>
          <w:szCs w:val="20"/>
        </w:rPr>
        <w:t xml:space="preserve">Der Steuermann führte seinen Befehl aus, langsam näherte die Blutschwinge sich dem T'Kon Wächterschiff. Als es bis auf 50.000 km heran war, stoppte der Steuermann das Schiff und hielt die Position. </w:t>
      </w:r>
    </w:p>
    <w:p>
      <w:pPr>
        <w:pStyle w:val="Normal"/>
        <w:rPr>
          <w:sz w:val="20"/>
          <w:szCs w:val="20"/>
        </w:rPr>
      </w:pPr>
      <w:r>
        <w:rPr>
          <w:sz w:val="20"/>
          <w:szCs w:val="20"/>
        </w:rPr>
        <w:t>- Tehlak an Transporterraum 1. Rikal wir sind in Position. Seid ihr zum beamen bereit?</w:t>
      </w:r>
    </w:p>
    <w:p>
      <w:pPr>
        <w:pStyle w:val="Normal"/>
        <w:rPr>
          <w:sz w:val="20"/>
          <w:szCs w:val="20"/>
        </w:rPr>
      </w:pPr>
      <w:r>
        <w:rPr>
          <w:sz w:val="20"/>
          <w:szCs w:val="20"/>
        </w:rPr>
        <w:t xml:space="preserve">- Ja, Tehlak, wir sind bereit. </w:t>
      </w:r>
    </w:p>
    <w:p>
      <w:pPr>
        <w:pStyle w:val="Normal"/>
        <w:rPr>
          <w:sz w:val="20"/>
          <w:szCs w:val="20"/>
        </w:rPr>
      </w:pPr>
      <w:r>
        <w:rPr>
          <w:sz w:val="20"/>
          <w:szCs w:val="20"/>
        </w:rPr>
        <w:t xml:space="preserve">- Gut, viel Glück. Seid vorsichtig. </w:t>
      </w:r>
    </w:p>
    <w:p>
      <w:pPr>
        <w:pStyle w:val="Normal"/>
        <w:rPr>
          <w:sz w:val="20"/>
          <w:szCs w:val="20"/>
        </w:rPr>
      </w:pPr>
      <w:r>
        <w:rPr>
          <w:sz w:val="20"/>
          <w:szCs w:val="20"/>
        </w:rPr>
        <w:t>- Tehlak, du kennst mich. Ich bin immer vorsichtig.</w:t>
      </w:r>
    </w:p>
    <w:p>
      <w:pPr>
        <w:pStyle w:val="Normal"/>
        <w:rPr>
          <w:sz w:val="20"/>
          <w:szCs w:val="20"/>
        </w:rPr>
      </w:pPr>
      <w:r>
        <w:rPr>
          <w:sz w:val="20"/>
          <w:szCs w:val="20"/>
        </w:rPr>
        <w:t>Tehlak lächelte. Was Rikal so alles als vorsichtig bezeichnet, ihm fielen da ein paar Geschichten über ihn ein...</w:t>
      </w:r>
    </w:p>
    <w:p>
      <w:pPr>
        <w:pStyle w:val="Normal"/>
        <w:rPr>
          <w:sz w:val="20"/>
          <w:szCs w:val="20"/>
        </w:rPr>
      </w:pPr>
      <w:r>
        <w:rPr>
          <w:sz w:val="20"/>
          <w:szCs w:val="20"/>
        </w:rPr>
        <w:t>- Energie.</w:t>
      </w:r>
    </w:p>
    <w:p>
      <w:pPr>
        <w:pStyle w:val="Normal"/>
        <w:rPr>
          <w:sz w:val="20"/>
          <w:szCs w:val="20"/>
        </w:rPr>
      </w:pPr>
      <w:r>
        <w:rPr>
          <w:sz w:val="20"/>
          <w:szCs w:val="20"/>
        </w:rPr>
        <w:t>Tehlak hörte die typischen Geräusche eines Transportervorganges. Dann meldete sich der Transporteroffizier.</w:t>
      </w:r>
    </w:p>
    <w:p>
      <w:pPr>
        <w:pStyle w:val="Normal"/>
        <w:rPr>
          <w:sz w:val="20"/>
          <w:szCs w:val="20"/>
        </w:rPr>
      </w:pPr>
      <w:r>
        <w:rPr>
          <w:sz w:val="20"/>
          <w:szCs w:val="20"/>
        </w:rPr>
        <w:t>- Rekkhai, das Außenteam ist an Bord des T'Konschiffes.</w:t>
      </w:r>
    </w:p>
    <w:p>
      <w:pPr>
        <w:pStyle w:val="Normal"/>
        <w:rPr>
          <w:sz w:val="20"/>
          <w:szCs w:val="20"/>
        </w:rPr>
      </w:pPr>
      <w:r>
        <w:rPr>
          <w:sz w:val="20"/>
          <w:szCs w:val="20"/>
        </w:rPr>
        <w:t>Wenige Augenblicke später meldete sich Rikal.</w:t>
      </w:r>
    </w:p>
    <w:p>
      <w:pPr>
        <w:pStyle w:val="Normal"/>
        <w:rPr>
          <w:sz w:val="20"/>
          <w:szCs w:val="20"/>
        </w:rPr>
      </w:pPr>
      <w:r>
        <w:rPr>
          <w:sz w:val="20"/>
          <w:szCs w:val="20"/>
        </w:rPr>
        <w:t xml:space="preserve">- Außenteam an Blutschwinge, wir sind in dem Frachtraum oder Hangar auf der Steuerbordseite materialisiert. Die Maße dieser Halle sind enorm. Wir begeben uns auf die Suche nach einem Computerterminal. Mit etwas Glück </w:t>
      </w:r>
    </w:p>
    <w:p>
      <w:pPr>
        <w:pStyle w:val="Normal"/>
        <w:rPr>
          <w:sz w:val="20"/>
          <w:szCs w:val="20"/>
        </w:rPr>
      </w:pPr>
      <w:r>
        <w:rPr>
          <w:sz w:val="20"/>
          <w:szCs w:val="20"/>
        </w:rPr>
        <w:t xml:space="preserve">können wir von dort aus auf den Schiffscomputer zugreifen. </w:t>
      </w:r>
    </w:p>
    <w:p>
      <w:pPr>
        <w:pStyle w:val="Normal"/>
        <w:rPr>
          <w:sz w:val="20"/>
          <w:szCs w:val="20"/>
        </w:rPr>
      </w:pPr>
      <w:r>
        <w:rPr>
          <w:sz w:val="20"/>
          <w:szCs w:val="20"/>
        </w:rPr>
        <w:t>- Brücke hier. Verstanden, meldet euch jede viertel Stunde. Viel Glück.</w:t>
      </w:r>
    </w:p>
    <w:p>
      <w:pPr>
        <w:pStyle w:val="Normal"/>
        <w:rPr>
          <w:sz w:val="20"/>
          <w:szCs w:val="20"/>
        </w:rPr>
      </w:pPr>
      <w:r>
        <w:rPr>
          <w:sz w:val="20"/>
          <w:szCs w:val="20"/>
        </w:rPr>
        <w:t xml:space="preserve">- Danke. Wir melden uns in einer viertel Stunde. Außenteam Ende. </w:t>
      </w:r>
    </w:p>
    <w:p>
      <w:pPr>
        <w:pStyle w:val="Normal"/>
        <w:rPr>
          <w:sz w:val="20"/>
          <w:szCs w:val="20"/>
        </w:rPr>
      </w:pPr>
      <w:r>
        <w:rPr>
          <w:sz w:val="20"/>
          <w:szCs w:val="20"/>
        </w:rPr>
        <w:t>Tehlak lehnte sich in seinen Sessel zurück, er konnte jetzt nur noch warten. Ich stand derweil in diesem Frachtraum, oder war es doch ein Hangar? Ich sah mich um, ich hatte nicht übertrieben die Ausmaße dieser Halle waren enorm. Fast 200 Meter lang, 50 Meter breit und 30 Meter hoch. Die Halle war völlig leer, was war hier früher gelagert worden? Ich konnte zwei Ausgänge und ein dreißig Meter Tor zum Weltraum sehen. Ich entschloß mich für den rechte Ausgang. Bevor wir uns in Bewegung setzten, befahl ich nochmals die Anzüge zu kontrollieren. Ich wollte kein Risiko eingehen.</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Arrain Solfek zeigte uns ausführlich wie man diese Kampfanzüge richtig anlegte und wie man sie richtig kontrollieren und nutzen konnte. Da die Rihannsu eher eine körperlich große Spezies ist, war es schwierig für mich einen passenden Anzug zu finden. Ich fühlte mich in diesem Anzug irgendwie beengt und ein leichtes Gefühl der Klaustrophobie machte sich breit. Wenn ich auch während des Einsatzes meine Atmung nicht unter Kontrolle hatte, war mein Sauerstoffvorrat schon nach 6 Stunden verbraucht. Ich hoffte allerdings sehr, daß der Einsatz nicht länger als maximal 3 - 4 Stunden dauern würde. Auch die Projektionen der Daten direkt auf das Auge und die anderen optischen Hilfsmittel waren nicht unbedingt auf meine Physiologie abgestimmt. Ich beschloß diese Einrichtungen gar nicht oder nur so wenig wie möglich einzusetzen. Erstaunlicher weise ließ dieser Anzug eine hervorragende Bewegungsfreiheit zu. Er hatte zudem ein äußerst geringes Eigengewicht, so daß ich ihn in diesem Sinne kaum spürte. So gegen 16:00 waren wir fertig. Erleichtert ging ich wieder in meine Krankenstation. Als ich in meinem Büro endlich alleine war, replizierte ich mir wieder 5 Einheiten Kaetron. Eine davon verabreichte ich mir sofort. Noch eine Stunde bis zur Außenmission, ich war sehr nervös. Ich wußte nicht allzuviel über die Mission, nur, daß wir ein leeres uraltes Schiff entern sollten. Wir sollten es untersuchen und Daten sammeln. Dieses Schiff wurde von einer längst ausgestorbenen Rasse gebaut und war noch immer funktionstüchtig, das war sensationell. Ich war wirklich sehr erstaunt, daß auch ich zu dieser Mission eingeteilt war. Nach allem was passiert war. Jedoch bei der Zusammenstellung des Außenteams fiel mir auf, daß einer der Teilnehmer nur zu meiner Bewachung an der Mission teilnahm. Also von Vertrauen konnte nach wie vor keine Rede sein. Ben hielt sich weiterhin von mir fern. Auch nach dem Briefing bei er Einführung im Umgang mit dem Kampfanzug redete er kein Wort mit mir. Und ich traute mich nicht ihn anzusprechen. Ich schüttelte den Kopf um die Gedanken aus meinem Kopf zu verdrängen, stand auf und stellte für diese Mission ein Medi-Kit zusammen. Ich mußte bei der Wahl der Medikamente berücksichtigen, daß auf dieser Mission 3 verschiedene Spezies beteiligt sein würden. Das Medi-Kit sollte mich in meiner Bewegungsfreiheit nicht allzusehr einschränken und dennoch eine optimale medizinische Versorgung gewährleisten. Ich wählte mit aller größter Sorgfalt die Instrumente und Medikamente aus. 17:30. In schlüpfte in den Kampfanzug, nahm den Helm und das Medi-Kit unter den Arm und begab mich zum Transporterraum I. Vorsorglich hatte ich auch noch 2 Einheiten Kaetron mit eingesteckt. Transporterraum I, hier war ich vor noch nicht all zu langer Zeit eingetroffen, schlafend. Konnte in meinem Leben nicht auch mal was Normales passieren? Im Transporterraum waren schon fast alle Missionsteilnehmer anwesend. Commander Rikal befahl uns das Aufsetzten der Helme und die Einnahme der Positionen auf der Transportplattform. Ben schaute mich nicht einmal an. Ich war sichtlich nervös. Alle anderen aber schienen die Ruhe selbst zu sein. Admiral Tehlak fragte ob wir bereit seien. Commander Rikal bestätigte. Ungewöhnlich war, das Admiral Tehlak uns Glück wünschte, ein sicheres Indiz dafür, daß diese Außenmission als gefährlich eingestuft wurde. Das letzte was ich auf der Blutschwinge hörte war das Kommando des Admirals:" Energie." Unserer Körper wurden in ihre Atome zerfasert durch das All in das fremde Schiff transferiert. Auf dem Schiff materialisierten wir uns wieder in der gleichen Positur  in der wer uns auf der Blutschwinge eben noch befanden. Eine kleine Weile standen wir einfache nur da und ließen die Größe dieser Halle, in der wir uns befanden, auf uns wirken. Keiner sagte ein Wort. Nach einiger Zeit unterbrach Commander Rikal die Stille und befahl uns eine letzte Kontrolle der Anzüge. Ich ließ meinen Anzug von meinem romulanischen Bewacher kontrollieren, da ich von dieser Technik zu wenig Ahnung hatte. Als alle fertig waren, setzte sich unsere Gruppe unter der Führung von Commander Rikal in Bewegun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Vek)   </w:t>
      </w:r>
    </w:p>
    <w:p>
      <w:pPr>
        <w:pStyle w:val="Normal"/>
        <w:rPr>
          <w:b/>
          <w:b/>
          <w:sz w:val="20"/>
          <w:szCs w:val="20"/>
        </w:rPr>
      </w:pPr>
      <w:r>
        <w:rPr>
          <w:b/>
          <w:sz w:val="20"/>
          <w:szCs w:val="20"/>
        </w:rPr>
      </w:r>
    </w:p>
    <w:p>
      <w:pPr>
        <w:pStyle w:val="Normal"/>
        <w:rPr>
          <w:sz w:val="20"/>
          <w:szCs w:val="20"/>
        </w:rPr>
      </w:pPr>
      <w:r>
        <w:rPr>
          <w:sz w:val="20"/>
          <w:szCs w:val="20"/>
        </w:rPr>
        <w:t>=/\= Kontrollbrücke - ChR Nachtschwinge =/\=</w:t>
      </w:r>
    </w:p>
    <w:p>
      <w:pPr>
        <w:pStyle w:val="Normal"/>
        <w:rPr>
          <w:sz w:val="20"/>
          <w:szCs w:val="20"/>
        </w:rPr>
      </w:pPr>
      <w:r>
        <w:rPr>
          <w:sz w:val="20"/>
          <w:szCs w:val="20"/>
        </w:rPr>
      </w:r>
    </w:p>
    <w:p>
      <w:pPr>
        <w:pStyle w:val="Normal"/>
        <w:rPr>
          <w:sz w:val="20"/>
          <w:szCs w:val="20"/>
        </w:rPr>
      </w:pPr>
      <w:r>
        <w:rPr>
          <w:sz w:val="20"/>
          <w:szCs w:val="20"/>
        </w:rPr>
        <w:t>Die Brücke der Nachtschwinge war in tiefstes Schwarz gehüllt. Sämtliche Funktionen, Displays und sonstigen Anzeigen waren ausgeschaltet, nur ein einziges Terminal zeigte in grün leuchtendem Text an:</w:t>
      </w:r>
    </w:p>
    <w:p>
      <w:pPr>
        <w:pStyle w:val="Normal"/>
        <w:rPr/>
      </w:pPr>
      <w:r>
        <w:rPr>
          <w:sz w:val="20"/>
          <w:szCs w:val="20"/>
          <w:lang w:val="en-GB"/>
        </w:rPr>
        <w:t xml:space="preserve">User logged in. Silence scripts executed. </w:t>
      </w:r>
      <w:r>
        <w:rPr>
          <w:sz w:val="20"/>
          <w:szCs w:val="20"/>
        </w:rPr>
        <w:t>&gt;</w:t>
      </w:r>
    </w:p>
    <w:p>
      <w:pPr>
        <w:pStyle w:val="Normal"/>
        <w:rPr/>
      </w:pPr>
      <w:r>
        <w:rPr>
          <w:sz w:val="20"/>
          <w:szCs w:val="20"/>
        </w:rPr>
        <w:t>Und dahinter einen einsam blinkenden Cursor. In der Mitte des Raumes konnte man mit viel Glück oder übernatürlich guten Augen eine Frau in schwarzem Kampfanzug entdecken, die Kormetek-Meditationsübungen machte. Wer mit dieser Kampfsportart allerdings weniger vertraut war, würde wohl eher denken, daß sie von Horden Unsichtbarer angegriffen und einem nach dem anderen das Genick brechen würde. Die Frau war natürlich N'Vek und natürlich dachte sie mal wieder über ihre Zukunft nach. Viel hatte sich verändert. Und viel wird sich noch ändern.</w:t>
      </w:r>
    </w:p>
    <w:p>
      <w:pPr>
        <w:pStyle w:val="Normal"/>
        <w:rPr>
          <w:sz w:val="20"/>
          <w:szCs w:val="20"/>
        </w:rPr>
      </w:pPr>
      <w:r>
        <w:rPr>
          <w:sz w:val="20"/>
          <w:szCs w:val="20"/>
        </w:rPr>
        <w:t>Nur was war ihre Rolle in dem ganzen?</w:t>
      </w:r>
    </w:p>
    <w:p>
      <w:pPr>
        <w:pStyle w:val="Normal"/>
        <w:rPr/>
      </w:pPr>
      <w:r>
        <w:rPr>
          <w:sz w:val="20"/>
          <w:szCs w:val="20"/>
        </w:rPr>
        <w:t>Seit sie den Diplomatischen Dienst verlassen und wieder in die Flotte gegangen war, war so ziemlich alles schiefgelaufen. Aber im Nachhinein hatte sie sich auch wohl öfters falsch verhalten. Als Botschaftlerin konnte man sich mehr leisten als als Senior Officer, soviel war wohl klar. Besonders wenn ein aufmüpfiger XO eine paranoide Angst um jede kleinste seiner Kompetenzen entwickelte und sie sabotierte, wo es nur ging. Damals, mit Seleya auf der Nachtschwinge, das waren noch andere Zeiten gewesen. Zu zwei waren sie ein Dreamteam gewesen, hatten jeder Gefahr getrotzt - doch diese Zeiten waren vorbei. Sogar mit Tehlak verstand sie sich in letzter Zeit eher weniger. Plötzlich fiel ihr ein, daß sie sich noch nicht einmal bei Rikal entschuldigt hatte. Nachdem Disaster bei Lt. Aino hatte sie es ganz vergessen. Sie würde dies sofort nach der Aussenmission erledigen. Apropos Aussenmission...</w:t>
      </w:r>
    </w:p>
    <w:p>
      <w:pPr>
        <w:pStyle w:val="Normal"/>
        <w:rPr>
          <w:sz w:val="20"/>
          <w:szCs w:val="20"/>
        </w:rPr>
      </w:pPr>
      <w:r>
        <w:rPr>
          <w:sz w:val="20"/>
          <w:szCs w:val="20"/>
        </w:rPr>
        <w:t xml:space="preserve">Fast als hätte der Computer ihre Gedanken mitbekommen, ertönte just in diesem Moment eine Stimme: "Aussenmission beginnt. Script gestartet." und in der Mitte des Raumes erschienen 7 Fenster, die jeweils die Bilder zeigten, die von den Laehval - Kampfanzügen übertragen wurden. Ein Achtes zeigte die Lebenszeichen und auf ein paar weiteren waren </w:t>
      </w:r>
    </w:p>
    <w:p>
      <w:pPr>
        <w:pStyle w:val="Normal"/>
        <w:rPr/>
      </w:pPr>
      <w:r>
        <w:rPr>
          <w:sz w:val="20"/>
          <w:szCs w:val="20"/>
        </w:rPr>
        <w:t xml:space="preserve">Sensoraufzeichnungen zu sehen. Gleichzeitig mit den Fenstern ging auf der Brücke die voll Beleuchtung wieder an. Herein kamen ein paar Brückenoffiziere (vor allem Taktik und CONN) sowie der Befehlshaber der Covert Ops. Die Commdore hatte den Befehl, im Notfall, d.h. wenn Rikal um Hilfe bat oder wenn die Kommunikation abbrach und Beamen unmöglich war, mit der Nachtschwinge das T'Konschiff zu entern und so viele Leute möglichts lebend da rauszuholen. Dazu hatte sie ein 4 Teams zu je 5 Rihannsu an Bord, selbstverständlich auch mit Laehval-Kampfanzügen und Disruptorkompressionsgewehren bewaffnet. Tehlak Logik war verständlich. Lieber ein kleines Schiff opfern als ein </w:t>
      </w:r>
    </w:p>
    <w:p>
      <w:pPr>
        <w:pStyle w:val="Normal"/>
        <w:rPr/>
      </w:pPr>
      <w:r>
        <w:rPr>
          <w:sz w:val="20"/>
          <w:szCs w:val="20"/>
        </w:rPr>
        <w:t xml:space="preserve">grosses. Doch selbst wenn "nur" das Aussenteam verloren ginge, wäre der Schaden beträchtlich. Ein fähiger Commander, mehrere gute Offiziere und 7 wahnsinnig teure Kampfanzüge. Tief in ihrem Innern hoffte sie, daß der Fall, für den sie auf ihrer Lieblingsbrücke saß nie eintreffen würde, aber sie war bereit, alles was nötig war zu tun, um die Sensordaten - und wenn möglich auch das Aussenteam - zu retten. Trotz einer Andeutung von Tehlak, daß er es lieber sähe, wenn sie nicht mit dem Covert Ops das T'Konschiff stürmen würde, hatte sie ihren Kampfanzug angelegt und war bereit, ihren Anzug jederzeit zu aktivieren. Sie konnte dank einer Schnittstelle im Rücken die Sensordaten direkt auf </w:t>
      </w:r>
    </w:p>
    <w:p>
      <w:pPr>
        <w:pStyle w:val="Normal"/>
        <w:rPr>
          <w:sz w:val="20"/>
          <w:szCs w:val="20"/>
        </w:rPr>
      </w:pPr>
      <w:r>
        <w:rPr>
          <w:sz w:val="20"/>
          <w:szCs w:val="20"/>
        </w:rPr>
        <w:t>ihre Netzhaut fliessen lassen und im Falle eines Muskelversagens per Gedanken winzige Servomotoren im Anzug steuern. Auch wenn wenige sie verstanden - sie liebte ihre Implantate. Ein Lächeln huschte über ihr Gesicht, als sie ihren Einsatzplan nocheinmal im Kopf durchging. Möge die Jagd beginne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pitel 7===============</w:t>
      </w:r>
    </w:p>
    <w:p>
      <w:pPr>
        <w:pStyle w:val="Normal"/>
        <w:rPr>
          <w:b/>
          <w:b/>
          <w:sz w:val="20"/>
          <w:szCs w:val="20"/>
        </w:rPr>
      </w:pPr>
      <w:r>
        <w:rPr>
          <w:b/>
          <w:sz w:val="20"/>
          <w:szCs w:val="20"/>
        </w:rPr>
      </w:r>
    </w:p>
    <w:p>
      <w:pPr>
        <w:pStyle w:val="Normal"/>
        <w:rPr>
          <w:b/>
          <w:b/>
          <w:sz w:val="20"/>
          <w:szCs w:val="20"/>
        </w:rPr>
      </w:pPr>
      <w:r>
        <w:rPr>
          <w:b/>
          <w:sz w:val="20"/>
          <w:szCs w:val="20"/>
        </w:rPr>
        <w:t>(Ben, Ezri, Rikal, Tehlak)</w:t>
      </w:r>
    </w:p>
    <w:p>
      <w:pPr>
        <w:pStyle w:val="Normal"/>
        <w:rPr>
          <w:b/>
          <w:b/>
          <w:sz w:val="20"/>
          <w:szCs w:val="20"/>
        </w:rPr>
      </w:pPr>
      <w:r>
        <w:rPr>
          <w:b/>
          <w:sz w:val="20"/>
          <w:szCs w:val="20"/>
        </w:rPr>
      </w:r>
    </w:p>
    <w:p>
      <w:pPr>
        <w:pStyle w:val="Normal"/>
        <w:rPr>
          <w:sz w:val="20"/>
          <w:szCs w:val="20"/>
        </w:rPr>
      </w:pPr>
      <w:r>
        <w:rPr>
          <w:sz w:val="20"/>
          <w:szCs w:val="20"/>
        </w:rPr>
        <w:t>=/\= Außenmission T'Kon-Schiff =/\=</w:t>
      </w:r>
    </w:p>
    <w:p>
      <w:pPr>
        <w:pStyle w:val="Normal"/>
        <w:rPr>
          <w:sz w:val="20"/>
          <w:szCs w:val="20"/>
        </w:rPr>
      </w:pPr>
      <w:r>
        <w:rPr>
          <w:sz w:val="20"/>
          <w:szCs w:val="20"/>
        </w:rPr>
      </w:r>
    </w:p>
    <w:p>
      <w:pPr>
        <w:pStyle w:val="Normal"/>
        <w:rPr>
          <w:sz w:val="20"/>
          <w:szCs w:val="20"/>
        </w:rPr>
      </w:pPr>
      <w:r>
        <w:rPr>
          <w:sz w:val="20"/>
          <w:szCs w:val="20"/>
        </w:rPr>
        <w:t>18:05 Bordzeit Blutschwinge, das Team der Außenmission befindet sich an Bord des T'Kon-Schiffes.</w:t>
      </w:r>
    </w:p>
    <w:p>
      <w:pPr>
        <w:pStyle w:val="Normal"/>
        <w:rPr>
          <w:sz w:val="20"/>
          <w:szCs w:val="20"/>
        </w:rPr>
      </w:pPr>
      <w:r>
        <w:rPr>
          <w:sz w:val="20"/>
          <w:szCs w:val="20"/>
        </w:rPr>
        <w:t>Lt. Aino kontrolliert seinen Kampfanzug</w:t>
      </w:r>
    </w:p>
    <w:p>
      <w:pPr>
        <w:pStyle w:val="Normal"/>
        <w:rPr>
          <w:sz w:val="20"/>
          <w:szCs w:val="20"/>
        </w:rPr>
      </w:pPr>
      <w:r>
        <w:rPr>
          <w:sz w:val="20"/>
          <w:szCs w:val="20"/>
        </w:rPr>
        <w:t>Das Außenteam begibt sich gerade zum Ausgang der Halle</w:t>
      </w:r>
    </w:p>
    <w:p>
      <w:pPr>
        <w:pStyle w:val="Normal"/>
        <w:rPr>
          <w:sz w:val="20"/>
          <w:szCs w:val="20"/>
        </w:rPr>
      </w:pPr>
      <w:r>
        <w:rPr>
          <w:sz w:val="20"/>
          <w:szCs w:val="20"/>
        </w:rPr>
        <w:t>Ezri scannt mit ihrem medizinischen Tricorder nach biologischen Spuren.</w:t>
      </w:r>
    </w:p>
    <w:p>
      <w:pPr>
        <w:pStyle w:val="Normal"/>
        <w:rPr>
          <w:sz w:val="20"/>
          <w:szCs w:val="20"/>
        </w:rPr>
      </w:pPr>
      <w:r>
        <w:rPr>
          <w:sz w:val="20"/>
          <w:szCs w:val="20"/>
        </w:rPr>
        <w:t>Die Soldaten bilden Vorhut und Nachhut.</w:t>
      </w:r>
    </w:p>
    <w:p>
      <w:pPr>
        <w:pStyle w:val="Normal"/>
        <w:rPr>
          <w:sz w:val="20"/>
          <w:szCs w:val="20"/>
        </w:rPr>
      </w:pPr>
      <w:r>
        <w:rPr>
          <w:sz w:val="20"/>
          <w:szCs w:val="20"/>
        </w:rPr>
        <w:t>Hinter den Soldaten gehen Rikal, dann die Wissenschaftler, dann Ezri und Ben.</w:t>
      </w:r>
    </w:p>
    <w:p>
      <w:pPr>
        <w:pStyle w:val="Normal"/>
        <w:rPr>
          <w:sz w:val="20"/>
          <w:szCs w:val="20"/>
        </w:rPr>
      </w:pPr>
      <w:r>
        <w:rPr>
          <w:sz w:val="20"/>
          <w:szCs w:val="20"/>
        </w:rPr>
        <w:t>Tehlak sitzt auf seinem Kommandosessel.</w:t>
      </w:r>
    </w:p>
    <w:p>
      <w:pPr>
        <w:pStyle w:val="Normal"/>
        <w:rPr>
          <w:sz w:val="20"/>
          <w:szCs w:val="20"/>
        </w:rPr>
      </w:pPr>
      <w:r>
        <w:rPr>
          <w:sz w:val="20"/>
          <w:szCs w:val="20"/>
        </w:rPr>
        <w:t>Ben versucht Ezri zu ignorieren.</w:t>
      </w:r>
    </w:p>
    <w:p>
      <w:pPr>
        <w:pStyle w:val="Normal"/>
        <w:rPr>
          <w:sz w:val="20"/>
          <w:szCs w:val="20"/>
        </w:rPr>
      </w:pPr>
      <w:r>
        <w:rPr>
          <w:sz w:val="20"/>
          <w:szCs w:val="20"/>
        </w:rPr>
        <w:t>Wir gehen durch die Tür, links eine Wand, rechts ein langer, hell erleuchteter Gang.</w:t>
      </w:r>
    </w:p>
    <w:p>
      <w:pPr>
        <w:pStyle w:val="Normal"/>
        <w:rPr>
          <w:sz w:val="20"/>
          <w:szCs w:val="20"/>
        </w:rPr>
      </w:pPr>
      <w:r>
        <w:rPr>
          <w:sz w:val="20"/>
          <w:szCs w:val="20"/>
        </w:rPr>
        <w:t>Ezri ist genervt, weil ihr das Medi-Kit immer von der Schulter rutscht.</w:t>
      </w:r>
    </w:p>
    <w:p>
      <w:pPr>
        <w:pStyle w:val="Normal"/>
        <w:rPr>
          <w:sz w:val="20"/>
          <w:szCs w:val="20"/>
        </w:rPr>
      </w:pPr>
      <w:r>
        <w:rPr>
          <w:sz w:val="20"/>
          <w:szCs w:val="20"/>
        </w:rPr>
        <w:t>Rikal sieht sich suchend um.</w:t>
      </w:r>
    </w:p>
    <w:p>
      <w:pPr>
        <w:pStyle w:val="Normal"/>
        <w:rPr>
          <w:sz w:val="20"/>
          <w:szCs w:val="20"/>
        </w:rPr>
      </w:pPr>
      <w:r>
        <w:rPr>
          <w:sz w:val="20"/>
          <w:szCs w:val="20"/>
        </w:rPr>
        <w:t>Ein Computerterminal ist nicht zu sehen.</w:t>
      </w:r>
    </w:p>
    <w:p>
      <w:pPr>
        <w:pStyle w:val="Normal"/>
        <w:rPr>
          <w:sz w:val="20"/>
          <w:szCs w:val="20"/>
        </w:rPr>
      </w:pPr>
      <w:r>
        <w:rPr>
          <w:sz w:val="20"/>
          <w:szCs w:val="20"/>
        </w:rPr>
        <w:t>Ben schaut sich mit dem Tricorder interessiert um.</w:t>
      </w:r>
    </w:p>
    <w:p>
      <w:pPr>
        <w:pStyle w:val="Normal"/>
        <w:rPr>
          <w:sz w:val="20"/>
          <w:szCs w:val="20"/>
        </w:rPr>
      </w:pPr>
      <w:r>
        <w:rPr>
          <w:sz w:val="20"/>
          <w:szCs w:val="20"/>
        </w:rPr>
        <w:t>Das Team geht weiter durch lange, leere aber hell erleuchtete Korridore.</w:t>
      </w:r>
    </w:p>
    <w:p>
      <w:pPr>
        <w:pStyle w:val="Normal"/>
        <w:rPr>
          <w:sz w:val="20"/>
          <w:szCs w:val="20"/>
        </w:rPr>
      </w:pPr>
      <w:r>
        <w:rPr>
          <w:sz w:val="20"/>
          <w:szCs w:val="20"/>
        </w:rPr>
        <w:t>Hin und wieder laufen Lichtreflexe die Wände entlang.</w:t>
      </w:r>
    </w:p>
    <w:p>
      <w:pPr>
        <w:pStyle w:val="Normal"/>
        <w:rPr>
          <w:sz w:val="20"/>
          <w:szCs w:val="20"/>
        </w:rPr>
      </w:pPr>
      <w:r>
        <w:rPr>
          <w:sz w:val="20"/>
          <w:szCs w:val="20"/>
        </w:rPr>
        <w:t>Ezri bekommt keine verwertbare Daten auf ihren Tricorder.</w:t>
      </w:r>
    </w:p>
    <w:p>
      <w:pPr>
        <w:pStyle w:val="Normal"/>
        <w:rPr>
          <w:sz w:val="20"/>
          <w:szCs w:val="20"/>
        </w:rPr>
      </w:pPr>
      <w:r>
        <w:rPr>
          <w:sz w:val="20"/>
          <w:szCs w:val="20"/>
        </w:rPr>
        <w:t>Ben schaut sich suchend um.</w:t>
      </w:r>
    </w:p>
    <w:p>
      <w:pPr>
        <w:pStyle w:val="Normal"/>
        <w:rPr>
          <w:sz w:val="20"/>
          <w:szCs w:val="20"/>
        </w:rPr>
      </w:pPr>
      <w:r>
        <w:rPr>
          <w:sz w:val="20"/>
          <w:szCs w:val="20"/>
        </w:rPr>
        <w:t>Unter der Oberfläche der Gangwände scheinen Energieleitungen zu liegen</w:t>
      </w:r>
    </w:p>
    <w:p>
      <w:pPr>
        <w:pStyle w:val="Normal"/>
        <w:rPr>
          <w:sz w:val="20"/>
          <w:szCs w:val="20"/>
        </w:rPr>
      </w:pPr>
      <w:r>
        <w:rPr>
          <w:sz w:val="20"/>
          <w:szCs w:val="20"/>
        </w:rPr>
        <w:t>Und alles macht einen gepflegten Eindruck.</w:t>
      </w:r>
    </w:p>
    <w:p>
      <w:pPr>
        <w:pStyle w:val="Normal"/>
        <w:rPr>
          <w:sz w:val="20"/>
          <w:szCs w:val="20"/>
        </w:rPr>
      </w:pPr>
      <w:r>
        <w:rPr>
          <w:sz w:val="20"/>
          <w:szCs w:val="20"/>
        </w:rPr>
        <w:t>Ezri flucht leise vor sich hin:" Mist Medi-Kit."</w:t>
      </w:r>
    </w:p>
    <w:p>
      <w:pPr>
        <w:pStyle w:val="Normal"/>
        <w:rPr>
          <w:sz w:val="20"/>
          <w:szCs w:val="20"/>
        </w:rPr>
      </w:pPr>
      <w:r>
        <w:rPr>
          <w:sz w:val="20"/>
          <w:szCs w:val="20"/>
        </w:rPr>
        <w:t>Rikal wendet sich an Lt. Aino." Können sie Lebenszeichen scannen?"</w:t>
      </w:r>
    </w:p>
    <w:p>
      <w:pPr>
        <w:pStyle w:val="Normal"/>
        <w:rPr>
          <w:sz w:val="20"/>
          <w:szCs w:val="20"/>
        </w:rPr>
      </w:pPr>
      <w:r>
        <w:rPr>
          <w:sz w:val="20"/>
          <w:szCs w:val="20"/>
        </w:rPr>
        <w:t>"Bin dabei, Sir."</w:t>
      </w:r>
    </w:p>
    <w:p>
      <w:pPr>
        <w:pStyle w:val="Normal"/>
        <w:rPr>
          <w:sz w:val="20"/>
          <w:szCs w:val="20"/>
        </w:rPr>
      </w:pPr>
      <w:r>
        <w:rPr>
          <w:sz w:val="20"/>
          <w:szCs w:val="20"/>
        </w:rPr>
        <w:t>Ben scannt nach Lebenszeichen</w:t>
      </w:r>
    </w:p>
    <w:p>
      <w:pPr>
        <w:pStyle w:val="Normal"/>
        <w:rPr>
          <w:sz w:val="20"/>
          <w:szCs w:val="20"/>
        </w:rPr>
      </w:pPr>
      <w:r>
        <w:rPr>
          <w:sz w:val="20"/>
          <w:szCs w:val="20"/>
        </w:rPr>
        <w:t>"Sir, nein nichts, keine Lebenszeichen zu finden."</w:t>
      </w:r>
    </w:p>
    <w:p>
      <w:pPr>
        <w:pStyle w:val="Normal"/>
        <w:rPr>
          <w:sz w:val="20"/>
          <w:szCs w:val="20"/>
        </w:rPr>
      </w:pPr>
      <w:r>
        <w:rPr>
          <w:sz w:val="20"/>
          <w:szCs w:val="20"/>
        </w:rPr>
        <w:t>Ezri fühlt sich unwohl in diesem Anzug.</w:t>
      </w:r>
    </w:p>
    <w:p>
      <w:pPr>
        <w:pStyle w:val="Normal"/>
        <w:rPr>
          <w:sz w:val="20"/>
          <w:szCs w:val="20"/>
        </w:rPr>
      </w:pPr>
      <w:r>
        <w:rPr>
          <w:sz w:val="20"/>
          <w:szCs w:val="20"/>
        </w:rPr>
        <w:t>Ben: " Mhm da sind aber Energiesignaturen."</w:t>
      </w:r>
    </w:p>
    <w:p>
      <w:pPr>
        <w:pStyle w:val="Normal"/>
        <w:rPr>
          <w:sz w:val="20"/>
          <w:szCs w:val="20"/>
        </w:rPr>
      </w:pPr>
      <w:r>
        <w:rPr>
          <w:sz w:val="20"/>
          <w:szCs w:val="20"/>
        </w:rPr>
        <w:t>Rikal nickt, was in diesem Anzug etwas merkwürdig aussieht.</w:t>
      </w:r>
    </w:p>
    <w:p>
      <w:pPr>
        <w:pStyle w:val="Normal"/>
        <w:rPr>
          <w:sz w:val="20"/>
          <w:szCs w:val="20"/>
        </w:rPr>
      </w:pPr>
      <w:r>
        <w:rPr>
          <w:sz w:val="20"/>
          <w:szCs w:val="20"/>
        </w:rPr>
        <w:t>Rikal nimmt Kontakt zur Blutschwinge auf: "=/\= Außenteam an Blutschwinge =/\=."</w:t>
      </w:r>
    </w:p>
    <w:p>
      <w:pPr>
        <w:pStyle w:val="Normal"/>
        <w:rPr>
          <w:sz w:val="20"/>
          <w:szCs w:val="20"/>
        </w:rPr>
      </w:pPr>
      <w:r>
        <w:rPr>
          <w:sz w:val="20"/>
          <w:szCs w:val="20"/>
        </w:rPr>
        <w:t>Admiral Tehlak antwortet." =/\= Hier Blutschwinge =/\= "</w:t>
      </w:r>
    </w:p>
    <w:p>
      <w:pPr>
        <w:pStyle w:val="Normal"/>
        <w:rPr>
          <w:sz w:val="20"/>
          <w:szCs w:val="20"/>
        </w:rPr>
      </w:pPr>
      <w:r>
        <w:rPr>
          <w:sz w:val="20"/>
          <w:szCs w:val="20"/>
        </w:rPr>
        <w:t>Rikal." =/\= Können sie Lebenszeichen orten? Für ein Schiff das seit Jahrtausenden verlassen ist, sieht es hier zu gut aus. Irgendwer muß es pflegen. =/\= "</w:t>
      </w:r>
    </w:p>
    <w:p>
      <w:pPr>
        <w:pStyle w:val="Normal"/>
        <w:rPr>
          <w:sz w:val="20"/>
          <w:szCs w:val="20"/>
        </w:rPr>
      </w:pPr>
      <w:r>
        <w:rPr>
          <w:sz w:val="20"/>
          <w:szCs w:val="20"/>
        </w:rPr>
        <w:t>Tehlak" =/\= Negativ Außenteam =/\= "</w:t>
      </w:r>
    </w:p>
    <w:p>
      <w:pPr>
        <w:pStyle w:val="Normal"/>
        <w:rPr>
          <w:sz w:val="20"/>
          <w:szCs w:val="20"/>
        </w:rPr>
      </w:pPr>
      <w:r>
        <w:rPr>
          <w:sz w:val="20"/>
          <w:szCs w:val="20"/>
        </w:rPr>
        <w:t>Ben:" Sir, wie wäre es mit Robotern?"</w:t>
      </w:r>
    </w:p>
    <w:p>
      <w:pPr>
        <w:pStyle w:val="Normal"/>
        <w:rPr>
          <w:sz w:val="20"/>
          <w:szCs w:val="20"/>
        </w:rPr>
      </w:pPr>
      <w:r>
        <w:rPr>
          <w:sz w:val="20"/>
          <w:szCs w:val="20"/>
        </w:rPr>
        <w:t>Rikal:" =/\= Danke Blutschwinge, wir setzen unsere Suche fort. =/\= "</w:t>
      </w:r>
    </w:p>
    <w:p>
      <w:pPr>
        <w:pStyle w:val="Normal"/>
        <w:rPr>
          <w:sz w:val="20"/>
          <w:szCs w:val="20"/>
        </w:rPr>
      </w:pPr>
      <w:r>
        <w:rPr>
          <w:sz w:val="20"/>
          <w:szCs w:val="20"/>
        </w:rPr>
        <w:t>Und an Ben gewandt: " Wäre möglich Lieutenant. Wollen hoffen, das sie nichts gegen unerwarteten Besuch haben und sie die Tarnsysteme unserer Anzüge nicht überwinden können. "</w:t>
      </w:r>
    </w:p>
    <w:p>
      <w:pPr>
        <w:pStyle w:val="Normal"/>
        <w:rPr>
          <w:sz w:val="20"/>
          <w:szCs w:val="20"/>
        </w:rPr>
      </w:pPr>
      <w:r>
        <w:rPr>
          <w:sz w:val="20"/>
          <w:szCs w:val="20"/>
        </w:rPr>
        <w:t>Tehlak:" =/\= Blutschwinge Ende =/\= "</w:t>
      </w:r>
    </w:p>
    <w:p>
      <w:pPr>
        <w:pStyle w:val="Normal"/>
        <w:rPr>
          <w:sz w:val="20"/>
          <w:szCs w:val="20"/>
        </w:rPr>
      </w:pPr>
      <w:r>
        <w:rPr>
          <w:sz w:val="20"/>
          <w:szCs w:val="20"/>
        </w:rPr>
        <w:t>Rikal:" =/\= Außenteam Ende =/\="</w:t>
      </w:r>
    </w:p>
    <w:p>
      <w:pPr>
        <w:pStyle w:val="Normal"/>
        <w:rPr>
          <w:sz w:val="20"/>
          <w:szCs w:val="20"/>
        </w:rPr>
      </w:pPr>
      <w:r>
        <w:rPr>
          <w:sz w:val="20"/>
          <w:szCs w:val="20"/>
        </w:rPr>
        <w:t>Rikal wendet sich an das Außenteam:" Prüfen sie die Tarnsysteme ihrer Anzüge, ich möchte kein Risiko eingehen</w:t>
      </w:r>
    </w:p>
    <w:p>
      <w:pPr>
        <w:pStyle w:val="Normal"/>
        <w:rPr>
          <w:sz w:val="20"/>
          <w:szCs w:val="20"/>
        </w:rPr>
      </w:pPr>
      <w:r>
        <w:rPr>
          <w:sz w:val="20"/>
          <w:szCs w:val="20"/>
        </w:rPr>
        <w:t>Ezri versucht sich selber zu scannen, ergebnislos.</w:t>
      </w:r>
    </w:p>
    <w:p>
      <w:pPr>
        <w:pStyle w:val="Normal"/>
        <w:rPr>
          <w:sz w:val="20"/>
          <w:szCs w:val="20"/>
        </w:rPr>
      </w:pPr>
      <w:r>
        <w:rPr>
          <w:sz w:val="20"/>
          <w:szCs w:val="20"/>
        </w:rPr>
        <w:t>Ben überprüft seinen Anzug.</w:t>
      </w:r>
    </w:p>
    <w:p>
      <w:pPr>
        <w:pStyle w:val="Normal"/>
        <w:rPr>
          <w:sz w:val="20"/>
          <w:szCs w:val="20"/>
        </w:rPr>
      </w:pPr>
      <w:r>
        <w:rPr>
          <w:sz w:val="20"/>
          <w:szCs w:val="20"/>
        </w:rPr>
        <w:t>Ezri:" Der Anzug ist OK, Sir."</w:t>
      </w:r>
    </w:p>
    <w:p>
      <w:pPr>
        <w:pStyle w:val="Normal"/>
        <w:rPr>
          <w:sz w:val="20"/>
          <w:szCs w:val="20"/>
        </w:rPr>
      </w:pPr>
      <w:r>
        <w:rPr>
          <w:sz w:val="20"/>
          <w:szCs w:val="20"/>
        </w:rPr>
        <w:t>Rikal prüft seinen Anzug, die Soldaten und Wissenschaftler auch.</w:t>
      </w:r>
    </w:p>
    <w:p>
      <w:pPr>
        <w:pStyle w:val="Normal"/>
        <w:rPr>
          <w:sz w:val="20"/>
          <w:szCs w:val="20"/>
        </w:rPr>
      </w:pPr>
      <w:r>
        <w:rPr>
          <w:sz w:val="20"/>
          <w:szCs w:val="20"/>
        </w:rPr>
        <w:t>Einer der Kommandosoldaten zu Ezri:" Brauchen Sie Hilfe?"</w:t>
      </w:r>
    </w:p>
    <w:p>
      <w:pPr>
        <w:pStyle w:val="Normal"/>
        <w:rPr>
          <w:sz w:val="20"/>
          <w:szCs w:val="20"/>
        </w:rPr>
      </w:pPr>
      <w:r>
        <w:rPr>
          <w:sz w:val="20"/>
          <w:szCs w:val="20"/>
        </w:rPr>
        <w:t>Ezri antwortet irritiert:" Nein."</w:t>
      </w:r>
    </w:p>
    <w:p>
      <w:pPr>
        <w:pStyle w:val="Normal"/>
        <w:rPr>
          <w:sz w:val="20"/>
          <w:szCs w:val="20"/>
        </w:rPr>
      </w:pPr>
      <w:r>
        <w:rPr>
          <w:sz w:val="20"/>
          <w:szCs w:val="20"/>
        </w:rPr>
        <w:t>Ben meldet daß sein Anzug in Ordnung ist.</w:t>
      </w:r>
    </w:p>
    <w:p>
      <w:pPr>
        <w:pStyle w:val="Normal"/>
        <w:rPr>
          <w:sz w:val="20"/>
          <w:szCs w:val="20"/>
        </w:rPr>
      </w:pPr>
      <w:r>
        <w:rPr>
          <w:sz w:val="20"/>
          <w:szCs w:val="20"/>
        </w:rPr>
        <w:t>Ezri:" Wieso?"</w:t>
      </w:r>
    </w:p>
    <w:p>
      <w:pPr>
        <w:pStyle w:val="Normal"/>
        <w:rPr>
          <w:sz w:val="20"/>
          <w:szCs w:val="20"/>
        </w:rPr>
      </w:pPr>
      <w:r>
        <w:rPr>
          <w:sz w:val="20"/>
          <w:szCs w:val="20"/>
        </w:rPr>
        <w:t>Soldat:" Bei der Kontrolle ihres Anzuges."</w:t>
      </w:r>
    </w:p>
    <w:p>
      <w:pPr>
        <w:pStyle w:val="Normal"/>
        <w:rPr>
          <w:sz w:val="20"/>
          <w:szCs w:val="20"/>
        </w:rPr>
      </w:pPr>
      <w:r>
        <w:rPr>
          <w:sz w:val="20"/>
          <w:szCs w:val="20"/>
        </w:rPr>
        <w:t>Die übrigen Soldaten, Wissenschaftler und Rikal melden ebenfalls klar.</w:t>
      </w:r>
    </w:p>
    <w:p>
      <w:pPr>
        <w:pStyle w:val="Normal"/>
        <w:rPr>
          <w:sz w:val="20"/>
          <w:szCs w:val="20"/>
        </w:rPr>
      </w:pPr>
      <w:r>
        <w:rPr>
          <w:sz w:val="20"/>
          <w:szCs w:val="20"/>
        </w:rPr>
        <w:t>Ezri:" Nein, der Anzug funktioniert tadellos."</w:t>
      </w:r>
    </w:p>
    <w:p>
      <w:pPr>
        <w:pStyle w:val="Normal"/>
        <w:rPr/>
      </w:pPr>
      <w:r>
        <w:rPr>
          <w:sz w:val="20"/>
          <w:szCs w:val="20"/>
        </w:rPr>
        <w:t>Commander Rikal." Kommandosoldat, Sie sollen ihr Tarnsystem kontrollieren..."</w:t>
      </w:r>
    </w:p>
    <w:p>
      <w:pPr>
        <w:pStyle w:val="Normal"/>
        <w:rPr>
          <w:sz w:val="20"/>
          <w:szCs w:val="20"/>
        </w:rPr>
      </w:pPr>
      <w:r>
        <w:rPr>
          <w:sz w:val="20"/>
          <w:szCs w:val="20"/>
        </w:rPr>
        <w:t>Der Kommandosoldat erkennt seinen Irrtum und sagt:" Verzeihung, ich habe mich geirrt."</w:t>
      </w:r>
    </w:p>
    <w:p>
      <w:pPr>
        <w:pStyle w:val="Normal"/>
        <w:rPr>
          <w:sz w:val="20"/>
          <w:szCs w:val="20"/>
        </w:rPr>
      </w:pPr>
      <w:r>
        <w:rPr>
          <w:sz w:val="20"/>
          <w:szCs w:val="20"/>
        </w:rPr>
        <w:t>Rikal:" Dann weiter."</w:t>
      </w:r>
    </w:p>
    <w:p>
      <w:pPr>
        <w:pStyle w:val="Normal"/>
        <w:rPr>
          <w:sz w:val="20"/>
          <w:szCs w:val="20"/>
        </w:rPr>
      </w:pPr>
      <w:r>
        <w:rPr>
          <w:sz w:val="20"/>
          <w:szCs w:val="20"/>
        </w:rPr>
        <w:t>Rikal versichert sich, daß alle ihre Tarnsysteme aktiviert haben.</w:t>
      </w:r>
    </w:p>
    <w:p>
      <w:pPr>
        <w:pStyle w:val="Normal"/>
        <w:rPr>
          <w:sz w:val="20"/>
          <w:szCs w:val="20"/>
        </w:rPr>
      </w:pPr>
      <w:r>
        <w:rPr>
          <w:sz w:val="20"/>
          <w:szCs w:val="20"/>
        </w:rPr>
        <w:t>Rikal:" Lt. Aino, können sie unter den Wänden Datenleitungen entdecken?"</w:t>
      </w:r>
    </w:p>
    <w:p>
      <w:pPr>
        <w:pStyle w:val="Normal"/>
        <w:rPr>
          <w:sz w:val="20"/>
          <w:szCs w:val="20"/>
        </w:rPr>
      </w:pPr>
      <w:r>
        <w:rPr>
          <w:sz w:val="20"/>
          <w:szCs w:val="20"/>
        </w:rPr>
        <w:t>"Ich kann Energiesiganturen erkennen, Sir."</w:t>
      </w:r>
    </w:p>
    <w:p>
      <w:pPr>
        <w:pStyle w:val="Normal"/>
        <w:rPr>
          <w:sz w:val="20"/>
          <w:szCs w:val="20"/>
        </w:rPr>
      </w:pPr>
      <w:r>
        <w:rPr>
          <w:sz w:val="20"/>
          <w:szCs w:val="20"/>
        </w:rPr>
        <w:t>Rikal." Datentransfer?"</w:t>
      </w:r>
    </w:p>
    <w:p>
      <w:pPr>
        <w:pStyle w:val="Normal"/>
        <w:rPr>
          <w:sz w:val="20"/>
          <w:szCs w:val="20"/>
        </w:rPr>
      </w:pPr>
      <w:r>
        <w:rPr>
          <w:sz w:val="20"/>
          <w:szCs w:val="20"/>
        </w:rPr>
        <w:t>Ezri schaut sich neugierig das fremde Design des Schiffs an.</w:t>
      </w:r>
    </w:p>
    <w:p>
      <w:pPr>
        <w:pStyle w:val="Normal"/>
        <w:rPr>
          <w:sz w:val="20"/>
          <w:szCs w:val="20"/>
        </w:rPr>
      </w:pPr>
      <w:r>
        <w:rPr>
          <w:sz w:val="20"/>
          <w:szCs w:val="20"/>
        </w:rPr>
        <w:t>"Bestätigt, Sir."</w:t>
      </w:r>
    </w:p>
    <w:p>
      <w:pPr>
        <w:pStyle w:val="Normal"/>
        <w:rPr>
          <w:sz w:val="20"/>
          <w:szCs w:val="20"/>
        </w:rPr>
      </w:pPr>
      <w:r>
        <w:rPr>
          <w:sz w:val="20"/>
          <w:szCs w:val="20"/>
        </w:rPr>
        <w:t>Rikal sieht wie die Kommandosoldaten die Umgebung sichern.</w:t>
      </w:r>
    </w:p>
    <w:p>
      <w:pPr>
        <w:pStyle w:val="Normal"/>
        <w:rPr>
          <w:sz w:val="20"/>
          <w:szCs w:val="20"/>
        </w:rPr>
      </w:pPr>
      <w:r>
        <w:rPr>
          <w:sz w:val="20"/>
          <w:szCs w:val="20"/>
        </w:rPr>
        <w:t>Rikal:" Könnten wir die Abdeckung entfernen und von hier aus Zugriff auf die Daten nehmen?"</w:t>
      </w:r>
    </w:p>
    <w:p>
      <w:pPr>
        <w:pStyle w:val="Normal"/>
        <w:rPr>
          <w:sz w:val="20"/>
          <w:szCs w:val="20"/>
        </w:rPr>
      </w:pPr>
      <w:r>
        <w:rPr>
          <w:sz w:val="20"/>
          <w:szCs w:val="20"/>
        </w:rPr>
        <w:t>Ein Wissenschaftler antwortet:" Ich denke nicht, wir brauchen einen Terminal oder einen Knotenpunkt der Datenleitungen mit Anschlußmöglichkeit."</w:t>
      </w:r>
    </w:p>
    <w:p>
      <w:pPr>
        <w:pStyle w:val="Normal"/>
        <w:rPr>
          <w:sz w:val="20"/>
          <w:szCs w:val="20"/>
        </w:rPr>
      </w:pPr>
      <w:r>
        <w:rPr>
          <w:sz w:val="20"/>
          <w:szCs w:val="20"/>
        </w:rPr>
        <w:t>Ben:" Negativ, Sir."</w:t>
      </w:r>
    </w:p>
    <w:p>
      <w:pPr>
        <w:pStyle w:val="Normal"/>
        <w:rPr>
          <w:sz w:val="20"/>
          <w:szCs w:val="20"/>
        </w:rPr>
      </w:pPr>
      <w:r>
        <w:rPr>
          <w:sz w:val="20"/>
          <w:szCs w:val="20"/>
        </w:rPr>
        <w:t>Der Wissenschaftler:" Es würde den Schiffssystemen auffallen, wenn wir hier eindringen würden."</w:t>
      </w:r>
    </w:p>
    <w:p>
      <w:pPr>
        <w:pStyle w:val="Normal"/>
        <w:rPr>
          <w:sz w:val="20"/>
          <w:szCs w:val="20"/>
        </w:rPr>
      </w:pPr>
      <w:r>
        <w:rPr>
          <w:sz w:val="20"/>
          <w:szCs w:val="20"/>
        </w:rPr>
        <w:t>Rikal:" Lt, können sie den Verlauf der Leitungen scannen und erkennen wo wir einen Terminal oder etwas ähnliches finden?"</w:t>
      </w:r>
    </w:p>
    <w:p>
      <w:pPr>
        <w:pStyle w:val="Normal"/>
        <w:rPr>
          <w:sz w:val="20"/>
          <w:szCs w:val="20"/>
        </w:rPr>
      </w:pPr>
      <w:r>
        <w:rPr>
          <w:sz w:val="20"/>
          <w:szCs w:val="20"/>
        </w:rPr>
        <w:t>Ben:" Bestätigt, müßte gehen."</w:t>
      </w:r>
    </w:p>
    <w:p>
      <w:pPr>
        <w:pStyle w:val="Normal"/>
        <w:rPr>
          <w:sz w:val="20"/>
          <w:szCs w:val="20"/>
        </w:rPr>
      </w:pPr>
      <w:r>
        <w:rPr>
          <w:sz w:val="20"/>
          <w:szCs w:val="20"/>
        </w:rPr>
        <w:t>Ezri will die Wand berühren, aber durch  den Handschuh kann sie nichts fühlen.</w:t>
      </w:r>
    </w:p>
    <w:p>
      <w:pPr>
        <w:pStyle w:val="Normal"/>
        <w:rPr>
          <w:sz w:val="20"/>
          <w:szCs w:val="20"/>
        </w:rPr>
      </w:pPr>
      <w:r>
        <w:rPr>
          <w:sz w:val="20"/>
          <w:szCs w:val="20"/>
        </w:rPr>
        <w:t>Ben scannt.</w:t>
      </w:r>
    </w:p>
    <w:p>
      <w:pPr>
        <w:pStyle w:val="Normal"/>
        <w:rPr>
          <w:sz w:val="20"/>
          <w:szCs w:val="20"/>
        </w:rPr>
      </w:pPr>
      <w:r>
        <w:rPr>
          <w:sz w:val="20"/>
          <w:szCs w:val="20"/>
        </w:rPr>
        <w:t>Rikal wartet.</w:t>
      </w:r>
    </w:p>
    <w:p>
      <w:pPr>
        <w:pStyle w:val="Normal"/>
        <w:rPr>
          <w:sz w:val="20"/>
          <w:szCs w:val="20"/>
        </w:rPr>
      </w:pPr>
      <w:r>
        <w:rPr>
          <w:sz w:val="20"/>
          <w:szCs w:val="20"/>
        </w:rPr>
        <w:t>Ben:" Sir, ich habe einen!"</w:t>
      </w:r>
    </w:p>
    <w:p>
      <w:pPr>
        <w:pStyle w:val="Normal"/>
        <w:rPr>
          <w:sz w:val="20"/>
          <w:szCs w:val="20"/>
        </w:rPr>
      </w:pPr>
      <w:r>
        <w:rPr>
          <w:sz w:val="20"/>
          <w:szCs w:val="20"/>
        </w:rPr>
        <w:t>Ezri findet das Schiff faszinierend, aber sie ist auch ungeduldig.</w:t>
      </w:r>
    </w:p>
    <w:p>
      <w:pPr>
        <w:pStyle w:val="Normal"/>
        <w:rPr>
          <w:sz w:val="20"/>
          <w:szCs w:val="20"/>
        </w:rPr>
      </w:pPr>
      <w:r>
        <w:rPr>
          <w:sz w:val="20"/>
          <w:szCs w:val="20"/>
        </w:rPr>
        <w:t>Ben:" Folgen sie mir."</w:t>
      </w:r>
    </w:p>
    <w:p>
      <w:pPr>
        <w:pStyle w:val="Normal"/>
        <w:rPr>
          <w:sz w:val="20"/>
          <w:szCs w:val="20"/>
        </w:rPr>
      </w:pPr>
      <w:r>
        <w:rPr>
          <w:sz w:val="20"/>
          <w:szCs w:val="20"/>
        </w:rPr>
        <w:t>Ben drängelt sich vor und hat nur Augen für den Scanner.</w:t>
      </w:r>
    </w:p>
    <w:p>
      <w:pPr>
        <w:pStyle w:val="Normal"/>
        <w:rPr>
          <w:sz w:val="20"/>
          <w:szCs w:val="20"/>
        </w:rPr>
      </w:pPr>
      <w:r>
        <w:rPr>
          <w:sz w:val="20"/>
          <w:szCs w:val="20"/>
        </w:rPr>
        <w:t>Rikal:" Lieutenant, passen sie auf, wo sie hin laufen!"</w:t>
      </w:r>
    </w:p>
    <w:p>
      <w:pPr>
        <w:pStyle w:val="Normal"/>
        <w:rPr>
          <w:sz w:val="20"/>
          <w:szCs w:val="20"/>
        </w:rPr>
      </w:pPr>
      <w:r>
        <w:rPr>
          <w:sz w:val="20"/>
          <w:szCs w:val="20"/>
        </w:rPr>
        <w:t>Ben schaut auf:" Aye, Sir."</w:t>
      </w:r>
    </w:p>
    <w:p>
      <w:pPr>
        <w:pStyle w:val="Normal"/>
        <w:rPr>
          <w:sz w:val="20"/>
          <w:szCs w:val="20"/>
        </w:rPr>
      </w:pPr>
      <w:r>
        <w:rPr>
          <w:sz w:val="20"/>
          <w:szCs w:val="20"/>
        </w:rPr>
        <w:t>Rikal beeilt sich Ben zu folgen</w:t>
      </w:r>
    </w:p>
    <w:p>
      <w:pPr>
        <w:pStyle w:val="Normal"/>
        <w:rPr>
          <w:sz w:val="20"/>
          <w:szCs w:val="20"/>
        </w:rPr>
      </w:pPr>
      <w:r>
        <w:rPr>
          <w:sz w:val="20"/>
          <w:szCs w:val="20"/>
        </w:rPr>
        <w:t>Ezri schließt sich der Gruppe an und trödelt hinterher.</w:t>
      </w:r>
    </w:p>
    <w:p>
      <w:pPr>
        <w:pStyle w:val="Normal"/>
        <w:rPr>
          <w:sz w:val="20"/>
          <w:szCs w:val="20"/>
        </w:rPr>
      </w:pPr>
      <w:r>
        <w:rPr>
          <w:sz w:val="20"/>
          <w:szCs w:val="20"/>
        </w:rPr>
        <w:t>Rikal auch die anderen Mitglieder des Außenteams folgen Ben, dieser biegt um ein paar Ecken und steht dann auf einer größeren Gangkreuzung. Mit einem Grinsen auf den Lippen präsentiert er ein Terminal</w:t>
      </w:r>
    </w:p>
    <w:p>
      <w:pPr>
        <w:pStyle w:val="Normal"/>
        <w:rPr>
          <w:sz w:val="20"/>
          <w:szCs w:val="20"/>
        </w:rPr>
      </w:pPr>
      <w:r>
        <w:rPr>
          <w:sz w:val="20"/>
          <w:szCs w:val="20"/>
        </w:rPr>
        <w:t>Einer der Kommandosoldaten bleibt hinter Ezri</w:t>
      </w:r>
    </w:p>
    <w:p>
      <w:pPr>
        <w:pStyle w:val="Normal"/>
        <w:rPr>
          <w:sz w:val="20"/>
          <w:szCs w:val="20"/>
        </w:rPr>
      </w:pPr>
      <w:r>
        <w:rPr>
          <w:sz w:val="20"/>
          <w:szCs w:val="20"/>
        </w:rPr>
        <w:t>Rikal weist auf die Wissenschaftler:" Ihr Auftritt meine Herren."</w:t>
      </w:r>
    </w:p>
    <w:p>
      <w:pPr>
        <w:pStyle w:val="Normal"/>
        <w:rPr>
          <w:sz w:val="20"/>
          <w:szCs w:val="20"/>
        </w:rPr>
      </w:pPr>
      <w:r>
        <w:rPr>
          <w:sz w:val="20"/>
          <w:szCs w:val="20"/>
        </w:rPr>
        <w:t>Ben scannt währenddessen mit dem Tricorder Umgebung, und versucht Ezri dabei nicht anzuschauen."</w:t>
      </w:r>
    </w:p>
    <w:p>
      <w:pPr>
        <w:pStyle w:val="Normal"/>
        <w:rPr>
          <w:sz w:val="20"/>
          <w:szCs w:val="20"/>
        </w:rPr>
      </w:pPr>
      <w:r>
        <w:rPr>
          <w:sz w:val="20"/>
          <w:szCs w:val="20"/>
        </w:rPr>
        <w:t>Die Wissenschaftler begeben sich zur Konsole und versuchen auf den Schiffscomputer Zugriff zu erlangen.</w:t>
      </w:r>
    </w:p>
    <w:p>
      <w:pPr>
        <w:pStyle w:val="Normal"/>
        <w:rPr>
          <w:sz w:val="20"/>
          <w:szCs w:val="20"/>
        </w:rPr>
      </w:pPr>
      <w:r>
        <w:rPr>
          <w:sz w:val="20"/>
          <w:szCs w:val="20"/>
        </w:rPr>
        <w:t>Ezri denkt: hoffentlich sind wir bald fertig hier und können wieder zurück zur Blutschwinge.</w:t>
      </w:r>
    </w:p>
    <w:p>
      <w:pPr>
        <w:pStyle w:val="Normal"/>
        <w:rPr>
          <w:sz w:val="20"/>
          <w:szCs w:val="20"/>
        </w:rPr>
      </w:pPr>
      <w:r>
        <w:rPr>
          <w:sz w:val="20"/>
          <w:szCs w:val="20"/>
        </w:rPr>
        <w:t>Sie bekommen keinen Zugriff auf den Computer, sie öffnen die Abdeckung und machen sich an den Leitungen zu schaffen.</w:t>
      </w:r>
    </w:p>
    <w:p>
      <w:pPr>
        <w:pStyle w:val="Normal"/>
        <w:rPr>
          <w:sz w:val="20"/>
          <w:szCs w:val="20"/>
        </w:rPr>
      </w:pPr>
      <w:r>
        <w:rPr>
          <w:sz w:val="20"/>
          <w:szCs w:val="20"/>
        </w:rPr>
        <w:t>Das Außenteam ist nun seit ca. einer Stunde auf dem fremden Schiff und die Wissenschaftler beschäftigen sich seit ungefähr 10 Minuten mit den Leitungen.</w:t>
      </w:r>
    </w:p>
    <w:p>
      <w:pPr>
        <w:pStyle w:val="Normal"/>
        <w:rPr>
          <w:sz w:val="20"/>
          <w:szCs w:val="20"/>
        </w:rPr>
      </w:pPr>
      <w:r>
        <w:rPr>
          <w:sz w:val="20"/>
          <w:szCs w:val="20"/>
        </w:rPr>
        <w:t>Rikal:" Gehts voran? "</w:t>
      </w:r>
    </w:p>
    <w:p>
      <w:pPr>
        <w:pStyle w:val="Normal"/>
        <w:rPr>
          <w:sz w:val="20"/>
          <w:szCs w:val="20"/>
        </w:rPr>
      </w:pPr>
      <w:r>
        <w:rPr>
          <w:sz w:val="20"/>
          <w:szCs w:val="20"/>
        </w:rPr>
        <w:t>Ein Roboter macht sich auf den Weg, die Störungen zu beseitigen.</w:t>
      </w:r>
    </w:p>
    <w:p>
      <w:pPr>
        <w:pStyle w:val="Normal"/>
        <w:rPr>
          <w:sz w:val="20"/>
          <w:szCs w:val="20"/>
        </w:rPr>
      </w:pPr>
      <w:r>
        <w:rPr>
          <w:sz w:val="20"/>
          <w:szCs w:val="20"/>
        </w:rPr>
        <w:t>Wissenschaftler:" Ja, aber sehr langsam."</w:t>
      </w:r>
    </w:p>
    <w:p>
      <w:pPr>
        <w:pStyle w:val="Normal"/>
        <w:rPr>
          <w:sz w:val="20"/>
          <w:szCs w:val="20"/>
        </w:rPr>
      </w:pPr>
      <w:r>
        <w:rPr>
          <w:sz w:val="20"/>
          <w:szCs w:val="20"/>
        </w:rPr>
        <w:t>Der Roboter kommt um die Ecke.</w:t>
      </w:r>
    </w:p>
    <w:p>
      <w:pPr>
        <w:pStyle w:val="Normal"/>
        <w:rPr>
          <w:sz w:val="20"/>
          <w:szCs w:val="20"/>
        </w:rPr>
      </w:pPr>
      <w:r>
        <w:rPr>
          <w:sz w:val="20"/>
          <w:szCs w:val="20"/>
        </w:rPr>
        <w:t>Ben:" Sir!"</w:t>
      </w:r>
    </w:p>
    <w:p>
      <w:pPr>
        <w:pStyle w:val="Normal"/>
        <w:rPr>
          <w:sz w:val="20"/>
          <w:szCs w:val="20"/>
        </w:rPr>
      </w:pPr>
      <w:r>
        <w:rPr>
          <w:sz w:val="20"/>
          <w:szCs w:val="20"/>
        </w:rPr>
        <w:t>Rikal dreht sich um.</w:t>
      </w:r>
    </w:p>
    <w:p>
      <w:pPr>
        <w:pStyle w:val="Normal"/>
        <w:rPr>
          <w:sz w:val="20"/>
          <w:szCs w:val="20"/>
        </w:rPr>
      </w:pPr>
      <w:r>
        <w:rPr>
          <w:sz w:val="20"/>
          <w:szCs w:val="20"/>
        </w:rPr>
        <w:t>Ezri schaut in die gleiche Richtung wie Ben</w:t>
      </w:r>
    </w:p>
    <w:p>
      <w:pPr>
        <w:pStyle w:val="Normal"/>
        <w:rPr>
          <w:sz w:val="20"/>
          <w:szCs w:val="20"/>
        </w:rPr>
      </w:pPr>
      <w:r>
        <w:rPr>
          <w:sz w:val="20"/>
          <w:szCs w:val="20"/>
        </w:rPr>
        <w:t>Rikal:" Alle Mann aus dem Weg."</w:t>
      </w:r>
    </w:p>
    <w:p>
      <w:pPr>
        <w:pStyle w:val="Normal"/>
        <w:rPr>
          <w:sz w:val="20"/>
          <w:szCs w:val="20"/>
        </w:rPr>
      </w:pPr>
      <w:r>
        <w:rPr>
          <w:sz w:val="20"/>
          <w:szCs w:val="20"/>
        </w:rPr>
        <w:t>Ben geht zur Seite.</w:t>
      </w:r>
    </w:p>
    <w:p>
      <w:pPr>
        <w:pStyle w:val="Normal"/>
        <w:rPr>
          <w:sz w:val="20"/>
          <w:szCs w:val="20"/>
        </w:rPr>
      </w:pPr>
      <w:r>
        <w:rPr>
          <w:sz w:val="20"/>
          <w:szCs w:val="20"/>
        </w:rPr>
        <w:t>Sämtliche Außenteam-Mitglieder drücken sich an die Wände, damit der Roboter sich nicht bemerkt</w:t>
      </w:r>
    </w:p>
    <w:p>
      <w:pPr>
        <w:pStyle w:val="Normal"/>
        <w:rPr>
          <w:sz w:val="20"/>
          <w:szCs w:val="20"/>
        </w:rPr>
      </w:pPr>
      <w:r>
        <w:rPr>
          <w:sz w:val="20"/>
          <w:szCs w:val="20"/>
        </w:rPr>
        <w:t>Ezri drückt sich ebenfalls an die Wand.</w:t>
      </w:r>
    </w:p>
    <w:p>
      <w:pPr>
        <w:pStyle w:val="Normal"/>
        <w:rPr>
          <w:sz w:val="20"/>
          <w:szCs w:val="20"/>
        </w:rPr>
      </w:pPr>
      <w:r>
        <w:rPr>
          <w:sz w:val="20"/>
          <w:szCs w:val="20"/>
        </w:rPr>
        <w:t>Der Roboter beseitigt die Schäden an den Leitungen.</w:t>
      </w:r>
    </w:p>
    <w:p>
      <w:pPr>
        <w:pStyle w:val="Normal"/>
        <w:rPr>
          <w:sz w:val="20"/>
          <w:szCs w:val="20"/>
        </w:rPr>
      </w:pPr>
      <w:r>
        <w:rPr>
          <w:sz w:val="20"/>
          <w:szCs w:val="20"/>
        </w:rPr>
        <w:t>Rikal:" Lt. Aino, scannen sie den Roboter.</w:t>
      </w:r>
    </w:p>
    <w:p>
      <w:pPr>
        <w:pStyle w:val="Normal"/>
        <w:rPr>
          <w:sz w:val="20"/>
          <w:szCs w:val="20"/>
        </w:rPr>
      </w:pPr>
      <w:r>
        <w:rPr>
          <w:sz w:val="20"/>
          <w:szCs w:val="20"/>
        </w:rPr>
        <w:t>Ezri bemerkt trocken:" Nun wissen wir wenigstens, wer das Schiff so lange gepflegt hat."</w:t>
      </w:r>
    </w:p>
    <w:p>
      <w:pPr>
        <w:pStyle w:val="Normal"/>
        <w:rPr>
          <w:sz w:val="20"/>
          <w:szCs w:val="20"/>
        </w:rPr>
      </w:pPr>
      <w:r>
        <w:rPr>
          <w:sz w:val="20"/>
          <w:szCs w:val="20"/>
        </w:rPr>
        <w:t>Rikal nickt den Wissenschaftlern zu, auch sie beginnen den Roboter zu scannen.</w:t>
      </w:r>
    </w:p>
    <w:p>
      <w:pPr>
        <w:pStyle w:val="Normal"/>
        <w:rPr>
          <w:sz w:val="20"/>
          <w:szCs w:val="20"/>
        </w:rPr>
      </w:pPr>
      <w:r>
        <w:rPr>
          <w:sz w:val="20"/>
          <w:szCs w:val="20"/>
        </w:rPr>
        <w:t>Rikal:" Ja."</w:t>
      </w:r>
    </w:p>
    <w:p>
      <w:pPr>
        <w:pStyle w:val="Normal"/>
        <w:rPr>
          <w:sz w:val="20"/>
          <w:szCs w:val="20"/>
        </w:rPr>
      </w:pPr>
      <w:r>
        <w:rPr>
          <w:sz w:val="20"/>
          <w:szCs w:val="20"/>
        </w:rPr>
        <w:t>Ben scannt den Roboter.</w:t>
      </w:r>
    </w:p>
    <w:p>
      <w:pPr>
        <w:pStyle w:val="Normal"/>
        <w:rPr>
          <w:sz w:val="20"/>
          <w:szCs w:val="20"/>
        </w:rPr>
      </w:pPr>
      <w:r>
        <w:rPr>
          <w:sz w:val="20"/>
          <w:szCs w:val="20"/>
        </w:rPr>
        <w:t>Der Roboter beendet die Arbeit und verschwindet.</w:t>
      </w:r>
    </w:p>
    <w:p>
      <w:pPr>
        <w:pStyle w:val="Normal"/>
        <w:rPr>
          <w:sz w:val="20"/>
          <w:szCs w:val="20"/>
        </w:rPr>
      </w:pPr>
      <w:r>
        <w:rPr>
          <w:sz w:val="20"/>
          <w:szCs w:val="20"/>
        </w:rPr>
        <w:t>Rikal." Und?"</w:t>
      </w:r>
    </w:p>
    <w:p>
      <w:pPr>
        <w:pStyle w:val="Normal"/>
        <w:rPr>
          <w:sz w:val="20"/>
          <w:szCs w:val="20"/>
        </w:rPr>
      </w:pPr>
      <w:r>
        <w:rPr>
          <w:sz w:val="20"/>
          <w:szCs w:val="20"/>
        </w:rPr>
        <w:t>Ben:" Er ist hochentwickelt und eindeutig auf Reparaturen programmiert und ausgestattet."</w:t>
      </w:r>
    </w:p>
    <w:p>
      <w:pPr>
        <w:pStyle w:val="Normal"/>
        <w:rPr>
          <w:sz w:val="20"/>
          <w:szCs w:val="20"/>
        </w:rPr>
      </w:pPr>
      <w:r>
        <w:rPr>
          <w:sz w:val="20"/>
          <w:szCs w:val="20"/>
        </w:rPr>
        <w:t>Ein Wissenschaftler:" Er hat die Leitungen perfekt repariert und auch die Abdeckung erneuert, die alte hat er einfach verwehrtet.</w:t>
      </w:r>
    </w:p>
    <w:p>
      <w:pPr>
        <w:pStyle w:val="Normal"/>
        <w:rPr>
          <w:sz w:val="20"/>
          <w:szCs w:val="20"/>
        </w:rPr>
      </w:pPr>
      <w:r>
        <w:rPr>
          <w:sz w:val="20"/>
          <w:szCs w:val="20"/>
        </w:rPr>
        <w:t>Ben:" Eine Bewaffnung konnte ich nicht scannen."</w:t>
      </w:r>
    </w:p>
    <w:p>
      <w:pPr>
        <w:pStyle w:val="Normal"/>
        <w:rPr>
          <w:sz w:val="20"/>
          <w:szCs w:val="20"/>
        </w:rPr>
      </w:pPr>
      <w:r>
        <w:rPr>
          <w:sz w:val="20"/>
          <w:szCs w:val="20"/>
        </w:rPr>
        <w:t>Rikal:" Unglaublich, wir hätten da eine halbe Stunde für gebraucht."</w:t>
      </w:r>
    </w:p>
    <w:p>
      <w:pPr>
        <w:pStyle w:val="Normal"/>
        <w:rPr>
          <w:sz w:val="20"/>
          <w:szCs w:val="20"/>
        </w:rPr>
      </w:pPr>
      <w:r>
        <w:rPr>
          <w:sz w:val="20"/>
          <w:szCs w:val="20"/>
        </w:rPr>
        <w:t>Rikal scheint nachzudenken.</w:t>
      </w:r>
    </w:p>
    <w:p>
      <w:pPr>
        <w:pStyle w:val="Normal"/>
        <w:rPr>
          <w:sz w:val="20"/>
          <w:szCs w:val="20"/>
        </w:rPr>
      </w:pPr>
      <w:r>
        <w:rPr>
          <w:sz w:val="20"/>
          <w:szCs w:val="20"/>
        </w:rPr>
        <w:t>Rikal:" Wo die Roboter gelagert werden, müßte es doch einen Terminal geben, damit sie gewartet werden, oder?"</w:t>
      </w:r>
    </w:p>
    <w:p>
      <w:pPr>
        <w:pStyle w:val="Normal"/>
        <w:rPr>
          <w:sz w:val="20"/>
          <w:szCs w:val="20"/>
        </w:rPr>
      </w:pPr>
      <w:r>
        <w:rPr>
          <w:sz w:val="20"/>
          <w:szCs w:val="20"/>
        </w:rPr>
        <w:t>Ben nickt zustimmend.</w:t>
      </w:r>
    </w:p>
    <w:p>
      <w:pPr>
        <w:pStyle w:val="Normal"/>
        <w:rPr>
          <w:sz w:val="20"/>
          <w:szCs w:val="20"/>
        </w:rPr>
      </w:pPr>
      <w:r>
        <w:rPr>
          <w:sz w:val="20"/>
          <w:szCs w:val="20"/>
        </w:rPr>
        <w:t>Rikal:" Wir folgen dem Roboter."</w:t>
      </w:r>
    </w:p>
    <w:p>
      <w:pPr>
        <w:pStyle w:val="Normal"/>
        <w:rPr>
          <w:sz w:val="20"/>
          <w:szCs w:val="20"/>
        </w:rPr>
      </w:pPr>
      <w:r>
        <w:rPr>
          <w:sz w:val="20"/>
          <w:szCs w:val="20"/>
        </w:rPr>
        <w:t>Ben:" Aye, Sir."</w:t>
      </w:r>
    </w:p>
    <w:p>
      <w:pPr>
        <w:pStyle w:val="Normal"/>
        <w:rPr>
          <w:sz w:val="20"/>
          <w:szCs w:val="20"/>
        </w:rPr>
      </w:pPr>
      <w:r>
        <w:rPr>
          <w:sz w:val="20"/>
          <w:szCs w:val="20"/>
        </w:rPr>
        <w:t>Das Außenteam folgt dem Roboter durch das fremde Schiff.</w:t>
      </w:r>
    </w:p>
    <w:p>
      <w:pPr>
        <w:pStyle w:val="Normal"/>
        <w:rPr>
          <w:sz w:val="20"/>
          <w:szCs w:val="20"/>
        </w:rPr>
      </w:pPr>
      <w:r>
        <w:rPr>
          <w:sz w:val="20"/>
          <w:szCs w:val="20"/>
        </w:rPr>
        <w:t>Ben folgt dem Roboter.</w:t>
      </w:r>
    </w:p>
    <w:p>
      <w:pPr>
        <w:pStyle w:val="Normal"/>
        <w:rPr>
          <w:sz w:val="20"/>
          <w:szCs w:val="20"/>
        </w:rPr>
      </w:pPr>
      <w:r>
        <w:rPr>
          <w:sz w:val="20"/>
          <w:szCs w:val="20"/>
        </w:rPr>
        <w:t>Ezri trödelt allen wieder hinterher.</w:t>
      </w:r>
    </w:p>
    <w:p>
      <w:pPr>
        <w:pStyle w:val="Normal"/>
        <w:rPr>
          <w:sz w:val="20"/>
          <w:szCs w:val="20"/>
        </w:rPr>
      </w:pPr>
      <w:r>
        <w:rPr>
          <w:sz w:val="20"/>
          <w:szCs w:val="20"/>
        </w:rPr>
        <w:t>Einer der Kommandosoldat trödelt mit Ezri mit.</w:t>
      </w:r>
    </w:p>
    <w:p>
      <w:pPr>
        <w:pStyle w:val="Normal"/>
        <w:rPr>
          <w:sz w:val="20"/>
          <w:szCs w:val="20"/>
        </w:rPr>
      </w:pPr>
      <w:r>
        <w:rPr>
          <w:sz w:val="20"/>
          <w:szCs w:val="20"/>
        </w:rPr>
        <w:t>Ezri denkt: Aha, ich hab meinen eigenen Wachhund.</w:t>
      </w:r>
    </w:p>
    <w:p>
      <w:pPr>
        <w:pStyle w:val="Normal"/>
        <w:rPr>
          <w:sz w:val="20"/>
          <w:szCs w:val="20"/>
        </w:rPr>
      </w:pPr>
      <w:r>
        <w:rPr>
          <w:sz w:val="20"/>
          <w:szCs w:val="20"/>
        </w:rPr>
        <w:t>Rikal denkt: Hoffentlich versteht sie das mit ihrem Leibwächter nicht falsch, Ben hat auch einen, damit unseren Gästen nichts passiert.</w:t>
      </w:r>
    </w:p>
    <w:p>
      <w:pPr>
        <w:pStyle w:val="Normal"/>
        <w:rPr>
          <w:sz w:val="20"/>
          <w:szCs w:val="20"/>
        </w:rPr>
      </w:pPr>
      <w:r>
        <w:rPr>
          <w:sz w:val="20"/>
          <w:szCs w:val="20"/>
        </w:rPr>
        <w:t>Rikal folgt dem Roboter</w:t>
      </w:r>
    </w:p>
    <w:p>
      <w:pPr>
        <w:pStyle w:val="Normal"/>
        <w:rPr>
          <w:sz w:val="20"/>
          <w:szCs w:val="20"/>
        </w:rPr>
      </w:pPr>
      <w:r>
        <w:rPr>
          <w:sz w:val="20"/>
          <w:szCs w:val="20"/>
        </w:rPr>
        <w:t>Der Roboter repariert noch ein paar Baustellen.</w:t>
      </w:r>
    </w:p>
    <w:p>
      <w:pPr>
        <w:pStyle w:val="Normal"/>
        <w:rPr>
          <w:sz w:val="20"/>
          <w:szCs w:val="20"/>
        </w:rPr>
      </w:pPr>
      <w:r>
        <w:rPr>
          <w:sz w:val="20"/>
          <w:szCs w:val="20"/>
        </w:rPr>
        <w:t>Rikal sieht dem Roboter bei diversen Reparaturen zu, er scheint einen Reparaturplan zu haben.</w:t>
      </w:r>
    </w:p>
    <w:p>
      <w:pPr>
        <w:pStyle w:val="Normal"/>
        <w:rPr>
          <w:sz w:val="20"/>
          <w:szCs w:val="20"/>
        </w:rPr>
      </w:pPr>
      <w:r>
        <w:rPr>
          <w:sz w:val="20"/>
          <w:szCs w:val="20"/>
        </w:rPr>
        <w:t>Ezri fängt an sich entsetzlich zu langweilen, warum ist sie überhaupt hier?</w:t>
      </w:r>
    </w:p>
    <w:p>
      <w:pPr>
        <w:pStyle w:val="Normal"/>
        <w:rPr>
          <w:sz w:val="20"/>
          <w:szCs w:val="20"/>
        </w:rPr>
      </w:pPr>
      <w:r>
        <w:rPr>
          <w:sz w:val="20"/>
          <w:szCs w:val="20"/>
        </w:rPr>
        <w:t>Rikal folgt weiterhin dem Roboter, daß Außenteam im Schlepptau.</w:t>
      </w:r>
    </w:p>
    <w:p>
      <w:pPr>
        <w:pStyle w:val="Normal"/>
        <w:rPr>
          <w:sz w:val="20"/>
          <w:szCs w:val="20"/>
        </w:rPr>
      </w:pPr>
      <w:r>
        <w:rPr>
          <w:sz w:val="20"/>
          <w:szCs w:val="20"/>
        </w:rPr>
        <w:t>Der Roboter erreicht ein Terminal und dockt an.</w:t>
      </w:r>
    </w:p>
    <w:p>
      <w:pPr>
        <w:pStyle w:val="Normal"/>
        <w:rPr>
          <w:sz w:val="20"/>
          <w:szCs w:val="20"/>
        </w:rPr>
      </w:pPr>
      <w:r>
        <w:rPr>
          <w:sz w:val="20"/>
          <w:szCs w:val="20"/>
        </w:rPr>
        <w:t>Das Außenteram betritt den Raum in dem die Roboter gelagert werden.</w:t>
      </w:r>
    </w:p>
    <w:p>
      <w:pPr>
        <w:pStyle w:val="Normal"/>
        <w:rPr>
          <w:sz w:val="20"/>
          <w:szCs w:val="20"/>
        </w:rPr>
      </w:pPr>
      <w:r>
        <w:rPr>
          <w:sz w:val="20"/>
          <w:szCs w:val="20"/>
        </w:rPr>
        <w:t>Ben ist erstaunt.</w:t>
      </w:r>
    </w:p>
    <w:p>
      <w:pPr>
        <w:pStyle w:val="Normal"/>
        <w:rPr>
          <w:sz w:val="20"/>
          <w:szCs w:val="20"/>
        </w:rPr>
      </w:pPr>
      <w:r>
        <w:rPr>
          <w:sz w:val="20"/>
          <w:szCs w:val="20"/>
        </w:rPr>
        <w:t>Der Reparaturbot hat sich an einem Terminal angedockt und wird von einem großen Roboter hochgehoben und gewartet.</w:t>
      </w:r>
    </w:p>
    <w:p>
      <w:pPr>
        <w:pStyle w:val="Normal"/>
        <w:rPr>
          <w:sz w:val="20"/>
          <w:szCs w:val="20"/>
        </w:rPr>
      </w:pPr>
      <w:r>
        <w:rPr>
          <w:sz w:val="20"/>
          <w:szCs w:val="20"/>
        </w:rPr>
        <w:t>Ständig werden 5 Wartungseinheiten gewartet.</w:t>
      </w:r>
    </w:p>
    <w:p>
      <w:pPr>
        <w:pStyle w:val="Normal"/>
        <w:rPr>
          <w:sz w:val="20"/>
          <w:szCs w:val="20"/>
        </w:rPr>
      </w:pPr>
      <w:r>
        <w:rPr>
          <w:sz w:val="20"/>
          <w:szCs w:val="20"/>
        </w:rPr>
        <w:t>Es ist nicht sonderlich laut in diesem Raum.</w:t>
      </w:r>
    </w:p>
    <w:p>
      <w:pPr>
        <w:pStyle w:val="Normal"/>
        <w:rPr>
          <w:sz w:val="20"/>
          <w:szCs w:val="20"/>
        </w:rPr>
      </w:pPr>
      <w:r>
        <w:rPr>
          <w:sz w:val="20"/>
          <w:szCs w:val="20"/>
        </w:rPr>
        <w:t>Rikal:" Suchen sie nach einem Terminal und sichern sie den Raum."</w:t>
      </w:r>
    </w:p>
    <w:p>
      <w:pPr>
        <w:pStyle w:val="Normal"/>
        <w:rPr>
          <w:sz w:val="20"/>
          <w:szCs w:val="20"/>
        </w:rPr>
      </w:pPr>
      <w:r>
        <w:rPr>
          <w:sz w:val="20"/>
          <w:szCs w:val="20"/>
        </w:rPr>
        <w:t>Das Außenteam führt den Befehl aus.</w:t>
      </w:r>
    </w:p>
    <w:p>
      <w:pPr>
        <w:pStyle w:val="Normal"/>
        <w:rPr>
          <w:sz w:val="20"/>
          <w:szCs w:val="20"/>
        </w:rPr>
      </w:pPr>
      <w:r>
        <w:rPr>
          <w:sz w:val="20"/>
          <w:szCs w:val="20"/>
        </w:rPr>
        <w:t>Rikal sieht sich interessiert in dem Raum um.</w:t>
      </w:r>
    </w:p>
    <w:p>
      <w:pPr>
        <w:pStyle w:val="Normal"/>
        <w:rPr>
          <w:sz w:val="20"/>
          <w:szCs w:val="20"/>
        </w:rPr>
      </w:pPr>
      <w:r>
        <w:rPr>
          <w:sz w:val="20"/>
          <w:szCs w:val="20"/>
        </w:rPr>
        <w:t>Ezri flucht wieder über ihren Medi-Kit, der ihr wieder von der Schulter rutscht.</w:t>
      </w:r>
    </w:p>
    <w:p>
      <w:pPr>
        <w:pStyle w:val="Normal"/>
        <w:rPr>
          <w:sz w:val="20"/>
          <w:szCs w:val="20"/>
        </w:rPr>
      </w:pPr>
      <w:r>
        <w:rPr>
          <w:sz w:val="20"/>
          <w:szCs w:val="20"/>
        </w:rPr>
        <w:t>Ben scannt die Roboter.</w:t>
      </w:r>
    </w:p>
    <w:p>
      <w:pPr>
        <w:pStyle w:val="Normal"/>
        <w:rPr>
          <w:sz w:val="20"/>
          <w:szCs w:val="20"/>
        </w:rPr>
      </w:pPr>
      <w:r>
        <w:rPr>
          <w:sz w:val="20"/>
          <w:szCs w:val="20"/>
        </w:rPr>
        <w:t>Ezri rutscht der Medi-Kit von der Schulter und fällt zu Boden.</w:t>
      </w:r>
    </w:p>
    <w:p>
      <w:pPr>
        <w:pStyle w:val="Normal"/>
        <w:rPr>
          <w:sz w:val="20"/>
          <w:szCs w:val="20"/>
        </w:rPr>
      </w:pPr>
      <w:r>
        <w:rPr>
          <w:sz w:val="20"/>
          <w:szCs w:val="20"/>
        </w:rPr>
        <w:t>Ezri will sich gerade nach dem Medi-Kit bücken.als es in dem Raum totenstill wird. Die Roboter verharren in ihren Positionen, in den Anzügen geht der Scannalarm los. Keiner rührt sich.</w:t>
      </w:r>
    </w:p>
    <w:p>
      <w:pPr>
        <w:pStyle w:val="Normal"/>
        <w:rPr>
          <w:sz w:val="20"/>
          <w:szCs w:val="20"/>
        </w:rPr>
      </w:pPr>
      <w:r>
        <w:rPr>
          <w:sz w:val="20"/>
          <w:szCs w:val="20"/>
        </w:rPr>
        <w:t>Ezri:" Was ist das für ein Geräusch in meinem Helm?"</w:t>
      </w:r>
    </w:p>
    <w:p>
      <w:pPr>
        <w:pStyle w:val="Normal"/>
        <w:rPr>
          <w:sz w:val="20"/>
          <w:szCs w:val="20"/>
        </w:rPr>
      </w:pPr>
      <w:r>
        <w:rPr>
          <w:sz w:val="20"/>
          <w:szCs w:val="20"/>
        </w:rPr>
        <w:t>Rikal:" Sie versuchen herauszufinden was passiert ist. Die Sensoren des helms haben Aktivsensorenscans entdeckt."</w:t>
      </w:r>
    </w:p>
    <w:p>
      <w:pPr>
        <w:pStyle w:val="Normal"/>
        <w:rPr>
          <w:sz w:val="20"/>
          <w:szCs w:val="20"/>
        </w:rPr>
      </w:pPr>
      <w:r>
        <w:rPr>
          <w:sz w:val="20"/>
          <w:szCs w:val="20"/>
        </w:rPr>
        <w:t>Ben:" Das heißt?"</w:t>
      </w:r>
    </w:p>
    <w:p>
      <w:pPr>
        <w:pStyle w:val="Normal"/>
        <w:rPr>
          <w:sz w:val="20"/>
          <w:szCs w:val="20"/>
        </w:rPr>
      </w:pPr>
      <w:r>
        <w:rPr>
          <w:sz w:val="20"/>
          <w:szCs w:val="20"/>
        </w:rPr>
        <w:t xml:space="preserve">Ezri bückt sich wieder nach ihrem Medi-Kit </w:t>
      </w:r>
    </w:p>
    <w:p>
      <w:pPr>
        <w:pStyle w:val="Normal"/>
        <w:rPr>
          <w:sz w:val="20"/>
          <w:szCs w:val="20"/>
        </w:rPr>
      </w:pPr>
      <w:r>
        <w:rPr>
          <w:sz w:val="20"/>
          <w:szCs w:val="20"/>
        </w:rPr>
        <w:t>Ben zieht den Phaser.</w:t>
      </w:r>
    </w:p>
    <w:p>
      <w:pPr>
        <w:pStyle w:val="Normal"/>
        <w:rPr>
          <w:sz w:val="20"/>
          <w:szCs w:val="20"/>
        </w:rPr>
      </w:pPr>
      <w:r>
        <w:rPr>
          <w:sz w:val="20"/>
          <w:szCs w:val="20"/>
        </w:rPr>
        <w:t>Rikal:" Daß wir nichts tun sollten, bis die Roboter entschieden haben, was sie tun werden, jeder Bewegung erschwert es den Tarnsystemen uns zu verbergen.</w:t>
      </w:r>
    </w:p>
    <w:p>
      <w:pPr>
        <w:pStyle w:val="Normal"/>
        <w:rPr>
          <w:sz w:val="20"/>
          <w:szCs w:val="20"/>
        </w:rPr>
      </w:pPr>
      <w:r>
        <w:rPr>
          <w:sz w:val="20"/>
          <w:szCs w:val="20"/>
        </w:rPr>
        <w:t>Rikal:" EZRI!!! Stillstehen habe ich gesagt!"</w:t>
      </w:r>
    </w:p>
    <w:p>
      <w:pPr>
        <w:pStyle w:val="Normal"/>
        <w:rPr>
          <w:sz w:val="20"/>
          <w:szCs w:val="20"/>
        </w:rPr>
      </w:pPr>
      <w:r>
        <w:rPr>
          <w:sz w:val="20"/>
          <w:szCs w:val="20"/>
        </w:rPr>
        <w:t>Ezri fährt erschrocken hoch:" Sir?"</w:t>
      </w:r>
    </w:p>
    <w:p>
      <w:pPr>
        <w:pStyle w:val="Normal"/>
        <w:rPr>
          <w:sz w:val="20"/>
          <w:szCs w:val="20"/>
        </w:rPr>
      </w:pPr>
      <w:r>
        <w:rPr>
          <w:sz w:val="20"/>
          <w:szCs w:val="20"/>
        </w:rPr>
        <w:t>Rikal:" Machen sie ihre Ohren auf und stehen sie still."</w:t>
      </w:r>
    </w:p>
    <w:p>
      <w:pPr>
        <w:pStyle w:val="Normal"/>
        <w:rPr>
          <w:sz w:val="20"/>
          <w:szCs w:val="20"/>
        </w:rPr>
      </w:pPr>
      <w:r>
        <w:rPr>
          <w:sz w:val="20"/>
          <w:szCs w:val="20"/>
        </w:rPr>
        <w:t>Ben steht ganz still.</w:t>
      </w:r>
    </w:p>
    <w:p>
      <w:pPr>
        <w:pStyle w:val="Normal"/>
        <w:rPr>
          <w:sz w:val="20"/>
          <w:szCs w:val="20"/>
        </w:rPr>
      </w:pPr>
      <w:r>
        <w:rPr>
          <w:sz w:val="20"/>
          <w:szCs w:val="20"/>
        </w:rPr>
        <w:t>Ezri:" Aye, Sir."</w:t>
      </w:r>
    </w:p>
    <w:p>
      <w:pPr>
        <w:pStyle w:val="Normal"/>
        <w:rPr>
          <w:sz w:val="20"/>
          <w:szCs w:val="20"/>
        </w:rPr>
      </w:pPr>
      <w:r>
        <w:rPr>
          <w:sz w:val="20"/>
          <w:szCs w:val="20"/>
        </w:rPr>
        <w:t>Rikal:" Bis der Alarm ausgeht."</w:t>
      </w:r>
    </w:p>
    <w:p>
      <w:pPr>
        <w:pStyle w:val="Normal"/>
        <w:rPr>
          <w:sz w:val="20"/>
          <w:szCs w:val="20"/>
        </w:rPr>
      </w:pPr>
      <w:r>
        <w:rPr>
          <w:sz w:val="20"/>
          <w:szCs w:val="20"/>
        </w:rPr>
        <w:t>Ens:" aber mein Medi-Kit, Sir?"</w:t>
      </w:r>
    </w:p>
    <w:p>
      <w:pPr>
        <w:pStyle w:val="Normal"/>
        <w:rPr>
          <w:sz w:val="20"/>
          <w:szCs w:val="20"/>
        </w:rPr>
      </w:pPr>
      <w:r>
        <w:rPr>
          <w:sz w:val="20"/>
          <w:szCs w:val="20"/>
        </w:rPr>
        <w:t>Rikal:" Geduld...wenn sie nichts verdächtiges bemerken werden sie weitermachen...</w:t>
      </w:r>
    </w:p>
    <w:p>
      <w:pPr>
        <w:pStyle w:val="Normal"/>
        <w:rPr>
          <w:sz w:val="20"/>
          <w:szCs w:val="20"/>
        </w:rPr>
      </w:pPr>
      <w:r>
        <w:rPr>
          <w:sz w:val="20"/>
          <w:szCs w:val="20"/>
        </w:rPr>
        <w:t>Ben regestriert im Stillen für sich, daß der XO Ezri mit Vornahmen anredet</w:t>
      </w:r>
    </w:p>
    <w:p>
      <w:pPr>
        <w:pStyle w:val="Normal"/>
        <w:rPr>
          <w:sz w:val="20"/>
          <w:szCs w:val="20"/>
        </w:rPr>
      </w:pPr>
      <w:r>
        <w:rPr>
          <w:sz w:val="20"/>
          <w:szCs w:val="20"/>
        </w:rPr>
        <w:t>Rikal hofft das zumindest.</w:t>
      </w:r>
    </w:p>
    <w:p>
      <w:pPr>
        <w:pStyle w:val="Normal"/>
        <w:rPr>
          <w:sz w:val="20"/>
          <w:szCs w:val="20"/>
        </w:rPr>
      </w:pPr>
      <w:r>
        <w:rPr>
          <w:sz w:val="20"/>
          <w:szCs w:val="20"/>
        </w:rPr>
        <w:t>Ein Roboter fährt auf Ezri zu.</w:t>
      </w:r>
    </w:p>
    <w:p>
      <w:pPr>
        <w:pStyle w:val="Normal"/>
        <w:rPr>
          <w:sz w:val="20"/>
          <w:szCs w:val="20"/>
        </w:rPr>
      </w:pPr>
      <w:r>
        <w:rPr>
          <w:sz w:val="20"/>
          <w:szCs w:val="20"/>
        </w:rPr>
        <w:t>Rikal:" Doktor, einen Schritt zurück, ganz langsam."</w:t>
      </w:r>
    </w:p>
    <w:p>
      <w:pPr>
        <w:pStyle w:val="Normal"/>
        <w:rPr>
          <w:sz w:val="20"/>
          <w:szCs w:val="20"/>
        </w:rPr>
      </w:pPr>
      <w:r>
        <w:rPr>
          <w:sz w:val="20"/>
          <w:szCs w:val="20"/>
        </w:rPr>
        <w:t>Ezri geht langsam einen Schritt zurück</w:t>
      </w:r>
    </w:p>
    <w:p>
      <w:pPr>
        <w:pStyle w:val="Normal"/>
        <w:rPr>
          <w:sz w:val="20"/>
          <w:szCs w:val="20"/>
        </w:rPr>
      </w:pPr>
      <w:r>
        <w:rPr>
          <w:sz w:val="20"/>
          <w:szCs w:val="20"/>
        </w:rPr>
        <w:t>Der Roboter bleibt vor dem Medi-Kit stehen, er scheint Ezri nicht wahrzunehmen, er verharrt an Ort und Stelle und scheint das Kit zu scannen.</w:t>
      </w:r>
    </w:p>
    <w:p>
      <w:pPr>
        <w:pStyle w:val="Normal"/>
        <w:rPr>
          <w:sz w:val="20"/>
          <w:szCs w:val="20"/>
        </w:rPr>
      </w:pPr>
      <w:r>
        <w:rPr>
          <w:sz w:val="20"/>
          <w:szCs w:val="20"/>
        </w:rPr>
        <w:t>Ezri schaut hilfesuchend den Rest des Teams an.</w:t>
      </w:r>
    </w:p>
    <w:p>
      <w:pPr>
        <w:pStyle w:val="Normal"/>
        <w:rPr>
          <w:sz w:val="20"/>
          <w:szCs w:val="20"/>
        </w:rPr>
      </w:pPr>
      <w:r>
        <w:rPr>
          <w:sz w:val="20"/>
          <w:szCs w:val="20"/>
        </w:rPr>
        <w:t>Der Roboter dreht um und fährt zurück zu seiner Parkposition.</w:t>
      </w:r>
    </w:p>
    <w:p>
      <w:pPr>
        <w:pStyle w:val="Normal"/>
        <w:rPr>
          <w:sz w:val="20"/>
          <w:szCs w:val="20"/>
        </w:rPr>
      </w:pPr>
      <w:r>
        <w:rPr>
          <w:sz w:val="20"/>
          <w:szCs w:val="20"/>
        </w:rPr>
        <w:t>Rikal:" Jetzt können sie es aufheben, seien sie in Zukunft etwas vorsichtiger...</w:t>
      </w:r>
    </w:p>
    <w:p>
      <w:pPr>
        <w:pStyle w:val="Normal"/>
        <w:rPr>
          <w:sz w:val="20"/>
          <w:szCs w:val="20"/>
        </w:rPr>
      </w:pPr>
      <w:r>
        <w:rPr>
          <w:sz w:val="20"/>
          <w:szCs w:val="20"/>
        </w:rPr>
        <w:t>Ezri hebt das Medi-Kit auf:" Ja, Sir."</w:t>
      </w:r>
    </w:p>
    <w:p>
      <w:pPr>
        <w:pStyle w:val="Normal"/>
        <w:rPr>
          <w:sz w:val="20"/>
          <w:szCs w:val="20"/>
        </w:rPr>
      </w:pPr>
      <w:r>
        <w:rPr>
          <w:sz w:val="20"/>
          <w:szCs w:val="20"/>
        </w:rPr>
        <w:t>Rikal:" Weitermachen."</w:t>
      </w:r>
    </w:p>
    <w:p>
      <w:pPr>
        <w:pStyle w:val="Normal"/>
        <w:rPr>
          <w:sz w:val="20"/>
          <w:szCs w:val="20"/>
        </w:rPr>
      </w:pPr>
      <w:r>
        <w:rPr>
          <w:sz w:val="20"/>
          <w:szCs w:val="20"/>
        </w:rPr>
        <w:t>Einer der Wissenschaftler hat einen Terminal gefunden der aktiv ist sein Kollege geht zu ihm, um ihm zu helfen.</w:t>
      </w:r>
    </w:p>
    <w:p>
      <w:pPr>
        <w:pStyle w:val="Normal"/>
        <w:rPr>
          <w:sz w:val="20"/>
          <w:szCs w:val="20"/>
        </w:rPr>
      </w:pPr>
      <w:r>
        <w:rPr>
          <w:sz w:val="20"/>
          <w:szCs w:val="20"/>
        </w:rPr>
        <w:t>Der Wissenschaftler zum Commander:" Rekhai, von hier aus können wir auf den Schiffscomputer zugreifen."</w:t>
      </w:r>
    </w:p>
    <w:p>
      <w:pPr>
        <w:pStyle w:val="Normal"/>
        <w:rPr>
          <w:sz w:val="20"/>
          <w:szCs w:val="20"/>
        </w:rPr>
      </w:pPr>
      <w:r>
        <w:rPr>
          <w:sz w:val="20"/>
          <w:szCs w:val="20"/>
        </w:rPr>
        <w:t>Ezri würde sich jetzt gerne hinsetzten, traut sich aber nicht.</w:t>
      </w:r>
    </w:p>
    <w:p>
      <w:pPr>
        <w:pStyle w:val="Normal"/>
        <w:rPr>
          <w:sz w:val="20"/>
          <w:szCs w:val="20"/>
        </w:rPr>
      </w:pPr>
      <w:r>
        <w:rPr>
          <w:sz w:val="20"/>
          <w:szCs w:val="20"/>
        </w:rPr>
        <w:t>Wiessnschaftler:" Aber es wird eine Weile dauern."</w:t>
      </w:r>
    </w:p>
    <w:p>
      <w:pPr>
        <w:pStyle w:val="Normal"/>
        <w:rPr>
          <w:sz w:val="20"/>
          <w:szCs w:val="20"/>
        </w:rPr>
      </w:pPr>
      <w:r>
        <w:rPr>
          <w:sz w:val="20"/>
          <w:szCs w:val="20"/>
        </w:rPr>
        <w:t>Rikal:" Gut, wir werden versuchen keine weitere Aufmerksamkeit zu erregen."</w:t>
      </w:r>
    </w:p>
    <w:p>
      <w:pPr>
        <w:pStyle w:val="Normal"/>
        <w:rPr>
          <w:sz w:val="20"/>
          <w:szCs w:val="20"/>
        </w:rPr>
      </w:pPr>
      <w:r>
        <w:rPr>
          <w:sz w:val="20"/>
          <w:szCs w:val="20"/>
        </w:rPr>
        <w:t>Rikal blickt bewußt nicht zu Ezri.</w:t>
      </w:r>
    </w:p>
    <w:p>
      <w:pPr>
        <w:pStyle w:val="Normal"/>
        <w:rPr>
          <w:sz w:val="20"/>
          <w:szCs w:val="20"/>
        </w:rPr>
      </w:pPr>
      <w:r>
        <w:rPr>
          <w:sz w:val="20"/>
          <w:szCs w:val="20"/>
        </w:rPr>
        <w:t>Ezri geht gelangweilt auf und ab</w:t>
      </w:r>
    </w:p>
    <w:p>
      <w:pPr>
        <w:pStyle w:val="Normal"/>
        <w:rPr>
          <w:sz w:val="20"/>
          <w:szCs w:val="20"/>
        </w:rPr>
      </w:pPr>
      <w:r>
        <w:rPr>
          <w:sz w:val="20"/>
          <w:szCs w:val="20"/>
        </w:rPr>
        <w:t>Rikal:" Doktor, keine Aufmerksamkeit erregen."</w:t>
      </w:r>
    </w:p>
    <w:p>
      <w:pPr>
        <w:pStyle w:val="Normal"/>
        <w:rPr>
          <w:sz w:val="20"/>
          <w:szCs w:val="20"/>
        </w:rPr>
      </w:pPr>
      <w:r>
        <w:rPr>
          <w:sz w:val="20"/>
          <w:szCs w:val="20"/>
        </w:rPr>
        <w:t>Ezri:" Sir?"</w:t>
      </w:r>
    </w:p>
    <w:p>
      <w:pPr>
        <w:pStyle w:val="Normal"/>
        <w:rPr>
          <w:sz w:val="20"/>
          <w:szCs w:val="20"/>
        </w:rPr>
      </w:pPr>
      <w:r>
        <w:rPr>
          <w:sz w:val="20"/>
          <w:szCs w:val="20"/>
        </w:rPr>
        <w:t>Rikal deutet auf den Rest des Außenteams, der still hält.</w:t>
      </w:r>
    </w:p>
    <w:p>
      <w:pPr>
        <w:pStyle w:val="Normal"/>
        <w:rPr>
          <w:sz w:val="20"/>
          <w:szCs w:val="20"/>
        </w:rPr>
      </w:pPr>
      <w:r>
        <w:rPr>
          <w:sz w:val="20"/>
          <w:szCs w:val="20"/>
        </w:rPr>
        <w:t>Rikal denkt: Dilletanten...</w:t>
      </w:r>
    </w:p>
    <w:p>
      <w:pPr>
        <w:pStyle w:val="Normal"/>
        <w:rPr>
          <w:sz w:val="20"/>
          <w:szCs w:val="20"/>
        </w:rPr>
      </w:pPr>
      <w:r>
        <w:rPr>
          <w:sz w:val="20"/>
          <w:szCs w:val="20"/>
        </w:rPr>
        <w:t>Ben denkt: Angeber</w:t>
      </w:r>
    </w:p>
    <w:p>
      <w:pPr>
        <w:pStyle w:val="Normal"/>
        <w:rPr>
          <w:sz w:val="20"/>
          <w:szCs w:val="20"/>
        </w:rPr>
      </w:pPr>
      <w:r>
        <w:rPr>
          <w:sz w:val="20"/>
          <w:szCs w:val="20"/>
        </w:rPr>
        <w:t>Die Wissenschaftler arbeiten knapp 1,5 h an dem Terminal.</w:t>
      </w:r>
    </w:p>
    <w:p>
      <w:pPr>
        <w:pStyle w:val="Normal"/>
        <w:rPr>
          <w:sz w:val="20"/>
          <w:szCs w:val="20"/>
        </w:rPr>
      </w:pPr>
      <w:r>
        <w:rPr>
          <w:sz w:val="20"/>
          <w:szCs w:val="20"/>
        </w:rPr>
        <w:t>Ezri wird langsam unruhig.</w:t>
      </w:r>
    </w:p>
    <w:p>
      <w:pPr>
        <w:pStyle w:val="Normal"/>
        <w:rPr>
          <w:sz w:val="20"/>
          <w:szCs w:val="20"/>
        </w:rPr>
      </w:pPr>
      <w:r>
        <w:rPr>
          <w:sz w:val="20"/>
          <w:szCs w:val="20"/>
        </w:rPr>
        <w:t>Ben lehnt sich an die wand und seufzt.</w:t>
      </w:r>
    </w:p>
    <w:p>
      <w:pPr>
        <w:pStyle w:val="Normal"/>
        <w:rPr>
          <w:sz w:val="20"/>
          <w:szCs w:val="20"/>
        </w:rPr>
      </w:pPr>
      <w:r>
        <w:rPr>
          <w:sz w:val="20"/>
          <w:szCs w:val="20"/>
        </w:rPr>
        <w:t xml:space="preserve">Der Wissnschaftler:" Rekhai, wir haben alle Daten die wir ohne sicherheitsbruch bekommen konnten erhalten, aber wir müssen sie noch übersetzen </w:t>
      </w:r>
    </w:p>
    <w:p>
      <w:pPr>
        <w:pStyle w:val="Normal"/>
        <w:rPr>
          <w:sz w:val="20"/>
          <w:szCs w:val="20"/>
        </w:rPr>
      </w:pPr>
      <w:r>
        <w:rPr>
          <w:sz w:val="20"/>
          <w:szCs w:val="20"/>
        </w:rPr>
        <w:t>Ezri:" Sir, ich denke ich werde hier wirklich nicht benötigt, kann ich nicht wieder zurück auf die Blutschwinge?"</w:t>
      </w:r>
    </w:p>
    <w:p>
      <w:pPr>
        <w:pStyle w:val="Normal"/>
        <w:rPr>
          <w:sz w:val="20"/>
          <w:szCs w:val="20"/>
        </w:rPr>
      </w:pPr>
      <w:r>
        <w:rPr>
          <w:sz w:val="20"/>
          <w:szCs w:val="20"/>
        </w:rPr>
        <w:t>Der Wissneschaftler:" Wenn wir versuchen die Sicherheitsbarriere zu durchbrechen, würde mit Sicherheit Alarm ausgelöst werden *</w:t>
      </w:r>
    </w:p>
    <w:p>
      <w:pPr>
        <w:pStyle w:val="Normal"/>
        <w:rPr>
          <w:sz w:val="20"/>
          <w:szCs w:val="20"/>
        </w:rPr>
      </w:pPr>
      <w:r>
        <w:rPr>
          <w:sz w:val="20"/>
          <w:szCs w:val="20"/>
        </w:rPr>
        <w:t>Rikal:" hmm"</w:t>
      </w:r>
    </w:p>
    <w:p>
      <w:pPr>
        <w:pStyle w:val="Normal"/>
        <w:rPr>
          <w:sz w:val="20"/>
          <w:szCs w:val="20"/>
        </w:rPr>
      </w:pPr>
      <w:r>
        <w:rPr>
          <w:sz w:val="20"/>
          <w:szCs w:val="20"/>
        </w:rPr>
        <w:t>Ezri:" Sir?"</w:t>
      </w:r>
    </w:p>
    <w:p>
      <w:pPr>
        <w:pStyle w:val="Normal"/>
        <w:rPr>
          <w:sz w:val="20"/>
          <w:szCs w:val="20"/>
        </w:rPr>
      </w:pPr>
      <w:r>
        <w:rPr>
          <w:sz w:val="20"/>
          <w:szCs w:val="20"/>
        </w:rPr>
        <w:t>Rikal:" Ich werde mich mit Admiral Tehlak beraten."</w:t>
      </w:r>
    </w:p>
    <w:p>
      <w:pPr>
        <w:pStyle w:val="Normal"/>
        <w:rPr>
          <w:sz w:val="20"/>
          <w:szCs w:val="20"/>
        </w:rPr>
      </w:pPr>
      <w:r>
        <w:rPr>
          <w:sz w:val="20"/>
          <w:szCs w:val="20"/>
        </w:rPr>
        <w:t>Rikal verläßt kurz den Raum um die Blutschwinge zu kontakten.</w:t>
      </w:r>
    </w:p>
    <w:p>
      <w:pPr>
        <w:pStyle w:val="Normal"/>
        <w:rPr>
          <w:sz w:val="20"/>
          <w:szCs w:val="20"/>
        </w:rPr>
      </w:pPr>
      <w:r>
        <w:rPr>
          <w:sz w:val="20"/>
          <w:szCs w:val="20"/>
        </w:rPr>
        <w:t>Rikal:" =/\= Außenteam an Blutschwinge =/\=."</w:t>
      </w:r>
    </w:p>
    <w:p>
      <w:pPr>
        <w:pStyle w:val="Normal"/>
        <w:rPr>
          <w:sz w:val="20"/>
          <w:szCs w:val="20"/>
        </w:rPr>
      </w:pPr>
      <w:r>
        <w:rPr>
          <w:sz w:val="20"/>
          <w:szCs w:val="20"/>
        </w:rPr>
        <w:t>Tehlak." =/\= Blutschwinge hört =/\="</w:t>
      </w:r>
    </w:p>
    <w:p>
      <w:pPr>
        <w:pStyle w:val="Normal"/>
        <w:rPr>
          <w:sz w:val="20"/>
          <w:szCs w:val="20"/>
        </w:rPr>
      </w:pPr>
      <w:r>
        <w:rPr>
          <w:sz w:val="20"/>
          <w:szCs w:val="20"/>
        </w:rPr>
        <w:t>Rikal:" =/\= Wir haben alle Daten die wir ohne Verletzung der Sicherheitsprotokolle bekommen konnten, sollen wir weitermachen? =/\="</w:t>
      </w:r>
    </w:p>
    <w:p>
      <w:pPr>
        <w:pStyle w:val="Normal"/>
        <w:rPr>
          <w:sz w:val="20"/>
          <w:szCs w:val="20"/>
        </w:rPr>
      </w:pPr>
      <w:r>
        <w:rPr>
          <w:sz w:val="20"/>
          <w:szCs w:val="20"/>
        </w:rPr>
        <w:t>Tehlak:" =/\= Machen sie weiter - ja! =/\="</w:t>
      </w:r>
    </w:p>
    <w:p>
      <w:pPr>
        <w:pStyle w:val="Normal"/>
        <w:rPr>
          <w:sz w:val="20"/>
          <w:szCs w:val="20"/>
        </w:rPr>
      </w:pPr>
      <w:r>
        <w:rPr>
          <w:sz w:val="20"/>
          <w:szCs w:val="20"/>
        </w:rPr>
        <w:t>Rikal:" =/\= Verstanden. Außenteam Ende =/\="</w:t>
      </w:r>
    </w:p>
    <w:p>
      <w:pPr>
        <w:pStyle w:val="Normal"/>
        <w:rPr>
          <w:sz w:val="20"/>
          <w:szCs w:val="20"/>
        </w:rPr>
      </w:pPr>
      <w:r>
        <w:rPr>
          <w:sz w:val="20"/>
          <w:szCs w:val="20"/>
        </w:rPr>
        <w:t>Tehlak: =/\= Blutschwinge Ende =/\="</w:t>
      </w:r>
    </w:p>
    <w:p>
      <w:pPr>
        <w:pStyle w:val="Normal"/>
        <w:rPr>
          <w:sz w:val="20"/>
          <w:szCs w:val="20"/>
        </w:rPr>
      </w:pPr>
      <w:r>
        <w:rPr>
          <w:sz w:val="20"/>
          <w:szCs w:val="20"/>
        </w:rPr>
        <w:t>Rikal kommt zurück, zu den Wissenschaftlern: "Machen sie weiter."</w:t>
      </w:r>
    </w:p>
    <w:p>
      <w:pPr>
        <w:pStyle w:val="Normal"/>
        <w:rPr>
          <w:sz w:val="20"/>
          <w:szCs w:val="20"/>
        </w:rPr>
      </w:pPr>
      <w:r>
        <w:rPr>
          <w:sz w:val="20"/>
          <w:szCs w:val="20"/>
        </w:rPr>
        <w:t>"Ja, Rekhai."</w:t>
      </w:r>
    </w:p>
    <w:p>
      <w:pPr>
        <w:pStyle w:val="Normal"/>
        <w:rPr>
          <w:sz w:val="20"/>
          <w:szCs w:val="20"/>
        </w:rPr>
      </w:pPr>
      <w:r>
        <w:rPr>
          <w:sz w:val="20"/>
          <w:szCs w:val="20"/>
        </w:rPr>
        <w:t>Die Wissenschaftler machen sich wieder am Terminal zu schaffen.</w:t>
      </w:r>
    </w:p>
    <w:p>
      <w:pPr>
        <w:pStyle w:val="Normal"/>
        <w:rPr>
          <w:sz w:val="20"/>
          <w:szCs w:val="20"/>
        </w:rPr>
      </w:pPr>
      <w:r>
        <w:rPr>
          <w:sz w:val="20"/>
          <w:szCs w:val="20"/>
        </w:rPr>
        <w:t>Ezri hat Schwierigkeiten sich zu konzentrieren, ihre Hände sind zittrig.</w:t>
      </w:r>
    </w:p>
    <w:p>
      <w:pPr>
        <w:pStyle w:val="Normal"/>
        <w:rPr>
          <w:sz w:val="20"/>
          <w:szCs w:val="20"/>
        </w:rPr>
      </w:pPr>
      <w:r>
        <w:rPr>
          <w:sz w:val="20"/>
          <w:szCs w:val="20"/>
        </w:rPr>
        <w:t>Die Wissenschaftler machen weiter, ganz vorsichtig um möglichst spät Aufmerksamkeit zu erregen*</w:t>
      </w:r>
    </w:p>
    <w:p>
      <w:pPr>
        <w:pStyle w:val="Normal"/>
        <w:rPr>
          <w:sz w:val="20"/>
          <w:szCs w:val="20"/>
        </w:rPr>
      </w:pPr>
      <w:r>
        <w:rPr>
          <w:sz w:val="20"/>
          <w:szCs w:val="20"/>
        </w:rPr>
        <w:t>Ezri:" Sir, wie lange dauert das denn noch?"</w:t>
      </w:r>
    </w:p>
    <w:p>
      <w:pPr>
        <w:pStyle w:val="Normal"/>
        <w:rPr>
          <w:sz w:val="20"/>
          <w:szCs w:val="20"/>
        </w:rPr>
      </w:pPr>
      <w:r>
        <w:rPr>
          <w:sz w:val="20"/>
          <w:szCs w:val="20"/>
        </w:rPr>
        <w:t>Rikal blickt zu den Wissenschaftlern.</w:t>
      </w:r>
    </w:p>
    <w:p>
      <w:pPr>
        <w:pStyle w:val="Normal"/>
        <w:rPr>
          <w:sz w:val="20"/>
          <w:szCs w:val="20"/>
        </w:rPr>
      </w:pPr>
      <w:r>
        <w:rPr>
          <w:sz w:val="20"/>
          <w:szCs w:val="20"/>
        </w:rPr>
        <w:t>Ein Wissenschaftler:" Etwa 30 Minuten bis 1 stunde, wenn wir Glück haben, bemerken sie uns auch erst dann.</w:t>
      </w:r>
    </w:p>
    <w:p>
      <w:pPr>
        <w:pStyle w:val="Normal"/>
        <w:rPr>
          <w:sz w:val="20"/>
          <w:szCs w:val="20"/>
        </w:rPr>
      </w:pPr>
      <w:r>
        <w:rPr>
          <w:sz w:val="20"/>
          <w:szCs w:val="20"/>
        </w:rPr>
        <w:t>Ezri stöhnt:" So lange noch?"</w:t>
      </w:r>
    </w:p>
    <w:p>
      <w:pPr>
        <w:pStyle w:val="Normal"/>
        <w:rPr>
          <w:sz w:val="20"/>
          <w:szCs w:val="20"/>
        </w:rPr>
      </w:pPr>
      <w:r>
        <w:rPr>
          <w:sz w:val="20"/>
          <w:szCs w:val="20"/>
        </w:rPr>
        <w:t>Rikal:" Sie haben es gehört, warum? Ich fürchte schon.</w:t>
      </w:r>
    </w:p>
    <w:p>
      <w:pPr>
        <w:pStyle w:val="Normal"/>
        <w:rPr>
          <w:sz w:val="20"/>
          <w:szCs w:val="20"/>
        </w:rPr>
      </w:pPr>
      <w:r>
        <w:rPr>
          <w:sz w:val="20"/>
          <w:szCs w:val="20"/>
        </w:rPr>
        <w:t>Ezri:" Ich hätte auf der Krankenstation nützlicher sein können als hier."</w:t>
      </w:r>
    </w:p>
    <w:p>
      <w:pPr>
        <w:pStyle w:val="Normal"/>
        <w:rPr>
          <w:sz w:val="20"/>
          <w:szCs w:val="20"/>
        </w:rPr>
      </w:pPr>
      <w:r>
        <w:rPr>
          <w:sz w:val="20"/>
          <w:szCs w:val="20"/>
        </w:rPr>
        <w:t>Rikal:" Man weiß nie, auf was man alles bei einer Außenmission trifft."</w:t>
      </w:r>
    </w:p>
    <w:p>
      <w:pPr>
        <w:pStyle w:val="Normal"/>
        <w:rPr>
          <w:sz w:val="20"/>
          <w:szCs w:val="20"/>
        </w:rPr>
      </w:pPr>
      <w:r>
        <w:rPr>
          <w:sz w:val="20"/>
          <w:szCs w:val="20"/>
        </w:rPr>
        <w:t>Ezri fängt an zu schwitzen, ihr ist leicht übel</w:t>
      </w:r>
    </w:p>
    <w:p>
      <w:pPr>
        <w:pStyle w:val="Normal"/>
        <w:rPr>
          <w:sz w:val="20"/>
          <w:szCs w:val="20"/>
        </w:rPr>
      </w:pPr>
      <w:r>
        <w:rPr>
          <w:sz w:val="20"/>
          <w:szCs w:val="20"/>
        </w:rPr>
        <w:t>30 Minuten später.</w:t>
      </w:r>
    </w:p>
    <w:p>
      <w:pPr>
        <w:pStyle w:val="Normal"/>
        <w:rPr>
          <w:sz w:val="20"/>
          <w:szCs w:val="20"/>
        </w:rPr>
      </w:pPr>
      <w:r>
        <w:rPr>
          <w:sz w:val="20"/>
          <w:szCs w:val="20"/>
        </w:rPr>
        <w:t>Wissenschaftler:" Rekhai, wir sind gleich soweit. "</w:t>
      </w:r>
    </w:p>
    <w:p>
      <w:pPr>
        <w:pStyle w:val="Normal"/>
        <w:rPr>
          <w:sz w:val="20"/>
          <w:szCs w:val="20"/>
        </w:rPr>
      </w:pPr>
      <w:r>
        <w:rPr>
          <w:sz w:val="20"/>
          <w:szCs w:val="20"/>
        </w:rPr>
        <w:t>Ezri fummelt nervös an ihrem Medi-Kit.</w:t>
      </w:r>
    </w:p>
    <w:p>
      <w:pPr>
        <w:pStyle w:val="Normal"/>
        <w:rPr>
          <w:sz w:val="20"/>
          <w:szCs w:val="20"/>
        </w:rPr>
      </w:pPr>
      <w:r>
        <w:rPr>
          <w:sz w:val="20"/>
          <w:szCs w:val="20"/>
        </w:rPr>
        <w:t>Ezri murmelt:" Ah, da ist es ja."</w:t>
      </w:r>
    </w:p>
    <w:p>
      <w:pPr>
        <w:pStyle w:val="Normal"/>
        <w:rPr>
          <w:sz w:val="20"/>
          <w:szCs w:val="20"/>
        </w:rPr>
      </w:pPr>
      <w:r>
        <w:rPr>
          <w:sz w:val="20"/>
          <w:szCs w:val="20"/>
        </w:rPr>
        <w:t>Rikal:" Was tun sie da?"</w:t>
      </w:r>
    </w:p>
    <w:p>
      <w:pPr>
        <w:pStyle w:val="Normal"/>
        <w:rPr>
          <w:sz w:val="20"/>
          <w:szCs w:val="20"/>
        </w:rPr>
      </w:pPr>
      <w:r>
        <w:rPr>
          <w:sz w:val="20"/>
          <w:szCs w:val="20"/>
        </w:rPr>
        <w:t>Ben schaut Ezri verwundert an."</w:t>
      </w:r>
    </w:p>
    <w:p>
      <w:pPr>
        <w:pStyle w:val="Normal"/>
        <w:rPr>
          <w:sz w:val="20"/>
          <w:szCs w:val="20"/>
        </w:rPr>
      </w:pPr>
      <w:r>
        <w:rPr>
          <w:sz w:val="20"/>
          <w:szCs w:val="20"/>
        </w:rPr>
        <w:t>Ezri nimmt das Hypospray mit dem Kaetron heraus vergißt alle Sicherheitsvorkehrungen nimmt den Helm ab und setzt sich das Hypospray an den Hals</w:t>
      </w:r>
    </w:p>
    <w:p>
      <w:pPr>
        <w:pStyle w:val="Normal"/>
        <w:rPr>
          <w:sz w:val="20"/>
          <w:szCs w:val="20"/>
        </w:rPr>
      </w:pPr>
      <w:r>
        <w:rPr>
          <w:sz w:val="20"/>
          <w:szCs w:val="20"/>
        </w:rPr>
        <w:t>Rikal schreit:" EZRI!!! SETZEN SIE DEN HELM..."</w:t>
      </w:r>
    </w:p>
    <w:p>
      <w:pPr>
        <w:pStyle w:val="Normal"/>
        <w:rPr>
          <w:sz w:val="20"/>
          <w:szCs w:val="20"/>
        </w:rPr>
      </w:pPr>
      <w:r>
        <w:rPr>
          <w:sz w:val="20"/>
          <w:szCs w:val="20"/>
        </w:rPr>
        <w:t xml:space="preserve">Durch das Schiff heult ein Alarm </w:t>
      </w:r>
    </w:p>
    <w:p>
      <w:pPr>
        <w:pStyle w:val="Normal"/>
        <w:rPr>
          <w:sz w:val="20"/>
          <w:szCs w:val="20"/>
        </w:rPr>
      </w:pPr>
      <w:r>
        <w:rPr>
          <w:sz w:val="20"/>
          <w:szCs w:val="20"/>
        </w:rPr>
        <w:t>Ben ensetzt:" Ezriiiiii"</w:t>
      </w:r>
    </w:p>
    <w:p>
      <w:pPr>
        <w:pStyle w:val="Normal"/>
        <w:rPr>
          <w:sz w:val="20"/>
          <w:szCs w:val="20"/>
        </w:rPr>
      </w:pPr>
      <w:r>
        <w:rPr>
          <w:sz w:val="20"/>
          <w:szCs w:val="20"/>
        </w:rPr>
        <w:t>Ezri hört den Commander nicht, sie genießt die Wirkung des Kaetron.</w:t>
      </w:r>
    </w:p>
    <w:p>
      <w:pPr>
        <w:pStyle w:val="Normal"/>
        <w:rPr>
          <w:sz w:val="20"/>
          <w:szCs w:val="20"/>
        </w:rPr>
      </w:pPr>
      <w:r>
        <w:rPr>
          <w:sz w:val="20"/>
          <w:szCs w:val="20"/>
        </w:rPr>
        <w:t>Die Arbeitsroboter verlassen ihre Parkpositionen und dann den Raum.</w:t>
      </w:r>
    </w:p>
    <w:p>
      <w:pPr>
        <w:pStyle w:val="Normal"/>
        <w:rPr>
          <w:sz w:val="20"/>
          <w:szCs w:val="20"/>
        </w:rPr>
      </w:pPr>
      <w:r>
        <w:rPr>
          <w:sz w:val="20"/>
          <w:szCs w:val="20"/>
        </w:rPr>
        <w:t>Ben flucht:" Oh shit." auf seiner Heimatsprache.</w:t>
      </w:r>
    </w:p>
    <w:p>
      <w:pPr>
        <w:pStyle w:val="Normal"/>
        <w:rPr>
          <w:sz w:val="20"/>
          <w:szCs w:val="20"/>
        </w:rPr>
      </w:pPr>
      <w:r>
        <w:rPr>
          <w:sz w:val="20"/>
          <w:szCs w:val="20"/>
        </w:rPr>
        <w:t>Rikal vollendet den Satz:"... WIEDER AUF. SOFORT!!!!!!#"</w:t>
      </w:r>
    </w:p>
    <w:p>
      <w:pPr>
        <w:pStyle w:val="Normal"/>
        <w:rPr>
          <w:sz w:val="20"/>
          <w:szCs w:val="20"/>
        </w:rPr>
      </w:pPr>
      <w:r>
        <w:rPr>
          <w:sz w:val="20"/>
          <w:szCs w:val="20"/>
        </w:rPr>
        <w:t>Kampfroboter lösen sich aus den Wänden.</w:t>
      </w:r>
    </w:p>
    <w:p>
      <w:pPr>
        <w:pStyle w:val="Normal"/>
        <w:rPr>
          <w:sz w:val="20"/>
          <w:szCs w:val="20"/>
        </w:rPr>
      </w:pPr>
      <w:r>
        <w:rPr>
          <w:sz w:val="20"/>
          <w:szCs w:val="20"/>
        </w:rPr>
        <w:t>Ezri schreckt auf und setzt sich den Helm wieder auf.</w:t>
      </w:r>
    </w:p>
    <w:p>
      <w:pPr>
        <w:pStyle w:val="Normal"/>
        <w:rPr>
          <w:sz w:val="20"/>
          <w:szCs w:val="20"/>
        </w:rPr>
      </w:pPr>
      <w:r>
        <w:rPr>
          <w:sz w:val="20"/>
          <w:szCs w:val="20"/>
        </w:rPr>
        <w:t>Rikal dreht sich zu den Wissenschaftlern um:" Wie lange noch?"</w:t>
      </w:r>
    </w:p>
    <w:p>
      <w:pPr>
        <w:pStyle w:val="Normal"/>
        <w:rPr>
          <w:sz w:val="20"/>
          <w:szCs w:val="20"/>
        </w:rPr>
      </w:pPr>
      <w:r>
        <w:rPr>
          <w:sz w:val="20"/>
          <w:szCs w:val="20"/>
        </w:rPr>
        <w:t>Ben zieht seinen Phaser.</w:t>
      </w:r>
    </w:p>
    <w:p>
      <w:pPr>
        <w:pStyle w:val="Normal"/>
        <w:rPr>
          <w:sz w:val="20"/>
          <w:szCs w:val="20"/>
        </w:rPr>
      </w:pPr>
      <w:r>
        <w:rPr>
          <w:sz w:val="20"/>
          <w:szCs w:val="20"/>
        </w:rPr>
        <w:t>Der Wissnschaftler:" Da wir nicht mehr vorsichtig sein müssen, nur ein paar Minuten. "</w:t>
      </w:r>
    </w:p>
    <w:p>
      <w:pPr>
        <w:pStyle w:val="Normal"/>
        <w:rPr>
          <w:sz w:val="20"/>
          <w:szCs w:val="20"/>
        </w:rPr>
      </w:pPr>
      <w:r>
        <w:rPr>
          <w:sz w:val="20"/>
          <w:szCs w:val="20"/>
        </w:rPr>
        <w:t>Ezri steht nur erschrocken da.</w:t>
      </w:r>
    </w:p>
    <w:p>
      <w:pPr>
        <w:pStyle w:val="Normal"/>
        <w:rPr>
          <w:sz w:val="20"/>
          <w:szCs w:val="20"/>
        </w:rPr>
      </w:pPr>
      <w:r>
        <w:rPr>
          <w:sz w:val="20"/>
          <w:szCs w:val="20"/>
        </w:rPr>
        <w:t>Rikal hebt sein Disruptorgewehr:" Halten sie die Position."</w:t>
      </w:r>
    </w:p>
    <w:p>
      <w:pPr>
        <w:pStyle w:val="Normal"/>
        <w:rPr>
          <w:sz w:val="20"/>
          <w:szCs w:val="20"/>
        </w:rPr>
      </w:pPr>
      <w:r>
        <w:rPr>
          <w:sz w:val="20"/>
          <w:szCs w:val="20"/>
        </w:rPr>
        <w:t>Ben:" Aye, Sir."</w:t>
      </w:r>
    </w:p>
    <w:p>
      <w:pPr>
        <w:pStyle w:val="Normal"/>
        <w:rPr>
          <w:sz w:val="20"/>
          <w:szCs w:val="20"/>
        </w:rPr>
      </w:pPr>
      <w:r>
        <w:rPr>
          <w:sz w:val="20"/>
          <w:szCs w:val="20"/>
        </w:rPr>
        <w:t>Die Kampfroboter feuern in Richtung Ezris.</w:t>
      </w:r>
    </w:p>
    <w:p>
      <w:pPr>
        <w:pStyle w:val="Normal"/>
        <w:rPr>
          <w:sz w:val="20"/>
          <w:szCs w:val="20"/>
        </w:rPr>
      </w:pPr>
      <w:r>
        <w:rPr>
          <w:sz w:val="20"/>
          <w:szCs w:val="20"/>
        </w:rPr>
        <w:t>Ben richtet den Phaser auf einen Kampfroboter.</w:t>
      </w:r>
    </w:p>
    <w:p>
      <w:pPr>
        <w:pStyle w:val="Normal"/>
        <w:rPr>
          <w:sz w:val="20"/>
          <w:szCs w:val="20"/>
        </w:rPr>
      </w:pPr>
      <w:r>
        <w:rPr>
          <w:sz w:val="20"/>
          <w:szCs w:val="20"/>
        </w:rPr>
        <w:t>Rikal kontaktiert die Blutschwinge:" =/\= Blutschwinge bereithalten um Manöver Alpha auszuführen "</w:t>
      </w:r>
    </w:p>
    <w:p>
      <w:pPr>
        <w:pStyle w:val="Normal"/>
        <w:rPr>
          <w:sz w:val="20"/>
          <w:szCs w:val="20"/>
        </w:rPr>
      </w:pPr>
      <w:r>
        <w:rPr>
          <w:sz w:val="20"/>
          <w:szCs w:val="20"/>
        </w:rPr>
        <w:t>Ben drückt ab und feuert auf den Roboter</w:t>
      </w:r>
    </w:p>
    <w:p>
      <w:pPr>
        <w:pStyle w:val="Normal"/>
        <w:rPr>
          <w:sz w:val="20"/>
          <w:szCs w:val="20"/>
        </w:rPr>
      </w:pPr>
      <w:r>
        <w:rPr>
          <w:sz w:val="20"/>
          <w:szCs w:val="20"/>
        </w:rPr>
        <w:t>Ezri spürt die Treffer, aber der Anzug schützt sie.</w:t>
      </w:r>
    </w:p>
    <w:p>
      <w:pPr>
        <w:pStyle w:val="Normal"/>
        <w:rPr>
          <w:sz w:val="20"/>
          <w:szCs w:val="20"/>
        </w:rPr>
      </w:pPr>
      <w:r>
        <w:rPr>
          <w:sz w:val="20"/>
          <w:szCs w:val="20"/>
        </w:rPr>
        <w:t>Ezris Leibwächter reißt sie zu Boden und wird von mehreren Treffern getroffen.</w:t>
      </w:r>
    </w:p>
    <w:p>
      <w:pPr>
        <w:pStyle w:val="Normal"/>
        <w:rPr>
          <w:sz w:val="20"/>
          <w:szCs w:val="20"/>
        </w:rPr>
      </w:pPr>
      <w:r>
        <w:rPr>
          <w:sz w:val="20"/>
          <w:szCs w:val="20"/>
        </w:rPr>
        <w:t>Ezri&gt; versucht in Deckung zu gehen.</w:t>
      </w:r>
    </w:p>
    <w:p>
      <w:pPr>
        <w:pStyle w:val="Normal"/>
        <w:rPr>
          <w:sz w:val="20"/>
          <w:szCs w:val="20"/>
        </w:rPr>
      </w:pPr>
      <w:r>
        <w:rPr>
          <w:sz w:val="20"/>
          <w:szCs w:val="20"/>
        </w:rPr>
        <w:t>Der Rihannsu steht nicht wieder auf.</w:t>
      </w:r>
    </w:p>
    <w:p>
      <w:pPr>
        <w:pStyle w:val="Normal"/>
        <w:rPr>
          <w:sz w:val="20"/>
          <w:szCs w:val="20"/>
        </w:rPr>
      </w:pPr>
      <w:r>
        <w:rPr>
          <w:sz w:val="20"/>
          <w:szCs w:val="20"/>
        </w:rPr>
        <w:t>Rikal feuert auf einen der Roboter.</w:t>
      </w:r>
    </w:p>
    <w:p>
      <w:pPr>
        <w:pStyle w:val="Normal"/>
        <w:rPr>
          <w:sz w:val="20"/>
          <w:szCs w:val="20"/>
        </w:rPr>
      </w:pPr>
      <w:r>
        <w:rPr>
          <w:sz w:val="20"/>
          <w:szCs w:val="20"/>
        </w:rPr>
        <w:t>Ben gibt Ezri Deckungsfeuer.</w:t>
      </w:r>
    </w:p>
    <w:p>
      <w:pPr>
        <w:pStyle w:val="Normal"/>
        <w:rPr>
          <w:sz w:val="20"/>
          <w:szCs w:val="20"/>
        </w:rPr>
      </w:pPr>
      <w:r>
        <w:rPr>
          <w:sz w:val="20"/>
          <w:szCs w:val="20"/>
        </w:rPr>
        <w:t>Ezri untersucht im Liegen den Rihannsu, sie kann nur noch seinen Tod feststellen.</w:t>
      </w:r>
    </w:p>
    <w:p>
      <w:pPr>
        <w:pStyle w:val="Normal"/>
        <w:rPr>
          <w:sz w:val="20"/>
          <w:szCs w:val="20"/>
        </w:rPr>
      </w:pPr>
      <w:r>
        <w:rPr>
          <w:sz w:val="20"/>
          <w:szCs w:val="20"/>
        </w:rPr>
        <w:t>Rikal arbeitet sich zu Ezri vor.</w:t>
      </w:r>
    </w:p>
    <w:p>
      <w:pPr>
        <w:pStyle w:val="Normal"/>
        <w:rPr>
          <w:sz w:val="20"/>
          <w:szCs w:val="20"/>
        </w:rPr>
      </w:pPr>
      <w:r>
        <w:rPr>
          <w:sz w:val="20"/>
          <w:szCs w:val="20"/>
        </w:rPr>
        <w:t>Das Außenteam hält mit Mühe die Position.</w:t>
      </w:r>
    </w:p>
    <w:p>
      <w:pPr>
        <w:pStyle w:val="Normal"/>
        <w:rPr>
          <w:sz w:val="20"/>
          <w:szCs w:val="20"/>
        </w:rPr>
      </w:pPr>
      <w:r>
        <w:rPr>
          <w:sz w:val="20"/>
          <w:szCs w:val="20"/>
        </w:rPr>
        <w:t>Ben knurrt Rikal einmal bei Ezri an und feuert dann mit ihm synchron auf den gleichen Roboter der dann auseinander fliegt.</w:t>
      </w:r>
    </w:p>
    <w:p>
      <w:pPr>
        <w:pStyle w:val="Normal"/>
        <w:rPr>
          <w:sz w:val="20"/>
          <w:szCs w:val="20"/>
        </w:rPr>
      </w:pPr>
      <w:r>
        <w:rPr>
          <w:sz w:val="20"/>
          <w:szCs w:val="20"/>
        </w:rPr>
        <w:t>Ein Rucken geht durch das T'Kon Schiff, als es unter volle Energie gesetzt wird *</w:t>
      </w:r>
    </w:p>
    <w:p>
      <w:pPr>
        <w:pStyle w:val="Normal"/>
        <w:rPr>
          <w:sz w:val="20"/>
          <w:szCs w:val="20"/>
        </w:rPr>
      </w:pPr>
      <w:r>
        <w:rPr>
          <w:sz w:val="20"/>
          <w:szCs w:val="20"/>
        </w:rPr>
        <w:t>Rikal:" Wie weit sind sie?"</w:t>
      </w:r>
    </w:p>
    <w:p>
      <w:pPr>
        <w:pStyle w:val="Normal"/>
        <w:rPr>
          <w:sz w:val="20"/>
          <w:szCs w:val="20"/>
        </w:rPr>
      </w:pPr>
      <w:r>
        <w:rPr>
          <w:sz w:val="20"/>
          <w:szCs w:val="20"/>
        </w:rPr>
        <w:t>Tehlak:" =/\= Blutschwin *przzzzzzzzzz* "</w:t>
      </w:r>
    </w:p>
    <w:p>
      <w:pPr>
        <w:pStyle w:val="Normal"/>
        <w:rPr>
          <w:sz w:val="20"/>
          <w:szCs w:val="20"/>
        </w:rPr>
      </w:pPr>
      <w:r>
        <w:rPr>
          <w:sz w:val="20"/>
          <w:szCs w:val="20"/>
        </w:rPr>
        <w:t>Wissenschaftler:" Noch zwei Minuten."</w:t>
      </w:r>
    </w:p>
    <w:p>
      <w:pPr>
        <w:pStyle w:val="Normal"/>
        <w:rPr>
          <w:sz w:val="20"/>
          <w:szCs w:val="20"/>
        </w:rPr>
      </w:pPr>
      <w:r>
        <w:rPr>
          <w:sz w:val="20"/>
          <w:szCs w:val="20"/>
        </w:rPr>
        <w:t>Ben:" 2 Minuten? seid ihr verrückt?"</w:t>
      </w:r>
    </w:p>
    <w:p>
      <w:pPr>
        <w:pStyle w:val="Normal"/>
        <w:rPr>
          <w:sz w:val="20"/>
          <w:szCs w:val="20"/>
        </w:rPr>
      </w:pPr>
      <w:r>
        <w:rPr>
          <w:sz w:val="20"/>
          <w:szCs w:val="20"/>
        </w:rPr>
        <w:t>Rikal:" =/\= Blutschwinge hören sie mich? =/\=."</w:t>
      </w:r>
    </w:p>
    <w:p>
      <w:pPr>
        <w:pStyle w:val="Normal"/>
        <w:rPr>
          <w:sz w:val="20"/>
          <w:szCs w:val="20"/>
        </w:rPr>
      </w:pPr>
      <w:r>
        <w:rPr>
          <w:sz w:val="20"/>
          <w:szCs w:val="20"/>
        </w:rPr>
        <w:t>Wissenschaftler:" Es geht nicht schneller."</w:t>
      </w:r>
    </w:p>
    <w:p>
      <w:pPr>
        <w:pStyle w:val="Normal"/>
        <w:rPr>
          <w:sz w:val="20"/>
          <w:szCs w:val="20"/>
        </w:rPr>
      </w:pPr>
      <w:r>
        <w:rPr>
          <w:sz w:val="20"/>
          <w:szCs w:val="20"/>
        </w:rPr>
        <w:t>Ben:" Beeilung."</w:t>
      </w:r>
    </w:p>
    <w:p>
      <w:pPr>
        <w:pStyle w:val="Normal"/>
        <w:rPr>
          <w:sz w:val="20"/>
          <w:szCs w:val="20"/>
        </w:rPr>
      </w:pPr>
      <w:r>
        <w:rPr>
          <w:sz w:val="20"/>
          <w:szCs w:val="20"/>
        </w:rPr>
        <w:t>Von der Blutschwinge ist nur ein Rauschen zu hören.</w:t>
      </w:r>
    </w:p>
    <w:p>
      <w:pPr>
        <w:pStyle w:val="Normal"/>
        <w:rPr>
          <w:sz w:val="20"/>
          <w:szCs w:val="20"/>
        </w:rPr>
      </w:pPr>
      <w:r>
        <w:rPr>
          <w:sz w:val="20"/>
          <w:szCs w:val="20"/>
        </w:rPr>
        <w:t>Rikal:" Verdammt."</w:t>
      </w:r>
    </w:p>
    <w:p>
      <w:pPr>
        <w:pStyle w:val="Normal"/>
        <w:rPr>
          <w:sz w:val="20"/>
          <w:szCs w:val="20"/>
        </w:rPr>
      </w:pPr>
      <w:r>
        <w:rPr>
          <w:sz w:val="20"/>
          <w:szCs w:val="20"/>
        </w:rPr>
        <w:t>Rikal feuert weiter.</w:t>
      </w:r>
    </w:p>
    <w:p>
      <w:pPr>
        <w:pStyle w:val="Normal"/>
        <w:rPr>
          <w:sz w:val="20"/>
          <w:szCs w:val="20"/>
        </w:rPr>
      </w:pPr>
      <w:r>
        <w:rPr>
          <w:sz w:val="20"/>
          <w:szCs w:val="20"/>
        </w:rPr>
        <w:t>Immer mehr Kampfroboter schweben in den Raum.</w:t>
      </w:r>
    </w:p>
    <w:p>
      <w:pPr>
        <w:pStyle w:val="Normal"/>
        <w:rPr>
          <w:sz w:val="20"/>
          <w:szCs w:val="20"/>
        </w:rPr>
      </w:pPr>
      <w:r>
        <w:rPr>
          <w:sz w:val="20"/>
          <w:szCs w:val="20"/>
        </w:rPr>
        <w:t>Ezri nimmt die Waffe des toten Rihannsu und feuert auch auf die Kampfroboter.</w:t>
      </w:r>
    </w:p>
    <w:p>
      <w:pPr>
        <w:pStyle w:val="Normal"/>
        <w:rPr>
          <w:sz w:val="20"/>
          <w:szCs w:val="20"/>
        </w:rPr>
      </w:pPr>
      <w:r>
        <w:rPr>
          <w:sz w:val="20"/>
          <w:szCs w:val="20"/>
        </w:rPr>
        <w:t>Ben feuert was das Zeug hält.</w:t>
      </w:r>
    </w:p>
    <w:p>
      <w:pPr>
        <w:pStyle w:val="Normal"/>
        <w:rPr>
          <w:sz w:val="20"/>
          <w:szCs w:val="20"/>
        </w:rPr>
      </w:pPr>
      <w:r>
        <w:rPr>
          <w:sz w:val="20"/>
          <w:szCs w:val="20"/>
        </w:rPr>
        <w:t>Wissenschaftler:" Fertig."</w:t>
      </w:r>
    </w:p>
    <w:p>
      <w:pPr>
        <w:pStyle w:val="Normal"/>
        <w:rPr>
          <w:sz w:val="20"/>
          <w:szCs w:val="20"/>
        </w:rPr>
      </w:pPr>
      <w:r>
        <w:rPr>
          <w:sz w:val="20"/>
          <w:szCs w:val="20"/>
        </w:rPr>
        <w:t>Rikal schreit:" Alle raus hier."</w:t>
      </w:r>
    </w:p>
    <w:p>
      <w:pPr>
        <w:pStyle w:val="Normal"/>
        <w:rPr>
          <w:sz w:val="20"/>
          <w:szCs w:val="20"/>
        </w:rPr>
      </w:pPr>
      <w:r>
        <w:rPr>
          <w:sz w:val="20"/>
          <w:szCs w:val="20"/>
        </w:rPr>
        <w:t>Die Blutschwinge geht auf Angriffskurs zum T'Kon Schiff.</w:t>
      </w:r>
    </w:p>
    <w:p>
      <w:pPr>
        <w:pStyle w:val="Normal"/>
        <w:rPr>
          <w:sz w:val="20"/>
          <w:szCs w:val="20"/>
        </w:rPr>
      </w:pPr>
      <w:r>
        <w:rPr>
          <w:sz w:val="20"/>
          <w:szCs w:val="20"/>
        </w:rPr>
        <w:t>Das Außenteam muß sich den Weg freischießen...</w:t>
      </w:r>
    </w:p>
    <w:p>
      <w:pPr>
        <w:pStyle w:val="Normal"/>
        <w:rPr>
          <w:sz w:val="20"/>
          <w:szCs w:val="20"/>
        </w:rPr>
      </w:pPr>
      <w:r>
        <w:rPr>
          <w:sz w:val="20"/>
          <w:szCs w:val="20"/>
        </w:rPr>
        <w:t>Commander Rikal sichert mit zwei Kommandosoldaten den Rückzug.</w:t>
      </w:r>
    </w:p>
    <w:p>
      <w:pPr>
        <w:pStyle w:val="Normal"/>
        <w:rPr>
          <w:sz w:val="20"/>
          <w:szCs w:val="20"/>
        </w:rPr>
      </w:pPr>
      <w:r>
        <w:rPr>
          <w:sz w:val="20"/>
          <w:szCs w:val="20"/>
        </w:rPr>
        <w:t>Ezri springt geduckt und feuernd auf und rennt mit den anderen aus den Raum.</w:t>
      </w:r>
    </w:p>
    <w:p>
      <w:pPr>
        <w:pStyle w:val="Normal"/>
        <w:rPr>
          <w:sz w:val="20"/>
          <w:szCs w:val="20"/>
        </w:rPr>
      </w:pPr>
      <w:r>
        <w:rPr>
          <w:sz w:val="20"/>
          <w:szCs w:val="20"/>
        </w:rPr>
        <w:t>Ben gibt Ezri Deckung</w:t>
      </w:r>
    </w:p>
    <w:p>
      <w:pPr>
        <w:pStyle w:val="Normal"/>
        <w:rPr>
          <w:sz w:val="20"/>
          <w:szCs w:val="20"/>
        </w:rPr>
      </w:pPr>
      <w:r>
        <w:rPr>
          <w:sz w:val="20"/>
          <w:szCs w:val="20"/>
        </w:rPr>
        <w:t>Das Außenteam verläßt den Raum, die Roboter folgen ihnen.</w:t>
      </w:r>
    </w:p>
    <w:p>
      <w:pPr>
        <w:pStyle w:val="Normal"/>
        <w:rPr>
          <w:sz w:val="20"/>
          <w:szCs w:val="20"/>
        </w:rPr>
      </w:pPr>
      <w:r>
        <w:rPr>
          <w:sz w:val="20"/>
          <w:szCs w:val="20"/>
        </w:rPr>
        <w:t>Rikal bildet noch immer mit zwei Kommandosoldaten die Nachhut</w:t>
      </w:r>
    </w:p>
    <w:p>
      <w:pPr>
        <w:pStyle w:val="Normal"/>
        <w:rPr>
          <w:sz w:val="20"/>
          <w:szCs w:val="20"/>
        </w:rPr>
      </w:pPr>
      <w:r>
        <w:rPr>
          <w:sz w:val="20"/>
          <w:szCs w:val="20"/>
        </w:rPr>
        <w:t>Ben wirft sich auf Ezri um sie vor einem Schuß zu schützen und bekommt einen Streifschuss</w:t>
      </w:r>
    </w:p>
    <w:p>
      <w:pPr>
        <w:pStyle w:val="Normal"/>
        <w:rPr>
          <w:sz w:val="20"/>
          <w:szCs w:val="20"/>
        </w:rPr>
      </w:pPr>
      <w:r>
        <w:rPr>
          <w:sz w:val="20"/>
          <w:szCs w:val="20"/>
        </w:rPr>
        <w:t>Ben:"arggghhhhhhhhhhhhh."</w:t>
      </w:r>
    </w:p>
    <w:p>
      <w:pPr>
        <w:pStyle w:val="Normal"/>
        <w:rPr>
          <w:sz w:val="20"/>
          <w:szCs w:val="20"/>
        </w:rPr>
      </w:pPr>
      <w:r>
        <w:rPr>
          <w:sz w:val="20"/>
          <w:szCs w:val="20"/>
        </w:rPr>
        <w:t>Ezri entsetzt:" Ben!!"</w:t>
      </w:r>
    </w:p>
    <w:p>
      <w:pPr>
        <w:pStyle w:val="Normal"/>
        <w:rPr>
          <w:sz w:val="20"/>
          <w:szCs w:val="20"/>
        </w:rPr>
      </w:pPr>
      <w:r>
        <w:rPr>
          <w:sz w:val="20"/>
          <w:szCs w:val="20"/>
        </w:rPr>
        <w:t>Ezri rennt zurück um Ben aufzuhelfen.</w:t>
      </w:r>
    </w:p>
    <w:p>
      <w:pPr>
        <w:pStyle w:val="Normal"/>
        <w:rPr>
          <w:sz w:val="20"/>
          <w:szCs w:val="20"/>
        </w:rPr>
      </w:pPr>
      <w:r>
        <w:rPr>
          <w:sz w:val="20"/>
          <w:szCs w:val="20"/>
        </w:rPr>
        <w:t>Ein Schuß eines Kampfroboters durchschlägt Rikals Deflektorschild, der Schuß streift seinen linken Unterschenkel.</w:t>
      </w:r>
    </w:p>
    <w:p>
      <w:pPr>
        <w:pStyle w:val="Normal"/>
        <w:rPr>
          <w:sz w:val="20"/>
          <w:szCs w:val="20"/>
        </w:rPr>
      </w:pPr>
      <w:r>
        <w:rPr>
          <w:sz w:val="20"/>
          <w:szCs w:val="20"/>
        </w:rPr>
        <w:t>Ezri:" Ben? Kannst du laufen?"</w:t>
      </w:r>
    </w:p>
    <w:p>
      <w:pPr>
        <w:pStyle w:val="Normal"/>
        <w:rPr>
          <w:sz w:val="20"/>
          <w:szCs w:val="20"/>
        </w:rPr>
      </w:pPr>
      <w:r>
        <w:rPr>
          <w:sz w:val="20"/>
          <w:szCs w:val="20"/>
        </w:rPr>
        <w:t>Ben läßt sich aufhelfen und verfällt dann wieder in seine Kühlheit.</w:t>
      </w:r>
    </w:p>
    <w:p>
      <w:pPr>
        <w:pStyle w:val="Normal"/>
        <w:rPr>
          <w:sz w:val="20"/>
          <w:szCs w:val="20"/>
        </w:rPr>
      </w:pPr>
      <w:r>
        <w:rPr>
          <w:sz w:val="20"/>
          <w:szCs w:val="20"/>
        </w:rPr>
        <w:t>Ben:" Danke, ja."</w:t>
      </w:r>
    </w:p>
    <w:p>
      <w:pPr>
        <w:pStyle w:val="Normal"/>
        <w:rPr>
          <w:sz w:val="20"/>
          <w:szCs w:val="20"/>
        </w:rPr>
      </w:pPr>
      <w:r>
        <w:rPr>
          <w:sz w:val="20"/>
          <w:szCs w:val="20"/>
        </w:rPr>
        <w:t>Ben dreht sich um und feuert weiter.</w:t>
      </w:r>
    </w:p>
    <w:p>
      <w:pPr>
        <w:pStyle w:val="Normal"/>
        <w:rPr>
          <w:sz w:val="20"/>
          <w:szCs w:val="20"/>
        </w:rPr>
      </w:pPr>
      <w:r>
        <w:rPr>
          <w:sz w:val="20"/>
          <w:szCs w:val="20"/>
        </w:rPr>
        <w:t>Rikal steht wieder auf, der Schuß hatte kaum noch Energie.</w:t>
      </w:r>
    </w:p>
    <w:p>
      <w:pPr>
        <w:pStyle w:val="Normal"/>
        <w:rPr>
          <w:sz w:val="20"/>
          <w:szCs w:val="20"/>
        </w:rPr>
      </w:pPr>
      <w:r>
        <w:rPr>
          <w:sz w:val="20"/>
          <w:szCs w:val="20"/>
        </w:rPr>
        <w:t>Rikal feuert weiter.</w:t>
      </w:r>
    </w:p>
    <w:p>
      <w:pPr>
        <w:pStyle w:val="Normal"/>
        <w:rPr>
          <w:sz w:val="20"/>
          <w:szCs w:val="20"/>
        </w:rPr>
      </w:pPr>
      <w:r>
        <w:rPr>
          <w:sz w:val="20"/>
          <w:szCs w:val="20"/>
        </w:rPr>
        <w:t>Rikal murmelt:" Tehlak, wo bleibst du nur."</w:t>
      </w:r>
    </w:p>
    <w:p>
      <w:pPr>
        <w:pStyle w:val="Normal"/>
        <w:rPr>
          <w:sz w:val="20"/>
          <w:szCs w:val="20"/>
        </w:rPr>
      </w:pPr>
      <w:r>
        <w:rPr>
          <w:sz w:val="20"/>
          <w:szCs w:val="20"/>
        </w:rPr>
        <w:t>Ezri rennt zum Commander und versucht die Blutung zu stillen, die Kommandosoldaten bilden einen Schutzring.</w:t>
      </w:r>
    </w:p>
    <w:p>
      <w:pPr>
        <w:pStyle w:val="Normal"/>
        <w:rPr>
          <w:sz w:val="20"/>
          <w:szCs w:val="20"/>
        </w:rPr>
      </w:pPr>
      <w:r>
        <w:rPr>
          <w:sz w:val="20"/>
          <w:szCs w:val="20"/>
        </w:rPr>
        <w:t>Ben gibt Deckung.</w:t>
      </w:r>
    </w:p>
    <w:p>
      <w:pPr>
        <w:pStyle w:val="Normal"/>
        <w:rPr>
          <w:sz w:val="20"/>
          <w:szCs w:val="20"/>
        </w:rPr>
      </w:pPr>
      <w:r>
        <w:rPr>
          <w:sz w:val="20"/>
          <w:szCs w:val="20"/>
        </w:rPr>
        <w:t>Ezri:" Sir, kommen Sie, wir müssen weiter. Ihre Leute werden sie stützen."</w:t>
      </w:r>
    </w:p>
    <w:p>
      <w:pPr>
        <w:pStyle w:val="Normal"/>
        <w:rPr>
          <w:sz w:val="20"/>
          <w:szCs w:val="20"/>
        </w:rPr>
      </w:pPr>
      <w:r>
        <w:rPr>
          <w:sz w:val="20"/>
          <w:szCs w:val="20"/>
        </w:rPr>
        <w:t>Ben sieht einen Roboter um die Ecke kommen, zu nah für einen Schuß also schmeißt er sich auf ihn und versucht ihn mit bloßen Händen auseinanderzunehmen</w:t>
      </w:r>
    </w:p>
    <w:p>
      <w:pPr>
        <w:pStyle w:val="Normal"/>
        <w:rPr>
          <w:sz w:val="20"/>
          <w:szCs w:val="20"/>
        </w:rPr>
      </w:pPr>
      <w:r>
        <w:rPr>
          <w:sz w:val="20"/>
          <w:szCs w:val="20"/>
        </w:rPr>
        <w:t>Neben dem Aussenteam errscheint eine schwerst Bewaffnete Kampfeinheit unter dem Kommando von N'Vek *</w:t>
      </w:r>
    </w:p>
    <w:p>
      <w:pPr>
        <w:pStyle w:val="Normal"/>
        <w:rPr>
          <w:sz w:val="20"/>
          <w:szCs w:val="20"/>
        </w:rPr>
      </w:pPr>
      <w:r>
        <w:rPr>
          <w:sz w:val="20"/>
          <w:szCs w:val="20"/>
        </w:rPr>
        <w:t>Ben ist in einer Keilerei verwickelt.</w:t>
      </w:r>
    </w:p>
    <w:p>
      <w:pPr>
        <w:pStyle w:val="Normal"/>
        <w:rPr>
          <w:sz w:val="20"/>
          <w:szCs w:val="20"/>
        </w:rPr>
      </w:pPr>
      <w:r>
        <w:rPr>
          <w:sz w:val="20"/>
          <w:szCs w:val="20"/>
        </w:rPr>
        <w:t>Rikal ziehmlich unterkühlt:" Ich werde es überleben, Doktor."</w:t>
      </w:r>
    </w:p>
    <w:p>
      <w:pPr>
        <w:pStyle w:val="Normal"/>
        <w:rPr>
          <w:sz w:val="20"/>
          <w:szCs w:val="20"/>
        </w:rPr>
      </w:pPr>
      <w:r>
        <w:rPr>
          <w:sz w:val="20"/>
          <w:szCs w:val="20"/>
        </w:rPr>
        <w:t>Ezri:" Aye, Sir."</w:t>
      </w:r>
    </w:p>
    <w:p>
      <w:pPr>
        <w:pStyle w:val="Normal"/>
        <w:rPr>
          <w:sz w:val="20"/>
          <w:szCs w:val="20"/>
        </w:rPr>
      </w:pPr>
      <w:r>
        <w:rPr>
          <w:sz w:val="20"/>
          <w:szCs w:val="20"/>
        </w:rPr>
        <w:t>Ezri verfolgt ängstlich den Zweikampf zwischen Ben und dem Roboter.</w:t>
      </w:r>
    </w:p>
    <w:p>
      <w:pPr>
        <w:pStyle w:val="Normal"/>
        <w:rPr>
          <w:sz w:val="20"/>
          <w:szCs w:val="20"/>
        </w:rPr>
      </w:pPr>
      <w:r>
        <w:rPr>
          <w:sz w:val="20"/>
          <w:szCs w:val="20"/>
        </w:rPr>
        <w:t>Zwei Kommandosoldaten von N'Vek greifen ein und verpassen allen Mitglieder des Außenteams mobile Musterverstärker und initiiert einen weitern Transport.</w:t>
      </w:r>
    </w:p>
    <w:p>
      <w:pPr>
        <w:pStyle w:val="Normal"/>
        <w:rPr>
          <w:sz w:val="20"/>
          <w:szCs w:val="20"/>
        </w:rPr>
      </w:pPr>
      <w:r>
        <w:rPr>
          <w:sz w:val="20"/>
          <w:szCs w:val="20"/>
        </w:rPr>
        <w:t>Rikal feuert erneut auf einen Roboter</w:t>
      </w:r>
    </w:p>
    <w:p>
      <w:pPr>
        <w:pStyle w:val="Normal"/>
        <w:rPr>
          <w:sz w:val="20"/>
          <w:szCs w:val="20"/>
        </w:rPr>
      </w:pPr>
      <w:r>
        <w:rPr>
          <w:sz w:val="20"/>
          <w:szCs w:val="20"/>
        </w:rPr>
        <w:t>Ben bekommt einen Treffer ab und der Anzug geht kaputt.</w:t>
      </w:r>
    </w:p>
    <w:p>
      <w:pPr>
        <w:pStyle w:val="Normal"/>
        <w:rPr>
          <w:sz w:val="20"/>
          <w:szCs w:val="20"/>
        </w:rPr>
      </w:pPr>
      <w:r>
        <w:rPr>
          <w:sz w:val="20"/>
          <w:szCs w:val="20"/>
        </w:rPr>
        <w:t>Das Außenteam materialisiert in einem dunklen Transporterraum.</w:t>
      </w:r>
    </w:p>
    <w:p>
      <w:pPr>
        <w:pStyle w:val="Normal"/>
        <w:rPr>
          <w:sz w:val="20"/>
          <w:szCs w:val="20"/>
        </w:rPr>
      </w:pPr>
      <w:r>
        <w:rPr>
          <w:sz w:val="20"/>
          <w:szCs w:val="20"/>
        </w:rPr>
        <w:t>Rikal stellt fest, daß er auf einem ihm bekanntem Rihannsuschiff ist.</w:t>
      </w:r>
    </w:p>
    <w:p>
      <w:pPr>
        <w:pStyle w:val="Normal"/>
        <w:rPr>
          <w:sz w:val="20"/>
          <w:szCs w:val="20"/>
        </w:rPr>
      </w:pPr>
      <w:r>
        <w:rPr>
          <w:sz w:val="20"/>
          <w:szCs w:val="20"/>
        </w:rPr>
        <w:t>Ezri ist orientierungslos.</w:t>
      </w:r>
    </w:p>
    <w:p>
      <w:pPr>
        <w:pStyle w:val="Normal"/>
        <w:rPr>
          <w:sz w:val="20"/>
          <w:szCs w:val="20"/>
        </w:rPr>
      </w:pPr>
      <w:r>
        <w:rPr>
          <w:sz w:val="20"/>
          <w:szCs w:val="20"/>
        </w:rPr>
        <w:t>Rikal dreht sich zu N'Vek um.</w:t>
      </w:r>
    </w:p>
    <w:p>
      <w:pPr>
        <w:pStyle w:val="Normal"/>
        <w:rPr>
          <w:sz w:val="20"/>
          <w:szCs w:val="20"/>
        </w:rPr>
      </w:pPr>
      <w:r>
        <w:rPr>
          <w:sz w:val="20"/>
          <w:szCs w:val="20"/>
        </w:rPr>
        <w:t>Ben weiß gar nichts mehr.</w:t>
      </w:r>
    </w:p>
    <w:p>
      <w:pPr>
        <w:pStyle w:val="Normal"/>
        <w:rPr>
          <w:sz w:val="20"/>
          <w:szCs w:val="20"/>
        </w:rPr>
      </w:pPr>
      <w:r>
        <w:rPr>
          <w:sz w:val="20"/>
          <w:szCs w:val="20"/>
        </w:rPr>
        <w:t>Rikal:" Das war knapp. Danke N'Vek."</w:t>
      </w:r>
    </w:p>
    <w:p>
      <w:pPr>
        <w:pStyle w:val="Normal"/>
        <w:rPr>
          <w:sz w:val="20"/>
          <w:szCs w:val="20"/>
        </w:rPr>
      </w:pPr>
      <w:r>
        <w:rPr>
          <w:sz w:val="20"/>
          <w:szCs w:val="20"/>
        </w:rPr>
        <w:t>Ezri geht zu Ben um ihn medizinisch zu versorgen.</w:t>
      </w:r>
    </w:p>
    <w:p>
      <w:pPr>
        <w:pStyle w:val="Normal"/>
        <w:rPr>
          <w:sz w:val="20"/>
          <w:szCs w:val="20"/>
        </w:rPr>
      </w:pPr>
      <w:r>
        <w:rPr>
          <w:sz w:val="20"/>
          <w:szCs w:val="20"/>
        </w:rPr>
        <w:t>Ben winkt ab:" Geht schon."</w:t>
      </w:r>
    </w:p>
    <w:p>
      <w:pPr>
        <w:pStyle w:val="Normal"/>
        <w:rPr>
          <w:sz w:val="20"/>
          <w:szCs w:val="20"/>
        </w:rPr>
      </w:pPr>
      <w:r>
        <w:rPr>
          <w:sz w:val="20"/>
          <w:szCs w:val="20"/>
        </w:rPr>
        <w:t>Ezri kümmert sich nun um den Rest des Außenteams der noch übrig blieb.</w:t>
      </w:r>
    </w:p>
    <w:p>
      <w:pPr>
        <w:pStyle w:val="Normal"/>
        <w:rPr>
          <w:sz w:val="20"/>
          <w:szCs w:val="20"/>
        </w:rPr>
      </w:pPr>
      <w:r>
        <w:rPr>
          <w:sz w:val="20"/>
          <w:szCs w:val="20"/>
        </w:rPr>
        <w:t>Die Blutschwinge geht nach erfolgreichem Retransfer des Außenteams in Interphase und verschwindet mit Warp 4.</w:t>
      </w:r>
    </w:p>
    <w:p>
      <w:pPr>
        <w:pStyle w:val="Normal"/>
        <w:rPr>
          <w:sz w:val="20"/>
          <w:szCs w:val="20"/>
        </w:rPr>
      </w:pPr>
      <w:r>
        <w:rPr>
          <w:sz w:val="20"/>
          <w:szCs w:val="20"/>
        </w:rPr>
        <w:t>Ben steht auf und versorgt sich selb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kal)   </w:t>
      </w:r>
    </w:p>
    <w:p>
      <w:pPr>
        <w:pStyle w:val="Normal"/>
        <w:rPr>
          <w:b/>
          <w:b/>
          <w:sz w:val="20"/>
          <w:szCs w:val="20"/>
        </w:rPr>
      </w:pPr>
      <w:r>
        <w:rPr>
          <w:b/>
          <w:sz w:val="20"/>
          <w:szCs w:val="20"/>
        </w:rPr>
      </w:r>
    </w:p>
    <w:p>
      <w:pPr>
        <w:pStyle w:val="Normal"/>
        <w:rPr/>
      </w:pPr>
      <w:r>
        <w:rPr>
          <w:sz w:val="20"/>
          <w:szCs w:val="20"/>
        </w:rPr>
        <w:t xml:space="preserve">Ich hatte gerade die drei Verletzten auf der Krankenstation besucht. Diese Außenmission hatte einem Kommandosoldaten das Leben gekostet, ein anderer war so schwer verletzt worden, daß er wahrscheinlich nie wieder </w:t>
      </w:r>
    </w:p>
    <w:p>
      <w:pPr>
        <w:pStyle w:val="Normal"/>
        <w:rPr/>
      </w:pPr>
      <w:r>
        <w:rPr>
          <w:sz w:val="20"/>
          <w:szCs w:val="20"/>
        </w:rPr>
        <w:t>dienstfähig sein wird. Die beiden anderen würden in wenigen Tagen wieder dienstfähig sein. Auch Lt. Aino und ich waren während dieser Mission leicht verletzt worden, aber unsere Verletzungen waren versorgt worden und wir waren dienstfähig. Ich hatte Ensign Chaz in mein Büro beordert. Ich wollte wissen wieso sie ihren Helm abgenommen und diese beinahe Katastrophe ausgelöst hatte. Ich war milde ausgedrückt etwas ungehalten. Ensign Chaz stand in Habt-Acht Haltung vor meinem Schreibtisch, ich hatte weder vor ihr einen Stuhl anzubieten noch sie bequem stehen zu lassen. Sie hatte den Blick gesenkt.</w:t>
      </w:r>
    </w:p>
    <w:p>
      <w:pPr>
        <w:pStyle w:val="Normal"/>
        <w:rPr>
          <w:sz w:val="20"/>
          <w:szCs w:val="20"/>
        </w:rPr>
      </w:pPr>
      <w:r>
        <w:rPr>
          <w:sz w:val="20"/>
          <w:szCs w:val="20"/>
        </w:rPr>
        <w:t>- Die Augen gerade aus.</w:t>
      </w:r>
    </w:p>
    <w:p>
      <w:pPr>
        <w:pStyle w:val="Normal"/>
        <w:rPr>
          <w:sz w:val="20"/>
          <w:szCs w:val="20"/>
        </w:rPr>
      </w:pPr>
      <w:r>
        <w:rPr>
          <w:sz w:val="20"/>
          <w:szCs w:val="20"/>
        </w:rPr>
        <w:t>Ezri hob den Blick und schaute gerade aus. Rikal blickte auf ein Padd, nicht das er nicht auswendig wußte, was da stand...</w:t>
      </w:r>
    </w:p>
    <w:p>
      <w:pPr>
        <w:pStyle w:val="Normal"/>
        <w:rPr>
          <w:sz w:val="20"/>
          <w:szCs w:val="20"/>
        </w:rPr>
      </w:pPr>
      <w:r>
        <w:rPr>
          <w:sz w:val="20"/>
          <w:szCs w:val="20"/>
        </w:rPr>
        <w:t>Ezri wagte es nicht Commander Rikal anzusehen.</w:t>
      </w:r>
    </w:p>
    <w:p>
      <w:pPr>
        <w:pStyle w:val="Normal"/>
        <w:rPr>
          <w:sz w:val="20"/>
          <w:szCs w:val="20"/>
        </w:rPr>
      </w:pPr>
      <w:r>
        <w:rPr>
          <w:sz w:val="20"/>
          <w:szCs w:val="20"/>
        </w:rPr>
        <w:t>- Ein Toter, drei schwer Verletzte, einer davon auf dauer dienstunfähig, zwei Leichtverletzte.</w:t>
      </w:r>
    </w:p>
    <w:p>
      <w:pPr>
        <w:pStyle w:val="Normal"/>
        <w:rPr>
          <w:sz w:val="20"/>
          <w:szCs w:val="20"/>
        </w:rPr>
      </w:pPr>
      <w:r>
        <w:rPr>
          <w:sz w:val="20"/>
          <w:szCs w:val="20"/>
        </w:rPr>
        <w:t>Ich blickte Ezri an.</w:t>
      </w:r>
    </w:p>
    <w:p>
      <w:pPr>
        <w:pStyle w:val="Normal"/>
        <w:rPr>
          <w:sz w:val="20"/>
          <w:szCs w:val="20"/>
        </w:rPr>
      </w:pPr>
      <w:r>
        <w:rPr>
          <w:sz w:val="20"/>
          <w:szCs w:val="20"/>
        </w:rPr>
        <w:t>- Wieso haben sie ihren Helm angenommen?</w:t>
      </w:r>
    </w:p>
    <w:p>
      <w:pPr>
        <w:pStyle w:val="Normal"/>
        <w:rPr>
          <w:sz w:val="20"/>
          <w:szCs w:val="20"/>
        </w:rPr>
      </w:pPr>
      <w:r>
        <w:rPr>
          <w:sz w:val="20"/>
          <w:szCs w:val="20"/>
        </w:rPr>
        <w:t>Ezri rührte sich nicht.</w:t>
      </w:r>
    </w:p>
    <w:p>
      <w:pPr>
        <w:pStyle w:val="Normal"/>
        <w:rPr>
          <w:sz w:val="20"/>
          <w:szCs w:val="20"/>
        </w:rPr>
      </w:pPr>
      <w:r>
        <w:rPr>
          <w:sz w:val="20"/>
          <w:szCs w:val="20"/>
        </w:rPr>
        <w:t>- Die Tarnung des Anzuges somit deaktiviert und uns verraten? Den Tot dieses Mannes verschuldet?</w:t>
      </w:r>
    </w:p>
    <w:p>
      <w:pPr>
        <w:pStyle w:val="Normal"/>
        <w:rPr>
          <w:sz w:val="20"/>
          <w:szCs w:val="20"/>
        </w:rPr>
      </w:pPr>
      <w:r>
        <w:rPr>
          <w:sz w:val="20"/>
          <w:szCs w:val="20"/>
        </w:rPr>
        <w:t xml:space="preserve">- Sir, ich....konnte nicht mehr warten. Sir,... </w:t>
      </w:r>
    </w:p>
    <w:p>
      <w:pPr>
        <w:pStyle w:val="Normal"/>
        <w:rPr>
          <w:sz w:val="20"/>
          <w:szCs w:val="20"/>
        </w:rPr>
      </w:pPr>
      <w:r>
        <w:rPr>
          <w:sz w:val="20"/>
          <w:szCs w:val="20"/>
        </w:rPr>
        <w:t>Ihre Stimme war kaum zuhören. Ich warf das Padd auf den Schreibtisch, stand auf, umrundete den Tisch und blieb einen halben Meter neben ihr stehen. Meine Stimme war kalt als ich sie wieder ansprach.</w:t>
      </w:r>
    </w:p>
    <w:p>
      <w:pPr>
        <w:pStyle w:val="Normal"/>
        <w:rPr>
          <w:sz w:val="20"/>
          <w:szCs w:val="20"/>
        </w:rPr>
      </w:pPr>
      <w:r>
        <w:rPr>
          <w:sz w:val="20"/>
          <w:szCs w:val="20"/>
        </w:rPr>
        <w:t>- Worauf? WORAUF!</w:t>
      </w:r>
    </w:p>
    <w:p>
      <w:pPr>
        <w:pStyle w:val="Normal"/>
        <w:rPr>
          <w:sz w:val="20"/>
          <w:szCs w:val="20"/>
        </w:rPr>
      </w:pPr>
      <w:r>
        <w:rPr>
          <w:sz w:val="20"/>
          <w:szCs w:val="20"/>
        </w:rPr>
        <w:t>Ezri zuckte zusammen.</w:t>
      </w:r>
    </w:p>
    <w:p>
      <w:pPr>
        <w:pStyle w:val="Normal"/>
        <w:rPr>
          <w:sz w:val="20"/>
          <w:szCs w:val="20"/>
        </w:rPr>
      </w:pPr>
      <w:r>
        <w:rPr>
          <w:sz w:val="20"/>
          <w:szCs w:val="20"/>
        </w:rPr>
        <w:t>- Ich mußte meine Medizin nehmen.</w:t>
      </w:r>
    </w:p>
    <w:p>
      <w:pPr>
        <w:pStyle w:val="Normal"/>
        <w:rPr>
          <w:sz w:val="20"/>
          <w:szCs w:val="20"/>
        </w:rPr>
      </w:pPr>
      <w:r>
        <w:rPr>
          <w:sz w:val="20"/>
          <w:szCs w:val="20"/>
        </w:rPr>
        <w:t>- Medizin? Welche Medizin? Warum haben sie mich vor der Außenmission nicht darüber informiert, daß sie Medizin brauchen?</w:t>
      </w:r>
    </w:p>
    <w:p>
      <w:pPr>
        <w:pStyle w:val="Normal"/>
        <w:rPr>
          <w:sz w:val="20"/>
          <w:szCs w:val="20"/>
        </w:rPr>
      </w:pPr>
      <w:r>
        <w:rPr>
          <w:sz w:val="20"/>
          <w:szCs w:val="20"/>
        </w:rPr>
        <w:t>- Ich nehme seit dem Verhör regelmäßig eine Medizin.</w:t>
      </w:r>
    </w:p>
    <w:p>
      <w:pPr>
        <w:pStyle w:val="Normal"/>
        <w:rPr>
          <w:sz w:val="20"/>
          <w:szCs w:val="20"/>
        </w:rPr>
      </w:pPr>
      <w:r>
        <w:rPr>
          <w:sz w:val="20"/>
          <w:szCs w:val="20"/>
        </w:rPr>
        <w:t>- Welche?</w:t>
      </w:r>
    </w:p>
    <w:p>
      <w:pPr>
        <w:pStyle w:val="Normal"/>
        <w:rPr>
          <w:sz w:val="20"/>
          <w:szCs w:val="20"/>
        </w:rPr>
      </w:pPr>
      <w:r>
        <w:rPr>
          <w:sz w:val="20"/>
          <w:szCs w:val="20"/>
        </w:rPr>
        <w:t>- Kaetron zur Stabilisierung meiner Psyche. Ich nahm an, daß die Mission nicht so lange dauern würde, Sir.</w:t>
      </w:r>
    </w:p>
    <w:p>
      <w:pPr>
        <w:pStyle w:val="Normal"/>
        <w:rPr>
          <w:sz w:val="20"/>
          <w:szCs w:val="20"/>
        </w:rPr>
      </w:pPr>
      <w:r>
        <w:rPr>
          <w:sz w:val="20"/>
          <w:szCs w:val="20"/>
        </w:rPr>
        <w:t>- Kaetron ist ein leichtes Beruhigungsmittel das auch gegen Depressionen hilft. Wieso müssen sie es nehmen?</w:t>
      </w:r>
    </w:p>
    <w:p>
      <w:pPr>
        <w:pStyle w:val="Normal"/>
        <w:rPr>
          <w:sz w:val="20"/>
          <w:szCs w:val="20"/>
        </w:rPr>
      </w:pPr>
      <w:r>
        <w:rPr>
          <w:sz w:val="20"/>
          <w:szCs w:val="20"/>
        </w:rPr>
        <w:t>Ich wußte das zwar, aber ich wollte es von ihr hören.</w:t>
      </w:r>
    </w:p>
    <w:p>
      <w:pPr>
        <w:pStyle w:val="Normal"/>
        <w:rPr>
          <w:sz w:val="20"/>
          <w:szCs w:val="20"/>
        </w:rPr>
      </w:pPr>
      <w:r>
        <w:rPr>
          <w:sz w:val="20"/>
          <w:szCs w:val="20"/>
        </w:rPr>
        <w:t>- Weil....ich.....ich, laut Datenbank ist es harmlos. Aber wohl nur für Rihannsu.....</w:t>
      </w:r>
    </w:p>
    <w:p>
      <w:pPr>
        <w:pStyle w:val="Normal"/>
        <w:rPr>
          <w:sz w:val="20"/>
          <w:szCs w:val="20"/>
        </w:rPr>
      </w:pPr>
      <w:r>
        <w:rPr>
          <w:sz w:val="20"/>
          <w:szCs w:val="20"/>
        </w:rPr>
        <w:t>Ezri fiel es schwer solange in Habacht-Haltung zu stehen.</w:t>
      </w:r>
    </w:p>
    <w:p>
      <w:pPr>
        <w:pStyle w:val="Normal"/>
        <w:rPr>
          <w:sz w:val="20"/>
          <w:szCs w:val="20"/>
        </w:rPr>
      </w:pPr>
      <w:r>
        <w:rPr>
          <w:sz w:val="20"/>
          <w:szCs w:val="20"/>
        </w:rPr>
        <w:t>- Bei mir scheint es eine andere Wirkung zu haben.</w:t>
      </w:r>
    </w:p>
    <w:p>
      <w:pPr>
        <w:pStyle w:val="Normal"/>
        <w:rPr>
          <w:sz w:val="20"/>
          <w:szCs w:val="20"/>
        </w:rPr>
      </w:pPr>
      <w:r>
        <w:rPr>
          <w:sz w:val="20"/>
          <w:szCs w:val="20"/>
        </w:rPr>
        <w:t>- Sie sind Ärztin, sie können doch eine Sucht erkennen? Oder etwa nicht?</w:t>
      </w:r>
    </w:p>
    <w:p>
      <w:pPr>
        <w:pStyle w:val="Normal"/>
        <w:rPr>
          <w:sz w:val="20"/>
          <w:szCs w:val="20"/>
        </w:rPr>
      </w:pPr>
      <w:r>
        <w:rPr>
          <w:sz w:val="20"/>
          <w:szCs w:val="20"/>
        </w:rPr>
        <w:t>- Ja, Sir.</w:t>
      </w:r>
    </w:p>
    <w:p>
      <w:pPr>
        <w:pStyle w:val="Normal"/>
        <w:rPr>
          <w:sz w:val="20"/>
          <w:szCs w:val="20"/>
        </w:rPr>
      </w:pPr>
      <w:r>
        <w:rPr>
          <w:sz w:val="20"/>
          <w:szCs w:val="20"/>
        </w:rPr>
        <w:t>Ezri konnte sichtlich meine Nähe nicht ertragen.</w:t>
      </w:r>
    </w:p>
    <w:p>
      <w:pPr>
        <w:pStyle w:val="Normal"/>
        <w:rPr>
          <w:sz w:val="20"/>
          <w:szCs w:val="20"/>
        </w:rPr>
      </w:pPr>
      <w:r>
        <w:rPr>
          <w:sz w:val="20"/>
          <w:szCs w:val="20"/>
        </w:rPr>
        <w:t>- Wieso nehmen sie ein Anti-Depressiva?</w:t>
      </w:r>
    </w:p>
    <w:p>
      <w:pPr>
        <w:pStyle w:val="Normal"/>
        <w:rPr>
          <w:sz w:val="20"/>
          <w:szCs w:val="20"/>
        </w:rPr>
      </w:pPr>
      <w:r>
        <w:rPr>
          <w:sz w:val="20"/>
          <w:szCs w:val="20"/>
        </w:rPr>
        <w:t>- Sir, um wieder dienstfähig zu sein.</w:t>
      </w:r>
    </w:p>
    <w:p>
      <w:pPr>
        <w:pStyle w:val="Normal"/>
        <w:rPr>
          <w:sz w:val="20"/>
          <w:szCs w:val="20"/>
        </w:rPr>
      </w:pPr>
      <w:r>
        <w:rPr>
          <w:sz w:val="20"/>
          <w:szCs w:val="20"/>
        </w:rPr>
        <w:t>- Sind sie wieder dienstfähig?</w:t>
      </w:r>
    </w:p>
    <w:p>
      <w:pPr>
        <w:pStyle w:val="Normal"/>
        <w:rPr>
          <w:sz w:val="20"/>
          <w:szCs w:val="20"/>
        </w:rPr>
      </w:pPr>
      <w:r>
        <w:rPr>
          <w:sz w:val="20"/>
          <w:szCs w:val="20"/>
        </w:rPr>
        <w:t>- Ja, Sir.... Nein.</w:t>
      </w:r>
    </w:p>
    <w:p>
      <w:pPr>
        <w:pStyle w:val="Normal"/>
        <w:rPr>
          <w:sz w:val="20"/>
          <w:szCs w:val="20"/>
        </w:rPr>
      </w:pPr>
      <w:r>
        <w:rPr>
          <w:sz w:val="20"/>
          <w:szCs w:val="20"/>
        </w:rPr>
        <w:t>- Was den nun?</w:t>
      </w:r>
    </w:p>
    <w:p>
      <w:pPr>
        <w:pStyle w:val="Normal"/>
        <w:rPr>
          <w:sz w:val="20"/>
          <w:szCs w:val="20"/>
        </w:rPr>
      </w:pPr>
      <w:r>
        <w:rPr>
          <w:sz w:val="20"/>
          <w:szCs w:val="20"/>
        </w:rPr>
        <w:t>Es fiel ihr immer schwerer stillzuhalten.</w:t>
      </w:r>
    </w:p>
    <w:p>
      <w:pPr>
        <w:pStyle w:val="Normal"/>
        <w:rPr>
          <w:sz w:val="20"/>
          <w:szCs w:val="20"/>
        </w:rPr>
      </w:pPr>
      <w:r>
        <w:rPr>
          <w:sz w:val="20"/>
          <w:szCs w:val="20"/>
        </w:rPr>
        <w:t>- Es funktionierte gut, ich konnte ja wieder arbeiten. Ihre Ärzte haben es bestätigt.</w:t>
      </w:r>
    </w:p>
    <w:p>
      <w:pPr>
        <w:pStyle w:val="Normal"/>
        <w:rPr>
          <w:sz w:val="20"/>
          <w:szCs w:val="20"/>
        </w:rPr>
      </w:pPr>
      <w:r>
        <w:rPr>
          <w:sz w:val="20"/>
          <w:szCs w:val="20"/>
        </w:rPr>
        <w:t>- Aber sie brauchen das Kaetron wie oft?</w:t>
      </w:r>
    </w:p>
    <w:p>
      <w:pPr>
        <w:pStyle w:val="Normal"/>
        <w:rPr>
          <w:sz w:val="20"/>
          <w:szCs w:val="20"/>
        </w:rPr>
      </w:pPr>
      <w:r>
        <w:rPr>
          <w:sz w:val="20"/>
          <w:szCs w:val="20"/>
        </w:rPr>
        <w:t>- So ca. 4 Mal am Tag, Sir.</w:t>
      </w:r>
    </w:p>
    <w:p>
      <w:pPr>
        <w:pStyle w:val="Normal"/>
        <w:rPr>
          <w:sz w:val="20"/>
          <w:szCs w:val="20"/>
        </w:rPr>
      </w:pPr>
      <w:r>
        <w:rPr>
          <w:sz w:val="20"/>
          <w:szCs w:val="20"/>
        </w:rPr>
        <w:t>- In welchen Abständen?</w:t>
      </w:r>
    </w:p>
    <w:p>
      <w:pPr>
        <w:pStyle w:val="Normal"/>
        <w:rPr>
          <w:sz w:val="20"/>
          <w:szCs w:val="20"/>
        </w:rPr>
      </w:pPr>
      <w:r>
        <w:rPr>
          <w:sz w:val="20"/>
          <w:szCs w:val="20"/>
        </w:rPr>
        <w:t>- Ca. alle 4 Stunden.</w:t>
      </w:r>
    </w:p>
    <w:p>
      <w:pPr>
        <w:pStyle w:val="Normal"/>
        <w:rPr>
          <w:sz w:val="20"/>
          <w:szCs w:val="20"/>
        </w:rPr>
      </w:pPr>
      <w:r>
        <w:rPr>
          <w:sz w:val="20"/>
          <w:szCs w:val="20"/>
        </w:rPr>
        <w:t>Ezri verlagerte unmerklich ihr Gewicht von einem Bein auf das andere.</w:t>
      </w:r>
    </w:p>
    <w:p>
      <w:pPr>
        <w:pStyle w:val="Normal"/>
        <w:rPr>
          <w:sz w:val="20"/>
          <w:szCs w:val="20"/>
        </w:rPr>
      </w:pPr>
      <w:r>
        <w:rPr>
          <w:sz w:val="20"/>
          <w:szCs w:val="20"/>
        </w:rPr>
        <w:t>- Stillgestanden.</w:t>
      </w:r>
    </w:p>
    <w:p>
      <w:pPr>
        <w:pStyle w:val="Normal"/>
        <w:rPr>
          <w:sz w:val="20"/>
          <w:szCs w:val="20"/>
        </w:rPr>
      </w:pPr>
      <w:r>
        <w:rPr>
          <w:sz w:val="20"/>
          <w:szCs w:val="20"/>
        </w:rPr>
        <w:t>Ezri zuckte zusammen.</w:t>
      </w:r>
    </w:p>
    <w:p>
      <w:pPr>
        <w:pStyle w:val="Normal"/>
        <w:rPr>
          <w:sz w:val="20"/>
          <w:szCs w:val="20"/>
        </w:rPr>
      </w:pPr>
      <w:r>
        <w:rPr>
          <w:sz w:val="20"/>
          <w:szCs w:val="20"/>
        </w:rPr>
        <w:t xml:space="preserve">- Ihre fachliche Meinung, sind sie vom Kaetron abhängig? </w:t>
      </w:r>
    </w:p>
    <w:p>
      <w:pPr>
        <w:pStyle w:val="Normal"/>
        <w:rPr>
          <w:sz w:val="20"/>
          <w:szCs w:val="20"/>
        </w:rPr>
      </w:pPr>
      <w:r>
        <w:rPr>
          <w:sz w:val="20"/>
          <w:szCs w:val="20"/>
        </w:rPr>
        <w:t xml:space="preserve">Ezri erwiderte mit leiser Stimme. </w:t>
      </w:r>
    </w:p>
    <w:p>
      <w:pPr>
        <w:pStyle w:val="Normal"/>
        <w:rPr>
          <w:sz w:val="20"/>
          <w:szCs w:val="20"/>
        </w:rPr>
      </w:pPr>
      <w:r>
        <w:rPr>
          <w:sz w:val="20"/>
          <w:szCs w:val="20"/>
        </w:rPr>
        <w:t>- Ja, Sir.</w:t>
      </w:r>
    </w:p>
    <w:p>
      <w:pPr>
        <w:pStyle w:val="Normal"/>
        <w:rPr>
          <w:sz w:val="20"/>
          <w:szCs w:val="20"/>
        </w:rPr>
      </w:pPr>
      <w:r>
        <w:rPr>
          <w:sz w:val="20"/>
          <w:szCs w:val="20"/>
        </w:rPr>
        <w:t>- Warum haben sie es niemandem gesagt?</w:t>
      </w:r>
    </w:p>
    <w:p>
      <w:pPr>
        <w:pStyle w:val="Normal"/>
        <w:rPr>
          <w:sz w:val="20"/>
          <w:szCs w:val="20"/>
        </w:rPr>
      </w:pPr>
      <w:r>
        <w:rPr>
          <w:sz w:val="20"/>
          <w:szCs w:val="20"/>
        </w:rPr>
        <w:t>Ezri war über die eigene Erkenntnis entsetzt.</w:t>
      </w:r>
    </w:p>
    <w:p>
      <w:pPr>
        <w:pStyle w:val="Normal"/>
        <w:rPr>
          <w:sz w:val="20"/>
          <w:szCs w:val="20"/>
        </w:rPr>
      </w:pPr>
      <w:r>
        <w:rPr>
          <w:sz w:val="20"/>
          <w:szCs w:val="20"/>
        </w:rPr>
        <w:t>- Sie brauchen es alle vier Stunden. Mir war es nicht bewusst, bis zu diesem....... Vorfall.</w:t>
      </w:r>
    </w:p>
    <w:p>
      <w:pPr>
        <w:pStyle w:val="Normal"/>
        <w:rPr>
          <w:sz w:val="20"/>
          <w:szCs w:val="20"/>
        </w:rPr>
      </w:pPr>
      <w:r>
        <w:rPr>
          <w:sz w:val="20"/>
          <w:szCs w:val="20"/>
        </w:rPr>
        <w:t>- Das die Außenmission länger als 4 Stunden dauern könnte, kam ihnen nie in den Sinn?</w:t>
      </w:r>
    </w:p>
    <w:p>
      <w:pPr>
        <w:pStyle w:val="Normal"/>
        <w:rPr>
          <w:sz w:val="20"/>
          <w:szCs w:val="20"/>
        </w:rPr>
      </w:pPr>
      <w:r>
        <w:rPr>
          <w:sz w:val="20"/>
          <w:szCs w:val="20"/>
        </w:rPr>
        <w:t>- Ja schon, aber ich dachte nicht......hoffte nicht..... Ich weiß es nicht, Sir.</w:t>
      </w:r>
    </w:p>
    <w:p>
      <w:pPr>
        <w:pStyle w:val="Normal"/>
        <w:rPr>
          <w:sz w:val="20"/>
          <w:szCs w:val="20"/>
        </w:rPr>
      </w:pPr>
      <w:r>
        <w:rPr>
          <w:sz w:val="20"/>
          <w:szCs w:val="20"/>
        </w:rPr>
        <w:t>Ich schüttelte den Kopf.</w:t>
      </w:r>
    </w:p>
    <w:p>
      <w:pPr>
        <w:pStyle w:val="Normal"/>
        <w:rPr>
          <w:sz w:val="20"/>
          <w:szCs w:val="20"/>
        </w:rPr>
      </w:pPr>
      <w:r>
        <w:rPr>
          <w:sz w:val="20"/>
          <w:szCs w:val="20"/>
        </w:rPr>
        <w:t>- Was soll ich nur mit ihnen machen?</w:t>
      </w:r>
    </w:p>
    <w:p>
      <w:pPr>
        <w:pStyle w:val="Normal"/>
        <w:rPr>
          <w:sz w:val="20"/>
          <w:szCs w:val="20"/>
        </w:rPr>
      </w:pPr>
      <w:r>
        <w:rPr>
          <w:sz w:val="20"/>
          <w:szCs w:val="20"/>
        </w:rPr>
        <w:t>Ezri schwieg und schloß die Augen.</w:t>
      </w:r>
    </w:p>
    <w:p>
      <w:pPr>
        <w:pStyle w:val="Normal"/>
        <w:rPr>
          <w:sz w:val="20"/>
          <w:szCs w:val="20"/>
        </w:rPr>
      </w:pPr>
      <w:r>
        <w:rPr>
          <w:sz w:val="20"/>
          <w:szCs w:val="20"/>
        </w:rPr>
        <w:t>- Wir haben einen JAG-Offizier an Bord, er hat mit den Ermittlungen begonnen. Dieses mal können wir ihnen nicht helfen. Dieses mal sind sie selbst an ihrer Situation schuld. Sie ganz allein. Haben sie etwas zu ihrer Verteidigung vorzubringen?</w:t>
      </w:r>
    </w:p>
    <w:p>
      <w:pPr>
        <w:pStyle w:val="Normal"/>
        <w:rPr>
          <w:sz w:val="20"/>
          <w:szCs w:val="20"/>
        </w:rPr>
      </w:pPr>
      <w:r>
        <w:rPr>
          <w:sz w:val="20"/>
          <w:szCs w:val="20"/>
        </w:rPr>
        <w:t>Ezri sackte in sich zusammen, als sie das hörte.</w:t>
      </w:r>
    </w:p>
    <w:p>
      <w:pPr>
        <w:pStyle w:val="Normal"/>
        <w:rPr>
          <w:sz w:val="20"/>
          <w:szCs w:val="20"/>
        </w:rPr>
      </w:pPr>
      <w:r>
        <w:rPr>
          <w:sz w:val="20"/>
          <w:szCs w:val="20"/>
        </w:rPr>
        <w:t>- Sir, ich hab das doch nicht absichtlich gemacht. Ich wollte doch nicht....</w:t>
      </w:r>
    </w:p>
    <w:p>
      <w:pPr>
        <w:pStyle w:val="Normal"/>
        <w:rPr>
          <w:sz w:val="20"/>
          <w:szCs w:val="20"/>
        </w:rPr>
      </w:pPr>
      <w:r>
        <w:rPr>
          <w:sz w:val="20"/>
          <w:szCs w:val="20"/>
        </w:rPr>
        <w:t xml:space="preserve">Ihre Stimme war rau, als sie das sagte. Ich konnte sie verstehen. </w:t>
      </w:r>
    </w:p>
    <w:p>
      <w:pPr>
        <w:pStyle w:val="Normal"/>
        <w:rPr>
          <w:sz w:val="20"/>
          <w:szCs w:val="20"/>
        </w:rPr>
      </w:pPr>
      <w:r>
        <w:rPr>
          <w:sz w:val="20"/>
          <w:szCs w:val="20"/>
        </w:rPr>
        <w:t>- Nein, ich hab nichts zu meiner Verteidigung zu sagen.</w:t>
      </w:r>
    </w:p>
    <w:p>
      <w:pPr>
        <w:pStyle w:val="Normal"/>
        <w:rPr>
          <w:sz w:val="20"/>
          <w:szCs w:val="20"/>
        </w:rPr>
      </w:pPr>
      <w:r>
        <w:rPr>
          <w:sz w:val="20"/>
          <w:szCs w:val="20"/>
        </w:rPr>
        <w:t>- Das glaubt niemand, daß sie wollten das erei'Arrain Pektar ums Leben kommt.</w:t>
      </w:r>
    </w:p>
    <w:p>
      <w:pPr>
        <w:pStyle w:val="Normal"/>
        <w:rPr>
          <w:sz w:val="20"/>
          <w:szCs w:val="20"/>
        </w:rPr>
      </w:pPr>
      <w:r>
        <w:rPr>
          <w:sz w:val="20"/>
          <w:szCs w:val="20"/>
        </w:rPr>
        <w:t>Ezri stiegen Tränen in die Augen, ihr wurde bewusst was sie da angerichtet hatte. Sie wollte nicht, daß durch ihre Verschulden jemand sterben sollte.</w:t>
      </w:r>
    </w:p>
    <w:p>
      <w:pPr>
        <w:pStyle w:val="Normal"/>
        <w:rPr>
          <w:sz w:val="20"/>
          <w:szCs w:val="20"/>
        </w:rPr>
      </w:pPr>
      <w:r>
        <w:rPr>
          <w:sz w:val="20"/>
          <w:szCs w:val="20"/>
        </w:rPr>
        <w:t xml:space="preserve">- Ich habe mit Lt.j.G. Mrj gesprochen er denkt sie werden vom Kriegsgericht degradiert werden. Ein negativer Eintrag in ihre Personalakte ist ihnen auf alle Fälle sicher. Sie haben mindestens ihren ersten Verweis. </w:t>
      </w:r>
    </w:p>
    <w:p>
      <w:pPr>
        <w:pStyle w:val="Normal"/>
        <w:rPr>
          <w:sz w:val="20"/>
          <w:szCs w:val="20"/>
        </w:rPr>
      </w:pPr>
      <w:r>
        <w:rPr>
          <w:sz w:val="20"/>
          <w:szCs w:val="20"/>
        </w:rPr>
        <w:t>- Ich bin Arzt, Sir. Mein oberstes Gebot ist Leben zu erhalten. Nicht es zu nehmen.</w:t>
      </w:r>
    </w:p>
    <w:p>
      <w:pPr>
        <w:pStyle w:val="Normal"/>
        <w:rPr>
          <w:sz w:val="20"/>
          <w:szCs w:val="20"/>
        </w:rPr>
      </w:pPr>
      <w:r>
        <w:rPr>
          <w:sz w:val="20"/>
          <w:szCs w:val="20"/>
        </w:rPr>
        <w:t>- Wollen sie bestreiten das ihre Sucht ursächlich für den Tot des erei'Arrain ist?</w:t>
      </w:r>
    </w:p>
    <w:p>
      <w:pPr>
        <w:pStyle w:val="Normal"/>
        <w:rPr>
          <w:sz w:val="20"/>
          <w:szCs w:val="20"/>
        </w:rPr>
      </w:pPr>
      <w:r>
        <w:rPr>
          <w:sz w:val="20"/>
          <w:szCs w:val="20"/>
        </w:rPr>
        <w:t>- Nein, Sir....aber ich hab das alles nicht gewollt. Ihre Stimme war tränenerstickt.</w:t>
      </w:r>
    </w:p>
    <w:p>
      <w:pPr>
        <w:pStyle w:val="Normal"/>
        <w:rPr>
          <w:sz w:val="20"/>
          <w:szCs w:val="20"/>
        </w:rPr>
      </w:pPr>
      <w:r>
        <w:rPr>
          <w:sz w:val="20"/>
          <w:szCs w:val="20"/>
        </w:rPr>
        <w:t>- Ich hoffe für sie, daß das Gericht dies berücksichtigen wird.</w:t>
      </w:r>
    </w:p>
    <w:p>
      <w:pPr>
        <w:pStyle w:val="Normal"/>
        <w:rPr>
          <w:sz w:val="20"/>
          <w:szCs w:val="20"/>
        </w:rPr>
      </w:pPr>
      <w:r>
        <w:rPr>
          <w:sz w:val="20"/>
          <w:szCs w:val="20"/>
        </w:rPr>
        <w:t>Ezri veränderte ihre Position, sie konnte nicht mehr länger stillhalten.</w:t>
      </w:r>
    </w:p>
    <w:p>
      <w:pPr>
        <w:pStyle w:val="Normal"/>
        <w:rPr>
          <w:sz w:val="20"/>
          <w:szCs w:val="20"/>
        </w:rPr>
      </w:pPr>
      <w:r>
        <w:rPr>
          <w:sz w:val="20"/>
          <w:szCs w:val="20"/>
        </w:rPr>
        <w:t>- Sie sind bis auf weiteres vom Dienst suspendiert. Sie werden in ihrem neuem Quartier verbleiben. Sie werden eine Entziehungskur machen und das Mentaltraining wird fortgesetzt.</w:t>
      </w:r>
    </w:p>
    <w:p>
      <w:pPr>
        <w:pStyle w:val="Normal"/>
        <w:rPr>
          <w:sz w:val="20"/>
          <w:szCs w:val="20"/>
        </w:rPr>
      </w:pPr>
      <w:r>
        <w:rPr>
          <w:sz w:val="20"/>
          <w:szCs w:val="20"/>
        </w:rPr>
        <w:t>Ezri stimme war tonlos als sie erwiderte:</w:t>
      </w:r>
    </w:p>
    <w:p>
      <w:pPr>
        <w:pStyle w:val="Normal"/>
        <w:rPr>
          <w:sz w:val="20"/>
          <w:szCs w:val="20"/>
        </w:rPr>
      </w:pPr>
      <w:r>
        <w:rPr>
          <w:sz w:val="20"/>
          <w:szCs w:val="20"/>
        </w:rPr>
        <w:t>- Ich bin doch nicht mit Absicht abhängig geworden.</w:t>
      </w:r>
    </w:p>
    <w:p>
      <w:pPr>
        <w:pStyle w:val="Normal"/>
        <w:rPr>
          <w:sz w:val="20"/>
          <w:szCs w:val="20"/>
        </w:rPr>
      </w:pPr>
      <w:r>
        <w:rPr>
          <w:sz w:val="20"/>
          <w:szCs w:val="20"/>
        </w:rPr>
        <w:t>Dir ließ den Kopf hängen.</w:t>
      </w:r>
    </w:p>
    <w:p>
      <w:pPr>
        <w:pStyle w:val="Normal"/>
        <w:rPr>
          <w:sz w:val="20"/>
          <w:szCs w:val="20"/>
        </w:rPr>
      </w:pPr>
      <w:r>
        <w:rPr>
          <w:sz w:val="20"/>
          <w:szCs w:val="20"/>
        </w:rPr>
        <w:t>- Deshalb sitzen sie auch nicht in einer Arrestzelle.</w:t>
      </w:r>
    </w:p>
    <w:p>
      <w:pPr>
        <w:pStyle w:val="Normal"/>
        <w:rPr>
          <w:sz w:val="20"/>
          <w:szCs w:val="20"/>
        </w:rPr>
      </w:pPr>
      <w:r>
        <w:rPr>
          <w:sz w:val="20"/>
          <w:szCs w:val="20"/>
        </w:rPr>
        <w:t xml:space="preserve">- Danke, Sir. </w:t>
      </w:r>
    </w:p>
    <w:p>
      <w:pPr>
        <w:pStyle w:val="Normal"/>
        <w:rPr>
          <w:sz w:val="20"/>
          <w:szCs w:val="20"/>
        </w:rPr>
      </w:pPr>
      <w:r>
        <w:rPr>
          <w:sz w:val="20"/>
          <w:szCs w:val="20"/>
        </w:rPr>
        <w:t>Es fiel ihr sichtlich schwer zu mir Danke zu sagen. Ich verließ meinen Platz und stellt mich direkt vor Ezri. Sie dachte entsetzt: Wieder dieses Training mit ihm? Sie wagt es nicht den Blick zu heben.</w:t>
      </w:r>
    </w:p>
    <w:p>
      <w:pPr>
        <w:pStyle w:val="Normal"/>
        <w:rPr>
          <w:sz w:val="20"/>
          <w:szCs w:val="20"/>
        </w:rPr>
      </w:pPr>
      <w:r>
        <w:rPr>
          <w:sz w:val="20"/>
          <w:szCs w:val="20"/>
        </w:rPr>
        <w:t>- Ezri, seien sie sicher, daß wird für sie unangenehme Konsequenzen haben.</w:t>
      </w:r>
    </w:p>
    <w:p>
      <w:pPr>
        <w:pStyle w:val="Normal"/>
        <w:rPr>
          <w:sz w:val="20"/>
          <w:szCs w:val="20"/>
        </w:rPr>
      </w:pPr>
      <w:r>
        <w:rPr>
          <w:sz w:val="20"/>
          <w:szCs w:val="20"/>
        </w:rPr>
        <w:t>Ezri wurde noch bleicher, als sie es ohnehin schon war.</w:t>
      </w:r>
    </w:p>
    <w:p>
      <w:pPr>
        <w:pStyle w:val="Normal"/>
        <w:rPr>
          <w:sz w:val="20"/>
          <w:szCs w:val="20"/>
        </w:rPr>
      </w:pPr>
      <w:r>
        <w:rPr>
          <w:sz w:val="20"/>
          <w:szCs w:val="20"/>
        </w:rPr>
        <w:t>- Sie könnten unehrenhaft Entlassen werden, sie könnten in einer Strafkolonie der Föderation die nächsten zehn, zwanzig Jahre verbringen. Ezri, beten sie, daß sie auf gnädige Richter treffen.</w:t>
      </w:r>
    </w:p>
    <w:p>
      <w:pPr>
        <w:pStyle w:val="Normal"/>
        <w:rPr>
          <w:sz w:val="20"/>
          <w:szCs w:val="20"/>
        </w:rPr>
      </w:pPr>
      <w:r>
        <w:rPr>
          <w:sz w:val="20"/>
          <w:szCs w:val="20"/>
        </w:rPr>
        <w:t>Sie sackte noch mehr in sich zusammen.</w:t>
      </w:r>
    </w:p>
    <w:p>
      <w:pPr>
        <w:pStyle w:val="Normal"/>
        <w:rPr>
          <w:sz w:val="20"/>
          <w:szCs w:val="20"/>
        </w:rPr>
      </w:pPr>
      <w:r>
        <w:rPr>
          <w:sz w:val="20"/>
          <w:szCs w:val="20"/>
        </w:rPr>
        <w:t>- Weggetreten.</w:t>
      </w:r>
    </w:p>
    <w:p>
      <w:pPr>
        <w:pStyle w:val="Normal"/>
        <w:rPr>
          <w:sz w:val="20"/>
          <w:szCs w:val="20"/>
        </w:rPr>
      </w:pPr>
      <w:r>
        <w:rPr>
          <w:sz w:val="20"/>
          <w:szCs w:val="20"/>
        </w:rPr>
        <w:t>- Aye, Sir.</w:t>
      </w:r>
    </w:p>
    <w:p>
      <w:pPr>
        <w:pStyle w:val="Normal"/>
        <w:rPr>
          <w:sz w:val="20"/>
          <w:szCs w:val="20"/>
        </w:rPr>
      </w:pPr>
      <w:r>
        <w:rPr>
          <w:sz w:val="20"/>
          <w:szCs w:val="20"/>
        </w:rPr>
        <w:t>Sie drehte sich um und verläst das Büro.</w:t>
      </w:r>
    </w:p>
    <w:p>
      <w:pPr>
        <w:pStyle w:val="Normal"/>
        <w:rPr>
          <w:sz w:val="20"/>
          <w:szCs w:val="20"/>
        </w:rPr>
      </w:pPr>
      <w:r>
        <w:rPr>
          <w:sz w:val="20"/>
          <w:szCs w:val="20"/>
        </w:rPr>
        <w:t xml:space="preserve">Als sch die Tür hinter ihr schloß, dachte ich: </w:t>
      </w:r>
    </w:p>
    <w:p>
      <w:pPr>
        <w:pStyle w:val="Normal"/>
        <w:rPr>
          <w:sz w:val="20"/>
          <w:szCs w:val="20"/>
        </w:rPr>
      </w:pPr>
      <w:r>
        <w:rPr>
          <w:sz w:val="20"/>
          <w:szCs w:val="20"/>
        </w:rPr>
        <w:t>- Viel Glück, Ezri. Du kannst es brauchen.</w:t>
      </w:r>
    </w:p>
    <w:p>
      <w:pPr>
        <w:pStyle w:val="Normal"/>
        <w:rPr/>
      </w:pPr>
      <w:r>
        <w:rPr>
          <w:sz w:val="20"/>
          <w:szCs w:val="20"/>
        </w:rPr>
        <w:t xml:space="preserve">Sie tat mir Leid. Irgendwie mochte ich sie, ich wußte nicht wieso, aber ich mochte sie. Lag es daran, daß ich an ihrer Situation nicht unschuldig war? Ich mochte sie noch immer, trotz allem was sie getan hatte, und ich würde ihr helfen. Auch wenn sie es nicht wollte. Ich mußte sie dazu bewegen, sich von mir helfen lassen zu wollen. Wieso wollte ich ihr nur unbedingt helfen? Lag es daran, daß ich Schuld an ihrem Dilemma war oder tat sie mir einfach nur Leid? Oder eine Mischung aus beidem? Ich wußte wirklich nicht genau, wieso ich ihr unbedingt helfen wollt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Als ich das Büro des Commanders verließ geleitete mich ein Sicherheitsoffizier zur Krankenstation. Einer meiner romulanischen Kollegen wartete schon. "Sie wissen was jetzt auf Sie zu kommt, Dr. Chaz?" "Ja, der Entzug." Antwortete ich. "Gut, dann legen Sie sich bitte auf das Biobett. Wir werden Sie für ca. 6 Stunden in einen Tiefschlaf versetzten und unterdessen ihren Körper entgiften. Anschließend werden Sie zumindest körperlich nicht mehr abhängig sein." Schweigend legte ich mich auf das Biobett und nachdem mir der Arzt einen Neuralstimulator an die Schläfe setzte schlief ich ein.</w:t>
      </w:r>
    </w:p>
    <w:p>
      <w:pPr>
        <w:pStyle w:val="Normal"/>
        <w:rPr>
          <w:sz w:val="20"/>
          <w:szCs w:val="20"/>
        </w:rPr>
      </w:pPr>
      <w:r>
        <w:rPr>
          <w:sz w:val="20"/>
          <w:szCs w:val="20"/>
        </w:rPr>
      </w:r>
    </w:p>
    <w:p>
      <w:pPr>
        <w:pStyle w:val="Normal"/>
        <w:rPr>
          <w:sz w:val="20"/>
          <w:szCs w:val="20"/>
        </w:rPr>
      </w:pPr>
      <w:r>
        <w:rPr>
          <w:sz w:val="20"/>
          <w:szCs w:val="20"/>
        </w:rPr>
        <w:t xml:space="preserve">- 6 Stunden später - </w:t>
      </w:r>
    </w:p>
    <w:p>
      <w:pPr>
        <w:pStyle w:val="Normal"/>
        <w:rPr>
          <w:sz w:val="20"/>
          <w:szCs w:val="20"/>
        </w:rPr>
      </w:pPr>
      <w:r>
        <w:rPr>
          <w:sz w:val="20"/>
          <w:szCs w:val="20"/>
        </w:rPr>
      </w:r>
    </w:p>
    <w:p>
      <w:pPr>
        <w:pStyle w:val="Normal"/>
        <w:rPr>
          <w:sz w:val="20"/>
          <w:szCs w:val="20"/>
        </w:rPr>
      </w:pPr>
      <w:r>
        <w:rPr>
          <w:sz w:val="20"/>
          <w:szCs w:val="20"/>
        </w:rPr>
        <w:t>Ich erwachte. Als ich versuchte aufzustehen trat der Arzt an meine Seite. Er half mir auf. Ich fühlte mich schwach und spürte, daß mein Kreislauf noch nicht sein Niveau erreicht hatte. Ich wartete einen Moment und dann stand ich endgültig auf. Nach dem ich endlich wieder auf meinen eigenen Füßen stand erwartete mich wieder ein Sicherheitsoffizier. Er brachte mich in mein Quartier. Mit einem Zischen schloß sich die Tür hinter mir. Ich stand einfach nur da und wartete. Und dann kamen die Gedanken. Die Bilder der Mission, wie der Soldat sich vor mich warf, wie er getroffen wurde. Alles war grün. Sein Anzug, der Fußboden und meine Hände. Grün von seinem Blut. Ich würde dieses Blut nie wieder abwaschen können. Nie wieder. Auch das Wissen, daß dieser Rihannsu mein Leben schützen sollte und es auch tat, konnte mir meine Schuldgefühle nicht mehr nehmen. Denn ich war Schuld an seinem Tod. Ich ganz allein. Ich schluchzte auf und vergrub mein Gesicht in meine Hände. Hemmungslos weinte ich um diesen, mir fremden, Rihannsu. Nach einiger Zeit versiegten meine Tränen, ich hatte einfach keine mehr. Ich stand auf und holte mir ein Glas Wasser. Ich versuchte die Gedanken an den gefallenen Rihannsu aus meinem Kopf zu verbannen, aber die Bilder stiegen immer wieder in mir hoch. Mittlerweile fand auf dem Schiff die Trauerfeier für den gefallenen Kameraden statt. Es wurde ein Audiokanal zu meinem Quartier geöffnet und ich mußte mir alles mit anhören. Die Trauer steckte wie ein dicker Kloß tief in meinem Hals und drohte mich zu ersticken.</w:t>
      </w:r>
    </w:p>
    <w:p>
      <w:pPr>
        <w:pStyle w:val="Normal"/>
        <w:rPr>
          <w:sz w:val="20"/>
          <w:szCs w:val="20"/>
        </w:rPr>
      </w:pPr>
      <w:r>
        <w:rPr>
          <w:sz w:val="20"/>
          <w:szCs w:val="20"/>
        </w:rPr>
      </w:r>
    </w:p>
    <w:p>
      <w:pPr>
        <w:pStyle w:val="Normal"/>
        <w:rPr>
          <w:sz w:val="20"/>
          <w:szCs w:val="20"/>
        </w:rPr>
      </w:pPr>
      <w:r>
        <w:rPr>
          <w:sz w:val="20"/>
          <w:szCs w:val="20"/>
        </w:rPr>
        <w:t>Irgendwann erklang das Türsignal. Noch bevor ich herein sagen konnte öffnete sich die Tür. Ben kam herein. Ich wischte verstohlen die Tränen aus meinem Gesicht und versuchte in Ben`s Gesicht zu lesen. Seine Mine war steinern und verschlossen. Wir schwiegen uns an. Irgendwann brach Ben das Schweigen. "Ezri, warum?" waren die einzigen zwei Worte die er zu mir sagte. Mit tonloser Stimme antwortete ich:" Ich weiß es selber nicht, Ben. Und bitte glaub mir, wenn ich könnte. Ich würde sofort mein Leben hergeben im Tausch für seines." Ben kam näher und schaute mir prüfend in die Augen. "Ezri, ich werde in zwei Tagen das Schiff verlassen. Ich wollte das Klarheit zwischen uns herrscht. Deswegen bin ich gekommen. Das mit der Außenmission.....da werde ich Dir leider nicht helfen können. Aber ich möchte nicht einfach so von Dir gehen. Ich möchte meinen Frieden mit Dir schließen. Ich möchte Gewißheit haben, auch wenn es uns unsere Liebe nicht mehr wieder bringen wird." Noch immer standen wir uns gegenüber. Ich deutete auf einen der Sessel und setzte mich in den anderen. "Gut Ben, laß uns Klarheit schaffen. Was willst du wissen?" "Was ist zwischen Dir und Rikal wirklich, Ezri. Ganz ehrlich. Ich muß es wissen, bitte." Fragte Ben gerade heraus. Ich schaute ihm gerade Wegs in seine wundervollen dunklen und traurigen Augen und antwortete: " Ben, ich hab immer nur dich geliebt. Das einzige was ich für Rikal je empfand und noch empfinde ist Furcht. Nichts anderes. All diese Gerüchte hier an Bord, sind unwahr. Ben bitte glaub mir." Wieder schaute Ben mir lange und prüfend in die Augen. Irgendwann nach einigen schweigsamen Minuten stand Ben auf und auch ich erhob mich. Er nahm mich in die Arme und sagte:" Ja Ezri, ich glaube Dir." Er drehte sich um und verließ mein Quartier. Ich stand noch lange so da, wie er mich verließ. Irgendwann legte ich mich wieder auf das Bett und schlief ein.</w:t>
      </w:r>
    </w:p>
    <w:p>
      <w:pPr>
        <w:pStyle w:val="Normal"/>
        <w:rPr>
          <w:sz w:val="20"/>
          <w:szCs w:val="20"/>
        </w:rPr>
      </w:pPr>
      <w:r>
        <w:rPr>
          <w:sz w:val="20"/>
          <w:szCs w:val="20"/>
        </w:rPr>
      </w:r>
    </w:p>
    <w:p>
      <w:pPr>
        <w:pStyle w:val="Normal"/>
        <w:rPr>
          <w:sz w:val="20"/>
          <w:szCs w:val="20"/>
        </w:rPr>
      </w:pPr>
      <w:r>
        <w:rPr>
          <w:sz w:val="20"/>
          <w:szCs w:val="20"/>
        </w:rPr>
        <w:t>Wieder erklang das Türsignal, es weckte mich. Ich sagte: "Herein." Ein Sicherheitsoffizier kam herein." Dr. Chaz, wenn Sie soweit sind folgen Sie mir. " Ich zog mir noch eine Jacke über, ich hatte beschlossen während meiner Suspendierung nur Zivilkleidung zu tragen, und dann folgte ich dem Sicherheitsoffizier. Erbrachte mich zu Commander Rikals Büro. Zögerlich betätigte ich das Türsignal. "Herein:" erscholl es von innen. Als ich eintrat stand Commander Rikal auf und kam auf mich zu. Ich hatte wieder dieses unangenehme Gefühl in der Magengegend. "Ensign, Sie werden ab heute mit mir täglich das Mentaltraining machen. Und zwar solange wie ich es für richtig halte. Sie werden jetzt in den Trainingsraum 3 gehen und dort auf mich warten. Weggetreten."</w:t>
      </w:r>
    </w:p>
    <w:p>
      <w:pPr>
        <w:pStyle w:val="Normal"/>
        <w:rPr>
          <w:sz w:val="20"/>
          <w:szCs w:val="20"/>
        </w:rPr>
      </w:pPr>
      <w:r>
        <w:rPr>
          <w:sz w:val="20"/>
          <w:szCs w:val="20"/>
        </w:rPr>
        <w:t>"Aye, Sir." Umgehend verließ ich sein Büro und ging auf direktem Weg zum Trainingsraum 3. Dort lagen schon 2 Kampfanzüge bereit. Ich fing an mich umzuziehen. Nach ca. 20 Minuten trat Commander Rikal ein. Ich ging in das Dojo und wärmte mich auf, während auch er sich den Kampfanzug anlegte. Übergangslos fing Commander Rikal an mich zu traktieren. Er ließ mir keine Zeit zum nachdenken ich wehrte so gut es ging seine Tritte und Schläge ab. Irgendwann erlahmten meine Kräfte und immer öfter trafen seine Fäuste und Füße meinen Körper. In dem Moment wo ich dachte er hätte seine Kontrolle verloren hörte er unvermittelt auf. "Nein, Ensign. So leicht mache ich es ihnen nicht. Sie werden mit ihrer Schuld leben müssen, aber ich werde ihnen zeigen wie." Verschwitzt und keuchend stand ich ihm gegenüber und wieder fragte ich mich warum er das macht. Was ist seine Motivation. "Ich gebe ihnen jetzt eine Stunde Zeit und dann finden Sie sich in meinem Quartier ein." Mit diesen Worten ließ er mich stehen und ging. Ich stöhnte und ich hatte das Gefühl alle meine Knochen wären gebrochen, aber der Commander verstand sein Handwerk. Es tat einfach nur weh. Nachdem ich mein Quartier erreichte, nahm ich eine Dusche und aß eine Kleinigkeit. Da ich Quartierarrest hatte mußte ich wieder warten, bis ein Sicherheitsoffizier mich abholen würde. Kurze Zeit später kam er auch schon und brachte mich zu Commander Rikals Quartier. Wieder betätigte ich das Türsignal und wieder hatte ich dieses unangenehme Gefühl in der Magengegend. Der Commander persönlich öffnete und deutete mir an ihm zu folgen. Wir gingen wieder in den Meditationsraum mit dem Räucherwerk und dieser seltsamen aber sehr beruhigenden Musik. Das Mentaltraining began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pPr>
      <w:r>
        <w:rPr>
          <w:sz w:val="20"/>
          <w:szCs w:val="20"/>
        </w:rPr>
        <w:t xml:space="preserve">Ich lehrte Ezri in den nächsten beiden Stunden die nächsten Schritte auf dem Weg des Tar'Pek. Sie sollten ihr helfen ihr innerstes selbst zu finden und zu festigen, auch bei dem schwierigem Weg aus der Sucht könnten ihr die Meditationstechniken des Tar'Pek hilfreich sein. Als unsere Übungen beendet waren geleitete der Sicherheitsoffizier sie zurück in ihr Quartier, diese Übungen waren anstrengend ich war sicher, daß sie sofort zu Bett gehen würde. Ich räume den Meditationsraum auf und dachte über Ezri nach. Sie sah nicht sonderlich gut aus, sie schien abgenommen zu haben, sie war blas und ihre Augen lagen in tief den Höhlen. So schlimm hatte sie nicht einmal nach den Verhören ausgesehen. Sie hatte viel in der letzten Zeit durchgemacht, und nun kamen zu ihrer arg angeschlagenen Persönlichkeit, der Frage nach dem Wer-bin-ich-eigentlich, ihrer misshandelten Seele und ihren Selbstzweifeln, noch die Schuldgefühle wegen des Todes von erei'Arrain Pektar. Von den Problemen die ein Entzug mit sich bringt, gar nicht zusprechen. Das wäre auch für einen Rihannsu zuviel gewesen. Sie würde lange brauchen um darüber hinweg zukommen. Sie würde Zeit für sich brauchen und psychologische Hilfe, von Personen die erheblich besser qualifiziert sind als ich. Ich verstehe mich eher auf das Schaffen dieser Probleme als auf ihr Beseitigung, aber einwenig konnte ich ihr doch helfen. Sie etwas beschäftigen, ich konnte sie in ihrer jetzigen Verfassung nicht in der Krankenstation arbeiten lassen, aber sie war </w:t>
      </w:r>
    </w:p>
    <w:p>
      <w:pPr>
        <w:pStyle w:val="Normal"/>
        <w:rPr/>
      </w:pPr>
      <w:r>
        <w:rPr>
          <w:sz w:val="20"/>
          <w:szCs w:val="20"/>
        </w:rPr>
        <w:t xml:space="preserve">Spezialistin für Notfallmedizin, also ließ ich sie die Vorschriften und Protokolle der Blutschwinge für medizinische Notfälle überarbeiten. Keine sehr interessante Aufgabe, aber besser als gar nichts zu tun. Während ich über Ezri nachdachte verging die Zeit, viel schneller als ich gedacht hatte. Ich war nochlange nicht mit allem was ich tun wollte </w:t>
      </w:r>
    </w:p>
    <w:p>
      <w:pPr>
        <w:pStyle w:val="Normal"/>
        <w:rPr/>
      </w:pPr>
      <w:r>
        <w:rPr>
          <w:sz w:val="20"/>
          <w:szCs w:val="20"/>
        </w:rPr>
        <w:t xml:space="preserve">fertig, als das Türsignal erklang. Mein Rendezvous war da. Ich öffnete die Tür, und da stand sie. Meine Caithlin, wunderschön wie immer. Ich bat sie herein, und nun hieß es für mich schnell zu sein. Ich mußte noch das Essen </w:t>
      </w:r>
    </w:p>
    <w:p>
      <w:pPr>
        <w:pStyle w:val="Normal"/>
        <w:rPr>
          <w:sz w:val="20"/>
          <w:szCs w:val="20"/>
        </w:rPr>
      </w:pPr>
      <w:r>
        <w:rPr>
          <w:sz w:val="20"/>
          <w:szCs w:val="20"/>
        </w:rPr>
        <w:t xml:space="preserve">zubereiten, duschen und meinen Wohn-/Speiseraum aufräumen. Beim aufräumen half meine a'rhea mir, beim kochen durfte sie mir nicht helfen. Ich wollte heute Abend für sie kochen. Während ich den Tisch deckte bot ich meiner </w:t>
      </w:r>
    </w:p>
    <w:p>
      <w:pPr>
        <w:pStyle w:val="Normal"/>
        <w:rPr/>
      </w:pPr>
      <w:r>
        <w:rPr>
          <w:sz w:val="20"/>
          <w:szCs w:val="20"/>
        </w:rPr>
        <w:t>a'rhea Wein an. Dann ging ich duschen. Nach fünf Minuten bekam ich Gesellschaft unter der Dusche. Meiner a'rhea war es wohl in meinem Wohnraum zu langweilig geworden. Wir liebten uns unter dem warmem Wasser...</w:t>
      </w:r>
    </w:p>
    <w:p>
      <w:pPr>
        <w:pStyle w:val="Normal"/>
        <w:rPr>
          <w:sz w:val="20"/>
          <w:szCs w:val="20"/>
        </w:rPr>
      </w:pPr>
      <w:r>
        <w:rPr>
          <w:sz w:val="20"/>
          <w:szCs w:val="20"/>
        </w:rPr>
        <w:t>Das Essen schmeckte etwas angebrannt, aber das war egal. Wir aßen in meinem Bett und sprachen über die vergangenen Tage, die Mission und Ezri.</w:t>
      </w:r>
    </w:p>
    <w:p>
      <w:pPr>
        <w:pStyle w:val="Normal"/>
        <w:rPr>
          <w:sz w:val="20"/>
          <w:szCs w:val="20"/>
        </w:rPr>
      </w:pPr>
      <w:r>
        <w:rPr>
          <w:sz w:val="20"/>
          <w:szCs w:val="20"/>
        </w:rPr>
        <w:t>- Als ich diese Trill in deinen Armen liegen sah, ich hätte euch töten können.</w:t>
      </w:r>
    </w:p>
    <w:p>
      <w:pPr>
        <w:pStyle w:val="Normal"/>
        <w:rPr>
          <w:sz w:val="20"/>
          <w:szCs w:val="20"/>
        </w:rPr>
      </w:pPr>
      <w:r>
        <w:rPr>
          <w:sz w:val="20"/>
          <w:szCs w:val="20"/>
        </w:rPr>
        <w:t>- Seit wann bist du denn so eifersüchtig?</w:t>
      </w:r>
    </w:p>
    <w:p>
      <w:pPr>
        <w:pStyle w:val="Normal"/>
        <w:rPr>
          <w:sz w:val="20"/>
          <w:szCs w:val="20"/>
        </w:rPr>
      </w:pPr>
      <w:r>
        <w:rPr>
          <w:sz w:val="20"/>
          <w:szCs w:val="20"/>
        </w:rPr>
        <w:t xml:space="preserve">- Du verbringst mehr Zeit mit ihr als mit mir. Was erwartest Du denn? Ich weiß nicht einmal, ob ich nur eine Leidenschaft für dich bin. </w:t>
      </w:r>
    </w:p>
    <w:p>
      <w:pPr>
        <w:pStyle w:val="Normal"/>
        <w:rPr>
          <w:sz w:val="20"/>
          <w:szCs w:val="20"/>
        </w:rPr>
      </w:pPr>
      <w:r>
        <w:rPr>
          <w:sz w:val="20"/>
          <w:szCs w:val="20"/>
        </w:rPr>
        <w:t>- Mein a'rhea, ich liebe dich. Nur dich, und du bist keine Leidenschaft für mich, kein Abenteuer.</w:t>
      </w:r>
    </w:p>
    <w:p>
      <w:pPr>
        <w:pStyle w:val="Normal"/>
        <w:rPr>
          <w:sz w:val="20"/>
          <w:szCs w:val="20"/>
        </w:rPr>
      </w:pPr>
      <w:r>
        <w:rPr>
          <w:sz w:val="20"/>
          <w:szCs w:val="20"/>
        </w:rPr>
        <w:t xml:space="preserve">- Du hast einen gewissen Ruf wenn es um soetwas geht. </w:t>
      </w:r>
    </w:p>
    <w:p>
      <w:pPr>
        <w:pStyle w:val="Normal"/>
        <w:rPr/>
      </w:pPr>
      <w:r>
        <w:rPr>
          <w:sz w:val="20"/>
          <w:szCs w:val="20"/>
        </w:rPr>
        <w:t xml:space="preserve">Ich lächelte, ja denn hatte ich gehabt, bis ich Selok kennen gelernt und geheiratet hatte. Meine Selok, ich vermisste sie. Ihr zu früher Tot schmerzte noch immer sehr. Mein Lächeln erstarb. Caithlin schloß mich in ihre Arme und zog mich an sie. </w:t>
      </w:r>
    </w:p>
    <w:p>
      <w:pPr>
        <w:pStyle w:val="Normal"/>
        <w:rPr>
          <w:sz w:val="20"/>
          <w:szCs w:val="20"/>
        </w:rPr>
      </w:pPr>
      <w:r>
        <w:rPr>
          <w:sz w:val="20"/>
          <w:szCs w:val="20"/>
        </w:rPr>
        <w:t xml:space="preserve">- Ich wollte dich nicht an sie erinnern. </w:t>
      </w:r>
    </w:p>
    <w:p>
      <w:pPr>
        <w:pStyle w:val="Normal"/>
        <w:rPr>
          <w:sz w:val="20"/>
          <w:szCs w:val="20"/>
        </w:rPr>
      </w:pPr>
      <w:r>
        <w:rPr>
          <w:sz w:val="20"/>
          <w:szCs w:val="20"/>
        </w:rPr>
        <w:t>- Ich weiß, a'rhea. Ich liebe dich.</w:t>
      </w:r>
    </w:p>
    <w:p>
      <w:pPr>
        <w:pStyle w:val="Normal"/>
        <w:rPr>
          <w:sz w:val="20"/>
          <w:szCs w:val="20"/>
        </w:rPr>
      </w:pPr>
      <w:r>
        <w:rPr>
          <w:sz w:val="20"/>
          <w:szCs w:val="20"/>
        </w:rPr>
        <w:t xml:space="preserve">Sie begann meinen Kopf zu streicheln und wechselte das Thema. </w:t>
      </w:r>
    </w:p>
    <w:p>
      <w:pPr>
        <w:pStyle w:val="Normal"/>
        <w:rPr>
          <w:sz w:val="20"/>
          <w:szCs w:val="20"/>
        </w:rPr>
      </w:pPr>
      <w:r>
        <w:rPr>
          <w:sz w:val="20"/>
          <w:szCs w:val="20"/>
        </w:rPr>
        <w:t>- Gibt es schon Ergebnisse von der Auswertung der Daten die ihr von der Außenmission mitgebracht habt?</w:t>
      </w:r>
    </w:p>
    <w:p>
      <w:pPr>
        <w:pStyle w:val="Normal"/>
        <w:rPr>
          <w:sz w:val="20"/>
          <w:szCs w:val="20"/>
        </w:rPr>
      </w:pPr>
      <w:r>
        <w:rPr>
          <w:sz w:val="20"/>
          <w:szCs w:val="20"/>
        </w:rPr>
        <w:t xml:space="preserve">- Ja, aber nichts brauchbares. Sie werden noch Tage brauchen um alle Daten auszuwerten. Bis jetzt haben sie nur die Routineoperationen des Schiffes entschlüsselt. Aber verstehen können sie sie nicht. Es wird noch eine Weile dauern, bis wir die Ergebnisse haben, die wir wollen. Die Koordinaten einer Basis, eines Außenpostens oder einer Kolonie. Aber bis jetzt haben sie nichts brauchbares gefunden. Außerdem wurden viele Einrichtungen der T' und I'Kon im Bürgerkrieg zerstört. Wenn wir nur die Reste einer ihrer Einrichtungen finden, können wir glücklich sein. </w:t>
      </w:r>
    </w:p>
    <w:p>
      <w:pPr>
        <w:pStyle w:val="Normal"/>
        <w:rPr>
          <w:sz w:val="20"/>
          <w:szCs w:val="20"/>
        </w:rPr>
      </w:pPr>
      <w:r>
        <w:rPr>
          <w:sz w:val="20"/>
          <w:szCs w:val="20"/>
        </w:rPr>
        <w:t xml:space="preserve">- Wir werden schon was finden. Tehlak hat doch auch einen Planeten der T'Kon gefunden. </w:t>
      </w:r>
    </w:p>
    <w:p>
      <w:pPr>
        <w:pStyle w:val="Normal"/>
        <w:rPr>
          <w:sz w:val="20"/>
          <w:szCs w:val="20"/>
        </w:rPr>
      </w:pPr>
      <w:r>
        <w:rPr>
          <w:sz w:val="20"/>
          <w:szCs w:val="20"/>
        </w:rPr>
        <w:t xml:space="preserve">- Ja, aber das war nur ein Handelsplatz, dort gibt es für uns keine interessante Technik mehr. Tehlak hatte alles sehr genau untersucht, und von dem T'Kon, den er traf, sogar die Pläne erhalten. Was der T'Kon dafür bekommen hat, weiß ich nicht. Wahrscheinlich wird Tehlak die Koordinaten des Planetens geheim halten. </w:t>
      </w:r>
    </w:p>
    <w:p>
      <w:pPr>
        <w:pStyle w:val="Normal"/>
        <w:rPr>
          <w:sz w:val="20"/>
          <w:szCs w:val="20"/>
        </w:rPr>
      </w:pPr>
      <w:r>
        <w:rPr>
          <w:sz w:val="20"/>
          <w:szCs w:val="20"/>
        </w:rPr>
        <w:t>- Kennst du sie?</w:t>
      </w:r>
    </w:p>
    <w:p>
      <w:pPr>
        <w:pStyle w:val="Normal"/>
        <w:rPr>
          <w:sz w:val="20"/>
          <w:szCs w:val="20"/>
        </w:rPr>
      </w:pPr>
      <w:r>
        <w:rPr>
          <w:sz w:val="20"/>
          <w:szCs w:val="20"/>
        </w:rPr>
        <w:t>- Ja, und ich werde sie dir nicht sagen. Also frag erst gar nicht.</w:t>
      </w:r>
    </w:p>
    <w:p>
      <w:pPr>
        <w:pStyle w:val="Normal"/>
        <w:rPr>
          <w:sz w:val="20"/>
          <w:szCs w:val="20"/>
        </w:rPr>
      </w:pPr>
      <w:r>
        <w:rPr>
          <w:sz w:val="20"/>
          <w:szCs w:val="20"/>
        </w:rPr>
        <w:t>- Hatte ich nicht vor. Ich weiß, das du es mir nicht sagen würdest. Also frage ich erst gar nicht.</w:t>
      </w:r>
    </w:p>
    <w:p>
      <w:pPr>
        <w:pStyle w:val="Normal"/>
        <w:rPr>
          <w:sz w:val="20"/>
          <w:szCs w:val="20"/>
        </w:rPr>
      </w:pPr>
      <w:r>
        <w:rPr>
          <w:sz w:val="20"/>
          <w:szCs w:val="20"/>
        </w:rPr>
        <w:t xml:space="preserve">Sie lächelte mich an. Oh, ich liebe dieses Lächeln. </w:t>
      </w:r>
    </w:p>
    <w:p>
      <w:pPr>
        <w:pStyle w:val="Normal"/>
        <w:rPr>
          <w:sz w:val="20"/>
          <w:szCs w:val="20"/>
        </w:rPr>
      </w:pPr>
      <w:r>
        <w:rPr>
          <w:sz w:val="20"/>
          <w:szCs w:val="20"/>
        </w:rPr>
        <w:t>- Wohin fliegen wir eigentlich?</w:t>
      </w:r>
    </w:p>
    <w:p>
      <w:pPr>
        <w:pStyle w:val="Normal"/>
        <w:rPr>
          <w:sz w:val="20"/>
          <w:szCs w:val="20"/>
        </w:rPr>
      </w:pPr>
      <w:r>
        <w:rPr>
          <w:sz w:val="20"/>
          <w:szCs w:val="20"/>
        </w:rPr>
        <w:t xml:space="preserve">- Wir bringen nur Distanz zwischen uns und das T'Kon Wächterschiff, um zu verhindern das es uns folgt und angreift. </w:t>
      </w:r>
    </w:p>
    <w:p>
      <w:pPr>
        <w:pStyle w:val="Normal"/>
        <w:rPr>
          <w:sz w:val="20"/>
          <w:szCs w:val="20"/>
        </w:rPr>
      </w:pPr>
      <w:r>
        <w:rPr>
          <w:sz w:val="20"/>
          <w:szCs w:val="20"/>
        </w:rPr>
        <w:t>- Und das soll ich dir glauben?</w:t>
      </w:r>
    </w:p>
    <w:p>
      <w:pPr>
        <w:pStyle w:val="Normal"/>
        <w:rPr>
          <w:sz w:val="20"/>
          <w:szCs w:val="20"/>
        </w:rPr>
      </w:pPr>
      <w:r>
        <w:rPr>
          <w:sz w:val="20"/>
          <w:szCs w:val="20"/>
        </w:rPr>
        <w:t>- Eine andere Antwort wirst du nicht bekommen.</w:t>
      </w:r>
    </w:p>
    <w:p>
      <w:pPr>
        <w:pStyle w:val="Normal"/>
        <w:rPr>
          <w:sz w:val="20"/>
          <w:szCs w:val="20"/>
        </w:rPr>
      </w:pPr>
      <w:r>
        <w:rPr>
          <w:sz w:val="20"/>
          <w:szCs w:val="20"/>
        </w:rPr>
        <w:t xml:space="preserve">Caithlin wußte, das sie keine Antwort bekommen würde, also verzichtete sie darauf nachzuhacken. Sie gab mir einen Kuß, einen weiteren und noch einen... </w:t>
      </w:r>
    </w:p>
    <w:p>
      <w:pPr>
        <w:pStyle w:val="Normal"/>
        <w:rPr/>
      </w:pPr>
      <w:r>
        <w:rPr>
          <w:sz w:val="20"/>
          <w:szCs w:val="20"/>
        </w:rPr>
        <w:t xml:space="preserve">Am nächstem Morgen frühstückten wir gemeinsam, dann verließen wir mein Quartier, ich begab mich auf meinen Posten, Caithlin in ihr Quartier. Sie deaktivierte die Rufumleitung in mein Quartier und das Gerät, daß ihre Lebenszeichen simulierte. Wer heute Nacht den Computer nach Caithlins Aufenthaltsort befragt hätte, hätte von ihm erfahren, daß sie sich in ihrem Quartier befindet. Nur wenn jemand ihr Quartier betreten hätte, hätte er bemerkt, daß sie nicht da ist, aber er hätte nicht gewußt, wo sie ist. Die Rufumleitung war durch einen meiner Codes verborgen und nur </w:t>
      </w:r>
    </w:p>
    <w:p>
      <w:pPr>
        <w:pStyle w:val="Normal"/>
        <w:rPr>
          <w:sz w:val="20"/>
          <w:szCs w:val="20"/>
        </w:rPr>
      </w:pPr>
      <w:r>
        <w:rPr>
          <w:sz w:val="20"/>
          <w:szCs w:val="20"/>
        </w:rPr>
        <w:t>Tehlak hätte sie entdecken können, ohne mich darauf aufmerksam zumachen. Es gab Gründe warum nicht das ganze Schiff über unsere Liaison sprach, sondern nur wenige Personen von ihr wussten. Auf der Brücke erwartete mich eine angenehme Überraschung. Die Wissenschaftler waren erheblich schneller zu ersten Ergebnissen gekommen. Sie hatten einen Stützpunkt der T'Kon auf einem Klasse M Planeten 34,5 Lichtjahre von unserer jetzigen Position entfernt entdeckt. Wir waren bereits auf dem Weg dorthin. Vielleicht haben wir ja Glück, und finden etwas von Interesse für uns. Es wäre herrlich, geradezu fantastisch, wenn der erste Planet gleich ein Treffer wäre. In zwei Stunden würden wir mehr wissen. Ich liebe Schiffe mit Transwarpantrieb, sie verkürzen so herrlich die Wartezei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pitel 8===============</w:t>
      </w:r>
    </w:p>
    <w:p>
      <w:pPr>
        <w:pStyle w:val="Normal"/>
        <w:rPr>
          <w:b/>
          <w:b/>
          <w:sz w:val="20"/>
          <w:szCs w:val="20"/>
        </w:rPr>
      </w:pPr>
      <w:r>
        <w:rPr>
          <w:b/>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 Zwei Stunden später =/\= </w:t>
      </w:r>
    </w:p>
    <w:p>
      <w:pPr>
        <w:pStyle w:val="Normal"/>
        <w:rPr>
          <w:sz w:val="20"/>
          <w:szCs w:val="20"/>
        </w:rPr>
      </w:pPr>
      <w:r>
        <w:rPr>
          <w:sz w:val="20"/>
          <w:szCs w:val="20"/>
        </w:rPr>
      </w:r>
    </w:p>
    <w:p>
      <w:pPr>
        <w:pStyle w:val="Normal"/>
        <w:rPr>
          <w:sz w:val="20"/>
          <w:szCs w:val="20"/>
        </w:rPr>
      </w:pPr>
      <w:r>
        <w:rPr>
          <w:sz w:val="20"/>
          <w:szCs w:val="20"/>
        </w:rPr>
        <w:t xml:space="preserve">Wir hatten das System erreicht und eine Enttäuschung erlebt. Wir fanden nur ein Schwarzes Loch. Das System existierte nicht mehr, seine Sonne war vor mehr als 600.000 Jahren zur Nova geworden. Ein Sensorscan gab uns Gewissheit, das System war während des Bürgerkrieges von den I'Kon mit einem Sonnenzerstörer vernichtet worden. In diesem System hatten mehr als zehn Millionen T'Kon gelebt. Nach unseren Daten gab es in diesem System keine militärische Einrichtung der T'Kon. Im Krieg ist keine Zivilisation zivilisiert... </w:t>
      </w:r>
    </w:p>
    <w:p>
      <w:pPr>
        <w:pStyle w:val="Normal"/>
        <w:rPr>
          <w:sz w:val="20"/>
          <w:szCs w:val="20"/>
        </w:rPr>
      </w:pPr>
      <w:r>
        <w:rPr>
          <w:sz w:val="20"/>
          <w:szCs w:val="20"/>
        </w:rPr>
        <w:t xml:space="preserve">Die Wissenschaftler hatten die Position des nächste Systems aus den Daten des Wächterschiffes ermittelt. Wir flogen zu diesem System weiter. Dort fanden wir zwar das System, aber der Planeten auf dem sich die Kolonie befunden hatte war aus dem Orbit heraus bombardiert worden, seine Oberfläche bestand nur noch aus Gestein, das sich, nachdem es geschmolzen worden war, wieder verfestigt hatte. Welche Energien auf diesen Planeten eingewirkt haben müssen... </w:t>
      </w:r>
    </w:p>
    <w:p>
      <w:pPr>
        <w:pStyle w:val="Normal"/>
        <w:rPr>
          <w:sz w:val="20"/>
          <w:szCs w:val="20"/>
        </w:rPr>
      </w:pPr>
      <w:r>
        <w:rPr>
          <w:sz w:val="20"/>
          <w:szCs w:val="20"/>
        </w:rPr>
        <w:t xml:space="preserve">Während des Angriffs war auch die Atmosphäre aufgelöst worden, wie es schein, waren die I'Kon bei der Vernichtung der T'Kon sehr gründlich gewesen. Der Planet bot einen trostlosen Anblick, nur Braun- und Grautöne, kein Wasser, </w:t>
      </w:r>
    </w:p>
    <w:p>
      <w:pPr>
        <w:pStyle w:val="Normal"/>
        <w:rPr>
          <w:sz w:val="20"/>
          <w:szCs w:val="20"/>
        </w:rPr>
      </w:pPr>
      <w:r>
        <w:rPr>
          <w:sz w:val="20"/>
          <w:szCs w:val="20"/>
        </w:rPr>
        <w:t xml:space="preserve">keine Pflanzen, keine Tiere. Auf diesem Planeten lebte nichts mehr, unsere Sensorscans konnten auch keine technischen Einrichtungen entdecken, genaugenommen nichts, was darauf hinwies, daß dieser Planet einmal bewohnt war. </w:t>
      </w:r>
    </w:p>
    <w:p>
      <w:pPr>
        <w:pStyle w:val="Normal"/>
        <w:rPr>
          <w:sz w:val="20"/>
          <w:szCs w:val="20"/>
        </w:rPr>
      </w:pPr>
      <w:r>
        <w:rPr>
          <w:sz w:val="20"/>
          <w:szCs w:val="20"/>
        </w:rPr>
        <w:t xml:space="preserve">Auch bei den nächsten beiden Planeten hatten wir nicht mehr Glück. Beide waren vollständig zerstört worden, dort wo sie früher einmal waren kreiste in einem Fall nun ein Asteroidenschwarm und im anderem eine Kugel die nur noch aus </w:t>
      </w:r>
    </w:p>
    <w:p>
      <w:pPr>
        <w:pStyle w:val="Normal"/>
        <w:rPr>
          <w:sz w:val="20"/>
          <w:szCs w:val="20"/>
        </w:rPr>
      </w:pPr>
      <w:r>
        <w:rPr>
          <w:sz w:val="20"/>
          <w:szCs w:val="20"/>
        </w:rPr>
        <w:t xml:space="preserve">Gestein bestand. Nach unseren Daten war dies früher ein Planet der Klasse M gewesen, nun war er einer der Klasse F. </w:t>
      </w:r>
    </w:p>
    <w:p>
      <w:pPr>
        <w:pStyle w:val="Normal"/>
        <w:rPr>
          <w:sz w:val="20"/>
          <w:szCs w:val="20"/>
        </w:rPr>
      </w:pPr>
      <w:r>
        <w:rPr>
          <w:sz w:val="20"/>
          <w:szCs w:val="20"/>
        </w:rPr>
        <w:t xml:space="preserve">Uns blieb nichts anderes übrig, als zum nächstem Planeten zu fliegen. Aber den mussten die Wissenschaftler erst lokalisieren. Meine Schicht war vorbei, ich verließ frustriert die Brücke. Das Mentaltraining mit Ezri würde ich heute Abend ausfallen lassen, ihr würde es bestimmt nichts ausmachen mich nicht sehen zu müssen und ich wollte nur noch ins Bett, nachdem ich mich etwas abreagiert hatte. Bevor ich mein Quartier aufsuchte, ging ich auf das Holodeck, ich </w:t>
      </w:r>
    </w:p>
    <w:p>
      <w:pPr>
        <w:pStyle w:val="Normal"/>
        <w:rPr>
          <w:sz w:val="20"/>
          <w:szCs w:val="20"/>
        </w:rPr>
      </w:pPr>
      <w:r>
        <w:rPr>
          <w:sz w:val="20"/>
          <w:szCs w:val="20"/>
        </w:rPr>
        <w:t xml:space="preserve">aktivierte eines meiner Trainingsprogramme und trainierte. </w:t>
      </w:r>
    </w:p>
    <w:p>
      <w:pPr>
        <w:pStyle w:val="Normal"/>
        <w:rPr/>
      </w:pPr>
      <w:r>
        <w:rPr>
          <w:sz w:val="20"/>
          <w:szCs w:val="20"/>
        </w:rPr>
        <w:t xml:space="preserve">In der Nacht steuerten wir das fünfte System an und erlebten eine böse Überraschung. Der Planet war zerstört worden, es trieben nur noch Asteroiden durch das All, aber in einigen dieser Asteroiden waren Waffen versteckt. Diese funktionierten noch immer, wie wir feststellen mussten. Ich bin schon lange nicht mehr so unsanft geweckt worden. Mehrere Energiewaffen trafen die Schwinge und kippten sie zur Seite, sie geriert kurzfristig ausser Kontrolle, und ich </w:t>
      </w:r>
    </w:p>
    <w:p>
      <w:pPr>
        <w:pStyle w:val="Normal"/>
        <w:rPr/>
      </w:pPr>
      <w:r>
        <w:rPr>
          <w:sz w:val="20"/>
          <w:szCs w:val="20"/>
        </w:rPr>
        <w:t xml:space="preserve">flog aus meinem Bett. Der Steuermann brachte sie wieder Unterkontrolle und wir zogen uns zurück. Tehlak und ich erreichten gleichzeitig die Brücke. Glücklicherweise hatten die Schilde sich schnell genug aufgebaut, was sie durchdrungen hatte, war von der Ablativen Panzerung aufgehalten worden. Die Schäden waren minimal und es gab nur wenige leicht Verletzte. Von nun an würden wir jedes System sehr gründlich scannen, bevor wir hineinfliegen. Bevor wir dieses System verließen griffen wir den Asteroidenschwarm an. Die Blutschwinge näherte sich dem Schwarm unter vollem Impuls, feuerte eine volle Breitseite, um seine Waffensysteme auszuschalten, und drehte ab. Nach drei </w:t>
      </w:r>
    </w:p>
    <w:p>
      <w:pPr>
        <w:pStyle w:val="Normal"/>
        <w:rPr>
          <w:sz w:val="20"/>
          <w:szCs w:val="20"/>
        </w:rPr>
      </w:pPr>
      <w:r>
        <w:rPr>
          <w:sz w:val="20"/>
          <w:szCs w:val="20"/>
        </w:rPr>
        <w:t xml:space="preserve">Angriffsflügel verschwanden alle Energiesignaturen von unseren Scannern. Niemand schießt ungestraft auf ein romulanisches Schiff.   </w:t>
      </w:r>
    </w:p>
    <w:p>
      <w:pPr>
        <w:pStyle w:val="Normal"/>
        <w:rPr>
          <w:sz w:val="20"/>
          <w:szCs w:val="20"/>
        </w:rPr>
      </w:pPr>
      <w:r>
        <w:rPr>
          <w:sz w:val="20"/>
          <w:szCs w:val="20"/>
        </w:rPr>
      </w:r>
    </w:p>
    <w:p>
      <w:pPr>
        <w:pStyle w:val="Normal"/>
        <w:rPr>
          <w:sz w:val="20"/>
          <w:szCs w:val="20"/>
        </w:rPr>
      </w:pPr>
      <w:r>
        <w:rPr>
          <w:sz w:val="20"/>
          <w:szCs w:val="20"/>
        </w:rPr>
        <w:t xml:space="preserve">=/\= Zwei Tage später =/\= </w:t>
      </w:r>
    </w:p>
    <w:p>
      <w:pPr>
        <w:pStyle w:val="Normal"/>
        <w:rPr>
          <w:sz w:val="20"/>
          <w:szCs w:val="20"/>
        </w:rPr>
      </w:pPr>
      <w:r>
        <w:rPr>
          <w:sz w:val="20"/>
          <w:szCs w:val="20"/>
        </w:rPr>
      </w:r>
    </w:p>
    <w:p>
      <w:pPr>
        <w:pStyle w:val="Normal"/>
        <w:rPr>
          <w:sz w:val="20"/>
          <w:szCs w:val="20"/>
        </w:rPr>
      </w:pPr>
      <w:r>
        <w:rPr>
          <w:sz w:val="20"/>
          <w:szCs w:val="20"/>
        </w:rPr>
        <w:t xml:space="preserve">Wir suchten noch immer nach einem Planeten der von den T'Kon bewohnt gewesen war und noch existierte. Mittlerweile hatten wir den Transwarpantrieb deaktivieren müssen, wir flogen mit Warp weiter. Das einzige was meine Stimmung etwas hob, war die Tatsache, daß unsere Wissenschaftler einen weiteren Planeten lokalisiert hatten. Den Neunten. Wir machten uns auf den Weg dorthin, ich hatte keine sehr großen Hoffnungen das wir mehr Glück haben würden als bei den letzten Planeten. Aber man soll die Hoffnung ja nie aufgeben... </w:t>
      </w:r>
    </w:p>
    <w:p>
      <w:pPr>
        <w:pStyle w:val="Normal"/>
        <w:rPr>
          <w:sz w:val="20"/>
          <w:szCs w:val="20"/>
        </w:rPr>
      </w:pPr>
      <w:r>
        <w:rPr>
          <w:sz w:val="20"/>
          <w:szCs w:val="20"/>
        </w:rPr>
        <w:t xml:space="preserve">Ich hätte die OPSoffizieren küssen können, als sie meldete, daß sowohl das System als auch der Planet noch existierten. Als sie mir sagte, daß der Planet noch eine Atmosphäre hat, sogar eine Klasse M Atmosphäre, besserte sich meine </w:t>
      </w:r>
    </w:p>
    <w:p>
      <w:pPr>
        <w:pStyle w:val="Normal"/>
        <w:rPr>
          <w:sz w:val="20"/>
          <w:szCs w:val="20"/>
        </w:rPr>
      </w:pPr>
      <w:r>
        <w:rPr>
          <w:sz w:val="20"/>
          <w:szCs w:val="20"/>
        </w:rPr>
        <w:t xml:space="preserve">Stimmung merklich. Wir stoppten außerhalb des Systems und scannten es. Wir suchten nach Waffensystemen, wir waren vorsichtig geworden. Außerdem mußte es einen Grund geben, daß dieser Planet noch existiert, und den wollten wir finden. Das erste was der Scan ergab war, daß mehrere Wracks im System trieben, sie befanden sich in der Nähe des vierten Planetens. Dieser war von den T'Kon besiedelt gewesen. Allerdings war keines dieser Schiffe T'Kon oder I'Kon, sie waren alle erheblich jünger. Das jüngste trieb nicht länger als 75 Jahre durch dieses System. Was diese Schiffe zerstört hatte war leicht herauszufinden, ihre Hüllen waren an vielen Stellen gebrochen, die Bruchstellen wiesen die typischen Muster von Energiewaffen auf, aber wo waren diese Waffen? Die Sensoren konnten sie nicht entdecken. Dafür fanden sie etwas anderes. Etwas sehr interessantes. Auf dem Planeten gab es Ruinen. Die Sensoren hatten eine </w:t>
      </w:r>
    </w:p>
    <w:p>
      <w:pPr>
        <w:pStyle w:val="Normal"/>
        <w:rPr>
          <w:sz w:val="20"/>
          <w:szCs w:val="20"/>
        </w:rPr>
      </w:pPr>
      <w:r>
        <w:rPr>
          <w:sz w:val="20"/>
          <w:szCs w:val="20"/>
        </w:rPr>
        <w:t xml:space="preserve">große Stadt entdeckt. In dieser Stadt dürften zu Zeiten der T'Kon 5 bis 8 Millionen Lebewesen gewohnt haben. Über den ganzen Planeten waren die Reste von Städten verteilt. Die Städte waren nicht der Zeit zum Opfer gefallen sondern dem Krieg. Die Schadensmuster wiesen sowohl auf ein Orbitalesbombardement als auch auf einen Angriff von Land hin. Die Krater, die der orbitale Angriff hinterlassen hatte, waren vom All aus mit bloßem Auge zu erkennen. Wie konnte innerhalb eines Volkes soviel Hass entstehen?   </w:t>
      </w:r>
    </w:p>
    <w:p>
      <w:pPr>
        <w:pStyle w:val="Normal"/>
        <w:rPr>
          <w:sz w:val="20"/>
          <w:szCs w:val="20"/>
        </w:rPr>
      </w:pPr>
      <w:r>
        <w:rPr>
          <w:sz w:val="20"/>
          <w:szCs w:val="20"/>
        </w:rPr>
        <w:t xml:space="preserve">Die größte Stadt mußte früher einmal sehr schön gewesen sein. Ich erkannte die Reste von großen Plätzen, Parks und schön gestalteten Gebäuden. Na gut, zumindest früher werden die Gebäude schön gewesen sein, heute ist von ihrer </w:t>
      </w:r>
    </w:p>
    <w:p>
      <w:pPr>
        <w:pStyle w:val="Normal"/>
        <w:rPr>
          <w:sz w:val="20"/>
          <w:szCs w:val="20"/>
        </w:rPr>
      </w:pPr>
      <w:r>
        <w:rPr>
          <w:sz w:val="20"/>
          <w:szCs w:val="20"/>
        </w:rPr>
        <w:t xml:space="preserve">einstigen Pracht kaum noch etwas erhalten. Was aber auffiel war ein Gebäude im Zentrum der Stadt. Es war kreisrund, sehr groß und an ihm waren keine äußeren Beschädigungen zuerkennen und die Sensoren entdeckten eine schwache </w:t>
      </w:r>
    </w:p>
    <w:p>
      <w:pPr>
        <w:pStyle w:val="Normal"/>
        <w:rPr>
          <w:sz w:val="20"/>
          <w:szCs w:val="20"/>
        </w:rPr>
      </w:pPr>
      <w:r>
        <w:rPr>
          <w:sz w:val="20"/>
          <w:szCs w:val="20"/>
        </w:rPr>
        <w:t xml:space="preserve">Energiesignatur. Dieses Gebäude, eigentlich die ganze Stadt, sind eine nähere Untersuchung wehrt. Woher stammt diese Energiesignatur? War das vielleicht ein Kommandozentrum oder etwas ähnliches? </w:t>
      </w:r>
    </w:p>
    <w:p>
      <w:pPr>
        <w:pStyle w:val="Normal"/>
        <w:rPr>
          <w:sz w:val="20"/>
          <w:szCs w:val="20"/>
        </w:rPr>
      </w:pPr>
      <w:r>
        <w:rPr>
          <w:sz w:val="20"/>
          <w:szCs w:val="20"/>
        </w:rPr>
        <w:t xml:space="preserve">Außerdem hatten unsere Sensoren noch ein merkwürdiges Sensorecho in einer Entfernung von etwa 350.000 km vom Planeten aus gemacht. Aber dort war nichts. Wir würden ein Außenteam auf den Planeten senden und die Schwinge würde die vier Wracks und das Sensorenecho untersuchen. Eigentlich wollte ich dieses Außenteam leiten, aber Tehlak bestand darauf es selbst zuführen. Ich ließ meinem Freund das Vergnügen, er war der Wissenschaftler von uns beiden. Ich sah keine Gefahr auf dem Planeten, zumindest keine so große mit der er nicht fertig werden dürfte. Ich gab ihm zur Sicherheit ein Kommandoteam und eine Abteilung Soldaten mit. Außerdem würden wir ständig Funkkontakt mit ihnen halten. Nachdem das Außenteam bereit war, nährte sich die Schwinge ganz langsam und getarnt dem Planeten. Wir gingen in den Orbit und beamten das Außenteam auf einen der Plätze der Stadt in der nähe des Kommandozentrums. Dann flogen wir zu den Koordinaten an dem wir das Sensorecho geortet hatten, aber wir fanden nichts, auch nach einer Stunde intensiver Scans fanden wir nichts. Unsere Tarnung war noch immer aktiv, daß schränkte unsere Sensorleistung etwas ein, aber ich wollte nicht das Risiko eingehen, daß uns das Schicksal der anderen Schiffe ereilt. Wir flogen zum erstem Wrack, aber es gelang uns nicht das Volk, das das Schiff gebaut hatte, zu identifizieren. Es trieb dort seit mehr als 1.000 Jahren und es war energetisch vollkommen tot und restlos zerstört. Wir brauchten drei Stunden bis wir alle Schiffe untersucht hatten, aber wir fanden nichts von Interesse. Pünktlich, kurz bevor das Außenteam in das Kommandozentrum eindringen sollte, kehrten wir zum Planeten zurück und enttarnten uns, da wir nichts gefunden hatten was uns gefährlich werden könnte. Zur Vorsicht hatten wir trotzdem unsere Deflektoren aktiviert und einen Fluchtkurs vorprogrammiert, aber nichts geschah. Gar nichts. Wir deaktivierten unsere Deflektoren und gingen in </w:t>
      </w:r>
    </w:p>
    <w:p>
      <w:pPr>
        <w:pStyle w:val="Normal"/>
        <w:rPr>
          <w:sz w:val="20"/>
          <w:szCs w:val="20"/>
        </w:rPr>
      </w:pPr>
      <w:r>
        <w:rPr>
          <w:sz w:val="20"/>
          <w:szCs w:val="20"/>
        </w:rPr>
        <w:t xml:space="preserve">eine Umlaufbahn, wir schwebten über der Stadt und hielten das Außenteam mit den Transportern erfasst als es in des Kommandozentrum eindrang. Von nun an konnten wir nur noch warten, und ich hasse es zu wart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Das Außenteam war vor einer Stunde in das Gebäude eingedrungen, ich hatte die Brücke verlassen um etwas zu Essen und mich auszuruhen. Der 2. Offizier sollte auch eine Weile ohne mich zurecht kommen. Ich rechnete auch nicht mit Ärger. Woher sollten die Klingonen oder Iridianer  wissen, wo wir sind? Das Außenteam hatte sich geteilt, die Marinesoldaten sicherten und erkundeten die oberirdischen Etagen des Gebäudes während die Kommandosoldaten, die </w:t>
      </w:r>
    </w:p>
    <w:p>
      <w:pPr>
        <w:pStyle w:val="Normal"/>
        <w:rPr>
          <w:sz w:val="20"/>
          <w:szCs w:val="20"/>
        </w:rPr>
      </w:pPr>
      <w:r>
        <w:rPr>
          <w:sz w:val="20"/>
          <w:szCs w:val="20"/>
        </w:rPr>
        <w:t xml:space="preserve">Wissenschaftler und Tehlak in die unterirdischen vordrangen. Tehlaks Team war von unseren Sensoren verschwunden, sie hatten ihre Tarnsysteme aktiviert, aber durch die Datenverbindung wussten wir wo jeder von ihnen war, und wie es ihnen ging. Die Blutschwinge befand sich in einer stationären Umlaufbahn über der Stadt, damit wir dem Außenteam jederzeit helfen können. Das klassische Problem von stationären Umlaufbahnen, der Sensorschatten des Planetens, hatten wir durch eine Sonde gelöst. Ich hasse nichts mehr als Überraschungen. Ich rechnete mit keinen Problemen, also ließ ich mir Zeit. Ich aß in alle Ruhe, ruhte mich eine Stunde lang aus und suchte das Labor auf, in dem Lnt. Aino </w:t>
      </w:r>
    </w:p>
    <w:p>
      <w:pPr>
        <w:pStyle w:val="Normal"/>
        <w:rPr>
          <w:sz w:val="20"/>
          <w:szCs w:val="20"/>
        </w:rPr>
      </w:pPr>
      <w:r>
        <w:rPr>
          <w:sz w:val="20"/>
          <w:szCs w:val="20"/>
        </w:rPr>
        <w:t xml:space="preserve">arbeitete. Er versuchte heraus zufinden, was wir in 350.000 km Distanz zum Planeten geortet hatten. Als ich das Labor betrat arbeitet er gerade an den Sensordaten, er versuchte die Daten zu filtern. Zuerst bemerkte er mich nicht, so sehr war er in seine Arbeit vertieft. </w:t>
      </w:r>
    </w:p>
    <w:p>
      <w:pPr>
        <w:pStyle w:val="Normal"/>
        <w:rPr>
          <w:sz w:val="20"/>
          <w:szCs w:val="20"/>
        </w:rPr>
      </w:pPr>
      <w:r>
        <w:rPr>
          <w:sz w:val="20"/>
          <w:szCs w:val="20"/>
        </w:rPr>
        <w:t xml:space="preserve">- Lieutenant, kommen sie voran? </w:t>
      </w:r>
    </w:p>
    <w:p>
      <w:pPr>
        <w:pStyle w:val="Normal"/>
        <w:rPr>
          <w:sz w:val="20"/>
          <w:szCs w:val="20"/>
        </w:rPr>
      </w:pPr>
      <w:r>
        <w:rPr>
          <w:sz w:val="20"/>
          <w:szCs w:val="20"/>
        </w:rPr>
        <w:t xml:space="preserve">Der Lieutenant zuckte zusammen und wirbelte herum. Ich hatte ihn eigentlich nicht erschrecken wollen. </w:t>
      </w:r>
    </w:p>
    <w:p>
      <w:pPr>
        <w:pStyle w:val="Normal"/>
        <w:rPr>
          <w:sz w:val="20"/>
          <w:szCs w:val="20"/>
        </w:rPr>
      </w:pPr>
      <w:r>
        <w:rPr>
          <w:sz w:val="20"/>
          <w:szCs w:val="20"/>
        </w:rPr>
        <w:t xml:space="preserve">- Riov, was führt sie zu mir? </w:t>
      </w:r>
    </w:p>
    <w:p>
      <w:pPr>
        <w:pStyle w:val="Normal"/>
        <w:rPr>
          <w:sz w:val="20"/>
          <w:szCs w:val="20"/>
        </w:rPr>
      </w:pPr>
      <w:r>
        <w:rPr>
          <w:sz w:val="20"/>
          <w:szCs w:val="20"/>
        </w:rPr>
        <w:t xml:space="preserve">- Ich wollte mich erkundigen, ob sie voran kommen. </w:t>
      </w:r>
    </w:p>
    <w:p>
      <w:pPr>
        <w:pStyle w:val="Normal"/>
        <w:rPr>
          <w:sz w:val="20"/>
          <w:szCs w:val="20"/>
        </w:rPr>
      </w:pPr>
      <w:r>
        <w:rPr>
          <w:sz w:val="20"/>
          <w:szCs w:val="20"/>
        </w:rPr>
        <w:t xml:space="preserve">- Nein. Ich habe bisher nichts brauchbares herausgefunden. </w:t>
      </w:r>
    </w:p>
    <w:p>
      <w:pPr>
        <w:pStyle w:val="Normal"/>
        <w:rPr>
          <w:sz w:val="20"/>
          <w:szCs w:val="20"/>
        </w:rPr>
      </w:pPr>
      <w:r>
        <w:rPr>
          <w:sz w:val="20"/>
          <w:szCs w:val="20"/>
        </w:rPr>
        <w:t xml:space="preserve">Da war wieder diese Feindschaft in seiner Stimme. Sie war mir vor einigen Tagen aufgefallen, aber ich wußte nicht woher sie kam. Nun wußte ich es, mir waren gewisse Gerüchte über mich und Ezri zu Ohren gekommen. Es hatte mich nicht viel Mühe gekostet, sie zum verstummen zu bringen, aber ich wollte die Sache mit Lieutenant Aino bereinigen. </w:t>
      </w:r>
    </w:p>
    <w:p>
      <w:pPr>
        <w:pStyle w:val="Normal"/>
        <w:rPr>
          <w:sz w:val="20"/>
          <w:szCs w:val="20"/>
        </w:rPr>
      </w:pPr>
      <w:r>
        <w:rPr>
          <w:sz w:val="20"/>
          <w:szCs w:val="20"/>
        </w:rPr>
        <w:t xml:space="preserve">- Mir sind gewisse Gerüchte über mich und Ensign Chaz zu Ohren gekommen. Ich wollte ihnen versichern, daß sie unbegründet sind. Zwischen mir und Ensign Chaz war nichts. Gar nichts. </w:t>
      </w:r>
    </w:p>
    <w:p>
      <w:pPr>
        <w:pStyle w:val="Normal"/>
        <w:rPr>
          <w:sz w:val="20"/>
          <w:szCs w:val="20"/>
        </w:rPr>
      </w:pPr>
      <w:r>
        <w:rPr>
          <w:sz w:val="20"/>
          <w:szCs w:val="20"/>
        </w:rPr>
        <w:t xml:space="preserve">Lieutenant Aino nickte nur stumm. Er glaubte mir nicht, kein wunder, aber er gab sich Mühe es zu verbergen. </w:t>
      </w:r>
    </w:p>
    <w:p>
      <w:pPr>
        <w:pStyle w:val="Normal"/>
        <w:rPr>
          <w:sz w:val="20"/>
          <w:szCs w:val="20"/>
        </w:rPr>
      </w:pPr>
      <w:r>
        <w:rPr>
          <w:sz w:val="20"/>
          <w:szCs w:val="20"/>
        </w:rPr>
        <w:t xml:space="preserve">- Ich werde wieder auf die Brücke gehen. Wenn sie etwas herausfinden, dann melden sie sich. </w:t>
      </w:r>
    </w:p>
    <w:p>
      <w:pPr>
        <w:pStyle w:val="Normal"/>
        <w:rPr>
          <w:sz w:val="20"/>
          <w:szCs w:val="20"/>
        </w:rPr>
      </w:pPr>
      <w:r>
        <w:rPr>
          <w:sz w:val="20"/>
          <w:szCs w:val="20"/>
        </w:rPr>
        <w:t xml:space="preserve">- Natürlich, Sir.   </w:t>
      </w:r>
    </w:p>
    <w:p>
      <w:pPr>
        <w:pStyle w:val="Normal"/>
        <w:rPr>
          <w:sz w:val="20"/>
          <w:szCs w:val="20"/>
        </w:rPr>
      </w:pPr>
      <w:r>
        <w:rPr>
          <w:sz w:val="20"/>
          <w:szCs w:val="20"/>
        </w:rPr>
        <w:t xml:space="preserve">Ich nickte ihm zu und verließ das Labor. Es würde noch eine Weile dauern, bis er mir glauben würde. Auf dem Weg zur Brücke überlegte ich, ob ich Ezri besuchen sollte, aber ich verwarf diese Idee. Stattdessen entschied ich mich dafür ihr </w:t>
      </w:r>
    </w:p>
    <w:p>
      <w:pPr>
        <w:pStyle w:val="Normal"/>
        <w:rPr>
          <w:sz w:val="20"/>
          <w:szCs w:val="20"/>
        </w:rPr>
      </w:pPr>
      <w:r>
        <w:rPr>
          <w:sz w:val="20"/>
          <w:szCs w:val="20"/>
        </w:rPr>
        <w:t xml:space="preserve">eine Nachricht mit einem Termin für unser nächstes Mentaltraining zu senden. Als ich auf der Brücke war tat ich genau das nachdem ich das Kommando übernommen hatte. </w:t>
      </w:r>
    </w:p>
    <w:p>
      <w:pPr>
        <w:pStyle w:val="Normal"/>
        <w:rPr>
          <w:sz w:val="20"/>
          <w:szCs w:val="20"/>
        </w:rPr>
      </w:pPr>
      <w:r>
        <w:rPr>
          <w:sz w:val="20"/>
          <w:szCs w:val="20"/>
        </w:rPr>
        <w:t xml:space="preserve">Der 2. Offizier informierte mich über die Situation, nicht daß sie sich geändert hatte. Das Außenteam war seit drei Stunden in dem Gebäude. Die Erkundung ging zügig voran, aber bisher hatten sie die Energiequelle nicht entdeckt, und </w:t>
      </w:r>
    </w:p>
    <w:p>
      <w:pPr>
        <w:pStyle w:val="Normal"/>
        <w:rPr>
          <w:sz w:val="20"/>
          <w:szCs w:val="20"/>
        </w:rPr>
      </w:pPr>
      <w:r>
        <w:rPr>
          <w:sz w:val="20"/>
          <w:szCs w:val="20"/>
        </w:rPr>
        <w:t xml:space="preserve">Tehlaks Gruppe war bereits drei Etagen tief in die Katakomben vorgedrungen. Die unterirdischen Anlagen waren erheblich größer, als der oberirdische Teil des Gebäudes. Uns blieb nichts anderes übrig, als zu warten. </w:t>
      </w:r>
    </w:p>
    <w:p>
      <w:pPr>
        <w:pStyle w:val="Normal"/>
        <w:rPr>
          <w:sz w:val="20"/>
          <w:szCs w:val="20"/>
        </w:rPr>
      </w:pPr>
      <w:r>
        <w:rPr>
          <w:sz w:val="20"/>
          <w:szCs w:val="20"/>
        </w:rPr>
      </w:r>
    </w:p>
    <w:p>
      <w:pPr>
        <w:pStyle w:val="Normal"/>
        <w:rPr>
          <w:sz w:val="20"/>
          <w:szCs w:val="20"/>
        </w:rPr>
      </w:pPr>
      <w:r>
        <w:rPr>
          <w:sz w:val="20"/>
          <w:szCs w:val="20"/>
        </w:rPr>
        <w:t xml:space="preserve">=/\= Zwei Stunden später =/\= </w:t>
      </w:r>
    </w:p>
    <w:p>
      <w:pPr>
        <w:pStyle w:val="Normal"/>
        <w:rPr>
          <w:sz w:val="20"/>
          <w:szCs w:val="20"/>
        </w:rPr>
      </w:pPr>
      <w:r>
        <w:rPr>
          <w:sz w:val="20"/>
          <w:szCs w:val="20"/>
        </w:rPr>
      </w:r>
    </w:p>
    <w:p>
      <w:pPr>
        <w:pStyle w:val="Normal"/>
        <w:rPr>
          <w:sz w:val="20"/>
          <w:szCs w:val="20"/>
        </w:rPr>
      </w:pPr>
      <w:r>
        <w:rPr>
          <w:sz w:val="20"/>
          <w:szCs w:val="20"/>
        </w:rPr>
        <w:t xml:space="preserve">Wir warteten auf die Erfolgsmeldung des Außenteams, aber es sah nicht danach aus, daß sie bald erfolgen würde. Mitlerweile war Tehlak sechs Etagen tief in den unterirdischen Teil vorgedrungen, aber sie hatten noch immer nichts </w:t>
      </w:r>
    </w:p>
    <w:p>
      <w:pPr>
        <w:pStyle w:val="Normal"/>
        <w:rPr/>
      </w:pPr>
      <w:r>
        <w:rPr>
          <w:sz w:val="20"/>
          <w:szCs w:val="20"/>
        </w:rPr>
        <w:t xml:space="preserve">gefunden. Mitlerweile waren sie so tief, daß wir sie nicht würden herausbeamen können, wenn sie in Schwierigkeiten geraten würden. Während ich drüber nachdachte, wie ich meinem Freund im Falle eines Notfalls am besten Helfen könnte, wurde der Sensoralarm ausgelöst. Die Stimme des Taktischenoffiziers riss mich aus meinen Gedanken. </w:t>
      </w:r>
    </w:p>
    <w:p>
      <w:pPr>
        <w:pStyle w:val="Normal"/>
        <w:rPr>
          <w:sz w:val="20"/>
          <w:szCs w:val="20"/>
        </w:rPr>
      </w:pPr>
      <w:r>
        <w:rPr>
          <w:sz w:val="20"/>
          <w:szCs w:val="20"/>
        </w:rPr>
        <w:t xml:space="preserve">- Rekhai, sechs iridianische Schiffe nähern sich von der Rückseite des Planeten. Sie werden uns in fünf Minuten erreichen. Sollen wir das Außenteam an Bord holen? </w:t>
      </w:r>
    </w:p>
    <w:p>
      <w:pPr>
        <w:pStyle w:val="Normal"/>
        <w:rPr>
          <w:sz w:val="20"/>
          <w:szCs w:val="20"/>
        </w:rPr>
      </w:pPr>
      <w:r>
        <w:rPr>
          <w:sz w:val="20"/>
          <w:szCs w:val="20"/>
        </w:rPr>
        <w:t xml:space="preserve">- Sie sind zu tief unter der Oberfläche. Öffnen sie einen Kanal zum Außenteam. </w:t>
      </w:r>
    </w:p>
    <w:p>
      <w:pPr>
        <w:pStyle w:val="Normal"/>
        <w:rPr>
          <w:sz w:val="20"/>
          <w:szCs w:val="20"/>
        </w:rPr>
      </w:pPr>
      <w:r>
        <w:rPr>
          <w:sz w:val="20"/>
          <w:szCs w:val="20"/>
        </w:rPr>
        <w:t xml:space="preserve">- Ja, Rekhai. </w:t>
      </w:r>
    </w:p>
    <w:p>
      <w:pPr>
        <w:pStyle w:val="Normal"/>
        <w:rPr>
          <w:sz w:val="20"/>
          <w:szCs w:val="20"/>
        </w:rPr>
      </w:pPr>
      <w:r>
        <w:rPr>
          <w:sz w:val="20"/>
          <w:szCs w:val="20"/>
        </w:rPr>
        <w:t xml:space="preserve">Der Taktischeoffizier öffnete einen Kanal.   </w:t>
      </w:r>
    </w:p>
    <w:p>
      <w:pPr>
        <w:pStyle w:val="Normal"/>
        <w:rPr>
          <w:sz w:val="20"/>
          <w:szCs w:val="20"/>
        </w:rPr>
      </w:pPr>
      <w:r>
        <w:rPr>
          <w:sz w:val="20"/>
          <w:szCs w:val="20"/>
        </w:rPr>
        <w:t xml:space="preserve">- Blutschwinge an Außenteam. </w:t>
      </w:r>
    </w:p>
    <w:p>
      <w:pPr>
        <w:pStyle w:val="Normal"/>
        <w:rPr>
          <w:sz w:val="20"/>
          <w:szCs w:val="20"/>
        </w:rPr>
      </w:pPr>
      <w:r>
        <w:rPr>
          <w:sz w:val="20"/>
          <w:szCs w:val="20"/>
        </w:rPr>
        <w:t xml:space="preserve">- Außenteam hört. </w:t>
      </w:r>
    </w:p>
    <w:p>
      <w:pPr>
        <w:pStyle w:val="Normal"/>
        <w:rPr>
          <w:sz w:val="20"/>
          <w:szCs w:val="20"/>
        </w:rPr>
      </w:pPr>
      <w:r>
        <w:rPr>
          <w:sz w:val="20"/>
          <w:szCs w:val="20"/>
        </w:rPr>
        <w:t xml:space="preserve">- Uns nähern sich sechs iridianische Schiffe. Wir wissen nicht, ob sie uns angreifen werden, aber wir gehen davon aus. Wenn sie uns angreifen, werden sie auch euch angreifen. Wir können euch nicht alle an Bord beamen. Ihr müsst dort </w:t>
      </w:r>
    </w:p>
    <w:p>
      <w:pPr>
        <w:pStyle w:val="Normal"/>
        <w:rPr>
          <w:sz w:val="20"/>
          <w:szCs w:val="20"/>
        </w:rPr>
      </w:pPr>
      <w:r>
        <w:rPr>
          <w:sz w:val="20"/>
          <w:szCs w:val="20"/>
        </w:rPr>
        <w:t xml:space="preserve">unten durchhalten, bis wir die Situation Unterkontrolle haben und euch helfen können. </w:t>
      </w:r>
    </w:p>
    <w:p>
      <w:pPr>
        <w:pStyle w:val="Normal"/>
        <w:rPr>
          <w:sz w:val="20"/>
          <w:szCs w:val="20"/>
        </w:rPr>
      </w:pPr>
      <w:r>
        <w:rPr>
          <w:sz w:val="20"/>
          <w:szCs w:val="20"/>
        </w:rPr>
        <w:t xml:space="preserve">- Haben Verstanden. Bereiten uns auf einen Bodenangriff vor. Viel Glück. </w:t>
      </w:r>
    </w:p>
    <w:p>
      <w:pPr>
        <w:pStyle w:val="Normal"/>
        <w:rPr>
          <w:sz w:val="20"/>
          <w:szCs w:val="20"/>
        </w:rPr>
      </w:pPr>
      <w:r>
        <w:rPr>
          <w:sz w:val="20"/>
          <w:szCs w:val="20"/>
        </w:rPr>
        <w:t xml:space="preserve">- Auch euch viel Glück. Blutschwinge Ende. </w:t>
      </w:r>
    </w:p>
    <w:p>
      <w:pPr>
        <w:pStyle w:val="Normal"/>
        <w:rPr>
          <w:sz w:val="20"/>
          <w:szCs w:val="20"/>
        </w:rPr>
      </w:pPr>
      <w:r>
        <w:rPr>
          <w:sz w:val="20"/>
          <w:szCs w:val="20"/>
        </w:rPr>
        <w:t xml:space="preserve">Ich richtete mich in meinem Stuhl auf. </w:t>
      </w:r>
    </w:p>
    <w:p>
      <w:pPr>
        <w:pStyle w:val="Normal"/>
        <w:rPr>
          <w:sz w:val="20"/>
          <w:szCs w:val="20"/>
        </w:rPr>
      </w:pPr>
      <w:r>
        <w:rPr>
          <w:sz w:val="20"/>
          <w:szCs w:val="20"/>
        </w:rPr>
        <w:t xml:space="preserve">- Gefechtsalarm. Alle Kampfeinheiten starten. </w:t>
      </w:r>
    </w:p>
    <w:p>
      <w:pPr>
        <w:pStyle w:val="Normal"/>
        <w:rPr>
          <w:sz w:val="20"/>
          <w:szCs w:val="20"/>
        </w:rPr>
      </w:pPr>
      <w:r>
        <w:rPr>
          <w:sz w:val="20"/>
          <w:szCs w:val="20"/>
        </w:rPr>
        <w:t xml:space="preserve">Durch die Blutschwinge halte der Gefechtsalarm. Ich wußte was nun geschah. Die beiden Quantensingularitäten wurden auf maximalen Energieoutput hochgefahren, alle anderen Energieerzeugungssysteme waren bereit maximale Energie zu liefern, sämtliche Offensiv- und Defensivesysteme erhielten maximale Energie, die Warp- und Impulstriebwerke sowie die Manöverdüsen ebenso,  Notkraftfelder wurden vorbereitet und die Reparatur- und Sicherheitsteams bezogen ihre Bereitschaftspositionen. Die Technik war binnen Augenblicken gefechtsbereit, die Mannschaft brauchte nicht viel länger. Ich war beeindruckt, die Technik und die Mannschaft funktionierte perfekt, wie immer. </w:t>
      </w:r>
    </w:p>
    <w:p>
      <w:pPr>
        <w:pStyle w:val="Normal"/>
        <w:rPr>
          <w:sz w:val="20"/>
          <w:szCs w:val="20"/>
        </w:rPr>
      </w:pPr>
      <w:r>
        <w:rPr>
          <w:sz w:val="20"/>
          <w:szCs w:val="20"/>
        </w:rPr>
        <w:t xml:space="preserve">Die iridianische Schiffe würden von oben auf die Blutschwinge herabstoßen, die ihre Umlaufbahn verlassen hatte. Unsere kleineren Kampfschiffe hatten eine Abschirmformation eingenommen. Die iridianische Schiffe hatten ihre Waffen aktiviert, aber ich hatte nicht vor ihnen den ersten Schuß zu überlassen. Fünf Schiffe überflogen in Formation den Nordpol des Planetens und gingen auf direkten Kurs zu uns, das sechste zerstörte unsere Sonde und verschwand von unseren Sensoren. Was hatte dieses Schiff vor? Im Moment konnte ich mich nicht darum kümmern, die anderen fünf waren eine zu große Bedrohung für die Blutschwinge. Ich ließ den Taktischenoffizier auf das Schiff in der Mitte der Formation zielen und feuern. Die Blutschwinge feuerte eine volle Breitseite ab, auch unsere sechsundzwanzig Kampfschiffe feuerten auf dieses Schiff. Ich konnte sehen, wie seine Schilde durchschlagen wurden und es in einer hellen Explosion verging. </w:t>
      </w:r>
    </w:p>
    <w:p>
      <w:pPr>
        <w:pStyle w:val="Normal"/>
        <w:rPr>
          <w:sz w:val="20"/>
          <w:szCs w:val="20"/>
        </w:rPr>
      </w:pPr>
      <w:r>
        <w:rPr>
          <w:sz w:val="20"/>
          <w:szCs w:val="20"/>
        </w:rPr>
        <w:t xml:space="preserve">Unsere Begleiteinheiten gaben die Formation auf und griffen die restlichen vier Schiffe an. Auch die Blutschwinge nahm Geschwindigkeit auf und griff an. Die iridianische Schiffe blieben uns nichts schuldig. Sie waren schneller und </w:t>
      </w:r>
    </w:p>
    <w:p>
      <w:pPr>
        <w:pStyle w:val="Normal"/>
        <w:rPr>
          <w:sz w:val="20"/>
          <w:szCs w:val="20"/>
        </w:rPr>
      </w:pPr>
      <w:r>
        <w:rPr>
          <w:sz w:val="20"/>
          <w:szCs w:val="20"/>
        </w:rPr>
        <w:t xml:space="preserve">wendiger als die Blutschwinge, sie flogen direkt auf uns zu, teilten sich und flogen an uns vorbei. Dabei feuerten sie alle ihre Waffen ab. Unsere Deflektoren verloren an Energie, dann waren sie vorbei. Auf der Brücke kamen die ersten </w:t>
      </w:r>
    </w:p>
    <w:p>
      <w:pPr>
        <w:pStyle w:val="Normal"/>
        <w:rPr/>
      </w:pPr>
      <w:r>
        <w:rPr>
          <w:sz w:val="20"/>
          <w:szCs w:val="20"/>
        </w:rPr>
        <w:t xml:space="preserve">Schadensmeldungen an. Ich ließ die Schwinge wenden, wir warteten auf ihren nächsten Anflug. Der kam, wir konzentrierten unsere gesamte Feuerkraft auf das Schiff links in der Mitte. Unsere Waffen durchschlugen seine Schilde,  es wurde beschädigt, aber nicht so schwer wie das erste. Seine Waffen waren größtenteils aufgefallen, seine Triebwerke ebenso, es war aus dem Gefecht. Aber es waren noch immer drei über, und wo das vierte war wußte ich nicht. Unsere Schilde waren auf 60 % gefallen, ein Disruptor war ausgefallen, die Manöverdüsen beschädigt und die Hülle war durch die Erschütterungen der Treffer in unsere Schilde an drei Stellen gerissen. Auch eine der Energieleitungen zu einem Schildgenerator war ausgefallen. Die Reparaturteams waren dabei die Schäden zureparieren und die Notkraftfelder hielten, aber es sah nicht gut aus. Ich hoffte das Tehlaks Maßnahmen uns bald erreichen würden. Das sechste Schiff tauchte auf unseren Sensoren auf, es griff nun in den Kampf ein. Es hatte Shuttles gestartet und einen Angriffstrupp war auf dem Weg zum Planeten. Ich informierte Tehlak. Nun standen die angeschlagene Blutschwinge und ihre verbliebenen neunzehn Begleiteinheiten im Kampf gegen vier nur leicht bis gar nicht beschädigte iridianische Schiffe. Wo blieb nur unsere Verstärkung? Die verbliebenen vier Schiffe griffen erneut an. Sie führten ein weiterer Vorbeiflug durch. Wieder deckten sie die Blutschwinge aus allen Waffen ein. Unsere Deflektorleistung fiel auf unter 30 %, der Schildgenerator war ausgefallen, drei Disruptoren waren ausgefallen, Feuer war ausgebrochen, die Automatischenlöschsysteme teilweise ausgefallen und wir hatten weitere Hüllenschäden erlitten. Hinter mir explodierte ein Konsole. Mir flogen heiße Splitter um die Ohren und versenkten mir den Nacken. Eine Mitglied der Brückenbesatzung fiel zu Boden. Ich beorderte einen Arzt auf die Brücke und weiß den Chefingenieur an die Schilde wieder hochzubringen. Wir wollten nicht kampflos untergehen.   </w:t>
      </w:r>
    </w:p>
    <w:p>
      <w:pPr>
        <w:pStyle w:val="Normal"/>
        <w:rPr>
          <w:sz w:val="20"/>
          <w:szCs w:val="20"/>
        </w:rPr>
      </w:pPr>
      <w:r>
        <w:rPr>
          <w:sz w:val="20"/>
          <w:szCs w:val="20"/>
        </w:rPr>
        <w:t xml:space="preserve">Sie griffen wieder an. Unsere Schilde waren wieder auf 50 %. Unsere Deflektoren flackerten unter dem heftigem Beschuss der iridianische Schiffe. Wir blieben ihnen nichts schuldig...   </w:t>
      </w:r>
    </w:p>
    <w:p>
      <w:pPr>
        <w:pStyle w:val="Normal"/>
        <w:rPr>
          <w:sz w:val="20"/>
          <w:szCs w:val="20"/>
        </w:rPr>
      </w:pPr>
      <w:r>
        <w:rPr>
          <w:sz w:val="20"/>
          <w:szCs w:val="20"/>
        </w:rPr>
      </w:r>
    </w:p>
    <w:p>
      <w:pPr>
        <w:pStyle w:val="Normal"/>
        <w:rPr>
          <w:sz w:val="20"/>
          <w:szCs w:val="20"/>
        </w:rPr>
      </w:pPr>
      <w:r>
        <w:rPr>
          <w:sz w:val="20"/>
          <w:szCs w:val="20"/>
        </w:rPr>
        <w:t xml:space="preserve">=/\= Ensign Chaz Quartier =/\= </w:t>
      </w:r>
    </w:p>
    <w:p>
      <w:pPr>
        <w:pStyle w:val="Normal"/>
        <w:rPr>
          <w:sz w:val="20"/>
          <w:szCs w:val="20"/>
        </w:rPr>
      </w:pPr>
      <w:r>
        <w:rPr>
          <w:sz w:val="20"/>
          <w:szCs w:val="20"/>
        </w:rPr>
      </w:r>
    </w:p>
    <w:p>
      <w:pPr>
        <w:pStyle w:val="Normal"/>
        <w:rPr>
          <w:sz w:val="20"/>
          <w:szCs w:val="20"/>
        </w:rPr>
      </w:pPr>
      <w:r>
        <w:rPr>
          <w:sz w:val="20"/>
          <w:szCs w:val="20"/>
        </w:rPr>
        <w:t xml:space="preserve">Ezri war in ihrem Quartier als der Angriff begann. Sie bekam nicht viel davon mit, außer dem aufheulen des Alarms, den Manövern der Blutschwinge und den auf das Schiff zurasenden Energiesalven und Torpedos. Ezri saß an ihrem Schreibtisch und hielt sich am Tisch fest. Während des dritten Angriffs explodiert der Bildschirm ihres Tischcomputers. Ezri wurde bewusstlos zu Boden geschleudert. </w:t>
      </w:r>
    </w:p>
    <w:p>
      <w:pPr>
        <w:pStyle w:val="Normal"/>
        <w:rPr>
          <w:sz w:val="20"/>
          <w:szCs w:val="20"/>
        </w:rPr>
      </w:pPr>
      <w:r>
        <w:rPr>
          <w:sz w:val="20"/>
          <w:szCs w:val="20"/>
        </w:rPr>
      </w:r>
    </w:p>
    <w:p>
      <w:pPr>
        <w:pStyle w:val="Normal"/>
        <w:rPr>
          <w:sz w:val="20"/>
          <w:szCs w:val="20"/>
        </w:rPr>
      </w:pPr>
      <w:r>
        <w:rPr>
          <w:sz w:val="20"/>
          <w:szCs w:val="20"/>
        </w:rPr>
        <w:t xml:space="preserve">=/\= Lieutenant Ainos Labor =/\= </w:t>
      </w:r>
    </w:p>
    <w:p>
      <w:pPr>
        <w:pStyle w:val="Normal"/>
        <w:rPr>
          <w:sz w:val="20"/>
          <w:szCs w:val="20"/>
        </w:rPr>
      </w:pPr>
      <w:r>
        <w:rPr>
          <w:sz w:val="20"/>
          <w:szCs w:val="20"/>
        </w:rPr>
      </w:r>
    </w:p>
    <w:p>
      <w:pPr>
        <w:pStyle w:val="Normal"/>
        <w:rPr>
          <w:sz w:val="20"/>
          <w:szCs w:val="20"/>
        </w:rPr>
      </w:pPr>
      <w:r>
        <w:rPr>
          <w:sz w:val="20"/>
          <w:szCs w:val="20"/>
        </w:rPr>
        <w:t xml:space="preserve">Lieutenant Aino arbeitet noch immer an den Sensordaten als der Angriff begann. Da er keinen Posten während eines Kampfes einzunehmen hatte, blieb er im Labor und suchte sich einen sicheren Platz. Während des zweiten Angriffs brach ein Feuer im Labor aus, eine Energieleitung war gebrochen, die Energien hatten die Verkleidung entzündet und das automatische Löschsystem war ausgefallen. Ben mußte sich etwas einfallen lassen. Dieses Feuer mußte gelöscht werden und zwar schnell. Wenn noch mehr Energieleitungen ausfallen würden, würde das die Kampfkraft der Blutschwinge beeinträchtig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Ezri`s Quartier =/\=</w:t>
      </w:r>
    </w:p>
    <w:p>
      <w:pPr>
        <w:pStyle w:val="Normal"/>
        <w:rPr>
          <w:sz w:val="20"/>
          <w:szCs w:val="20"/>
        </w:rPr>
      </w:pPr>
      <w:r>
        <w:rPr>
          <w:sz w:val="20"/>
          <w:szCs w:val="20"/>
        </w:rPr>
      </w:r>
    </w:p>
    <w:p>
      <w:pPr>
        <w:pStyle w:val="Normal"/>
        <w:rPr>
          <w:sz w:val="20"/>
          <w:szCs w:val="20"/>
        </w:rPr>
      </w:pPr>
      <w:r>
        <w:rPr>
          <w:sz w:val="20"/>
          <w:szCs w:val="20"/>
        </w:rPr>
        <w:t>Ich arbeitete gerade an den medizinischen Notfallplänen, als der Gefechtsalarm ertönte. Diesen Alarm vernahm ich auf diesem Schiff nun zum 2. Mal. Kurz nachdem der Alarm ausgelöst wurde verspürte ich ganz leichte Erschütterungen und als ich aus dem Fenster blickte, sah ich immer wieder das charakteristische Aufblitzen der Schilde. Einer der Treffer ließ das Schiff schwerer erbeben und ich hielt mich an meinem Tisch fest. Das letzte was ich wahrnahm war die Explosion meines Bildschirmes, dann wurde es dunkel.</w:t>
      </w:r>
    </w:p>
    <w:p>
      <w:pPr>
        <w:pStyle w:val="Normal"/>
        <w:rPr>
          <w:sz w:val="20"/>
          <w:szCs w:val="20"/>
        </w:rPr>
      </w:pPr>
      <w:r>
        <w:rPr>
          <w:sz w:val="20"/>
          <w:szCs w:val="20"/>
        </w:rPr>
      </w:r>
    </w:p>
    <w:p>
      <w:pPr>
        <w:pStyle w:val="Normal"/>
        <w:rPr>
          <w:sz w:val="20"/>
          <w:szCs w:val="20"/>
        </w:rPr>
      </w:pPr>
      <w:r>
        <w:rPr>
          <w:sz w:val="20"/>
          <w:szCs w:val="20"/>
        </w:rPr>
        <w:t>Wie durch Watte verspürte ich eine Hand an meiner Schulter, sie schüttelte mich. Dann erst vernahm ich eine Stimme:" Dr. Chaz, wachen Sie auf....Dr. Chaz." Als ich meine Augen öffnete sah ich in das Gesicht eines mir unbekannten Rihannsu. Seiner Uniform nach zu urteilen ein Sicherheitsoffizier. Mühsam richtete ich mich auf. Warm rann Blut von meiner Stirn. Bei der Explosion des Bildschirms hatte eine Scherbe die Haut meiner Stirn geritzt. Mit Hilfe des Sicherheitsoffiziers stand ich endgültig auf. "Dr. Chaz, schnell wir brauchen Sie auf der Krankenstation. Es gibt viele Verletzte und es werden noch mehr werden." Stumm nickte ich und rannte in Begleitung des Offiziers zur Krankenstation.</w:t>
      </w:r>
    </w:p>
    <w:p>
      <w:pPr>
        <w:pStyle w:val="Normal"/>
        <w:rPr>
          <w:sz w:val="20"/>
          <w:szCs w:val="20"/>
        </w:rPr>
      </w:pPr>
      <w:r>
        <w:rPr>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Auf der Krankenstation herrschte das typische Chaos einer Notaufnahme eines normalen Krankenhauses. Ich verschaffte mir, nachdem ich meine Stirn versorgt hatte, erstmal einen Überblick über die Anzahl der Verletzten, die Art der Verletzungen und welches Personal mir derzeit zur Verfügung stand. Anschließend teilte ich das Personal ihren Befähigungen entsprechend neu ein. Das war das erstemal, daß ich wirklich begeistert war von den Rihannsu. Ihre Disziplin ist in der Tat einzigartig. Innerhalb kürzester Zeit war dem Chaos ein ruhig laufendes Notfallprogramm gewichen. Ein Teil des Personals hatte ich direkt für die Krankenstation eingeteilt. Sozusagen eine OP-Einheit. Den größten Teil des Pflegepersonals beauftragt mit der Einrichtung einer Pflegestation in einem der Frachträume inklusive Stasiskammern für die Schwerstverletzten, bei deren Operationen man mehr Zeit und Ruhe benötigte als uns derzeit zur Verfügung standen. Und den Rest des Personals und ich bildeten das Erstversorgungsteam. Wir beluden uns mit soviel medizinischen Hilfsmitteln wie wir tragen konnten und verteilten uns auf dem Schiff um Verletzte zu Retten und Erstversorgungen zu leisten. Wir bildeten 4 Notfallteams à 4 Personen.</w:t>
      </w:r>
    </w:p>
    <w:p>
      <w:pPr>
        <w:pStyle w:val="Normal"/>
        <w:rPr>
          <w:sz w:val="20"/>
          <w:szCs w:val="20"/>
        </w:rPr>
      </w:pPr>
      <w:r>
        <w:rPr>
          <w:sz w:val="20"/>
          <w:szCs w:val="20"/>
        </w:rPr>
      </w:r>
    </w:p>
    <w:p>
      <w:pPr>
        <w:pStyle w:val="Normal"/>
        <w:rPr>
          <w:sz w:val="20"/>
          <w:szCs w:val="20"/>
        </w:rPr>
      </w:pPr>
      <w:r>
        <w:rPr>
          <w:sz w:val="20"/>
          <w:szCs w:val="20"/>
        </w:rPr>
        <w:t>=/\= Notfallteam Alpha Dr. Chaz unterwegs auf der Blutschwinge =/\=</w:t>
      </w:r>
    </w:p>
    <w:p>
      <w:pPr>
        <w:pStyle w:val="Normal"/>
        <w:rPr>
          <w:sz w:val="20"/>
          <w:szCs w:val="20"/>
        </w:rPr>
      </w:pPr>
      <w:r>
        <w:rPr>
          <w:sz w:val="20"/>
          <w:szCs w:val="20"/>
        </w:rPr>
      </w:r>
    </w:p>
    <w:p>
      <w:pPr>
        <w:pStyle w:val="Normal"/>
        <w:rPr>
          <w:sz w:val="20"/>
          <w:szCs w:val="20"/>
        </w:rPr>
      </w:pPr>
      <w:r>
        <w:rPr>
          <w:sz w:val="20"/>
          <w:szCs w:val="20"/>
        </w:rPr>
        <w:t xml:space="preserve">Als wir die Krankenstation verließen kamen uns vereinzelt verletzte Mitglieder der Crew entgegen. Die primären Verletzungen waren Brandwunden, Platzwunden, Prellungen und sogar in seltenen Fällen Knochenbrüche. Das Schiff erbebte jetzt in immer kürzeren Abständen unter den Treffern der feindlichen Schiffe. Hin und wieder flackerte die Beleuchtung in den Gängen und ein Turbolift war ausgefallen. In einigen Sektionen brach sogar die Decken- und Wandverkleidung herab. Mein Team war wirklich gut, es behielt trotz des Chaos, das sich mittlerweile gebildet hatte, die Kühlheit und Professionalität die in einer solchen Situation überaus lebenswichtig ist. Nach einiger Zeit wurde mir klar, das wir in unserer derzeitigen Formation nicht mehr effektiv genug sein würden. Ich ordnete daher das Splitting aller Notfallteams an. Ich trennte mich nun von zwei meiner Begleiter um mit der Verdoppelung der Teams noch mehr Hilfe leisten zu können. Ich ging mit meinem Sanitäter gerade einen Gang entlang als sich auch hier die Deckenverkleidung löste. Mit einem raschen Sprung brachte ich mich in Sicherheit, mein Sanitäter reagierte nur einen Bruchteil einer Sekunde zu langsam. Die schwere Verkleidung traf ihn auf der Schulter und riß ihn mit um. Ich mußte meine gesamte Kraft aufbringen um dieses Bruchstück der Deckenverkleidung von meinem Sanitäter zu hieven. Er war in eine gnädige Ohnmacht gefallen. Seine Hautverletzungen waren zwar nur oberflächlich und schnell versorgt, aber seine rechte Schulter war regelrecht zertrümmert worden. Ich gab ihm ein schweres Schmerzmittel und initiierte einen Notfalltransport zur Krankenstation. Die Krankenstation verfügte über ein eigenes Transportersystem und über eine unabhängige Energieversorgung. Nun war ich auf mich gestellt. Ich kletterte über einzelne Trümmer und folgte dem Verlauf des Ganges ohne zu wissen wohin er mich führen würde. Ich hatte ja noch immer nicht die Gelegenheit gehabt das Schiff ausführlich kennenzulernen. Und wenn der Beschuß so weiterging würde ich diese Gelegenheit auch nicht mehr bekommen. Von irgendwoher vernahm ich ein schmerzerfülltes Stöhnen und schon nach kurzer Zeit folgte ich einer grünen Blutspur. In einem kleinen Quartier, ich hatte keine Ahnung auf welchem Deck ich mich befand, lag ein weiblicher Rihannsu mit schweren Verbrennungen an Händen und im Gesicht und einer langen Schnittwunde diagonal über dem linken Oberschenkel. Ich erkannte sie trotz der schweren Verbrennungen wieder. Das war die junge Dame, die auch mit auf die unglückselige Außenmission wollte. Ich sprach sie an, aber sie reagierte nicht. Sie stand unter einem schweren Schock und ich kam nicht zu ihr durch. Ich verabreichte ihr ein Kombipräparat zum Schmerzstillen und zur Stabilisierung ihres Kreislaufes. Den Schnitt konnte ich sofort mit dem Hautregenerator versorgen, bei den Verbrennungen sah es etwas anders aus. Sie würde Hauttransplantationen benötigen. Ihre Haut war zu schwer verbrannt und die Nerven der verbrannten Haut restlos vernichtet. Schade um ihr hübsches Gesicht, ich hoffte, sollten wir die Situation wirklich überstehen, daß ich ihr Gesicht mit einigen plastischen Operationen wieder herstellen können würde. Auch sie ließ ich per Nottransport auf die Krankenstation beamen. Ich seufzte, sammelte mich kurz schloß mein Medi-Kit und ging weiter. Es war nur eine Frage der Zeit, bis ich auf den ersten Toten stieß. Ausströmendes Gas hatte ihn getötet. Die Notsperrung der Leitung kam für ihn zu spät. Sein Gesicht bläulich verfärbt trug den Ausdruck unsäglicher Qual. Er mußte sehr gelitten haben auch sein Körper befand sich in einer verkrampften gekrümmten Haltung. Ich ließ ihn in den Frachtraum der Gefallenen beamen zur späteren Identifizierung. Nach einiger Zeit, die Umgebung erschien mir vertrauter, stellte ich fest, daß ich mich in der Nähe der Brücke befinden mußte. Auch hier zeigten sich Beschädigungen. Funkensprühende Leitungen, flackernde Beleuchtung, Trümmerstücke der Wand- und Deckenverkleidungen überall das gleiche Bild. Immer wieder flackern irgendwo kleiner Brände auf. Und wo die automatische Brandbekämpfung versagte rückten Feuerwehrteams an. Ruhig und disziplinierte Reparaturteams versuchten den Beschädigungen entgegen zu wirken. Ich hielt einen Moment inne um mich auszuruhen. Eine leichte Erschöpfung machte sich bei mir bemerkbar. Meine Uniform war an einigen Stellen zerrissen und grün eingefärbt vom Blut der Verletzten die ich mittlerweile versorgt hatte und auch an meinen Hände und sogar in meinem Gesicht klebte das Blut der Opfer. Wenn auch ich ein Rihannsu gewesen wäre hätte man annehmen könne, daß auch ich schwer verletzt war. Aber den Tümpeln sei dank bin ich Trill und mein Blut ist rot. Besorgt überprüfte ich den Inhalt meines Medi-Kits und mußte feststellen, daß die Energiezellen der Geräte fast erschöpft waren und der Vorrat an Schmerz- und Blutstillenden Mittel zu Neige ging.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pPr>
      <w:r>
        <w:rPr>
          <w:sz w:val="20"/>
          <w:szCs w:val="20"/>
        </w:rPr>
        <w:t xml:space="preserve">Eine Stichflamme versenkte mir das Haar. Erst jetzt regrestrierte ich das ein Feuer ausgebrochen war. Ich wunderte mich wiso das Löschsystem nicht ansprang, aber da wir in einem Kampf verwickelt waren wurde die energie sicherlich auf Waffen und Schilde verteilt. Das Feuer musste gelöscht werden und zwar schnell. Es würde sonst meine ganze Arbeit zu nichte machen sondern auch die Systeme der Schwinge beeinträchtiegen. Ich sah mich hecktisch im Labor um. Wir hatten hier allerlei technischen krimskrams, viele computer und Geräte, aber keine Decke. Ich bin Wissenschaftler und Techniker, sagte ich mir. Mein Job war es dinge zu erwinden und zu erforschen. Bis jetzt hatte ich jedesmal eine möglichkeit gefunden mich zu retten, wiso nicht auch diesemal. Ich machte einen Schrank auf um zu schauen ob darin etwas brauchbares wäre und als dank ernte ich eine Stichflamme von rechts. Meine Unfiorm war zum Glück Feuerbeständig, aber darauf vertraute ich nicht. Da viel mir etwas ein. Feuer kann ohne Sauerstoff nicht brennen. Und das Labor lag genau an einem Verteilerknoten. Wen dieser explodiert würde man keine schilde mehr haben oder auf wenieger als 10% runterfallen. Das galt es zu verhindern. Ich hechtete mich aus dem raum, und genau in diesem </w:t>
      </w:r>
    </w:p>
    <w:p>
      <w:pPr>
        <w:pStyle w:val="Normal"/>
        <w:rPr>
          <w:sz w:val="20"/>
          <w:szCs w:val="20"/>
        </w:rPr>
      </w:pPr>
      <w:r>
        <w:rPr>
          <w:sz w:val="20"/>
          <w:szCs w:val="20"/>
        </w:rPr>
        <w:t xml:space="preserve">moment explodierte eine konsole. Schade um die Daten dachte ich mir und schloss das Schott. </w:t>
      </w:r>
    </w:p>
    <w:p>
      <w:pPr>
        <w:pStyle w:val="Normal"/>
        <w:rPr>
          <w:sz w:val="20"/>
          <w:szCs w:val="20"/>
        </w:rPr>
      </w:pPr>
      <w:r>
        <w:rPr>
          <w:sz w:val="20"/>
          <w:szCs w:val="20"/>
        </w:rPr>
        <w:t xml:space="preserve">"Computer, Sauerstoff im Technischem Labor absaugen!" </w:t>
      </w:r>
    </w:p>
    <w:p>
      <w:pPr>
        <w:pStyle w:val="Normal"/>
        <w:rPr>
          <w:sz w:val="20"/>
          <w:szCs w:val="20"/>
        </w:rPr>
      </w:pPr>
      <w:r>
        <w:rPr>
          <w:sz w:val="20"/>
          <w:szCs w:val="20"/>
        </w:rPr>
        <w:t xml:space="preserve">"Zugriff verweigert" </w:t>
      </w:r>
    </w:p>
    <w:p>
      <w:pPr>
        <w:pStyle w:val="Normal"/>
        <w:rPr>
          <w:sz w:val="20"/>
          <w:szCs w:val="20"/>
        </w:rPr>
      </w:pPr>
      <w:r>
        <w:rPr>
          <w:sz w:val="20"/>
          <w:szCs w:val="20"/>
        </w:rPr>
        <w:t xml:space="preserve">Ich fing an laut zu fluchen. Ok ich verstehe es ja, das man mir iene geringe sicherheitsstufe gab aber soetwas war in diesem fall echt ärgerlich. Ich öffnete das Schott und mir quoll dichter raum entgegen. Ich packte ein paar werkzeuge </w:t>
      </w:r>
    </w:p>
    <w:p>
      <w:pPr>
        <w:pStyle w:val="Normal"/>
        <w:rPr>
          <w:sz w:val="20"/>
          <w:szCs w:val="20"/>
        </w:rPr>
      </w:pPr>
      <w:r>
        <w:rPr>
          <w:sz w:val="20"/>
          <w:szCs w:val="20"/>
        </w:rPr>
        <w:t xml:space="preserve">und ein padd und überbrückte den computer so das er den simulierten ebfehl erhilt den sauerstoff abzusaugen und ein Wakkuum im Labor herzustellen. Das dauerte wenieger als eine minute und ich hoffte das das Feuer noch nicht </w:t>
      </w:r>
    </w:p>
    <w:p>
      <w:pPr>
        <w:pStyle w:val="Normal"/>
        <w:rPr>
          <w:sz w:val="20"/>
          <w:szCs w:val="20"/>
        </w:rPr>
      </w:pPr>
      <w:r>
        <w:rPr>
          <w:sz w:val="20"/>
          <w:szCs w:val="20"/>
        </w:rPr>
        <w:t xml:space="preserve">übergegriffen hatte. Als ich wieder drausena uf dem gang stand und hinter mri das schott schloss hörte man das zischen als das Feuer um sein überleben kämpfte. Auf der Anzeige neben der Tür erschien das Symbol für veriegelt. Ich war Techniker, und ich kannte jetzt die Gefahr von dem ncihtvorhandenem Löschsystem ausging. Sobald der müll zuende ist und wir den kampf überleben würde ich mich dran machen ein neues löschsystem zu entwickeln. Ich Nahm das </w:t>
      </w:r>
    </w:p>
    <w:p>
      <w:pPr>
        <w:pStyle w:val="Normal"/>
        <w:rPr>
          <w:sz w:val="20"/>
          <w:szCs w:val="20"/>
        </w:rPr>
      </w:pPr>
      <w:r>
        <w:rPr>
          <w:sz w:val="20"/>
          <w:szCs w:val="20"/>
        </w:rPr>
        <w:t xml:space="preserve">PADD und den Werkzeugkoffer und machte mich auf die Suche nach brüchen und kaputten lebenswichtiegen modulen. </w:t>
      </w:r>
    </w:p>
    <w:p>
      <w:pPr>
        <w:pStyle w:val="Normal"/>
        <w:rPr>
          <w:sz w:val="20"/>
          <w:szCs w:val="20"/>
        </w:rPr>
      </w:pPr>
      <w:r>
        <w:rPr>
          <w:sz w:val="20"/>
          <w:szCs w:val="20"/>
        </w:rPr>
        <w:t xml:space="preserve">Ich traf eine Gruppe augeregter Techniker die sich um ein Geräte was föderial aussah scharrte und diskutierte. Das Teil sa sehr schwarz verkohlt aus und es sprüten funken. Ich erkannte in dem Teil ein Phasenumwandlungsmodul der C </w:t>
      </w:r>
    </w:p>
    <w:p>
      <w:pPr>
        <w:pStyle w:val="Normal"/>
        <w:rPr>
          <w:sz w:val="20"/>
          <w:szCs w:val="20"/>
        </w:rPr>
      </w:pPr>
      <w:r>
        <w:rPr>
          <w:sz w:val="20"/>
          <w:szCs w:val="20"/>
        </w:rPr>
        <w:t xml:space="preserve">Klasse! Die Romulanischen Techniker schauten sich ein klein wenig Ratos an. Ich ging zu dem teil, holte einen Tricorder raus und untersuchte es. Mit einem breiten grinsen drehte ich mich zu den Romulanern um die mich ein klein wenig komisch anschauen. So als ob ich in ihr Revier eingedrungen war. Ich drückte teatralisch ein paar knöpfe auf dem tricorder und der umwandler arbeitete wieder. Sie sahen mich alle erstaunt an. </w:t>
      </w:r>
    </w:p>
    <w:p>
      <w:pPr>
        <w:pStyle w:val="Normal"/>
        <w:rPr>
          <w:sz w:val="20"/>
          <w:szCs w:val="20"/>
        </w:rPr>
      </w:pPr>
      <w:r>
        <w:rPr>
          <w:sz w:val="20"/>
          <w:szCs w:val="20"/>
        </w:rPr>
        <w:t xml:space="preserve">"Hey leute, seht es mal so, für die nächsten 3 stunden läuft das ding und dann ist der kampf vorbei!" </w:t>
      </w:r>
    </w:p>
    <w:p>
      <w:pPr>
        <w:pStyle w:val="Normal"/>
        <w:rPr>
          <w:sz w:val="20"/>
          <w:szCs w:val="20"/>
        </w:rPr>
      </w:pPr>
      <w:r>
        <w:rPr>
          <w:sz w:val="20"/>
          <w:szCs w:val="20"/>
        </w:rPr>
        <w:t xml:space="preserve">Ich wendete mich ab und half den technikern weiterhin bei föderalen problemen, sei es computer, wissenschafftlich oder technisch zu helfen. So langsam schafften wir es ein klein wenig Fireden in das Chaos zu bringen welches der </w:t>
      </w:r>
    </w:p>
    <w:p>
      <w:pPr>
        <w:pStyle w:val="Normal"/>
        <w:rPr>
          <w:sz w:val="20"/>
          <w:szCs w:val="20"/>
        </w:rPr>
      </w:pPr>
      <w:r>
        <w:rPr>
          <w:sz w:val="20"/>
          <w:szCs w:val="20"/>
        </w:rPr>
        <w:t xml:space="preserve">Kampf brachte. Ich war gerade dabei ein Relais zu reparieren, also das Schiff von einem Stoß erfasst wurde und ich gegen die andere wand geshcleutert wurde. Ich blieb ganze 5 minuten bewustlos. Als ich wieder zu mir kahm beugte sich eine gutausehende ende 20er Romulanerin zu mir runter und veraztete mich. Wiso hat immer nur Ezri so ein personal in ihrer Abteilung? Fragte ich mich, als ich ihr Abteilungsabzeichen sah: "Wissenschaft" Ich lies mir aufhelfen und die Romulanerin rannte gleich zum nächsten techniker um die biegung! Ich rappelte mich auf und schaute ob das relais noch zu reparieren war. Mir war schwindelig und ich verlor einmal kurz den Boden unter den füßen als eine </w:t>
      </w:r>
    </w:p>
    <w:p>
      <w:pPr>
        <w:pStyle w:val="Normal"/>
        <w:rPr>
          <w:sz w:val="20"/>
          <w:szCs w:val="20"/>
        </w:rPr>
      </w:pPr>
      <w:r>
        <w:rPr>
          <w:sz w:val="20"/>
          <w:szCs w:val="20"/>
        </w:rPr>
        <w:t xml:space="preserve">weitere erschütterung durch das schiff ging. Hinter mir explodierten in eienr spektakulären show jede konsole und 3 Romulaner die an diesen hantierten explodierten mit ihnen. Dem einen wurde der Kopf abgerissen, dem anderen der </w:t>
      </w:r>
    </w:p>
    <w:p>
      <w:pPr>
        <w:pStyle w:val="Normal"/>
        <w:rPr>
          <w:sz w:val="20"/>
          <w:szCs w:val="20"/>
        </w:rPr>
      </w:pPr>
      <w:r>
        <w:rPr>
          <w:sz w:val="20"/>
          <w:szCs w:val="20"/>
        </w:rPr>
        <w:t xml:space="preserve">Brustkorb von einem fliegendem Trümmerstück zerstört. Der 3. Bekam eine zu hohe spannung ab das er auf der stelle starb. Auf einmal senkten sich die Sicherheitsshots und mir wurde eines klar: Die Luft entweichte. Ich rannte so schnell mich meine Füsse trugen in richtung der schliesenden schots. Auf dem weg sah ich ein romulaner der aus einem Gang gestolpert kam. Sein Gesicht war blutvershcmiert und er hilt sich den arm. Ich hatte noch 3 Meter zum Shot und das war bereits zur hälfte geschlossen. Der romulaner hatte noch 8 Meter und er fiel geraed aufs deck als eine weitere erschütterung das Schiff erfasste. Idiot wie ich war drehte ich um und half dem Romulaner auf die beine. Ich schleppte </w:t>
      </w:r>
    </w:p>
    <w:p>
      <w:pPr>
        <w:pStyle w:val="Normal"/>
        <w:rPr/>
      </w:pPr>
      <w:r>
        <w:rPr>
          <w:sz w:val="20"/>
          <w:szCs w:val="20"/>
        </w:rPr>
        <w:t xml:space="preserve">ihn in richtung schott denn dieses schloss sich gefärlich schnell. Mit Letzer Kraft schaffte ich es den romulaner durch den Spalt zu stoßen... dann hatte sich das schott geschlossen. Ich war gefangen. Ich schaute mich hecktisch und volkommen verzeifelt nach einem ausgang um. Ich war normal nie so nah am Tode wie jetzt. Und ich konnte mich noch nciht mal mit einer waffe dagegen wehren. Es war ein Hilfloses gefühl. Ich versuchte mir ins GEdächtniss zu rufen wo ich in teufels namen war, aber das schiff war einfach zu groß. Ich fing an das zischen der entweichten luft zu hören. In einer Kammer sah ich meine rettung. Eine kleine Tür, ein Versorgungstunnel. Ich überbrückte die Steuerung und obwohl es entweichende luft gab, öffnete sie sich. Ich schickte ein stoßgebet an die technik und kletterte hinein. Als ich </w:t>
      </w:r>
    </w:p>
    <w:p>
      <w:pPr>
        <w:pStyle w:val="Normal"/>
        <w:rPr>
          <w:sz w:val="20"/>
          <w:szCs w:val="20"/>
        </w:rPr>
      </w:pPr>
      <w:r>
        <w:rPr>
          <w:sz w:val="20"/>
          <w:szCs w:val="20"/>
        </w:rPr>
        <w:t>mich umdrehte um die manuelle schliessung des tunnels einzuleiten hatte ich durch ein noch intaktes sichtfenster eine wunderbare aussicht auf den weltraum...und einem torpedo der direkt auf mich zuraste. Jetzt bekam ich doch panik und veruchte verzweifelt das Schott zu schliesen. Ich lies dabei den Torpedo keine sekunde aus dem auge. Das schott war geschlossen und ich warf mich auf den boden und schütze meinen kopf mit den armen, als der Torpedo den gang hinter mir zerfetzte. Das Schott wurde eingebeult, ich spürte die hitze die das schott nciht absorbiert hatte und das schott wurde Rot vor hitze. Ich fing an schnell davon wegzukriechen. Mit letzer Kraft hiefte ich mich auf einem anderen deck aus dem schacht und viel in ohnmach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pPr>
      <w:r>
        <w:rPr>
          <w:sz w:val="20"/>
          <w:szCs w:val="20"/>
        </w:rPr>
        <w:t xml:space="preserve">Die vier Schiffe passierten, zwei steuerbord, zwei backbord, aus allen Waffen feuernd die Blutschwinge. Wir erwiderten aus allen Waffen, die noch funktionierten, das Feuer. Bei einem der Schiffe durchschlug unser Feuer die </w:t>
      </w:r>
    </w:p>
    <w:p>
      <w:pPr>
        <w:pStyle w:val="Normal"/>
        <w:rPr>
          <w:sz w:val="20"/>
          <w:szCs w:val="20"/>
        </w:rPr>
      </w:pPr>
      <w:r>
        <w:rPr>
          <w:sz w:val="20"/>
          <w:szCs w:val="20"/>
        </w:rPr>
        <w:t xml:space="preserve">Schilde und erlitt Schäden an seiner Hülle, aber es war weiterhin kampfbereit. Unsere Begleitschiffe stürzten sich auf dieses Schiff, nachdem es uns passiert hatte. Es wurde von mehreren Dutzend Disruptorstrahlen aufgespießt und </w:t>
      </w:r>
    </w:p>
    <w:p>
      <w:pPr>
        <w:pStyle w:val="Normal"/>
        <w:rPr>
          <w:sz w:val="20"/>
          <w:szCs w:val="20"/>
        </w:rPr>
      </w:pPr>
      <w:r>
        <w:rPr>
          <w:sz w:val="20"/>
          <w:szCs w:val="20"/>
        </w:rPr>
        <w:t xml:space="preserve">Plasmatorpedos getroffen. Aber die Waffen unserer Begleitschiffe waren erheblich schwächer, als die der Blutschwinge. Sie richteten kaum Schaden an. Das Schiff würde noch eine Weile standhalten, seine Schilde standen noch, und es schlug zurück. Unsere Begleitschiffe nahmen weitere Verluste hin. Nach diesem Angriff kamen unzählige Schadensmeldungen auf der Brücke an. Weitere Disruptoren waren ausgefallen, auch einer der vorderen Plasmatorpedostarter war ausgefallen, seine Verbindung zum Energienetz war zerstört worden, Plasma trat aus. Die Schadenskontrollteams waren vor Ort, aber das Gefecht würde vorbei sein bevor der Starter wieder feuerbereit sein wird. Zwei Manöverdüsen waren beschädigt worden, auch ein Impulstriebwerk. Die Manövrierfähigkeit der Schwinge </w:t>
      </w:r>
    </w:p>
    <w:p>
      <w:pPr>
        <w:pStyle w:val="Normal"/>
        <w:rPr>
          <w:sz w:val="20"/>
          <w:szCs w:val="20"/>
        </w:rPr>
      </w:pPr>
      <w:r>
        <w:rPr>
          <w:sz w:val="20"/>
          <w:szCs w:val="20"/>
        </w:rPr>
        <w:t xml:space="preserve">wurde dadurch eingeschränkt. Nicht sehr stark, aber sie wurde eingeschränkt, was im Kampf gegen beweglichere Gegner ein echter Nachteil ist. Der durchaus schwerwiegend sein kann. Außerdem drohte das Energieversorgungsnetz auszufallen. Die Treffer in die Schilde hatten mehrer Energieverteiler überlastet, wenn noch weitere ausfallen würden, wäre die Energieversorgung der Waffen und der Schilde gefährdet. Auch hier waren Schadenkontrollteams im Einsatz. </w:t>
      </w:r>
    </w:p>
    <w:p>
      <w:pPr>
        <w:pStyle w:val="Normal"/>
        <w:rPr/>
      </w:pPr>
      <w:r>
        <w:rPr>
          <w:sz w:val="20"/>
          <w:szCs w:val="20"/>
        </w:rPr>
        <w:t xml:space="preserve">Der Zustand unsere Schilde war traurig. Sie waren auf 25 % runter. Der Maschinenraum meldete, daß er sie nicht wieder hochbringen kann, ihm fehlte dazu die Energie und der ausgefallene Schildgenerator war nicht wieder einsatzbereit. Er war einfach zu schwer beschädigt. Die Hülle war an mehreren Stellen gerissen, aber noch hielt sie. Die ablative Panzerung erwies sich als wirksam. Als wenn das nicht genug wäre, hatten wir auch noch mehrer Feuer im Schiff, daß automatische Löschsystem war teilweise ausgefallen. Die Schadenskontrollteams konnten sich heute wirklich nicht über mangelnde Beschäftigung beklagen. An den Zustand der Gänge und Quartiere wollte ich gar nicht denken. Wo blieben nur Tehlaks Maßnahmen zu unserem Schutz? Er hatte Verstärkung angefordert, alle mit Transwarp ausgerüsteten Schiffe im Eisen-System waren zu uns unterwegs. Ich hoffte das sie bald ankommen würden, sehr bald. Lange würden wir nicht mehr durchhalten. Für einen Moment fragte ich mich, wie es dem Außenteam geht? Ob die Iridianer sie angegriffen hatten? Bestimmt hatten sie das. Ich konnte mich nicht zurück ziehen, das Außenteam würde sterben, aber 35 Leben gegen mehr als 2.000. Wenn ich nicht gewußt hätte, das Verstärkung unterwegs und so nahe ist, hätte ich mich zurück gezogen. Auch wenn das für meinen Freund den Tod bedeutet hätte. Unsere Gegner verließen unsere Waffenreichweite, dann wendeten sie und kamen zurück. In der Zwischenzeit hatte die Schwinge sich ebenfalls wieder ihren Widersachern zugewandt. Diese zeigten nun, daß sie mehr als eine Taktik beherrschen. Sie teilten sich. Zwei Schiffe griffen uns frontal an, die beiden anderen von steuer- und backbord. Nun wurde es uns zum Problem, daß wir, im Gegensatz zu Föderationsschiffen, nicht mit unseren Hauptwaffen alle Richtungen abdecken können. Auf die beiden von den Seiten angreifenden Schiffen feuerten nur unsere seitlichen Waffen, jeweils drei Disruptoren. Während die von vorne angreifenden Schiffe den Feuerbereich der Torpedostarter und des Multifrequenzdisruptors mieden, feuerten sie auf uns. Alle vorderen Disruptoren schleuderten den Iridianer ihre Energie entgegen, wieder wählten die Iridianer ihren Flugweg so, daß sie mit ihren Heckwaffen auf uns feuern konnten. Was aber auch für uns galt. </w:t>
      </w:r>
    </w:p>
    <w:p>
      <w:pPr>
        <w:pStyle w:val="Normal"/>
        <w:rPr>
          <w:sz w:val="20"/>
          <w:szCs w:val="20"/>
        </w:rPr>
      </w:pPr>
      <w:r>
        <w:rPr>
          <w:sz w:val="20"/>
          <w:szCs w:val="20"/>
        </w:rPr>
        <w:t xml:space="preserve">Eines der Schiffe hatte durch unseren Beschuss seine Schilde verloren. Unsere Begleitschiffe gaben ihm den Rest. </w:t>
      </w:r>
    </w:p>
    <w:p>
      <w:pPr>
        <w:pStyle w:val="Normal"/>
        <w:rPr>
          <w:sz w:val="20"/>
          <w:szCs w:val="20"/>
        </w:rPr>
      </w:pPr>
      <w:r>
        <w:rPr>
          <w:sz w:val="20"/>
          <w:szCs w:val="20"/>
        </w:rPr>
        <w:t xml:space="preserve">Aber auch die Schwinge hatte wieder gelitten, unsere Schilde waren auf 12 % runter. Aber wir hatten keine weiteren Waffen verloren. Auch sonst waren keine weiteren schweren Schäden aufgetreten. Ein paar weitere Risse in der Hülle, ein paar Kratzer im Lack. Aber ich wußte, unsere Schilde würden einem weiterem Angriff nicht standhalten, und die Brückencrew wußte das auch. Während die Iridianer wieder in Angriffsposition gingen, drehte der Navigator sich um. </w:t>
      </w:r>
    </w:p>
    <w:p>
      <w:pPr>
        <w:pStyle w:val="Normal"/>
        <w:rPr>
          <w:sz w:val="20"/>
          <w:szCs w:val="20"/>
        </w:rPr>
      </w:pPr>
      <w:r>
        <w:rPr>
          <w:sz w:val="20"/>
          <w:szCs w:val="20"/>
        </w:rPr>
        <w:t xml:space="preserve">- Rekhai, wir müßen uns zurück ziehen. Wir können nicht mehr länger durchhalten, und wir können sie nicht bezwingen.   </w:t>
      </w:r>
    </w:p>
    <w:p>
      <w:pPr>
        <w:pStyle w:val="Normal"/>
        <w:rPr>
          <w:sz w:val="20"/>
          <w:szCs w:val="20"/>
        </w:rPr>
      </w:pPr>
      <w:r>
        <w:rPr>
          <w:sz w:val="20"/>
          <w:szCs w:val="20"/>
        </w:rPr>
        <w:t xml:space="preserve">- Nein. Wir bleiben, wir werden das Außenteam nicht im Stich lassen. </w:t>
      </w:r>
    </w:p>
    <w:p>
      <w:pPr>
        <w:pStyle w:val="Normal"/>
        <w:rPr>
          <w:sz w:val="20"/>
          <w:szCs w:val="20"/>
        </w:rPr>
      </w:pPr>
      <w:r>
        <w:rPr>
          <w:sz w:val="20"/>
          <w:szCs w:val="20"/>
        </w:rPr>
        <w:t xml:space="preserve">- Rekhai, wir haben mehr als 2.000 Mann an Bord, auf dem Planeten sind nur 35. Wenn sie noch leben. </w:t>
      </w:r>
    </w:p>
    <w:p>
      <w:pPr>
        <w:pStyle w:val="Normal"/>
        <w:rPr>
          <w:sz w:val="20"/>
          <w:szCs w:val="20"/>
        </w:rPr>
      </w:pPr>
      <w:r>
        <w:rPr>
          <w:sz w:val="20"/>
          <w:szCs w:val="20"/>
        </w:rPr>
        <w:t xml:space="preserve">- Hören sie mir zu. Verstärkung ist unterwegs, sie wird in kürze eintreffen. Wir bleiben. </w:t>
      </w:r>
    </w:p>
    <w:p>
      <w:pPr>
        <w:pStyle w:val="Normal"/>
        <w:rPr>
          <w:sz w:val="20"/>
          <w:szCs w:val="20"/>
        </w:rPr>
      </w:pPr>
      <w:r>
        <w:rPr>
          <w:sz w:val="20"/>
          <w:szCs w:val="20"/>
        </w:rPr>
        <w:t xml:space="preserve">Damit war alles gesagt. Wir würden bleiben. Die Iridianer hatten gewendet und kehrten zurück. Sie feuerten mit allen Waffen die sie hatten. Sie wussten, daß sie gewonnen hatten. Zumindest dachten sie das. Durch ein geschicktes </w:t>
      </w:r>
    </w:p>
    <w:p>
      <w:pPr>
        <w:pStyle w:val="Normal"/>
        <w:rPr/>
      </w:pPr>
      <w:r>
        <w:rPr>
          <w:sz w:val="20"/>
          <w:szCs w:val="20"/>
        </w:rPr>
        <w:t xml:space="preserve">Wendemanöver geriet eines der Schiffe geriet in den Feuerbereich des Multifrequenzdisruptors. 50.000 Terawatt schlugen in seine geschwächten Schilde und durchschlugen, eine Salve der Disruptoren und einige Plasmatorpedos folgten. Das Schiff verging in einem Feuerball. Der Beschuss der beiden anderen Schiff und des Vernichtete hatten die Schilde der Schwinge entgültig überlastet. Sie waren zusammen gebrochen. In den hinteren Sektionen war ein Torpedo detoniert, die ablative Panzerung hatte die meiste Energie absorbiert, aber nicht alle. Die Hülle war gebrochen. Die betroffenen Sektionen waren abgeschottet worden, ich hoffte das sich dort nicht zu viele Crewmitglieder aufgehalten hatten. Ein weiterer Torpedo hatte den Impulsantrieb beschädigt, unsere Impulsleistung war auf unter 25 % gesunken, nun waren wir ein leichtes Ziel, nur unsere Ablativepanzerung schütze uns noch. Es fragte sich nur, für wie lange. </w:t>
      </w:r>
    </w:p>
    <w:p>
      <w:pPr>
        <w:pStyle w:val="Normal"/>
        <w:rPr>
          <w:sz w:val="20"/>
          <w:szCs w:val="20"/>
        </w:rPr>
      </w:pPr>
      <w:r>
        <w:rPr>
          <w:sz w:val="20"/>
          <w:szCs w:val="20"/>
        </w:rPr>
        <w:t xml:space="preserve">Wo blieb nur unsere Verstärkung? Wenn sie nicht bald kommen würden, würden sie niemanden mehr vorfinden. Den nächsten Angriff würden wir wohl nicht mehr überstehen, unsere Zeit wurde knapp. Ich wand mich an den Navigator.   </w:t>
      </w:r>
    </w:p>
    <w:p>
      <w:pPr>
        <w:pStyle w:val="Normal"/>
        <w:rPr>
          <w:sz w:val="20"/>
          <w:szCs w:val="20"/>
        </w:rPr>
      </w:pPr>
      <w:r>
        <w:rPr>
          <w:sz w:val="20"/>
          <w:szCs w:val="20"/>
        </w:rPr>
        <w:t xml:space="preserve">- Es tut mir Leid. </w:t>
      </w:r>
    </w:p>
    <w:p>
      <w:pPr>
        <w:pStyle w:val="Normal"/>
        <w:rPr/>
      </w:pPr>
      <w:r>
        <w:rPr>
          <w:sz w:val="20"/>
          <w:szCs w:val="20"/>
        </w:rPr>
        <w:t xml:space="preserve">- Rekkhai, wir sind Rihannsu. Wir sind alle bereit für das Reich unsere Leben zu geben. Wenn die Iridianer bereit sind zu kämpfen, müssen sie glauben, daß wir auf etwas bedeutendes gestoßen sind. Sie müssen sich nicht entschuldigen. </w:t>
      </w:r>
    </w:p>
    <w:p>
      <w:pPr>
        <w:pStyle w:val="Normal"/>
        <w:rPr>
          <w:sz w:val="20"/>
          <w:szCs w:val="20"/>
        </w:rPr>
      </w:pPr>
      <w:r>
        <w:rPr>
          <w:sz w:val="20"/>
          <w:szCs w:val="20"/>
        </w:rPr>
        <w:t xml:space="preserve">- Gut. Alle Waffen feuerbereit? </w:t>
      </w:r>
    </w:p>
    <w:p>
      <w:pPr>
        <w:pStyle w:val="Normal"/>
        <w:rPr>
          <w:sz w:val="20"/>
          <w:szCs w:val="20"/>
        </w:rPr>
      </w:pPr>
      <w:r>
        <w:rPr>
          <w:sz w:val="20"/>
          <w:szCs w:val="20"/>
        </w:rPr>
        <w:t xml:space="preserve">- Alle Waffen feuerbereit und ausgerichtet. </w:t>
      </w:r>
    </w:p>
    <w:p>
      <w:pPr>
        <w:pStyle w:val="Normal"/>
        <w:rPr>
          <w:sz w:val="20"/>
          <w:szCs w:val="20"/>
        </w:rPr>
      </w:pPr>
      <w:r>
        <w:rPr>
          <w:sz w:val="20"/>
          <w:szCs w:val="20"/>
        </w:rPr>
        <w:t xml:space="preserve">- Sehr gut. </w:t>
      </w:r>
    </w:p>
    <w:p>
      <w:pPr>
        <w:pStyle w:val="Normal"/>
        <w:rPr>
          <w:sz w:val="20"/>
          <w:szCs w:val="20"/>
        </w:rPr>
      </w:pPr>
      <w:r>
        <w:rPr>
          <w:sz w:val="20"/>
          <w:szCs w:val="20"/>
        </w:rPr>
        <w:t xml:space="preserve">Ich war stolz auf diese Crew. Sie war eine prächtige Mannschaft, eine Ehre für das Reich. Dann meldete der taktische Offizier, daß die beiden iridianischen Schiffe wieder angriffen. Sie wussten nun, daß sie gewonnen hatten und griffen </w:t>
      </w:r>
    </w:p>
    <w:p>
      <w:pPr>
        <w:pStyle w:val="Normal"/>
        <w:rPr>
          <w:sz w:val="20"/>
          <w:szCs w:val="20"/>
        </w:rPr>
      </w:pPr>
      <w:r>
        <w:rPr>
          <w:sz w:val="20"/>
          <w:szCs w:val="20"/>
        </w:rPr>
        <w:t xml:space="preserve">wieder frontal aus allen Waffen feuernd an. Ich stand auf, wenn ich schon sterben muß, wollte ich aufrecht sterben. </w:t>
      </w:r>
    </w:p>
    <w:p>
      <w:pPr>
        <w:pStyle w:val="Normal"/>
        <w:rPr>
          <w:sz w:val="20"/>
          <w:szCs w:val="20"/>
        </w:rPr>
      </w:pPr>
      <w:r>
        <w:rPr>
          <w:sz w:val="20"/>
          <w:szCs w:val="20"/>
        </w:rPr>
        <w:t xml:space="preserve">Ich gab den Befehl das Feuer zu erwidern. Ich spürte wie ihre Waffen in die Schwinge einschlugen, die ablative Panzerung gab nach. Die Schwinge wurden zur Seite geworfen. </w:t>
      </w:r>
    </w:p>
    <w:p>
      <w:pPr>
        <w:pStyle w:val="Normal"/>
        <w:rPr>
          <w:sz w:val="20"/>
          <w:szCs w:val="20"/>
        </w:rPr>
      </w:pPr>
      <w:r>
        <w:rPr>
          <w:sz w:val="20"/>
          <w:szCs w:val="20"/>
        </w:rPr>
        <w:t>In diesem Augenblick enttarnten sich fünf Schiffe. Warbirds, unsere Verstärkung war da. Endlich und im letztem Augenblick. Ein Typ F und vier "normale" D'Deridex. Sie feuerten auf die beiden iridianischen Schiffe. Ihnen blieb keine Gelegenheit zu reagieren. Zwei Explosionen erhellten für einige Augenblicke die Schwärze des Alls. Auf der Brücke brach Jubel aus. Aber als die Explosionen verblassten sahen wir mehrere Torpedos auf uns zurasen. Ich befahl ein Ausweichmanöver, aber das war nicht nötig. Der Waffenoffizier feuerte auf die anfliegenden Torpedos. So wollten wir nicht Enden, so sollte uns der Sieg nicht entrissen werden. Wir konnten allen Torpedos ausweichen oder sie abwehren, bis auf zwei. Einer hielt direkt auf die Brücke zu. Sy Tock riss die Schwinge nach unten, der Torpedo schlug oberhalb der Brücke ein. Ich hörte, wie die Panzerung nachgab. Ich blickte hoch und sah wie die Deckenkonstruktion nachgab, einer der Träger war gebrochen. Ein Teil der Decke stürzte zu Boden, direkt auf mich. Ich riss meine Arme hoch um meinen Kopf zuschützen. Eine der Deckenplatten schlug gegen meine Schulter, ein Teil des Trägers gegen meinen Kopf. Ich wurde gegen die Wand geschleudert und unter weiteren Teilen der Decke begraben. Es wurde schwarz um mich. Als ich wieder zu mir kam, hörte ich Stimmen und Geräusche von Metall auf Metall. Ich spürte, wie etwas von mir gehoben wurde. Richtig die Decke. Ein Gesicht tauchte vor meinen Augen auf. Ich erkannte es nicht, alles war verschwommen. Ich fühlte Blut, das an meinem Kopf herunter lief. Aber ich erkannte die Stimme, es war Sy Tock.</w:t>
      </w:r>
    </w:p>
    <w:p>
      <w:pPr>
        <w:pStyle w:val="Normal"/>
        <w:rPr>
          <w:sz w:val="20"/>
          <w:szCs w:val="20"/>
        </w:rPr>
      </w:pPr>
      <w:r>
        <w:rPr>
          <w:sz w:val="20"/>
          <w:szCs w:val="20"/>
        </w:rPr>
        <w:t xml:space="preserve">- Rekhai, alles in Ordnung? </w:t>
      </w:r>
    </w:p>
    <w:p>
      <w:pPr>
        <w:pStyle w:val="Normal"/>
        <w:rPr>
          <w:sz w:val="20"/>
          <w:szCs w:val="20"/>
        </w:rPr>
      </w:pPr>
      <w:r>
        <w:rPr>
          <w:sz w:val="20"/>
          <w:szCs w:val="20"/>
        </w:rPr>
        <w:t xml:space="preserve">- Das Schiff, die Crew? </w:t>
      </w:r>
    </w:p>
    <w:p>
      <w:pPr>
        <w:pStyle w:val="Normal"/>
        <w:rPr>
          <w:sz w:val="20"/>
          <w:szCs w:val="20"/>
        </w:rPr>
      </w:pPr>
      <w:r>
        <w:rPr>
          <w:sz w:val="20"/>
          <w:szCs w:val="20"/>
        </w:rPr>
        <w:t xml:space="preserve">- Wir werden es überstehen. Das Schiff kann repariert werden. Sie müssen auf die Krankenstation. </w:t>
      </w:r>
    </w:p>
    <w:p>
      <w:pPr>
        <w:pStyle w:val="Normal"/>
        <w:rPr>
          <w:sz w:val="20"/>
          <w:szCs w:val="20"/>
        </w:rPr>
      </w:pPr>
      <w:r>
        <w:rPr>
          <w:sz w:val="20"/>
          <w:szCs w:val="20"/>
        </w:rPr>
        <w:t xml:space="preserve">Ich hörte eine weitere Stimme. Die erkannte ich. Es war Ezri. </w:t>
      </w:r>
    </w:p>
    <w:p>
      <w:pPr>
        <w:pStyle w:val="Normal"/>
        <w:rPr>
          <w:sz w:val="20"/>
          <w:szCs w:val="20"/>
        </w:rPr>
      </w:pPr>
      <w:r>
        <w:rPr>
          <w:sz w:val="20"/>
          <w:szCs w:val="20"/>
        </w:rPr>
        <w:t xml:space="preserve">- Lassen sie mich durch. </w:t>
      </w:r>
    </w:p>
    <w:p>
      <w:pPr>
        <w:pStyle w:val="Normal"/>
        <w:rPr/>
      </w:pPr>
      <w:r>
        <w:rPr>
          <w:sz w:val="20"/>
          <w:szCs w:val="20"/>
        </w:rPr>
        <w:t xml:space="preserve">Sie wurde durchgelassen und beugte sich über mich. Ich hörte das Piepen eines Tricorders. Ich konnte sie nicht richtig sehen, aber sie war es. Oh Ezri, was hatte ich dir angetan... Ich war es nicht gewöhnt das mich meine Opfer verfolgten, oder ich den Spuren meiner Taten so direkt begegnete. Ich hatte ihr Leben ruiniert, ohne mich wäre ihr Chaz nicht implantiert worden, ohne mich wäre sie nicht in diesen ganzen Schlamassel geraten. Ich mußte es ihr sagen, bevor es zu spät war. </w:t>
      </w:r>
    </w:p>
    <w:p>
      <w:pPr>
        <w:pStyle w:val="Normal"/>
        <w:rPr>
          <w:sz w:val="20"/>
          <w:szCs w:val="20"/>
        </w:rPr>
      </w:pPr>
      <w:r>
        <w:rPr>
          <w:sz w:val="20"/>
          <w:szCs w:val="20"/>
        </w:rPr>
        <w:t xml:space="preserve">- Ezri, es tut mir leid, so leid... </w:t>
      </w:r>
    </w:p>
    <w:p>
      <w:pPr>
        <w:pStyle w:val="Normal"/>
        <w:rPr>
          <w:sz w:val="20"/>
          <w:szCs w:val="20"/>
        </w:rPr>
      </w:pPr>
      <w:r>
        <w:rPr>
          <w:sz w:val="20"/>
          <w:szCs w:val="20"/>
        </w:rPr>
        <w:t xml:space="preserve">- Seien sie still, Riov. Lassen sie mich meine Arbeit machen. </w:t>
      </w:r>
    </w:p>
    <w:p>
      <w:pPr>
        <w:pStyle w:val="Normal"/>
        <w:rPr>
          <w:sz w:val="20"/>
          <w:szCs w:val="20"/>
        </w:rPr>
      </w:pPr>
      <w:r>
        <w:rPr>
          <w:sz w:val="20"/>
          <w:szCs w:val="20"/>
        </w:rPr>
        <w:t xml:space="preserve">Doch bevor ich sagen konnte, was ich wollte, wurde es wieder schwarz um mich.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ehlak)</w:t>
      </w:r>
    </w:p>
    <w:p>
      <w:pPr>
        <w:pStyle w:val="Normal"/>
        <w:rPr>
          <w:b/>
          <w:b/>
          <w:sz w:val="20"/>
          <w:szCs w:val="20"/>
        </w:rPr>
      </w:pPr>
      <w:r>
        <w:rPr>
          <w:b/>
          <w:sz w:val="20"/>
          <w:szCs w:val="20"/>
        </w:rPr>
      </w:r>
    </w:p>
    <w:p>
      <w:pPr>
        <w:pStyle w:val="Normal"/>
        <w:rPr>
          <w:sz w:val="20"/>
          <w:szCs w:val="20"/>
        </w:rPr>
      </w:pPr>
      <w:r>
        <w:rPr>
          <w:sz w:val="20"/>
          <w:szCs w:val="20"/>
        </w:rPr>
        <w:t xml:space="preserve">=/\= Kommandozentrum =/\= </w:t>
      </w:r>
    </w:p>
    <w:p>
      <w:pPr>
        <w:pStyle w:val="Normal"/>
        <w:rPr>
          <w:sz w:val="20"/>
          <w:szCs w:val="20"/>
        </w:rPr>
      </w:pPr>
      <w:r>
        <w:rPr>
          <w:sz w:val="20"/>
          <w:szCs w:val="20"/>
        </w:rPr>
      </w:r>
    </w:p>
    <w:p>
      <w:pPr>
        <w:pStyle w:val="Normal"/>
        <w:rPr>
          <w:sz w:val="20"/>
          <w:szCs w:val="20"/>
        </w:rPr>
      </w:pPr>
      <w:r>
        <w:rPr>
          <w:sz w:val="20"/>
          <w:szCs w:val="20"/>
        </w:rPr>
        <w:t xml:space="preserve">Wir waren tief in die Gewölbe der Kommandozentrale als Rikal uns die sich nährenden Schiffe meldete. Iridianer - das hatte uns noch gefehlt. Einzeln waren sie zwar kein Problem für die Blutschwinge, aber wenn mehrere von ihnen kamen, könnte es durchaus brenzlig werden. Und dann die Bodentruppen von denen Rikal gesprochen hatte. Ich würde zu gerne wissen, was da vor sich ging. Ich schaut zu meinen drei Begleitern, wir hatten uns getrennt und waren in kleinen Teams unterwegs. 4 weitere Wissenschaftler und die Marines befanden sich im oberen Teil des Kommandozentrums während sich der Rest in Vierergruppen aufgeteilt hatte. Ich rief die Mariens. </w:t>
      </w:r>
    </w:p>
    <w:p>
      <w:pPr>
        <w:pStyle w:val="Normal"/>
        <w:rPr>
          <w:sz w:val="20"/>
          <w:szCs w:val="20"/>
        </w:rPr>
      </w:pPr>
      <w:r>
        <w:rPr>
          <w:sz w:val="20"/>
          <w:szCs w:val="20"/>
        </w:rPr>
        <w:t>Ich: "tr'Ratleifik an Cmdr. t'Satel - ein iridianischer Bodentrupp ist gelandet worden. Verschanzen Sie sich am Eingang und sichern Sie das Gebäude."</w:t>
      </w:r>
    </w:p>
    <w:p>
      <w:pPr>
        <w:pStyle w:val="Normal"/>
        <w:rPr>
          <w:sz w:val="20"/>
          <w:szCs w:val="20"/>
        </w:rPr>
      </w:pPr>
      <w:r>
        <w:rPr>
          <w:sz w:val="20"/>
          <w:szCs w:val="20"/>
        </w:rPr>
        <w:t xml:space="preserve">t'Satel: "Ie Rekkhai!" </w:t>
      </w:r>
    </w:p>
    <w:p>
      <w:pPr>
        <w:pStyle w:val="Normal"/>
        <w:rPr>
          <w:sz w:val="20"/>
          <w:szCs w:val="20"/>
        </w:rPr>
      </w:pPr>
      <w:r>
        <w:rPr>
          <w:sz w:val="20"/>
          <w:szCs w:val="20"/>
        </w:rPr>
        <w:t>Ich dachte kurz darüber nach, alle Team wieder nach oben zu schicken, aber die Mariens würden schon damit fertig werden. Also nahmen wir unsere Untersuchungen wieder auf, auch wenn ich mir weiterhin sorgen um die Schwinge machte, aber Rikal würde schon damit fertig werden.</w:t>
      </w:r>
    </w:p>
    <w:p>
      <w:pPr>
        <w:pStyle w:val="Normal"/>
        <w:rPr>
          <w:sz w:val="20"/>
          <w:szCs w:val="20"/>
        </w:rPr>
      </w:pPr>
      <w:r>
        <w:rPr>
          <w:sz w:val="20"/>
          <w:szCs w:val="20"/>
        </w:rPr>
        <w:t xml:space="preserve">Wir erreichten einen neuen Abgang. Das wäre dann das siebte Untergeschoss. In den ersten 6 Etagen hatten wir nichts gefunden, so entschied ich, weiter hinab zu steigen. Diese Ebene war irgendwie anders. Im Gegensatz zu allen anderen </w:t>
      </w:r>
    </w:p>
    <w:p>
      <w:pPr>
        <w:pStyle w:val="Normal"/>
        <w:rPr>
          <w:sz w:val="20"/>
          <w:szCs w:val="20"/>
        </w:rPr>
      </w:pPr>
      <w:r>
        <w:rPr>
          <w:sz w:val="20"/>
          <w:szCs w:val="20"/>
        </w:rPr>
        <w:t xml:space="preserve">Ebenen schien noch alles zu funktionieren. Selbst die Türen öffneten sich automatisch wenn wir die Türöffner betätigten. Nach einigen Metern erreichten wir eine große Kammer. "Volltreffer" sagte ich zu mir selbst, denn dies hier </w:t>
      </w:r>
    </w:p>
    <w:p>
      <w:pPr>
        <w:pStyle w:val="Normal"/>
        <w:rPr>
          <w:sz w:val="20"/>
          <w:szCs w:val="20"/>
        </w:rPr>
      </w:pPr>
      <w:r>
        <w:rPr>
          <w:sz w:val="20"/>
          <w:szCs w:val="20"/>
        </w:rPr>
        <w:t xml:space="preserve">schien der Kontrollraum der Basis zu sein. An der gegenüberliegen Seite war ein gewaltiger Sichtschirm, davor 3 Reihen mit Computerkonsolen. Ersten Scans zufolge waren alle Instrumente noch einsatzbereit. Der Wächter den ich vor ein paar Wochen kennergelernt hatte, hatte mir die Gabe gegeben, die Schrift der TKon zu verstehen. Zwar waren einige der Wissenschaftler schon über die Schriftzeichen informiert, jedoch war ich der einzige, der wirklich sicher sagen konnte, was auf den Konsolen stand. So ging ich durch die Reihen bis ich die gesuchte Konsole fand. Ich berührte ein paar Sensorfelder und der Bildschirm zeigte plötzlich den Eingang des Kontrollzentrums. Dort lieferten sich unsere </w:t>
      </w:r>
    </w:p>
    <w:p>
      <w:pPr>
        <w:pStyle w:val="Normal"/>
        <w:rPr/>
      </w:pPr>
      <w:r>
        <w:rPr>
          <w:sz w:val="20"/>
          <w:szCs w:val="20"/>
        </w:rPr>
        <w:t xml:space="preserve">Marines und die Iridianer erbitterte Gefechte. Ich betrachtet die Konsole genauer und grinste als ich eine weitere Schaltung vornahm. Über den Marines erschien ein blauer Punkt, während die Iridianer in einem braun markiert wurden. Ich konnte mir ein lächeln nicht verkneifen, als ich mit einem Tastendruck die Kommandozentrale komplette mit Energie beschickte. Nur wenige Sekunden später wurde das Sicherheitssystem aktiv und griff alle mit braun markierten Objekte an. Innerhalb weniger Sekunden waren die Iridianer von einer ernsten Bedrohung zu einer Nebensache geworden. Plötzlich öffnete sich eine Tür... </w:t>
      </w:r>
    </w:p>
    <w:p>
      <w:pPr>
        <w:pStyle w:val="Normal"/>
        <w:rPr>
          <w:sz w:val="20"/>
          <w:szCs w:val="20"/>
        </w:rPr>
      </w:pPr>
      <w:r>
        <w:rPr>
          <w:sz w:val="20"/>
          <w:szCs w:val="20"/>
        </w:rPr>
        <w:t xml:space="preserve">Durch die Tür betrat eine bleiche, ausgemergelte, humanoide Gestalt den Raum. Ein TKon. Er schaute verwirrt durch den Raum, verwundert über die Aktivität. Dann viel mir ein, er konnte uns ja nicht sehen. Ich beschloss auf volles Risiko zu gehen und deaktivierte meine Tarnung und begrüßte ihn auf TKon. Er starrte mich an. Ich verschränkte meine beiden Arme vor der Brust und verneigte mich kurz. Der Traditionelle Gruß der TKon. Er vollführte ebenfalls diese Geste. </w:t>
      </w:r>
    </w:p>
    <w:p>
      <w:pPr>
        <w:pStyle w:val="Normal"/>
        <w:rPr>
          <w:sz w:val="20"/>
          <w:szCs w:val="20"/>
        </w:rPr>
      </w:pPr>
      <w:r>
        <w:rPr>
          <w:sz w:val="20"/>
          <w:szCs w:val="20"/>
        </w:rPr>
        <w:t xml:space="preserve">Ich: "Es tut mir leid, das wir Sie geweckt haben, aber es war mir nicht bewusst, das hier Wächter sind." </w:t>
      </w:r>
    </w:p>
    <w:p>
      <w:pPr>
        <w:pStyle w:val="Normal"/>
        <w:rPr>
          <w:sz w:val="20"/>
          <w:szCs w:val="20"/>
        </w:rPr>
      </w:pPr>
      <w:r>
        <w:rPr>
          <w:sz w:val="20"/>
          <w:szCs w:val="20"/>
        </w:rPr>
        <w:t xml:space="preserve">Er: "Wir sind keine Wächter." </w:t>
      </w:r>
    </w:p>
    <w:p>
      <w:pPr>
        <w:pStyle w:val="Normal"/>
        <w:rPr>
          <w:sz w:val="20"/>
          <w:szCs w:val="20"/>
        </w:rPr>
      </w:pPr>
      <w:r>
        <w:rPr>
          <w:sz w:val="20"/>
          <w:szCs w:val="20"/>
        </w:rPr>
        <w:t xml:space="preserve">Ich: "Nun - was dann?" </w:t>
      </w:r>
    </w:p>
    <w:p>
      <w:pPr>
        <w:pStyle w:val="Normal"/>
        <w:rPr>
          <w:sz w:val="20"/>
          <w:szCs w:val="20"/>
        </w:rPr>
      </w:pPr>
      <w:r>
        <w:rPr>
          <w:sz w:val="20"/>
          <w:szCs w:val="20"/>
        </w:rPr>
        <w:t xml:space="preserve">Er: "Ich bin der Stellvertretende Kommandant dieser Basis! Als der Krieg überhand nahm, haben wir uns in Kryostasis begeben. Und Sie haben uns geweckt." </w:t>
      </w:r>
    </w:p>
    <w:p>
      <w:pPr>
        <w:pStyle w:val="Normal"/>
        <w:rPr>
          <w:sz w:val="20"/>
          <w:szCs w:val="20"/>
        </w:rPr>
      </w:pPr>
      <w:r>
        <w:rPr>
          <w:sz w:val="20"/>
          <w:szCs w:val="20"/>
        </w:rPr>
        <w:t xml:space="preserve">Ich: "Es war notwendig, die Station wieder mit Energie zu versorgen." </w:t>
      </w:r>
    </w:p>
    <w:p>
      <w:pPr>
        <w:pStyle w:val="Normal"/>
        <w:rPr>
          <w:sz w:val="20"/>
          <w:szCs w:val="20"/>
        </w:rPr>
      </w:pPr>
      <w:r>
        <w:rPr>
          <w:sz w:val="20"/>
          <w:szCs w:val="20"/>
        </w:rPr>
        <w:t xml:space="preserve">Er: "Ich bin Ihnen durchaus dankbar - wer weiß, sonst hätten wir vielleicht noch über 1000 Jahre hier gelegen. Wie lange haben wir eigentlich geschlafen?" </w:t>
      </w:r>
    </w:p>
    <w:p>
      <w:pPr>
        <w:pStyle w:val="Normal"/>
        <w:rPr>
          <w:sz w:val="20"/>
          <w:szCs w:val="20"/>
        </w:rPr>
      </w:pPr>
      <w:r>
        <w:rPr>
          <w:sz w:val="20"/>
          <w:szCs w:val="20"/>
        </w:rPr>
        <w:t xml:space="preserve">Ich: "Nun - nach unsere historischen Schätzungen - etwa 600000 Jahre." </w:t>
      </w:r>
    </w:p>
    <w:p>
      <w:pPr>
        <w:pStyle w:val="Normal"/>
        <w:rPr>
          <w:sz w:val="20"/>
          <w:szCs w:val="20"/>
        </w:rPr>
      </w:pPr>
      <w:r>
        <w:rPr>
          <w:sz w:val="20"/>
          <w:szCs w:val="20"/>
        </w:rPr>
        <w:t xml:space="preserve">Er: "Das ist ein Scherz...." </w:t>
      </w:r>
    </w:p>
    <w:p>
      <w:pPr>
        <w:pStyle w:val="Normal"/>
        <w:rPr>
          <w:sz w:val="20"/>
          <w:szCs w:val="20"/>
        </w:rPr>
      </w:pPr>
      <w:r>
        <w:rPr>
          <w:sz w:val="20"/>
          <w:szCs w:val="20"/>
        </w:rPr>
        <w:t xml:space="preserve">Wir wurden unterbrochen durch meinen Kommunikator. </w:t>
      </w:r>
    </w:p>
    <w:p>
      <w:pPr>
        <w:pStyle w:val="Normal"/>
        <w:rPr>
          <w:sz w:val="20"/>
          <w:szCs w:val="20"/>
        </w:rPr>
      </w:pPr>
      <w:r>
        <w:rPr>
          <w:sz w:val="20"/>
          <w:szCs w:val="20"/>
        </w:rPr>
        <w:t xml:space="preserve">Ich: "Entschuldigen Sie bitte." </w:t>
      </w:r>
    </w:p>
    <w:p>
      <w:pPr>
        <w:pStyle w:val="Normal"/>
        <w:rPr>
          <w:sz w:val="20"/>
          <w:szCs w:val="20"/>
        </w:rPr>
      </w:pPr>
      <w:r>
        <w:rPr>
          <w:sz w:val="20"/>
          <w:szCs w:val="20"/>
        </w:rPr>
        <w:t xml:space="preserve">Der TKon nickte nur kurz. </w:t>
      </w:r>
    </w:p>
    <w:p>
      <w:pPr>
        <w:pStyle w:val="Normal"/>
        <w:rPr>
          <w:sz w:val="20"/>
          <w:szCs w:val="20"/>
        </w:rPr>
      </w:pPr>
      <w:r>
        <w:rPr>
          <w:sz w:val="20"/>
          <w:szCs w:val="20"/>
        </w:rPr>
        <w:t xml:space="preserve">Ich: "Hier Außenteam - was gibt es?" </w:t>
      </w:r>
    </w:p>
    <w:p>
      <w:pPr>
        <w:pStyle w:val="Normal"/>
        <w:rPr>
          <w:sz w:val="20"/>
          <w:szCs w:val="20"/>
        </w:rPr>
      </w:pPr>
      <w:r>
        <w:rPr>
          <w:sz w:val="20"/>
          <w:szCs w:val="20"/>
        </w:rPr>
        <w:t xml:space="preserve">Schiff: "Hier ist erei'Riov t'Annhwi, wir haben die Iridianer schlagen können, die Verstärkung ist gerade noch rechtzeitig eingetroffen. Es gab 18 Tote, 120 Verletzte, darunter erei'Riov tr'Drevoux., Ensign Chaz ist aber der Meinung, das er es schaffen wird." </w:t>
      </w:r>
    </w:p>
    <w:p>
      <w:pPr>
        <w:pStyle w:val="Normal"/>
        <w:rPr>
          <w:sz w:val="20"/>
          <w:szCs w:val="20"/>
        </w:rPr>
      </w:pPr>
      <w:r>
        <w:rPr>
          <w:sz w:val="20"/>
          <w:szCs w:val="20"/>
        </w:rPr>
        <w:t xml:space="preserve">Ich: "Danke für den Bericht, Außenteam Ende." </w:t>
      </w:r>
    </w:p>
    <w:p>
      <w:pPr>
        <w:pStyle w:val="Normal"/>
        <w:rPr>
          <w:sz w:val="20"/>
          <w:szCs w:val="20"/>
        </w:rPr>
      </w:pPr>
      <w:r>
        <w:rPr>
          <w:sz w:val="20"/>
          <w:szCs w:val="20"/>
        </w:rPr>
        <w:t xml:space="preserve">Während ich mit dem Schiff gesprochen hatte, waren hatten zwei weitere TKon den Raum betreten und redeten mit dem erst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Eine schwere Detonation in unmittelbarer Nähe ließ mich taumeln und gegen eine Konsole prallen. Die Konsole explodierte und fing augenblicklich Feuer. Das Feuer versenkte meine Uniform an den Unterarmen und auch meine Haut. Mit raschen Schlägen auf meine Arme löschte ich die Flammen auf meinen Ärmeln. Im ersten Schock verspürte ich keinen Schmerz, das war auch gut so. Ich entnahm dem Medi-Kit die vorletzte Ampulle mit einem Langzeitschmerzmittel und verabreichte es mir. Den Einsatz des Hautregenerators versagte ich mir, seine Energiezellen waren fast restlos erschöpft und ich mußte damit rechen, daß es jemanden gab, der ihn nötiger brauchte wie ich. Für mich war es lediglich wichtig einsatzfähig zu bleiben und das erreichte ich auch mit der Verabreichung des Schmerzmittels. Ein Ruf hallte über die Schiffskommunikation durch die Blutschwinge: " Arzt auf die Brücke, schnell." Ich betätigte meinen Kommunikator:" Dr. Chaz hier, ich bin in der Nähe der Brücke, ich bin sofort bei ihnen. Ende." Ich schloß meinen mittlerweile schon sehr geplündertes Medi-Kit und bewegte mich so rasch wie möglich zur Brücke, was gar nicht so einfach war.</w:t>
      </w:r>
    </w:p>
    <w:p>
      <w:pPr>
        <w:pStyle w:val="Normal"/>
        <w:rPr>
          <w:sz w:val="20"/>
          <w:szCs w:val="20"/>
        </w:rPr>
      </w:pPr>
      <w:r>
        <w:rPr>
          <w:sz w:val="20"/>
          <w:szCs w:val="20"/>
        </w:rPr>
      </w:r>
    </w:p>
    <w:p>
      <w:pPr>
        <w:pStyle w:val="Normal"/>
        <w:rPr>
          <w:sz w:val="20"/>
          <w:szCs w:val="20"/>
        </w:rPr>
      </w:pPr>
      <w:r>
        <w:rPr>
          <w:sz w:val="20"/>
          <w:szCs w:val="20"/>
        </w:rPr>
        <w:t>=/\= Brücke der Blutschwinge =/\=</w:t>
      </w:r>
    </w:p>
    <w:p>
      <w:pPr>
        <w:pStyle w:val="Normal"/>
        <w:rPr>
          <w:sz w:val="20"/>
          <w:szCs w:val="20"/>
        </w:rPr>
      </w:pPr>
      <w:r>
        <w:rPr>
          <w:sz w:val="20"/>
          <w:szCs w:val="20"/>
        </w:rPr>
      </w:r>
    </w:p>
    <w:p>
      <w:pPr>
        <w:pStyle w:val="Normal"/>
        <w:rPr>
          <w:sz w:val="20"/>
          <w:szCs w:val="20"/>
        </w:rPr>
      </w:pPr>
      <w:r>
        <w:rPr>
          <w:sz w:val="20"/>
          <w:szCs w:val="20"/>
        </w:rPr>
        <w:t>Die Tür zur Brücke stand halb offen und ich mußte mich hindurch zwängen. Ich war nur sehr selten auf der Brücke gewesen während meiner Zeit an Bord der Blutschwinge aber was ich hier vorfand hatte mit einer Brücke nicht mehr allzuviel Ähnlichkeit. "Schnell Doktor:" Einer der Brückenoffiziere faste mich am Arm, ohne meine Verbrennung zu beachten und führte mich zu einem halbwegs zur Seite geräumten Trümmerhaufen wo noch immer ein paar Rihannsu damit beschäftigt waren die Trümmer zur Seite zu räumen. Die kleinen Feuer auf der Brücke wurden unterdessen rasch erstickt. Überall roch es verbrannt und die Luft war schlecht und stickig.</w:t>
      </w:r>
    </w:p>
    <w:p>
      <w:pPr>
        <w:pStyle w:val="Normal"/>
        <w:rPr>
          <w:sz w:val="20"/>
          <w:szCs w:val="20"/>
        </w:rPr>
      </w:pPr>
      <w:r>
        <w:rPr>
          <w:sz w:val="20"/>
          <w:szCs w:val="20"/>
        </w:rPr>
        <w:t xml:space="preserve">Als ich mich den Trümmern näherte wo die beiden Rihannsu so eifrig beschäftigt waren, erkannte ich, daß da eine Gestalt drunter begraben war. Ich eilte sofort hin: " Lassen Sie mich durch." Forderte ich Zugang zu dem Opfer. Es war Commander Rikal. Ich nahm den medizinischen Tricorder und die Handsonde zur Hand und fing an ihn zu scannen. Er war wach und schaute mir in die Augen: " Ezri, es tut mir leid, so leid...." "Seien Sie still Commander. Lassen Sie mich meine Arbeit machen." Er wurde ohnmächtig, gut für ihn. "Computer: Notfalltransport Krankenstation ein Trill ein Rihannsu auf mein Signal. Energie." Nichts passierte. "Computer...." Computer:" Der Transport kann nicht durchgeführt werden, das Transportersystem der Krankenstation ist aufgrund einer Überlastung zur Zeit nicht verfügbar und auf das Haupt-Transportersystem kann nicht zugegriffen werden." "In Ordnung, Sy Tok, ist das ihr Name?" Sprach ich einen der Umstehenden an. "Ja Doktor." "Lassen Sie einen freie saubere Fläche schaffen, ich werde den Commander hier so weit behandeln, bis er transportfähig ist, wir werden ihn anschließend zur Krankenstation tragen müssen." Die umstehenden Rihannsu reagierten sofort und machten sich an die Arbeit. Was ich bei dem Commander diagnostizierte gefiel mir gar nicht. Die Kopfverletzung und das zertrümmerte Schulterblatt machten mir dabei noch die geringsten Sorgen. Viel schlimmer war die innere Blutung. Sein Oberbauch war schon bedenklich hart geworden und der Druck auf der Lunge nahm stetig zu. Wenn ich nicht schnellstens die Blutung stoppte und den Druck in seinem Brustkorb verringerte würde er sterben. In einer relativ unbeschädigten Ecke der Brücke hatten die Rihannsu den Fußboden weitestgehend gesäubert. "Gut, ich brauche drei Mann um den Commander zu tragen, seine Körperhaltung sollte dabei weitestgehend unverändert bleiben. Einer am Kopf, der muß unter die Schultern greifen. Einer an den Füßen und einer oder besser zwei an der Hüfte." Nachdem die Rihannsu ihre Position eingenommen hatten gab ich das Kommando:" Bei drei. Eins, zwei, drei." Der Commander wurde angehoben und zu der freien Stelle getragen. Sofort fing ich an ihm sein Uniformoberteil vom Körper zu schneiden um ungehinderten Zugang zum Brustkorb und zum Bauch zu haben. Das Laserskalpell was ich dazu verwendete flackerte beim letzen Schnitt kurz auf und dann war auch bei ihm die Energiezelle restlos verbraucht. "Ich brauche sofort ein scharfes Messer mit einer nicht allzu breiten Klinge. Es sollte wirklich sehr scharf und sehr schlank sein." Sofort hielten mir drei der Anwesenden Rihannsu ihre Messer entgegen. Der Commander erwachte und versuchte sich aufzurichten. Ich drückte ihn wieder zurück auf den Boden. Er schien keine Schmerzen zu verspüren, das lag vermutlich daran, daß in den Gehirnen der Rihannsu bei Verletzungen ein chemisches körpereigenes Schmerzmittel freigesetzt wird. Dieses Schmerzmittel setzt sich auf die Rezeptoren und verhindern einen Weiterleitung des Schmerzimpulses. "Sir, ich werde einen operativen Eingriff vornehmen müssen um sie transportfähig zu machen. Leider verfüge ich nicht über ein Anästhetikum. Ich werde jetzt veranlassen, daß ihre Offiziere sie fixieren, damit sie sich nicht durch eine unbedachte Bewegung selber in Gefahr begeben. Vertrauen Sie mir. Operationen zu Felde sind mein Spezialgebiet." Ich versuchte ihn beruhigend anzulächeln. Meine Gefühle standen konträr zu dem Lächeln. Aber ich war zu sehr Profi um mich von persönlichen Gefühlen beeinträchtigen zu lassen. Ich ordnete an, daß der Commander festzuhalten sei, da er nun erwacht war. Zunächst einmal mußte ich dafür sorgen, daß der Druck in seinem Brustraum sich wieder normalisierte. Dazu machte ich einen kurzen kleinen Schnitt zwischen zwei Rippen hindurch oberhalb des Zwerchfells. Ich führte in diesen Schnitt eine kleine verschließbare Röhre ein. Dunkelgrün floß erst venöses Blut heraus und dann Atemluft. Ich verschloß die Röhre und beließ sie vor Ort. Eigenartig schaute der Fremdkörper aus der Brust des Commanders heraus. Aber seine Atmung wurde unverzüglich leichter und seinen Lunge hatte wieder Raum sich voll zu entfalten. "Sy Tok, wann immer sie bemerken, daß der Commander schwerer atmet öffnen sie das Röhrchen und lassen die Flüssigkeit ab, wenn Luft kommt verschließen sie es wieder. Trauen sie sich das zu?" "Ja, Doktor." Mit diesen Worten kniete er sich neben den Commander und beobachtet konzentriert dessen Atmung. "Commander wie fühlen Sie sich, haben Sie Schmerzen?" fragte ich Commander Rikal und schaute ihm dabei prüfend in seine dunkelblauen fast schwarzen Augen. "Ich fühle mich ganz gut Doktor und Schmerzen habe ich im Moment auch noch nicht. Ich wollte ihn aber sagen......" "Dann ist gut, ich werde sie jetzt öffnen müssen um ihre innere Blutung zu stillen. Versuchen Sie sich zu entspannen und geben sie ein Signal beim geringsten Anzeichen von Schmerzen." Fiel ich ihm ins Wort. Er nickte nur stumm und für einen kurzen Moment las ich sowas wie Angst in seinen Augen. Für mich eine Bestätigung, daß er vielleicht doch nicht so gefühlskalt war wie ich immer annahm? Aber dann hatte er sich wieder unter Kontrolle und sein Gesicht war wieder die Maske die ich kannte. Ich holte tief Luft und legte mir ein mittelalterliches OP-Besteck zurecht, welches ich immer zusätzlich in meinem Medi-Kit aufbewahrte. Für genau solche Fälle wie diesem hier, wenn die Energiezellen der anderen Instrumente verbraucht waren war ich noch immer  in der Lage zu handeln und zu helfen. "Alle bereit?" Ich schaute fragend von Gesicht zu Gesicht. Alle nickten mir bestätigend zu. Ich tastete noch einmal die Bauchdecke ab um die beste Stelle für den Schnitt zu finden. Der Commander wurde von 3 Rihannsu zu Boden gepreßt er war so gut wie bewegungsunfähig. Ich nahm das Messer und setzte an. Ich machte einen ca. 5 cm langen Schnitt und hoffte sehr gleich die richtige Stelle zu finden wo die Blutung ihren Ursprung hatte. Der Commander zuckte nicht ein bißchen zusammen. Seine Schmerzabwehr funktionierte also noch. Grünes Blut, teils schon im Gerinnungsstadium, quoll aus dem Einschnitt. Vorsichtig drückte ich von außen auf den Bauch um noch mehr Blut zutage zu befördern. Es waren grob geschätzt ca. 2,5  - 3 Liter und es floß beständig nach. Ich erweiterte den Schnitt um mit der Hand nach der Ursache der Blutung zu tasten. Ich wußte nur, daß es ein sehr großes Gefäß sein mußte welches verletzt war. Während ich am tasten war ließ meine eigenen Betäubung nach und meine Arme fühlten sich an als würden sie brennen. Ich hatte nur noch eine Schmerzampulle und die wollte ich aufheben, falls Commander Rikals körpereigene Schmerzabwehr ausfiel. Der Schmerz drohte mich zu übermannen und mir wurde kurzfristig schwarz vor Augen. Diesen Moment meiner Schwäche nutzte die Persönlichkeit meines vorangegangenen Wirtes Krodoy aus um Kontrolle über mich zu gelangen. "Dreckiger Rihannsu, verrecken sollst du, langsam und qualvoll." Zischte ich (Krodoy) haßerfüllt kaum hörbar und verabreicht mir selbst die letzte Ampulle des Anästhetikums. Meine Hand umfaßte ein Organ innerhalb der Wunde und drückte zu. Entsetzt kämpfte Ezri um die Kontrolle ihres Körpers. Nach kurzem inneren Kampf hatte ich es geschafft, ich war wieder Ezri. Den Umstehenden war zum Glück nichts aufgefallen. Auch ich hätte Gründe gehabt so zu handeln, doch ich war in erster Linie Arzt. Meine Finger ertasteten das beschädigte Gefäß. Ich drückte es zu und der versiegende Blutstrom bestätigte mir, daß ich das richtige Gefäß gefunden hatte. Sy Tok unterdessen verhalf seinem Commander immer wieder zur leichten Atmung. Mit primitiver Nadel und Faden schloß ich das Gefäß. Da stöhnte der Commander auf. Seine Körpereigene Schmerzabwehr fing an zu versagen. "Ich werde nur noch die Bauchdecke schließen, dann sind sie transportfähig und wir können Sie zur Krankenstation bringen. Ich habe kein Schmerzmittel für Sie, es tut mir leid." Während ich mit raschen Stichen den Schnitt schloß, was gar nicht so einfach war, da der Commander seine Bauchmuskulatur anspannte, hatten die drei anderen Rihannsu Mühe ihn ruhig zuhalten. Mit aller Kraft stemmte er sich gegen sie. Die Schmerzen mußten ihn jetzt völlig übermannen. Sein Schulterblatt zertrümmert, der Bauchraum frisch genäht und ein Fremdkörper im Brustkorb. Er versuchte sich noch ein mal aufzubäumen und dann fiel er wieder in eine gnädige Ohnmacht. Erschöpft richtet ich mich auf. "So, tragen wir ihn zur Krankenstation langsam und sehr vorsichtig." </w:t>
      </w:r>
    </w:p>
    <w:p>
      <w:pPr>
        <w:pStyle w:val="Normal"/>
        <w:rPr>
          <w:sz w:val="20"/>
          <w:szCs w:val="20"/>
        </w:rPr>
      </w:pPr>
      <w:r>
        <w:rPr>
          <w:sz w:val="20"/>
          <w:szCs w:val="20"/>
        </w:rPr>
      </w:r>
    </w:p>
    <w:p>
      <w:pPr>
        <w:pStyle w:val="Normal"/>
        <w:rPr>
          <w:sz w:val="20"/>
          <w:szCs w:val="20"/>
        </w:rPr>
      </w:pPr>
      <w:r>
        <w:rPr>
          <w:sz w:val="20"/>
          <w:szCs w:val="20"/>
        </w:rPr>
        <w:t>=/\= Krankenstation Ein paar Stunden später =/\=</w:t>
      </w:r>
    </w:p>
    <w:p>
      <w:pPr>
        <w:pStyle w:val="Normal"/>
        <w:rPr>
          <w:sz w:val="20"/>
          <w:szCs w:val="20"/>
        </w:rPr>
      </w:pPr>
      <w:r>
        <w:rPr>
          <w:sz w:val="20"/>
          <w:szCs w:val="20"/>
        </w:rPr>
      </w:r>
    </w:p>
    <w:p>
      <w:pPr>
        <w:pStyle w:val="Normal"/>
        <w:rPr>
          <w:sz w:val="20"/>
          <w:szCs w:val="20"/>
        </w:rPr>
      </w:pPr>
      <w:r>
        <w:rPr>
          <w:sz w:val="20"/>
          <w:szCs w:val="20"/>
        </w:rPr>
        <w:t>Ich hatte Commander Rikal persönlich operiert, in weniger als einer Woche würde er wieder diensttauglich sein. Wie er so dalag in Narkose hatte ich das Bedürfnis mich für den Kontrollverlust zu entschuldigen. Aber ich verkniff es mir, er hatte es zum einen nicht mitbekommen und zum anderen würde er es sowieso nicht hören. Also setzte ich mich auf einen Hocker, beobachtete die Aufwachphase und behandelte mit einem Hautregenerator meine Brandwunden weiter. Lt. Aino wurde auch gefunden. Bis auf ein paar oberflächliche Brandwunden war ihm zum Glück nicht viel passiert. Auf der Krankenstation kehrte allmählich wieder Ruhe ein. Die wirklich Schwerverletzten waren auf die anderen Schiffe verteilt worden. Als der Commander wieder wach war, schaute er sich irritiert um. "Sie sind auf der Krankenstation. Ich habe Sie operiert und ich darf ihnen mitteilen, daß sie wieder vollständig gesunden werden." "Was ist mit der Crew, mit dem Schiff?" Ich wunderte mich, sein erster Gedanke galt der Crew? Sollte ich mich so getäuscht haben? "Wir haben einige Verluste zu beklagen und das Schiff ist in einem schlechten Zustand. Aber Dank der anderen Schiffe haben wir überleben können. Schlafen Sie erstmal und erholen Sie sich. Ach ja, dem Außenteam geht es gut. Der Admiral wird wohl noch einige Zeit auf dem Planeten verweilen." Mit diesen Worten verabreichte ich dem Commander ein Sedativum damit er schlafen konnte und ging in mein Büro. Durch die Scheibe konnte ich die Krankenstation überblicken und hatte dennoch Ruhe. Irgendwann schlief ich an meinem Schreibtisch ei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Vek)</w:t>
      </w:r>
    </w:p>
    <w:p>
      <w:pPr>
        <w:pStyle w:val="Normal"/>
        <w:rPr>
          <w:b/>
          <w:b/>
          <w:sz w:val="20"/>
          <w:szCs w:val="20"/>
        </w:rPr>
      </w:pPr>
      <w:r>
        <w:rPr>
          <w:b/>
          <w:sz w:val="20"/>
          <w:szCs w:val="20"/>
        </w:rPr>
      </w:r>
    </w:p>
    <w:p>
      <w:pPr>
        <w:pStyle w:val="Normal"/>
        <w:rPr>
          <w:sz w:val="20"/>
          <w:szCs w:val="20"/>
        </w:rPr>
      </w:pPr>
      <w:r>
        <w:rPr>
          <w:sz w:val="20"/>
          <w:szCs w:val="20"/>
        </w:rPr>
        <w:t>=/\= Kurz vor Entdeckung des Planeten =/\=</w:t>
      </w:r>
    </w:p>
    <w:p>
      <w:pPr>
        <w:pStyle w:val="Normal"/>
        <w:rPr>
          <w:sz w:val="20"/>
          <w:szCs w:val="20"/>
        </w:rPr>
      </w:pPr>
      <w:r>
        <w:rPr>
          <w:sz w:val="20"/>
          <w:szCs w:val="20"/>
        </w:rPr>
      </w:r>
    </w:p>
    <w:p>
      <w:pPr>
        <w:pStyle w:val="Normal"/>
        <w:rPr/>
      </w:pPr>
      <w:r>
        <w:rPr>
          <w:sz w:val="20"/>
          <w:szCs w:val="20"/>
        </w:rPr>
        <w:t>Commdore N'Vek stand vor Rikals Büro. Sie kontrolliere nochmal die Uhrzeit - sie war pünktlich. Sie hatten diesen Termin ausgemacht, um Dinge zu klären. Notwendig war es auf jeden Fall, nach dem denkbar schlechten Start, den sie beide hatten. Sie war schon gespannt, wie das hier ausgehen würde. Ob sie wirklich beide halbwegs konfliktlos ihre Terretorien abstecken konnten? Sie betätigte den Türknopf und Rikal sagte herein.</w:t>
      </w:r>
    </w:p>
    <w:p>
      <w:pPr>
        <w:pStyle w:val="Normal"/>
        <w:rPr>
          <w:sz w:val="20"/>
          <w:szCs w:val="20"/>
        </w:rPr>
      </w:pPr>
      <w:r>
        <w:rPr>
          <w:sz w:val="20"/>
          <w:szCs w:val="20"/>
        </w:rPr>
        <w:t>Als sie den Raum betrat, verneigten sich beide auf Rihannsu-Art und setzten sich. Gerade als N'Vek sich für ihre Rettung aus dem Sarg bedanken wollte, ertönte Rikals Kommunikator.</w:t>
      </w:r>
    </w:p>
    <w:p>
      <w:pPr>
        <w:pStyle w:val="Normal"/>
        <w:rPr>
          <w:sz w:val="20"/>
          <w:szCs w:val="20"/>
        </w:rPr>
      </w:pPr>
      <w:r>
        <w:rPr>
          <w:sz w:val="20"/>
          <w:szCs w:val="20"/>
        </w:rPr>
        <w:t>-"Commander, wir haben etwas auf dem Planeten entdeckt. Sie sollten sich das anschauen."</w:t>
      </w:r>
    </w:p>
    <w:p>
      <w:pPr>
        <w:pStyle w:val="Normal"/>
        <w:rPr>
          <w:sz w:val="20"/>
          <w:szCs w:val="20"/>
        </w:rPr>
      </w:pPr>
      <w:r>
        <w:rPr>
          <w:sz w:val="20"/>
          <w:szCs w:val="20"/>
        </w:rPr>
        <w:t>-"Entschuldigen Sie Commdore, aber es sieht so aus, als müssten wir unser Treffen etwas verschieben."</w:t>
      </w:r>
    </w:p>
    <w:p>
      <w:pPr>
        <w:pStyle w:val="Normal"/>
        <w:rPr>
          <w:sz w:val="20"/>
          <w:szCs w:val="20"/>
        </w:rPr>
      </w:pPr>
      <w:r>
        <w:rPr>
          <w:sz w:val="20"/>
          <w:szCs w:val="20"/>
        </w:rPr>
      </w:r>
    </w:p>
    <w:p>
      <w:pPr>
        <w:pStyle w:val="Normal"/>
        <w:rPr>
          <w:sz w:val="20"/>
          <w:szCs w:val="20"/>
        </w:rPr>
      </w:pPr>
      <w:r>
        <w:rPr>
          <w:sz w:val="20"/>
          <w:szCs w:val="20"/>
        </w:rPr>
        <w:t>=/\= 2 Ebenen unter der Oberfläche des T'Kon-Planeten =/\=</w:t>
      </w:r>
    </w:p>
    <w:p>
      <w:pPr>
        <w:pStyle w:val="Normal"/>
        <w:rPr>
          <w:sz w:val="20"/>
          <w:szCs w:val="20"/>
        </w:rPr>
      </w:pPr>
      <w:r>
        <w:rPr>
          <w:sz w:val="20"/>
          <w:szCs w:val="20"/>
        </w:rPr>
      </w:r>
    </w:p>
    <w:p>
      <w:pPr>
        <w:pStyle w:val="Normal"/>
        <w:rPr>
          <w:sz w:val="20"/>
          <w:szCs w:val="20"/>
        </w:rPr>
      </w:pPr>
      <w:r>
        <w:rPr>
          <w:sz w:val="20"/>
          <w:szCs w:val="20"/>
        </w:rPr>
        <w:t>Zum Glück verstand Tehlak diese komplizierte und vieldeutige Sprache. Ohne ihn hätten wir uns sicher schon verirrt oder hätten Türen aufschweissen müssen - was wohl automatische Gegenmaßnahmen ausgelöst hätte.</w:t>
      </w:r>
    </w:p>
    <w:p>
      <w:pPr>
        <w:pStyle w:val="Normal"/>
        <w:rPr/>
      </w:pPr>
      <w:r>
        <w:rPr>
          <w:sz w:val="20"/>
          <w:szCs w:val="20"/>
        </w:rPr>
        <w:t>Auf N'Veks Netzhaut erschien zwar eine automatisch generierte Übersetzung, die nach den Daten angefertigt worden war, die Tehlak zur Verfügung stellte, allerdings waren sie nur sehr vage und konnte längst nicht an Tehlaks umfassendes Vokabular heranreichen. Nun standen sie an einem Scheideweg. Laut einer schematischen Karte, die an der Treppe angebracht war, teilte sich ab hier das Unterirdische Gebäude in zwei physikalisch komplett getrennte Teile: einen Kommando und einen Energieversorgungs. Die vorherigen Ebenen war wohl vor allem zur Verteidigung gedacht, jetzt wurden die Funktionen spezifischer. Tehlak machte ein Zeichen und daraufhin ging er mit einem Marinetrupp in den Gang zum Kommandosektor, ich leitete den Trupp zum Energieversorgungssektor. Der Rest sollte sich auf der ersten Ebene zur Verteidigung verschanzen. Nach einigen Verzweigungen hatten wir den Hauptmaschinenraum erreicht. Vor uns sahen wir Energiegeneratoren völlig unbekannter Art, die vor sich hin schliefen. Nur eine Quelle pulsierte langsam vor sich hin - wohl schon seit 600.000 Jahren. Ich gab drei der Ingenieure Anweisungen, eine Quelle vorsichtig zu analysieren und schrittweise zu demontieren, während die beiden Wissenschaftler in meinem Team in den Computerkern eindringen sollten. Mit den Daten, die in der letzten Mission gesammelt wurden, hatten wir hoffentlich genug Passwörter und Kommandocodes erbeutet. Plötzlich ertönte ein Alarm - es war eine komische Art von Signal, sehr melodisch und auf eine fremdartige Weise beruhigend. Es war anscheinend ein Eindringlingsalarm. Zeitgleich sprangen drei der Energiequellen an. Zuerst erstarrten alle - waren wir entdeckt worden? Eine automatisch erscheinede Computerkarte überzeugte uns jedoch vom Gegenteil: Im Eingangsbereich hatte das Computersystem die Iridiander anscheinend als Angreifer ausgemacht. Ob Tehlak da seine Finger im Spiel hatte? Trotzdem war allen ob der automatisch ausgefahrenen Drohnen und Waffensystemen, die nach einem (hoffentlich nicht romulanischen) Ziel suchten allen mulmig zumute. Äusserst vorsichtig nahmen wir unsere Arbeit wieder auf.</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 Rikal)</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Rikal liegt auf einem der Biobetten der Krankenstation.</w:t>
      </w:r>
    </w:p>
    <w:p>
      <w:pPr>
        <w:pStyle w:val="Normal"/>
        <w:rPr>
          <w:sz w:val="20"/>
          <w:szCs w:val="20"/>
        </w:rPr>
      </w:pPr>
      <w:r>
        <w:rPr>
          <w:sz w:val="20"/>
          <w:szCs w:val="20"/>
        </w:rPr>
        <w:t>Ezri sitzt in ihrem Büro und bearbeitet Krankenberichte.</w:t>
      </w:r>
    </w:p>
    <w:p>
      <w:pPr>
        <w:pStyle w:val="Normal"/>
        <w:rPr>
          <w:sz w:val="20"/>
          <w:szCs w:val="20"/>
        </w:rPr>
      </w:pPr>
      <w:r>
        <w:rPr>
          <w:sz w:val="20"/>
          <w:szCs w:val="20"/>
        </w:rPr>
        <w:t>Rikal wacht langsam auf.</w:t>
      </w:r>
    </w:p>
    <w:p>
      <w:pPr>
        <w:pStyle w:val="Normal"/>
        <w:rPr>
          <w:sz w:val="20"/>
          <w:szCs w:val="20"/>
        </w:rPr>
      </w:pPr>
      <w:r>
        <w:rPr>
          <w:sz w:val="20"/>
          <w:szCs w:val="20"/>
        </w:rPr>
        <w:t>Ezri beobachtet das durch die Scheibe des Büros und geht zum Biobett des Commanders. Der Commander versucht sich aufzurichten.</w:t>
      </w:r>
    </w:p>
    <w:p>
      <w:pPr>
        <w:pStyle w:val="Normal"/>
        <w:rPr>
          <w:sz w:val="20"/>
          <w:szCs w:val="20"/>
        </w:rPr>
      </w:pPr>
      <w:r>
        <w:rPr>
          <w:sz w:val="20"/>
          <w:szCs w:val="20"/>
        </w:rPr>
        <w:t>Ezri: Commander es wäre besser, wenn Sie liegenbleiben würden.</w:t>
      </w:r>
    </w:p>
    <w:p>
      <w:pPr>
        <w:pStyle w:val="Normal"/>
        <w:rPr>
          <w:sz w:val="20"/>
          <w:szCs w:val="20"/>
        </w:rPr>
      </w:pPr>
      <w:r>
        <w:rPr>
          <w:sz w:val="20"/>
          <w:szCs w:val="20"/>
        </w:rPr>
        <w:t>Rikal konnte schon immer schlecht hören und richtet sich halb auf</w:t>
      </w:r>
    </w:p>
    <w:p>
      <w:pPr>
        <w:pStyle w:val="Normal"/>
        <w:rPr>
          <w:sz w:val="20"/>
          <w:szCs w:val="20"/>
        </w:rPr>
      </w:pPr>
      <w:r>
        <w:rPr>
          <w:sz w:val="20"/>
          <w:szCs w:val="20"/>
        </w:rPr>
        <w:t>Ezri fast ihn energisch an die gesunde Schulter und drückt ihn zurück auf das Biobett.</w:t>
      </w:r>
    </w:p>
    <w:p>
      <w:pPr>
        <w:pStyle w:val="Normal"/>
        <w:rPr>
          <w:sz w:val="20"/>
          <w:szCs w:val="20"/>
        </w:rPr>
      </w:pPr>
      <w:r>
        <w:rPr>
          <w:sz w:val="20"/>
          <w:szCs w:val="20"/>
        </w:rPr>
        <w:t>Ezri: Commander, bitte bleiben sie liegen.</w:t>
      </w:r>
    </w:p>
    <w:p>
      <w:pPr>
        <w:pStyle w:val="Normal"/>
        <w:rPr>
          <w:sz w:val="20"/>
          <w:szCs w:val="20"/>
        </w:rPr>
      </w:pPr>
      <w:r>
        <w:rPr>
          <w:sz w:val="20"/>
          <w:szCs w:val="20"/>
        </w:rPr>
        <w:t>Rikal sieht sich in der Krankenstation um, er kann einige verletzte Crewmitglieder sehen.</w:t>
      </w:r>
    </w:p>
    <w:p>
      <w:pPr>
        <w:pStyle w:val="Normal"/>
        <w:rPr>
          <w:sz w:val="20"/>
          <w:szCs w:val="20"/>
        </w:rPr>
      </w:pPr>
      <w:r>
        <w:rPr>
          <w:sz w:val="20"/>
          <w:szCs w:val="20"/>
        </w:rPr>
        <w:t>Rikal beschließt liegen zu bleiben.</w:t>
      </w:r>
    </w:p>
    <w:p>
      <w:pPr>
        <w:pStyle w:val="Normal"/>
        <w:rPr>
          <w:sz w:val="20"/>
          <w:szCs w:val="20"/>
        </w:rPr>
      </w:pPr>
      <w:r>
        <w:rPr>
          <w:sz w:val="20"/>
          <w:szCs w:val="20"/>
        </w:rPr>
        <w:t>Ezri: Sie sind frisch operiert und ich verspüre wenig Lust Sie nochmal zu operieren.</w:t>
      </w:r>
    </w:p>
    <w:p>
      <w:pPr>
        <w:pStyle w:val="Normal"/>
        <w:rPr>
          <w:sz w:val="20"/>
          <w:szCs w:val="20"/>
        </w:rPr>
      </w:pPr>
      <w:r>
        <w:rPr>
          <w:sz w:val="20"/>
          <w:szCs w:val="20"/>
        </w:rPr>
        <w:t>Rikal: Wie geht es meinen Leuten?</w:t>
      </w:r>
    </w:p>
    <w:p>
      <w:pPr>
        <w:pStyle w:val="Normal"/>
        <w:rPr>
          <w:sz w:val="20"/>
          <w:szCs w:val="20"/>
        </w:rPr>
      </w:pPr>
      <w:r>
        <w:rPr>
          <w:sz w:val="20"/>
          <w:szCs w:val="20"/>
        </w:rPr>
        <w:t>Ezri: Wir hatten einige Verluste und die anderen Schwerverletzten sind auf die anderen Schiffe verteilt worden.</w:t>
      </w:r>
    </w:p>
    <w:p>
      <w:pPr>
        <w:pStyle w:val="Normal"/>
        <w:rPr>
          <w:sz w:val="20"/>
          <w:szCs w:val="20"/>
        </w:rPr>
      </w:pPr>
      <w:r>
        <w:rPr>
          <w:sz w:val="20"/>
          <w:szCs w:val="20"/>
        </w:rPr>
        <w:t>Ezri überprüft die Naht auf Rikals Bauch.</w:t>
      </w:r>
    </w:p>
    <w:p>
      <w:pPr>
        <w:pStyle w:val="Normal"/>
        <w:rPr>
          <w:sz w:val="20"/>
          <w:szCs w:val="20"/>
        </w:rPr>
      </w:pPr>
      <w:r>
        <w:rPr>
          <w:sz w:val="20"/>
          <w:szCs w:val="20"/>
        </w:rPr>
        <w:t>Ezri: Sie sollten sich noch nicht bewegen, sonst muß ich die Naht nochmal neu machen.</w:t>
      </w:r>
    </w:p>
    <w:p>
      <w:pPr>
        <w:pStyle w:val="Normal"/>
        <w:rPr>
          <w:sz w:val="20"/>
          <w:szCs w:val="20"/>
        </w:rPr>
      </w:pPr>
      <w:r>
        <w:rPr>
          <w:sz w:val="20"/>
          <w:szCs w:val="20"/>
        </w:rPr>
        <w:t>Rikal nickt.</w:t>
      </w:r>
    </w:p>
    <w:p>
      <w:pPr>
        <w:pStyle w:val="Normal"/>
        <w:rPr>
          <w:sz w:val="20"/>
          <w:szCs w:val="20"/>
        </w:rPr>
      </w:pPr>
      <w:r>
        <w:rPr>
          <w:sz w:val="20"/>
          <w:szCs w:val="20"/>
        </w:rPr>
        <w:t>Rikal: Wie schwer bin ich verletzt worden?</w:t>
      </w:r>
    </w:p>
    <w:p>
      <w:pPr>
        <w:pStyle w:val="Normal"/>
        <w:rPr>
          <w:sz w:val="20"/>
          <w:szCs w:val="20"/>
        </w:rPr>
      </w:pPr>
      <w:r>
        <w:rPr>
          <w:sz w:val="20"/>
          <w:szCs w:val="20"/>
        </w:rPr>
        <w:t>Ezri: Sehr schwer, sie hatten innere Blutungen und ihre linke Schulter ist zertrümmert worden.</w:t>
      </w:r>
    </w:p>
    <w:p>
      <w:pPr>
        <w:pStyle w:val="Normal"/>
        <w:rPr>
          <w:sz w:val="20"/>
          <w:szCs w:val="20"/>
        </w:rPr>
      </w:pPr>
      <w:r>
        <w:rPr>
          <w:sz w:val="20"/>
          <w:szCs w:val="20"/>
        </w:rPr>
        <w:t>Rikal: Wird meine Schulter wieder ganz ausheilen?</w:t>
      </w:r>
    </w:p>
    <w:p>
      <w:pPr>
        <w:pStyle w:val="Normal"/>
        <w:rPr>
          <w:sz w:val="20"/>
          <w:szCs w:val="20"/>
        </w:rPr>
      </w:pPr>
      <w:r>
        <w:rPr>
          <w:sz w:val="20"/>
          <w:szCs w:val="20"/>
        </w:rPr>
        <w:t>Ezri: Ja, aber nur, wenn sie sich nicht zuviel bewegen und hier belieben bis ich ihnen sage, daß Sie gesund sind.</w:t>
      </w:r>
    </w:p>
    <w:p>
      <w:pPr>
        <w:pStyle w:val="Normal"/>
        <w:rPr>
          <w:sz w:val="20"/>
          <w:szCs w:val="20"/>
        </w:rPr>
      </w:pPr>
      <w:r>
        <w:rPr>
          <w:sz w:val="20"/>
          <w:szCs w:val="20"/>
        </w:rPr>
        <w:t>Rikal 's Blick zeigt seine Begeisterung</w:t>
      </w:r>
    </w:p>
    <w:p>
      <w:pPr>
        <w:pStyle w:val="Normal"/>
        <w:rPr>
          <w:sz w:val="20"/>
          <w:szCs w:val="20"/>
        </w:rPr>
      </w:pPr>
      <w:r>
        <w:rPr>
          <w:sz w:val="20"/>
          <w:szCs w:val="20"/>
        </w:rPr>
        <w:t>Rikal: Und wie lange muß ich noch hier bleiben?</w:t>
      </w:r>
    </w:p>
    <w:p>
      <w:pPr>
        <w:pStyle w:val="Normal"/>
        <w:rPr>
          <w:sz w:val="20"/>
          <w:szCs w:val="20"/>
        </w:rPr>
      </w:pPr>
      <w:r>
        <w:rPr>
          <w:sz w:val="20"/>
          <w:szCs w:val="20"/>
        </w:rPr>
        <w:t>Ezri: Ich denke bei ihrem romulanischen Heilungsfaktor so ca. 5 Tage</w:t>
      </w:r>
    </w:p>
    <w:p>
      <w:pPr>
        <w:pStyle w:val="Normal"/>
        <w:rPr>
          <w:sz w:val="20"/>
          <w:szCs w:val="20"/>
        </w:rPr>
      </w:pPr>
      <w:r>
        <w:rPr>
          <w:sz w:val="20"/>
          <w:szCs w:val="20"/>
        </w:rPr>
        <w:t>Rikal: Ich denke drei Tage werden ausreichen, Doktor.</w:t>
      </w:r>
    </w:p>
    <w:p>
      <w:pPr>
        <w:pStyle w:val="Normal"/>
        <w:rPr>
          <w:sz w:val="20"/>
          <w:szCs w:val="20"/>
        </w:rPr>
      </w:pPr>
      <w:r>
        <w:rPr>
          <w:sz w:val="20"/>
          <w:szCs w:val="20"/>
        </w:rPr>
        <w:t>Ezri mit sehr bestimmten Unterton: Nein, das denke ich nicht. Wer ist hier der Arzt, Sie oder ich?</w:t>
      </w:r>
    </w:p>
    <w:p>
      <w:pPr>
        <w:pStyle w:val="Normal"/>
        <w:rPr>
          <w:sz w:val="20"/>
          <w:szCs w:val="20"/>
        </w:rPr>
      </w:pPr>
      <w:r>
        <w:rPr>
          <w:sz w:val="20"/>
          <w:szCs w:val="20"/>
        </w:rPr>
        <w:t>Rikal: Überschätzen sie nicht ihre Autorität</w:t>
      </w:r>
    </w:p>
    <w:p>
      <w:pPr>
        <w:pStyle w:val="Normal"/>
        <w:rPr>
          <w:sz w:val="20"/>
          <w:szCs w:val="20"/>
        </w:rPr>
      </w:pPr>
      <w:r>
        <w:rPr>
          <w:sz w:val="20"/>
          <w:szCs w:val="20"/>
        </w:rPr>
        <w:t>Ezri: Überschätzen Sie sich nicht, Commander</w:t>
      </w:r>
    </w:p>
    <w:p>
      <w:pPr>
        <w:pStyle w:val="Normal"/>
        <w:rPr>
          <w:sz w:val="20"/>
          <w:szCs w:val="20"/>
        </w:rPr>
      </w:pPr>
      <w:r>
        <w:rPr>
          <w:sz w:val="20"/>
          <w:szCs w:val="20"/>
        </w:rPr>
        <w:t>Rikal: Doktor, ich war schon öfter verletzt, auch schon so schwer.</w:t>
      </w:r>
    </w:p>
    <w:p>
      <w:pPr>
        <w:pStyle w:val="Normal"/>
        <w:rPr>
          <w:sz w:val="20"/>
          <w:szCs w:val="20"/>
        </w:rPr>
      </w:pPr>
      <w:r>
        <w:rPr>
          <w:sz w:val="20"/>
          <w:szCs w:val="20"/>
        </w:rPr>
        <w:t>Rikal: Ich war nie länger als drei, vier Tage auf einer Krankenstation.</w:t>
      </w:r>
    </w:p>
    <w:p>
      <w:pPr>
        <w:pStyle w:val="Normal"/>
        <w:rPr>
          <w:sz w:val="20"/>
          <w:szCs w:val="20"/>
        </w:rPr>
      </w:pPr>
      <w:r>
        <w:rPr>
          <w:sz w:val="20"/>
          <w:szCs w:val="20"/>
        </w:rPr>
        <w:t>Ezri sarkastisch: Tja, dann sind Sie das erstemal in ihrem Leben länger auf der Krankenstation.</w:t>
      </w:r>
    </w:p>
    <w:p>
      <w:pPr>
        <w:pStyle w:val="Normal"/>
        <w:rPr>
          <w:sz w:val="20"/>
          <w:szCs w:val="20"/>
        </w:rPr>
      </w:pPr>
      <w:r>
        <w:rPr>
          <w:sz w:val="20"/>
          <w:szCs w:val="20"/>
        </w:rPr>
        <w:t>Rikal grummelt vor sich hin</w:t>
      </w:r>
    </w:p>
    <w:p>
      <w:pPr>
        <w:pStyle w:val="Normal"/>
        <w:rPr>
          <w:sz w:val="20"/>
          <w:szCs w:val="20"/>
        </w:rPr>
      </w:pPr>
      <w:r>
        <w:rPr>
          <w:sz w:val="20"/>
          <w:szCs w:val="20"/>
        </w:rPr>
        <w:t>Rikal denkt: Sie ist hartnäckig.</w:t>
      </w:r>
    </w:p>
    <w:p>
      <w:pPr>
        <w:pStyle w:val="Normal"/>
        <w:rPr>
          <w:sz w:val="20"/>
          <w:szCs w:val="20"/>
        </w:rPr>
      </w:pPr>
      <w:r>
        <w:rPr>
          <w:sz w:val="20"/>
          <w:szCs w:val="20"/>
        </w:rPr>
        <w:t>Ezri gefällt es irgendwie, den Commander mal auf er anderen, auf der hilflosen Seite, zusehen.</w:t>
      </w:r>
    </w:p>
    <w:p>
      <w:pPr>
        <w:pStyle w:val="Normal"/>
        <w:rPr>
          <w:sz w:val="20"/>
          <w:szCs w:val="20"/>
        </w:rPr>
      </w:pPr>
      <w:r>
        <w:rPr>
          <w:sz w:val="20"/>
          <w:szCs w:val="20"/>
        </w:rPr>
        <w:t>Rikal fallen die Verletzungen an Ezris Armen auf.</w:t>
      </w:r>
    </w:p>
    <w:p>
      <w:pPr>
        <w:pStyle w:val="Normal"/>
        <w:rPr>
          <w:sz w:val="20"/>
          <w:szCs w:val="20"/>
        </w:rPr>
      </w:pPr>
      <w:r>
        <w:rPr>
          <w:sz w:val="20"/>
          <w:szCs w:val="20"/>
        </w:rPr>
        <w:t>Rikal: Wie ist denn das mit ihren Armen passiert?</w:t>
      </w:r>
    </w:p>
    <w:p>
      <w:pPr>
        <w:pStyle w:val="Normal"/>
        <w:rPr>
          <w:sz w:val="20"/>
          <w:szCs w:val="20"/>
        </w:rPr>
      </w:pPr>
      <w:r>
        <w:rPr>
          <w:sz w:val="20"/>
          <w:szCs w:val="20"/>
        </w:rPr>
        <w:t xml:space="preserve">Ezri: Nichts, was sie interessieren müßte, Commander. </w:t>
      </w:r>
    </w:p>
    <w:p>
      <w:pPr>
        <w:pStyle w:val="Normal"/>
        <w:rPr>
          <w:sz w:val="20"/>
          <w:szCs w:val="20"/>
        </w:rPr>
      </w:pPr>
      <w:r>
        <w:rPr>
          <w:sz w:val="20"/>
          <w:szCs w:val="20"/>
        </w:rPr>
        <w:t>Rikal hebt einen Arm, ergreift Ezris Handgelenk und betrachtet ihren Unterarm</w:t>
      </w:r>
    </w:p>
    <w:p>
      <w:pPr>
        <w:pStyle w:val="Normal"/>
        <w:rPr>
          <w:sz w:val="20"/>
          <w:szCs w:val="20"/>
        </w:rPr>
      </w:pPr>
      <w:r>
        <w:rPr>
          <w:sz w:val="20"/>
          <w:szCs w:val="20"/>
        </w:rPr>
        <w:t>&lt;Rikal&gt; Das sind Verbrennungen, die mit einem Hautregenerator behandelt wurden</w:t>
      </w:r>
    </w:p>
    <w:p>
      <w:pPr>
        <w:pStyle w:val="Normal"/>
        <w:rPr>
          <w:sz w:val="20"/>
          <w:szCs w:val="20"/>
        </w:rPr>
      </w:pPr>
      <w:r>
        <w:rPr>
          <w:sz w:val="20"/>
          <w:szCs w:val="20"/>
        </w:rPr>
        <w:t>Rikal läßt ihren Arm wieder los</w:t>
      </w:r>
    </w:p>
    <w:p>
      <w:pPr>
        <w:pStyle w:val="Normal"/>
        <w:rPr>
          <w:sz w:val="20"/>
          <w:szCs w:val="20"/>
        </w:rPr>
      </w:pPr>
      <w:r>
        <w:rPr>
          <w:sz w:val="20"/>
          <w:szCs w:val="20"/>
        </w:rPr>
        <w:t>Ezri dreht sich weg und bedient die Konsole am Biobett und kontrolliert die Daten.</w:t>
      </w:r>
    </w:p>
    <w:p>
      <w:pPr>
        <w:pStyle w:val="Normal"/>
        <w:rPr>
          <w:sz w:val="20"/>
          <w:szCs w:val="20"/>
        </w:rPr>
      </w:pPr>
      <w:r>
        <w:rPr>
          <w:sz w:val="20"/>
          <w:szCs w:val="20"/>
        </w:rPr>
        <w:t>Rikal: Wie ist das passiert?</w:t>
      </w:r>
    </w:p>
    <w:p>
      <w:pPr>
        <w:pStyle w:val="Normal"/>
        <w:rPr>
          <w:sz w:val="20"/>
          <w:szCs w:val="20"/>
        </w:rPr>
      </w:pPr>
      <w:r>
        <w:rPr>
          <w:sz w:val="20"/>
          <w:szCs w:val="20"/>
        </w:rPr>
        <w:t xml:space="preserve">Ezri: Ich hab mich verbrannt, als eine Konsole explodierte, Commander. </w:t>
      </w:r>
    </w:p>
    <w:p>
      <w:pPr>
        <w:pStyle w:val="Normal"/>
        <w:rPr>
          <w:sz w:val="20"/>
          <w:szCs w:val="20"/>
        </w:rPr>
      </w:pPr>
      <w:r>
        <w:rPr>
          <w:sz w:val="20"/>
          <w:szCs w:val="20"/>
        </w:rPr>
        <w:t>Ezri denkt: Was kümmert ihn das?</w:t>
      </w:r>
    </w:p>
    <w:p>
      <w:pPr>
        <w:pStyle w:val="Normal"/>
        <w:rPr>
          <w:sz w:val="20"/>
          <w:szCs w:val="20"/>
        </w:rPr>
      </w:pPr>
      <w:r>
        <w:rPr>
          <w:sz w:val="20"/>
          <w:szCs w:val="20"/>
        </w:rPr>
        <w:t>Rikal: Eine Konsole? Sie waren doch in ihrem Quartier?</w:t>
      </w:r>
    </w:p>
    <w:p>
      <w:pPr>
        <w:pStyle w:val="Normal"/>
        <w:rPr>
          <w:sz w:val="20"/>
          <w:szCs w:val="20"/>
        </w:rPr>
      </w:pPr>
      <w:r>
        <w:rPr>
          <w:sz w:val="20"/>
          <w:szCs w:val="20"/>
        </w:rPr>
        <w:t>Ezri: Nein, kurz nachdem der Beschuß losging war ich auf dem Schiff im Einsatz. Das ist hier ja wohl meine primäre Funktion, oder?</w:t>
      </w:r>
    </w:p>
    <w:p>
      <w:pPr>
        <w:pStyle w:val="Normal"/>
        <w:rPr>
          <w:sz w:val="20"/>
          <w:szCs w:val="20"/>
        </w:rPr>
      </w:pPr>
      <w:r>
        <w:rPr>
          <w:sz w:val="20"/>
          <w:szCs w:val="20"/>
        </w:rPr>
        <w:t>Rikal nickt</w:t>
      </w:r>
    </w:p>
    <w:p>
      <w:pPr>
        <w:pStyle w:val="Normal"/>
        <w:rPr>
          <w:sz w:val="20"/>
          <w:szCs w:val="20"/>
        </w:rPr>
      </w:pPr>
      <w:r>
        <w:rPr>
          <w:sz w:val="20"/>
          <w:szCs w:val="20"/>
        </w:rPr>
        <w:t>Rikal: Ja, das ist sie.</w:t>
      </w:r>
    </w:p>
    <w:p>
      <w:pPr>
        <w:pStyle w:val="Normal"/>
        <w:rPr>
          <w:sz w:val="20"/>
          <w:szCs w:val="20"/>
        </w:rPr>
      </w:pPr>
      <w:r>
        <w:rPr>
          <w:sz w:val="20"/>
          <w:szCs w:val="20"/>
        </w:rPr>
        <w:t>Ezri überträgt die Daten auf ein Padd.</w:t>
      </w:r>
    </w:p>
    <w:p>
      <w:pPr>
        <w:pStyle w:val="Normal"/>
        <w:rPr>
          <w:sz w:val="20"/>
          <w:szCs w:val="20"/>
        </w:rPr>
      </w:pPr>
      <w:r>
        <w:rPr>
          <w:sz w:val="20"/>
          <w:szCs w:val="20"/>
        </w:rPr>
        <w:t>Rikal: Sie haben meine Crew versorgt?</w:t>
      </w:r>
    </w:p>
    <w:p>
      <w:pPr>
        <w:pStyle w:val="Normal"/>
        <w:rPr>
          <w:sz w:val="20"/>
          <w:szCs w:val="20"/>
        </w:rPr>
      </w:pPr>
      <w:r>
        <w:rPr>
          <w:sz w:val="20"/>
          <w:szCs w:val="20"/>
        </w:rPr>
        <w:t>Ezri: Deswegen bin ich ja wohl auf diesem Schiff. Ich habe Rettungsteams bestimmt, die Krankenstation instruiert und bin dann selber los gegangen</w:t>
      </w:r>
    </w:p>
    <w:p>
      <w:pPr>
        <w:pStyle w:val="Normal"/>
        <w:rPr>
          <w:sz w:val="20"/>
          <w:szCs w:val="20"/>
        </w:rPr>
      </w:pPr>
      <w:r>
        <w:rPr>
          <w:sz w:val="20"/>
          <w:szCs w:val="20"/>
        </w:rPr>
        <w:t>Wir haben eine Art Feldlazarett in einem der Frachträume eingerichtet. Und ich habe mit den Notfallteams auf den Schiff Verletzte behandelt und selektiert.</w:t>
      </w:r>
    </w:p>
    <w:p>
      <w:pPr>
        <w:pStyle w:val="Normal"/>
        <w:rPr>
          <w:sz w:val="20"/>
          <w:szCs w:val="20"/>
        </w:rPr>
      </w:pPr>
      <w:r>
        <w:rPr>
          <w:sz w:val="20"/>
          <w:szCs w:val="20"/>
        </w:rPr>
        <w:t>Sie waren mein letzter Patient.</w:t>
      </w:r>
    </w:p>
    <w:p>
      <w:pPr>
        <w:pStyle w:val="Normal"/>
        <w:rPr>
          <w:sz w:val="20"/>
          <w:szCs w:val="20"/>
        </w:rPr>
      </w:pPr>
      <w:r>
        <w:rPr>
          <w:sz w:val="20"/>
          <w:szCs w:val="20"/>
        </w:rPr>
        <w:t>Rikal: Wie viele Tote hat es gegeben?</w:t>
      </w:r>
    </w:p>
    <w:p>
      <w:pPr>
        <w:pStyle w:val="Normal"/>
        <w:rPr>
          <w:sz w:val="20"/>
          <w:szCs w:val="20"/>
        </w:rPr>
      </w:pPr>
      <w:r>
        <w:rPr>
          <w:sz w:val="20"/>
          <w:szCs w:val="20"/>
        </w:rPr>
        <w:t xml:space="preserve">Ezri mit kühler Stimme: 18 </w:t>
      </w:r>
    </w:p>
    <w:p>
      <w:pPr>
        <w:pStyle w:val="Normal"/>
        <w:rPr>
          <w:sz w:val="20"/>
          <w:szCs w:val="20"/>
        </w:rPr>
      </w:pPr>
      <w:r>
        <w:rPr>
          <w:sz w:val="20"/>
          <w:szCs w:val="20"/>
        </w:rPr>
        <w:t>Rikal sinkt auf sein Biobett zurück, schließt die Augen und flucht leise auf Rihannsu.</w:t>
      </w:r>
    </w:p>
    <w:p>
      <w:pPr>
        <w:pStyle w:val="Normal"/>
        <w:rPr>
          <w:sz w:val="20"/>
          <w:szCs w:val="20"/>
        </w:rPr>
      </w:pPr>
      <w:r>
        <w:rPr>
          <w:sz w:val="20"/>
          <w:szCs w:val="20"/>
        </w:rPr>
        <w:t>Rikal: Und wieviel Verletzte?</w:t>
      </w:r>
    </w:p>
    <w:p>
      <w:pPr>
        <w:pStyle w:val="Normal"/>
        <w:rPr>
          <w:sz w:val="20"/>
          <w:szCs w:val="20"/>
        </w:rPr>
      </w:pPr>
      <w:r>
        <w:rPr>
          <w:sz w:val="20"/>
          <w:szCs w:val="20"/>
        </w:rPr>
        <w:t>Ezri: 120 mit ihnen und sollte ich meine kleinen Verbrennungen dazu zählen 121</w:t>
      </w:r>
    </w:p>
    <w:p>
      <w:pPr>
        <w:pStyle w:val="Normal"/>
        <w:rPr>
          <w:sz w:val="20"/>
          <w:szCs w:val="20"/>
        </w:rPr>
      </w:pPr>
      <w:r>
        <w:rPr>
          <w:sz w:val="20"/>
          <w:szCs w:val="20"/>
        </w:rPr>
        <w:t xml:space="preserve">Ezri dreht sich weg. </w:t>
      </w:r>
    </w:p>
    <w:p>
      <w:pPr>
        <w:pStyle w:val="Normal"/>
        <w:rPr>
          <w:sz w:val="20"/>
          <w:szCs w:val="20"/>
        </w:rPr>
      </w:pPr>
      <w:r>
        <w:rPr>
          <w:sz w:val="20"/>
          <w:szCs w:val="20"/>
        </w:rPr>
        <w:t>Rikal fragt weiter: Nur auf der Schwinge oder inklusive der Verletzten des Außenteams?</w:t>
      </w:r>
    </w:p>
    <w:p>
      <w:pPr>
        <w:pStyle w:val="Normal"/>
        <w:rPr>
          <w:sz w:val="20"/>
          <w:szCs w:val="20"/>
        </w:rPr>
      </w:pPr>
      <w:r>
        <w:rPr>
          <w:sz w:val="20"/>
          <w:szCs w:val="20"/>
        </w:rPr>
        <w:t>Ezri: Tut mir leid, aber über das Außenteam ist mir nichts bekannt. Moment bitte, ich bin sofort wieder da.</w:t>
      </w:r>
    </w:p>
    <w:p>
      <w:pPr>
        <w:pStyle w:val="Normal"/>
        <w:rPr>
          <w:sz w:val="20"/>
          <w:szCs w:val="20"/>
        </w:rPr>
      </w:pPr>
      <w:r>
        <w:rPr>
          <w:sz w:val="20"/>
          <w:szCs w:val="20"/>
        </w:rPr>
        <w:t>Rikal nickt.</w:t>
      </w:r>
    </w:p>
    <w:p>
      <w:pPr>
        <w:pStyle w:val="Normal"/>
        <w:rPr>
          <w:sz w:val="20"/>
          <w:szCs w:val="20"/>
        </w:rPr>
      </w:pPr>
      <w:r>
        <w:rPr>
          <w:sz w:val="20"/>
          <w:szCs w:val="20"/>
        </w:rPr>
        <w:t>Rikal: Gehen sie ruhig Doktor, ich werde nicht weglaufen.</w:t>
      </w:r>
    </w:p>
    <w:p>
      <w:pPr>
        <w:pStyle w:val="Normal"/>
        <w:rPr>
          <w:sz w:val="20"/>
          <w:szCs w:val="20"/>
        </w:rPr>
      </w:pPr>
      <w:r>
        <w:rPr>
          <w:sz w:val="20"/>
          <w:szCs w:val="20"/>
        </w:rPr>
        <w:t>Ezri geht in ihr Büro um für Rikal ein Getränk zu replizieren. - Ich hätte nie gedacht, daß er sich so um seine Crew sorgt. Habe ich ihn so falsch eingeschätzt? -</w:t>
      </w:r>
    </w:p>
    <w:p>
      <w:pPr>
        <w:pStyle w:val="Normal"/>
        <w:rPr>
          <w:sz w:val="20"/>
          <w:szCs w:val="20"/>
        </w:rPr>
      </w:pPr>
      <w:r>
        <w:rPr>
          <w:sz w:val="20"/>
          <w:szCs w:val="20"/>
        </w:rPr>
        <w:t>Rikal ruft die Brücke und beordert den 2. Offizier in die Krankenstation</w:t>
      </w:r>
    </w:p>
    <w:p>
      <w:pPr>
        <w:pStyle w:val="Normal"/>
        <w:rPr>
          <w:sz w:val="20"/>
          <w:szCs w:val="20"/>
        </w:rPr>
      </w:pPr>
      <w:r>
        <w:rPr>
          <w:sz w:val="20"/>
          <w:szCs w:val="20"/>
        </w:rPr>
        <w:t>Ezri kommt mit dem Getränk zurück.</w:t>
      </w:r>
    </w:p>
    <w:p>
      <w:pPr>
        <w:pStyle w:val="Normal"/>
        <w:rPr>
          <w:sz w:val="20"/>
          <w:szCs w:val="20"/>
        </w:rPr>
      </w:pPr>
      <w:r>
        <w:rPr>
          <w:sz w:val="20"/>
          <w:szCs w:val="20"/>
        </w:rPr>
        <w:t>Ezri: Hier Commander, trinken Sie das. Sie hatten einen hohen Flüssigkeitsverlust.</w:t>
      </w:r>
    </w:p>
    <w:p>
      <w:pPr>
        <w:pStyle w:val="Normal"/>
        <w:rPr>
          <w:sz w:val="20"/>
          <w:szCs w:val="20"/>
        </w:rPr>
      </w:pPr>
      <w:r>
        <w:rPr>
          <w:sz w:val="20"/>
          <w:szCs w:val="20"/>
        </w:rPr>
        <w:t>Rikal: Darf ich mich aufrichten?</w:t>
      </w:r>
    </w:p>
    <w:p>
      <w:pPr>
        <w:pStyle w:val="Normal"/>
        <w:rPr>
          <w:sz w:val="20"/>
          <w:szCs w:val="20"/>
        </w:rPr>
      </w:pPr>
      <w:r>
        <w:rPr>
          <w:sz w:val="20"/>
          <w:szCs w:val="20"/>
        </w:rPr>
        <w:t>Ezri reicht dem Commander das Getränk rüber und unterstützt seinen Kopf</w:t>
      </w:r>
    </w:p>
    <w:p>
      <w:pPr>
        <w:pStyle w:val="Normal"/>
        <w:rPr>
          <w:sz w:val="20"/>
          <w:szCs w:val="20"/>
        </w:rPr>
      </w:pPr>
      <w:r>
        <w:rPr>
          <w:sz w:val="20"/>
          <w:szCs w:val="20"/>
        </w:rPr>
        <w:t>Ezri: Nein, ich helfe ihnen.</w:t>
      </w:r>
    </w:p>
    <w:p>
      <w:pPr>
        <w:pStyle w:val="Normal"/>
        <w:rPr>
          <w:sz w:val="20"/>
          <w:szCs w:val="20"/>
        </w:rPr>
      </w:pPr>
      <w:r>
        <w:rPr>
          <w:sz w:val="20"/>
          <w:szCs w:val="20"/>
        </w:rPr>
        <w:t>Rikal trinkt langsam das Glas aus</w:t>
      </w:r>
    </w:p>
    <w:p>
      <w:pPr>
        <w:pStyle w:val="Normal"/>
        <w:rPr>
          <w:sz w:val="20"/>
          <w:szCs w:val="20"/>
        </w:rPr>
      </w:pPr>
      <w:r>
        <w:rPr>
          <w:sz w:val="20"/>
          <w:szCs w:val="20"/>
        </w:rPr>
        <w:t>Rikal: Danke, Doktor.</w:t>
      </w:r>
    </w:p>
    <w:p>
      <w:pPr>
        <w:pStyle w:val="Normal"/>
        <w:rPr>
          <w:sz w:val="20"/>
          <w:szCs w:val="20"/>
        </w:rPr>
      </w:pPr>
      <w:r>
        <w:rPr>
          <w:sz w:val="20"/>
          <w:szCs w:val="20"/>
        </w:rPr>
        <w:t>Ezri: Sehr gut, es wird ihren Mineralhaushalt wieder auf ein normales Level bringen.</w:t>
      </w:r>
    </w:p>
    <w:p>
      <w:pPr>
        <w:pStyle w:val="Normal"/>
        <w:rPr>
          <w:sz w:val="20"/>
          <w:szCs w:val="20"/>
        </w:rPr>
      </w:pPr>
      <w:r>
        <w:rPr>
          <w:sz w:val="20"/>
          <w:szCs w:val="20"/>
        </w:rPr>
        <w:t>Rikal lächelt</w:t>
      </w:r>
    </w:p>
    <w:p>
      <w:pPr>
        <w:pStyle w:val="Normal"/>
        <w:rPr>
          <w:sz w:val="20"/>
          <w:szCs w:val="20"/>
        </w:rPr>
      </w:pPr>
      <w:r>
        <w:rPr>
          <w:sz w:val="20"/>
          <w:szCs w:val="20"/>
        </w:rPr>
        <w:t>Rikal: Das klingt doch gut.</w:t>
      </w:r>
    </w:p>
    <w:p>
      <w:pPr>
        <w:pStyle w:val="Normal"/>
        <w:rPr>
          <w:sz w:val="20"/>
          <w:szCs w:val="20"/>
        </w:rPr>
      </w:pPr>
      <w:r>
        <w:rPr>
          <w:sz w:val="20"/>
          <w:szCs w:val="20"/>
        </w:rPr>
        <w:t>Der 2. Offizier betritt die Krankenstation&gt;</w:t>
      </w:r>
    </w:p>
    <w:p>
      <w:pPr>
        <w:pStyle w:val="Normal"/>
        <w:rPr>
          <w:sz w:val="20"/>
          <w:szCs w:val="20"/>
        </w:rPr>
      </w:pPr>
      <w:r>
        <w:rPr>
          <w:sz w:val="20"/>
          <w:szCs w:val="20"/>
        </w:rPr>
        <w:t>Ezri: Sie werden täglich 3 Liter davon trinken, das könnte ihren Aufenthalt hier um einen Tag verkürzen.</w:t>
      </w:r>
    </w:p>
    <w:p>
      <w:pPr>
        <w:pStyle w:val="Normal"/>
        <w:rPr>
          <w:sz w:val="20"/>
          <w:szCs w:val="20"/>
        </w:rPr>
      </w:pPr>
      <w:r>
        <w:rPr>
          <w:sz w:val="20"/>
          <w:szCs w:val="20"/>
        </w:rPr>
        <w:t xml:space="preserve">Lakpar 2. Offizier der Schwinge: Rekhai, sie haben mich gerufen?&gt; </w:t>
      </w:r>
    </w:p>
    <w:p>
      <w:pPr>
        <w:pStyle w:val="Normal"/>
        <w:rPr>
          <w:sz w:val="20"/>
          <w:szCs w:val="20"/>
        </w:rPr>
      </w:pPr>
      <w:r>
        <w:rPr>
          <w:sz w:val="20"/>
          <w:szCs w:val="20"/>
        </w:rPr>
        <w:t>Rikal: Das werde ich Doktor. Und an Lakpar gewandt: Geben sie mir einen Lagebericht, Lakpar.</w:t>
      </w:r>
    </w:p>
    <w:p>
      <w:pPr>
        <w:pStyle w:val="Normal"/>
        <w:rPr>
          <w:sz w:val="20"/>
          <w:szCs w:val="20"/>
        </w:rPr>
      </w:pPr>
      <w:r>
        <w:rPr>
          <w:sz w:val="20"/>
          <w:szCs w:val="20"/>
        </w:rPr>
        <w:t>Ezri zieht sich in ihr Büro zurück</w:t>
      </w:r>
    </w:p>
    <w:p>
      <w:pPr>
        <w:pStyle w:val="Normal"/>
        <w:rPr>
          <w:sz w:val="20"/>
          <w:szCs w:val="20"/>
        </w:rPr>
      </w:pPr>
      <w:r>
        <w:rPr>
          <w:sz w:val="20"/>
          <w:szCs w:val="20"/>
        </w:rPr>
        <w:t xml:space="preserve">Lakpar: Die Schäden des Angriffs werden noch repariert. In drei Tagen werden wir wieder einsatzbereit sein. Bis dahin sollte auch die erste Untersuchung...&gt; </w:t>
      </w:r>
    </w:p>
    <w:p>
      <w:pPr>
        <w:pStyle w:val="Normal"/>
        <w:rPr>
          <w:sz w:val="20"/>
          <w:szCs w:val="20"/>
        </w:rPr>
      </w:pPr>
      <w:r>
        <w:rPr>
          <w:sz w:val="20"/>
          <w:szCs w:val="20"/>
        </w:rPr>
        <w:t>Rikal unterhält sich eine Weile mit dem 2. Offizier, dann kommt er in Ezris Büro.</w:t>
      </w:r>
    </w:p>
    <w:p>
      <w:pPr>
        <w:pStyle w:val="Normal"/>
        <w:rPr>
          <w:sz w:val="20"/>
          <w:szCs w:val="20"/>
        </w:rPr>
      </w:pPr>
      <w:r>
        <w:rPr>
          <w:sz w:val="20"/>
          <w:szCs w:val="20"/>
        </w:rPr>
        <w:t>Ezri schaut auf</w:t>
      </w:r>
    </w:p>
    <w:p>
      <w:pPr>
        <w:pStyle w:val="Normal"/>
        <w:rPr>
          <w:sz w:val="20"/>
          <w:szCs w:val="20"/>
        </w:rPr>
      </w:pPr>
      <w:r>
        <w:rPr>
          <w:sz w:val="20"/>
          <w:szCs w:val="20"/>
        </w:rPr>
        <w:t>Ezri: Sir?</w:t>
      </w:r>
    </w:p>
    <w:p>
      <w:pPr>
        <w:pStyle w:val="Normal"/>
        <w:rPr>
          <w:sz w:val="20"/>
          <w:szCs w:val="20"/>
        </w:rPr>
      </w:pPr>
      <w:r>
        <w:rPr>
          <w:sz w:val="20"/>
          <w:szCs w:val="20"/>
        </w:rPr>
        <w:t>Lakpar: Doktor, ich soll ihnen mitteilen, daß der erei'Riov ihren Arrest aufgehoben hat. Sie dürfen sich wieder frei auf dem Schiff bewegen.</w:t>
      </w:r>
    </w:p>
    <w:p>
      <w:pPr>
        <w:pStyle w:val="Normal"/>
        <w:rPr>
          <w:sz w:val="20"/>
          <w:szCs w:val="20"/>
        </w:rPr>
      </w:pPr>
      <w:r>
        <w:rPr>
          <w:sz w:val="20"/>
          <w:szCs w:val="20"/>
        </w:rPr>
        <w:t>Ezri Augen leuchten kurz freudig auf.</w:t>
      </w:r>
    </w:p>
    <w:p>
      <w:pPr>
        <w:pStyle w:val="Normal"/>
        <w:rPr>
          <w:sz w:val="20"/>
          <w:szCs w:val="20"/>
        </w:rPr>
      </w:pPr>
      <w:r>
        <w:rPr>
          <w:sz w:val="20"/>
          <w:szCs w:val="20"/>
        </w:rPr>
        <w:t>Lakpar: Sämtliche Erholungseinrichtungen stehen ihnen wieder zur Verfügung. Allerdings nur unter zwei Bedingungen.</w:t>
      </w:r>
    </w:p>
    <w:p>
      <w:pPr>
        <w:pStyle w:val="Normal"/>
        <w:rPr>
          <w:sz w:val="20"/>
          <w:szCs w:val="20"/>
        </w:rPr>
      </w:pPr>
      <w:r>
        <w:rPr>
          <w:sz w:val="20"/>
          <w:szCs w:val="20"/>
        </w:rPr>
        <w:t>1. sie nehmen kein Kaetron mehr und 2. sie setzen ihre psychologische Behandlung fort.</w:t>
      </w:r>
    </w:p>
    <w:p>
      <w:pPr>
        <w:pStyle w:val="Normal"/>
        <w:rPr>
          <w:sz w:val="20"/>
          <w:szCs w:val="20"/>
        </w:rPr>
      </w:pPr>
      <w:r>
        <w:rPr>
          <w:sz w:val="20"/>
          <w:szCs w:val="20"/>
        </w:rPr>
        <w:t>Ezri: Und?</w:t>
      </w:r>
    </w:p>
    <w:p>
      <w:pPr>
        <w:pStyle w:val="Normal"/>
        <w:rPr>
          <w:sz w:val="20"/>
          <w:szCs w:val="20"/>
        </w:rPr>
      </w:pPr>
      <w:r>
        <w:rPr>
          <w:sz w:val="20"/>
          <w:szCs w:val="20"/>
        </w:rPr>
        <w:t>Lakpar: Sind sie damit einverstanden?</w:t>
      </w:r>
    </w:p>
    <w:p>
      <w:pPr>
        <w:pStyle w:val="Normal"/>
        <w:rPr>
          <w:sz w:val="20"/>
          <w:szCs w:val="20"/>
        </w:rPr>
      </w:pPr>
      <w:r>
        <w:rPr>
          <w:sz w:val="20"/>
          <w:szCs w:val="20"/>
        </w:rPr>
        <w:t xml:space="preserve">Ezri freudig: Aye, Sir. Sehr sogar. </w:t>
      </w:r>
    </w:p>
    <w:p>
      <w:pPr>
        <w:pStyle w:val="Normal"/>
        <w:rPr>
          <w:sz w:val="20"/>
          <w:szCs w:val="20"/>
        </w:rPr>
      </w:pPr>
      <w:r>
        <w:rPr>
          <w:sz w:val="20"/>
          <w:szCs w:val="20"/>
        </w:rPr>
        <w:t>Lakpar: Gut. Außerdem bittet der Riov sie zu ihm zu kommen. Er möchte mit ihnen sprechen.</w:t>
      </w:r>
    </w:p>
    <w:p>
      <w:pPr>
        <w:pStyle w:val="Normal"/>
        <w:rPr>
          <w:sz w:val="20"/>
          <w:szCs w:val="20"/>
        </w:rPr>
      </w:pPr>
      <w:r>
        <w:rPr>
          <w:sz w:val="20"/>
          <w:szCs w:val="20"/>
        </w:rPr>
        <w:t>Ezri: Aye, Sir.</w:t>
      </w:r>
    </w:p>
    <w:p>
      <w:pPr>
        <w:pStyle w:val="Normal"/>
        <w:rPr>
          <w:sz w:val="20"/>
          <w:szCs w:val="20"/>
        </w:rPr>
      </w:pPr>
      <w:r>
        <w:rPr>
          <w:sz w:val="20"/>
          <w:szCs w:val="20"/>
        </w:rPr>
        <w:t>Ezri verläßt zusammen mit dem 2. Offizier ihr Büro und geht wieder zu Commander Rikal</w:t>
      </w:r>
    </w:p>
    <w:p>
      <w:pPr>
        <w:pStyle w:val="Normal"/>
        <w:rPr>
          <w:sz w:val="20"/>
          <w:szCs w:val="20"/>
        </w:rPr>
      </w:pPr>
      <w:r>
        <w:rPr>
          <w:sz w:val="20"/>
          <w:szCs w:val="20"/>
        </w:rPr>
        <w:t>Der 2. Offizier verabschiedet sich von Ezri und Rikal und verläßt die Krankenstation.</w:t>
      </w:r>
    </w:p>
    <w:p>
      <w:pPr>
        <w:pStyle w:val="Normal"/>
        <w:rPr>
          <w:sz w:val="20"/>
          <w:szCs w:val="20"/>
        </w:rPr>
      </w:pPr>
      <w:r>
        <w:rPr>
          <w:sz w:val="20"/>
          <w:szCs w:val="20"/>
        </w:rPr>
        <w:t>Ezri denkt: Entgiftet bin ich zwar, aber wie soll ich Krodoy unter Kontrolle halten?</w:t>
      </w:r>
    </w:p>
    <w:p>
      <w:pPr>
        <w:pStyle w:val="Normal"/>
        <w:rPr>
          <w:sz w:val="20"/>
          <w:szCs w:val="20"/>
        </w:rPr>
      </w:pPr>
      <w:r>
        <w:rPr>
          <w:sz w:val="20"/>
          <w:szCs w:val="20"/>
        </w:rPr>
        <w:t>Rikal sieht Ezri kommen und lächelt sie an.</w:t>
      </w:r>
    </w:p>
    <w:p>
      <w:pPr>
        <w:pStyle w:val="Normal"/>
        <w:rPr>
          <w:sz w:val="20"/>
          <w:szCs w:val="20"/>
        </w:rPr>
      </w:pPr>
      <w:r>
        <w:rPr>
          <w:sz w:val="20"/>
          <w:szCs w:val="20"/>
        </w:rPr>
        <w:t>Ezri tritt an das Biobett des Commanders.</w:t>
      </w:r>
    </w:p>
    <w:p>
      <w:pPr>
        <w:pStyle w:val="Normal"/>
        <w:rPr>
          <w:sz w:val="20"/>
          <w:szCs w:val="20"/>
        </w:rPr>
      </w:pPr>
      <w:r>
        <w:rPr>
          <w:sz w:val="20"/>
          <w:szCs w:val="20"/>
        </w:rPr>
        <w:t>Ezri: Commander?</w:t>
      </w:r>
    </w:p>
    <w:p>
      <w:pPr>
        <w:pStyle w:val="Normal"/>
        <w:rPr>
          <w:sz w:val="20"/>
          <w:szCs w:val="20"/>
        </w:rPr>
      </w:pPr>
      <w:r>
        <w:rPr>
          <w:sz w:val="20"/>
          <w:szCs w:val="20"/>
        </w:rPr>
        <w:t>Ezri ist von dem Lächeln irritiert.</w:t>
      </w:r>
    </w:p>
    <w:p>
      <w:pPr>
        <w:pStyle w:val="Normal"/>
        <w:rPr>
          <w:sz w:val="20"/>
          <w:szCs w:val="20"/>
        </w:rPr>
      </w:pPr>
      <w:r>
        <w:rPr>
          <w:sz w:val="20"/>
          <w:szCs w:val="20"/>
        </w:rPr>
        <w:t>Rikal: Doktor, ich möchte mich bei ihnen bedanken. Ohne sie wäre ich wahrscheinlich tot.</w:t>
      </w:r>
    </w:p>
    <w:p>
      <w:pPr>
        <w:pStyle w:val="Normal"/>
        <w:rPr>
          <w:sz w:val="20"/>
          <w:szCs w:val="20"/>
        </w:rPr>
      </w:pPr>
      <w:r>
        <w:rPr>
          <w:sz w:val="20"/>
          <w:szCs w:val="20"/>
        </w:rPr>
        <w:t>Ezri: Ich habe nur meine Pflicht getan, mehr nicht, Commander.</w:t>
      </w:r>
    </w:p>
    <w:p>
      <w:pPr>
        <w:pStyle w:val="Normal"/>
        <w:rPr>
          <w:sz w:val="20"/>
          <w:szCs w:val="20"/>
        </w:rPr>
      </w:pPr>
      <w:r>
        <w:rPr>
          <w:sz w:val="20"/>
          <w:szCs w:val="20"/>
        </w:rPr>
        <w:t>Rikal: Trotzdem möchte ich mich bei ihnen bedanken.</w:t>
      </w:r>
    </w:p>
    <w:p>
      <w:pPr>
        <w:pStyle w:val="Normal"/>
        <w:rPr>
          <w:sz w:val="20"/>
          <w:szCs w:val="20"/>
        </w:rPr>
      </w:pPr>
      <w:r>
        <w:rPr>
          <w:sz w:val="20"/>
          <w:szCs w:val="20"/>
        </w:rPr>
        <w:t>Ezri ist von Rikals Verhalten leicht verunsichert und versucht kühl und professionell zu bleiben.</w:t>
      </w:r>
    </w:p>
    <w:p>
      <w:pPr>
        <w:pStyle w:val="Normal"/>
        <w:rPr>
          <w:sz w:val="20"/>
          <w:szCs w:val="20"/>
        </w:rPr>
      </w:pPr>
      <w:r>
        <w:rPr>
          <w:sz w:val="20"/>
          <w:szCs w:val="20"/>
        </w:rPr>
        <w:t>Ezri: Nun, daß haben Sie hiermit ja getan. Gibt es sonst noch was?</w:t>
      </w:r>
    </w:p>
    <w:p>
      <w:pPr>
        <w:pStyle w:val="Normal"/>
        <w:rPr>
          <w:sz w:val="20"/>
          <w:szCs w:val="20"/>
        </w:rPr>
      </w:pPr>
      <w:r>
        <w:rPr>
          <w:sz w:val="20"/>
          <w:szCs w:val="20"/>
        </w:rPr>
        <w:t>Rikal: Außerdem möchte ich mich bei ihnen für die...</w:t>
      </w:r>
    </w:p>
    <w:p>
      <w:pPr>
        <w:pStyle w:val="Normal"/>
        <w:rPr>
          <w:sz w:val="20"/>
          <w:szCs w:val="20"/>
        </w:rPr>
      </w:pPr>
      <w:r>
        <w:rPr>
          <w:sz w:val="20"/>
          <w:szCs w:val="20"/>
        </w:rPr>
        <w:t>...</w:t>
      </w:r>
    </w:p>
    <w:p>
      <w:pPr>
        <w:pStyle w:val="Normal"/>
        <w:rPr>
          <w:sz w:val="20"/>
          <w:szCs w:val="20"/>
        </w:rPr>
      </w:pPr>
      <w:r>
        <w:rPr>
          <w:sz w:val="20"/>
          <w:szCs w:val="20"/>
        </w:rPr>
        <w:t>Rikal sucht nach den richtigen Worten.</w:t>
      </w:r>
    </w:p>
    <w:p>
      <w:pPr>
        <w:pStyle w:val="Normal"/>
        <w:rPr>
          <w:sz w:val="20"/>
          <w:szCs w:val="20"/>
        </w:rPr>
      </w:pPr>
      <w:r>
        <w:rPr>
          <w:sz w:val="20"/>
          <w:szCs w:val="20"/>
        </w:rPr>
        <w:t>Rikal: ... die Unannehmlichkeiten entschuldigen, die ich ihnen bereitet habe.</w:t>
      </w:r>
    </w:p>
    <w:p>
      <w:pPr>
        <w:pStyle w:val="Normal"/>
        <w:rPr>
          <w:sz w:val="20"/>
          <w:szCs w:val="20"/>
        </w:rPr>
      </w:pPr>
      <w:r>
        <w:rPr>
          <w:sz w:val="20"/>
          <w:szCs w:val="20"/>
        </w:rPr>
        <w:t>Ezri atmet scharf ein.</w:t>
      </w:r>
    </w:p>
    <w:p>
      <w:pPr>
        <w:pStyle w:val="Normal"/>
        <w:rPr>
          <w:sz w:val="20"/>
          <w:szCs w:val="20"/>
        </w:rPr>
      </w:pPr>
      <w:r>
        <w:rPr>
          <w:sz w:val="20"/>
          <w:szCs w:val="20"/>
        </w:rPr>
        <w:t>Ezri: Wenn wir schon beim Thema entschuldigen sind...</w:t>
      </w:r>
    </w:p>
    <w:p>
      <w:pPr>
        <w:pStyle w:val="Normal"/>
        <w:rPr>
          <w:sz w:val="20"/>
          <w:szCs w:val="20"/>
        </w:rPr>
      </w:pPr>
      <w:r>
        <w:rPr>
          <w:sz w:val="20"/>
          <w:szCs w:val="20"/>
        </w:rPr>
        <w:t>Rikal: Doktor, ich meine es wirklich ernst. Es tut mir leid.</w:t>
      </w:r>
    </w:p>
    <w:p>
      <w:pPr>
        <w:pStyle w:val="Normal"/>
        <w:rPr>
          <w:sz w:val="20"/>
          <w:szCs w:val="20"/>
        </w:rPr>
      </w:pPr>
      <w:r>
        <w:rPr>
          <w:sz w:val="20"/>
          <w:szCs w:val="20"/>
        </w:rPr>
        <w:t>Rikal denkt: habe ich mich wirklich gerade bei ihr entschuldigt? Ich werde langsam alt...</w:t>
      </w:r>
    </w:p>
    <w:p>
      <w:pPr>
        <w:pStyle w:val="Normal"/>
        <w:rPr>
          <w:sz w:val="20"/>
          <w:szCs w:val="20"/>
        </w:rPr>
      </w:pPr>
      <w:r>
        <w:rPr>
          <w:sz w:val="20"/>
          <w:szCs w:val="20"/>
        </w:rPr>
        <w:t>Ezri schaut den Commander in die Augen und versucht darin zu lesen.</w:t>
      </w:r>
    </w:p>
    <w:p>
      <w:pPr>
        <w:pStyle w:val="Normal"/>
        <w:rPr>
          <w:sz w:val="20"/>
          <w:szCs w:val="20"/>
        </w:rPr>
      </w:pPr>
      <w:r>
        <w:rPr>
          <w:sz w:val="20"/>
          <w:szCs w:val="20"/>
        </w:rPr>
        <w:t>Rikal blickt zurück.</w:t>
      </w:r>
    </w:p>
    <w:p>
      <w:pPr>
        <w:pStyle w:val="Normal"/>
        <w:rPr>
          <w:sz w:val="20"/>
          <w:szCs w:val="20"/>
        </w:rPr>
      </w:pPr>
      <w:r>
        <w:rPr>
          <w:sz w:val="20"/>
          <w:szCs w:val="20"/>
        </w:rPr>
        <w:t>Ezri: Si...Commander, ich kann ihre Entschuldigung so nicht annehmen und lassen Sie mich bitte ausreden, bevor Sie was antworten</w:t>
      </w:r>
    </w:p>
    <w:p>
      <w:pPr>
        <w:pStyle w:val="Normal"/>
        <w:rPr>
          <w:sz w:val="20"/>
          <w:szCs w:val="20"/>
        </w:rPr>
      </w:pPr>
      <w:r>
        <w:rPr>
          <w:sz w:val="20"/>
          <w:szCs w:val="20"/>
        </w:rPr>
        <w:t>Rikal nickt.</w:t>
      </w:r>
    </w:p>
    <w:p>
      <w:pPr>
        <w:pStyle w:val="Normal"/>
        <w:rPr>
          <w:sz w:val="20"/>
          <w:szCs w:val="20"/>
        </w:rPr>
      </w:pPr>
      <w:r>
        <w:rPr>
          <w:sz w:val="20"/>
          <w:szCs w:val="20"/>
        </w:rPr>
        <w:t>Ezri holt tief Luft, sie weiß was Sie jetzt sagt wird sicherlich wieder unangenehme Konsequenzen für sie haben.</w:t>
      </w:r>
    </w:p>
    <w:p>
      <w:pPr>
        <w:pStyle w:val="Normal"/>
        <w:rPr>
          <w:sz w:val="20"/>
          <w:szCs w:val="20"/>
        </w:rPr>
      </w:pPr>
      <w:r>
        <w:rPr>
          <w:sz w:val="20"/>
          <w:szCs w:val="20"/>
        </w:rPr>
        <w:t>Ezri: Ich habe mich während Ihrer Behandlung auf der Brücke ein unentschuldbar fehlverhalten. Ich habe ihr Leben unnötig gefährdet</w:t>
      </w:r>
    </w:p>
    <w:p>
      <w:pPr>
        <w:pStyle w:val="Normal"/>
        <w:rPr>
          <w:sz w:val="20"/>
          <w:szCs w:val="20"/>
        </w:rPr>
      </w:pPr>
      <w:r>
        <w:rPr>
          <w:sz w:val="20"/>
          <w:szCs w:val="20"/>
        </w:rPr>
        <w:t>Rikal hebt eine Augenbraue.</w:t>
      </w:r>
    </w:p>
    <w:p>
      <w:pPr>
        <w:pStyle w:val="Normal"/>
        <w:rPr>
          <w:sz w:val="20"/>
          <w:szCs w:val="20"/>
        </w:rPr>
      </w:pPr>
      <w:r>
        <w:rPr>
          <w:sz w:val="20"/>
          <w:szCs w:val="20"/>
        </w:rPr>
        <w:t>Ezri: Ich verlor unverzeihlicher Weise die Kotrolle über den ehemaligen Wirt Krodoy und ich hab ihnen die für sie notwendige Schmerztherapie versagt.</w:t>
      </w:r>
    </w:p>
    <w:p>
      <w:pPr>
        <w:pStyle w:val="Normal"/>
        <w:rPr>
          <w:sz w:val="20"/>
          <w:szCs w:val="20"/>
        </w:rPr>
      </w:pPr>
      <w:r>
        <w:rPr>
          <w:sz w:val="20"/>
          <w:szCs w:val="20"/>
        </w:rPr>
        <w:t>Ezri senkt den Blick und wartet auf eine Reaktion.</w:t>
      </w:r>
    </w:p>
    <w:p>
      <w:pPr>
        <w:pStyle w:val="Normal"/>
        <w:rPr>
          <w:sz w:val="20"/>
          <w:szCs w:val="20"/>
        </w:rPr>
      </w:pPr>
      <w:r>
        <w:rPr>
          <w:sz w:val="20"/>
          <w:szCs w:val="20"/>
        </w:rPr>
        <w:t>Ezri: Ich habe mir die letzte Ampulle des Schmerzmittels selber verabreicht</w:t>
      </w:r>
    </w:p>
    <w:p>
      <w:pPr>
        <w:pStyle w:val="Normal"/>
        <w:rPr>
          <w:sz w:val="20"/>
          <w:szCs w:val="20"/>
        </w:rPr>
      </w:pPr>
      <w:r>
        <w:rPr>
          <w:sz w:val="20"/>
          <w:szCs w:val="20"/>
        </w:rPr>
        <w:t>Rikal: wie ist das passiert, daß ihr ehemaliger Wirt sie übernommen hat?</w:t>
      </w:r>
    </w:p>
    <w:p>
      <w:pPr>
        <w:pStyle w:val="Normal"/>
        <w:rPr>
          <w:sz w:val="20"/>
          <w:szCs w:val="20"/>
        </w:rPr>
      </w:pPr>
      <w:r>
        <w:rPr>
          <w:sz w:val="20"/>
          <w:szCs w:val="20"/>
        </w:rPr>
        <w:t>Ezri flüstert: " Ich bitte um Vergebung." Und dann lauter:" Ich weiß nicht, wie das passieren konnte, der Streß, die Müdigkeit oder die Schmerzen."</w:t>
      </w:r>
    </w:p>
    <w:p>
      <w:pPr>
        <w:pStyle w:val="Normal"/>
        <w:rPr>
          <w:sz w:val="20"/>
          <w:szCs w:val="20"/>
        </w:rPr>
      </w:pPr>
      <w:r>
        <w:rPr>
          <w:sz w:val="20"/>
          <w:szCs w:val="20"/>
        </w:rPr>
        <w:t>Rikal: Doktor..., Ezri, ich sehe das es ihnen leid tut. Mir ist nichts passiert. Es hat keine Bedeutung.</w:t>
      </w:r>
    </w:p>
    <w:p>
      <w:pPr>
        <w:pStyle w:val="Normal"/>
        <w:rPr>
          <w:sz w:val="20"/>
          <w:szCs w:val="20"/>
        </w:rPr>
      </w:pPr>
      <w:r>
        <w:rPr>
          <w:sz w:val="20"/>
          <w:szCs w:val="20"/>
        </w:rPr>
        <w:t>Ezri: Es hätte ihnen fast das Leben gekostet, Sie hatten Schmerzen.</w:t>
      </w:r>
    </w:p>
    <w:p>
      <w:pPr>
        <w:pStyle w:val="Normal"/>
        <w:rPr>
          <w:sz w:val="20"/>
          <w:szCs w:val="20"/>
        </w:rPr>
      </w:pPr>
      <w:r>
        <w:rPr>
          <w:sz w:val="20"/>
          <w:szCs w:val="20"/>
        </w:rPr>
        <w:t>Rikal: Ich hatte schon öfter Schmerzen.</w:t>
      </w:r>
    </w:p>
    <w:p>
      <w:pPr>
        <w:pStyle w:val="Normal"/>
        <w:rPr>
          <w:sz w:val="20"/>
          <w:szCs w:val="20"/>
        </w:rPr>
      </w:pPr>
      <w:r>
        <w:rPr>
          <w:sz w:val="20"/>
          <w:szCs w:val="20"/>
        </w:rPr>
        <w:t>Ezri: Und ich hatte die Möglichkeit was gegen ihre Schmerzen zu unternehmen.</w:t>
      </w:r>
    </w:p>
    <w:p>
      <w:pPr>
        <w:pStyle w:val="Normal"/>
        <w:rPr>
          <w:sz w:val="20"/>
          <w:szCs w:val="20"/>
        </w:rPr>
      </w:pPr>
      <w:r>
        <w:rPr>
          <w:sz w:val="20"/>
          <w:szCs w:val="20"/>
        </w:rPr>
        <w:t>Rikal: Maachen sie sich keine Vorwürfe Das waren nicht sie. Für das was er tut sind sie nicht verantwortlich.</w:t>
      </w:r>
    </w:p>
    <w:p>
      <w:pPr>
        <w:pStyle w:val="Normal"/>
        <w:rPr>
          <w:sz w:val="20"/>
          <w:szCs w:val="20"/>
        </w:rPr>
      </w:pPr>
      <w:r>
        <w:rPr>
          <w:sz w:val="20"/>
          <w:szCs w:val="20"/>
        </w:rPr>
        <w:t>Ezri: Ich hätte ihn zurückhalten müssen. Es ist mein Körper.</w:t>
      </w:r>
    </w:p>
    <w:p>
      <w:pPr>
        <w:pStyle w:val="Normal"/>
        <w:rPr>
          <w:sz w:val="20"/>
          <w:szCs w:val="20"/>
        </w:rPr>
      </w:pPr>
      <w:r>
        <w:rPr>
          <w:sz w:val="20"/>
          <w:szCs w:val="20"/>
        </w:rPr>
        <w:t>Rikal: Sie sind auch nur ein Trill... Bei alle dem was ich ihnen angetan habe, und den Gefühlen die Krodoy für uns Rihannsu haben muß, ist dieser Ausbruch verständlich</w:t>
      </w:r>
    </w:p>
    <w:p>
      <w:pPr>
        <w:pStyle w:val="Normal"/>
        <w:rPr>
          <w:sz w:val="20"/>
          <w:szCs w:val="20"/>
        </w:rPr>
      </w:pPr>
      <w:r>
        <w:rPr>
          <w:sz w:val="20"/>
          <w:szCs w:val="20"/>
        </w:rPr>
        <w:t>Ezri: Ich habe diesen Symbionten schon seit 16 Jahren, es hätte nicht passieren dürfen, niemals.</w:t>
      </w:r>
    </w:p>
    <w:p>
      <w:pPr>
        <w:pStyle w:val="Normal"/>
        <w:rPr>
          <w:sz w:val="20"/>
          <w:szCs w:val="20"/>
        </w:rPr>
      </w:pPr>
      <w:r>
        <w:rPr>
          <w:sz w:val="20"/>
          <w:szCs w:val="20"/>
        </w:rPr>
        <w:t>Ezri schaut weiterhin zu Boden und knetet nervös ihre Hände.</w:t>
      </w:r>
    </w:p>
    <w:p>
      <w:pPr>
        <w:pStyle w:val="Normal"/>
        <w:rPr>
          <w:sz w:val="20"/>
          <w:szCs w:val="20"/>
        </w:rPr>
      </w:pPr>
      <w:r>
        <w:rPr>
          <w:sz w:val="20"/>
          <w:szCs w:val="20"/>
        </w:rPr>
        <w:t>Rikal: Ezri, machen sie sich keine Vorwürfe. Ich habe ihnen nichts zu verzeihen. Sie waren das nicht.</w:t>
      </w:r>
    </w:p>
    <w:p>
      <w:pPr>
        <w:pStyle w:val="Normal"/>
        <w:rPr>
          <w:sz w:val="20"/>
          <w:szCs w:val="20"/>
        </w:rPr>
      </w:pPr>
      <w:r>
        <w:rPr>
          <w:sz w:val="20"/>
          <w:szCs w:val="20"/>
        </w:rPr>
        <w:t>Ezri: Aber es waren meine Hände....</w:t>
      </w:r>
    </w:p>
    <w:p>
      <w:pPr>
        <w:pStyle w:val="Normal"/>
        <w:rPr>
          <w:sz w:val="20"/>
          <w:szCs w:val="20"/>
        </w:rPr>
      </w:pPr>
      <w:r>
        <w:rPr>
          <w:sz w:val="20"/>
          <w:szCs w:val="20"/>
        </w:rPr>
        <w:t>Rikal: Aber nicht ihr Wille. Und sie haben ihn bezwungen, sonst könnten wir uns nicht unterhalten.</w:t>
      </w:r>
    </w:p>
    <w:p>
      <w:pPr>
        <w:pStyle w:val="Normal"/>
        <w:rPr>
          <w:sz w:val="20"/>
          <w:szCs w:val="20"/>
        </w:rPr>
      </w:pPr>
      <w:r>
        <w:rPr>
          <w:sz w:val="20"/>
          <w:szCs w:val="20"/>
        </w:rPr>
        <w:t>Ezri: Meine Hände die ausgebildet wurden zu heilen nicht zu zerstören. Ja, ich habe ihn bezwungen, nachdem ich mir das Schmerzmittel verabreichte. Ich habe das erstemal während meiner medizinischen Laufbahn mein Wohl über das eines Patienten gestellt.</w:t>
      </w:r>
    </w:p>
    <w:p>
      <w:pPr>
        <w:pStyle w:val="Normal"/>
        <w:rPr>
          <w:sz w:val="20"/>
          <w:szCs w:val="20"/>
        </w:rPr>
      </w:pPr>
      <w:r>
        <w:rPr>
          <w:sz w:val="20"/>
          <w:szCs w:val="20"/>
        </w:rPr>
        <w:t>Rikal: Ezri, das waren nicht sie, daran müssen sie denken. Machen sie sich keine Vorwürfe, dieser Zwischenfall wird sich nicht wiederholen.</w:t>
      </w:r>
    </w:p>
    <w:p>
      <w:pPr>
        <w:pStyle w:val="Normal"/>
        <w:rPr>
          <w:sz w:val="20"/>
          <w:szCs w:val="20"/>
        </w:rPr>
      </w:pPr>
      <w:r>
        <w:rPr>
          <w:sz w:val="20"/>
          <w:szCs w:val="20"/>
        </w:rPr>
        <w:t>Ezri steigen bei der Erinnerung an den Vorfall Tränen in die Augen, sie dreht sich von Commander Rikal weg</w:t>
      </w:r>
    </w:p>
    <w:p>
      <w:pPr>
        <w:pStyle w:val="Normal"/>
        <w:rPr>
          <w:sz w:val="20"/>
          <w:szCs w:val="20"/>
        </w:rPr>
      </w:pPr>
      <w:r>
        <w:rPr>
          <w:sz w:val="20"/>
          <w:szCs w:val="20"/>
        </w:rPr>
        <w:t>Rikal richtet sich auf und dreht Ezri wieder um.</w:t>
      </w:r>
    </w:p>
    <w:p>
      <w:pPr>
        <w:pStyle w:val="Normal"/>
        <w:rPr>
          <w:sz w:val="20"/>
          <w:szCs w:val="20"/>
        </w:rPr>
      </w:pPr>
      <w:r>
        <w:rPr>
          <w:sz w:val="20"/>
          <w:szCs w:val="20"/>
        </w:rPr>
        <w:t>Rikal eindringlich: Machen sie sich keine Vorwürfe. Ich verzeihe ihnen.</w:t>
      </w:r>
    </w:p>
    <w:p>
      <w:pPr>
        <w:pStyle w:val="Normal"/>
        <w:rPr>
          <w:sz w:val="20"/>
          <w:szCs w:val="20"/>
        </w:rPr>
      </w:pPr>
      <w:r>
        <w:rPr>
          <w:sz w:val="20"/>
          <w:szCs w:val="20"/>
        </w:rPr>
        <w:t>Ezri energisch: Sie sollen doch liegen bleiben. Ihre Naht!!!</w:t>
      </w:r>
    </w:p>
    <w:p>
      <w:pPr>
        <w:pStyle w:val="Normal"/>
        <w:rPr>
          <w:sz w:val="20"/>
          <w:szCs w:val="20"/>
        </w:rPr>
      </w:pPr>
      <w:r>
        <w:rPr>
          <w:sz w:val="20"/>
          <w:szCs w:val="20"/>
        </w:rPr>
        <w:t>Ezri nimmt den Hautregenerator und streicht damit sanft über Rikals Naht, sie weiß nicht wie sie auf die Worte des Commanders reagieren soll</w:t>
      </w:r>
    </w:p>
    <w:p>
      <w:pPr>
        <w:pStyle w:val="Normal"/>
        <w:rPr>
          <w:sz w:val="20"/>
          <w:szCs w:val="20"/>
        </w:rPr>
      </w:pPr>
      <w:r>
        <w:rPr>
          <w:sz w:val="20"/>
          <w:szCs w:val="20"/>
        </w:rPr>
        <w:t>Ezri schaut den Commander unglücklich an und behandelt, um sich abzulenken,  sich selber mit dem Hautregenerator</w:t>
      </w:r>
    </w:p>
    <w:p>
      <w:pPr>
        <w:pStyle w:val="Normal"/>
        <w:rPr>
          <w:sz w:val="20"/>
          <w:szCs w:val="20"/>
        </w:rPr>
      </w:pPr>
      <w:r>
        <w:rPr>
          <w:sz w:val="20"/>
          <w:szCs w:val="20"/>
        </w:rPr>
        <w:t>Rikal läßt sich wieder zurück auf die Liege sinken.</w:t>
      </w:r>
    </w:p>
    <w:p>
      <w:pPr>
        <w:pStyle w:val="Normal"/>
        <w:rPr>
          <w:sz w:val="20"/>
          <w:szCs w:val="20"/>
        </w:rPr>
      </w:pPr>
      <w:r>
        <w:rPr>
          <w:sz w:val="20"/>
          <w:szCs w:val="20"/>
        </w:rPr>
        <w:t>Ezri schaut den Commander weiterhin an und weiß nicht was sie sagen soll.</w:t>
      </w:r>
    </w:p>
    <w:p>
      <w:pPr>
        <w:pStyle w:val="Normal"/>
        <w:rPr>
          <w:sz w:val="20"/>
          <w:szCs w:val="20"/>
        </w:rPr>
      </w:pPr>
      <w:r>
        <w:rPr>
          <w:sz w:val="20"/>
          <w:szCs w:val="20"/>
        </w:rPr>
        <w:t>Rikal geht es ähnlich.</w:t>
      </w:r>
    </w:p>
    <w:p>
      <w:pPr>
        <w:pStyle w:val="Normal"/>
        <w:rPr>
          <w:sz w:val="20"/>
          <w:szCs w:val="20"/>
        </w:rPr>
      </w:pPr>
      <w:r>
        <w:rPr>
          <w:sz w:val="20"/>
          <w:szCs w:val="20"/>
        </w:rPr>
        <w:t>Rikal reicht Ezri eine Hand.</w:t>
      </w:r>
    </w:p>
    <w:p>
      <w:pPr>
        <w:pStyle w:val="Normal"/>
        <w:rPr>
          <w:sz w:val="20"/>
          <w:szCs w:val="20"/>
        </w:rPr>
      </w:pPr>
      <w:r>
        <w:rPr>
          <w:sz w:val="20"/>
          <w:szCs w:val="20"/>
        </w:rPr>
        <w:t>Ezri nimmt sie zögerlich an und versucht in den Augen des Commanders zu lesen</w:t>
      </w:r>
    </w:p>
    <w:p>
      <w:pPr>
        <w:pStyle w:val="Normal"/>
        <w:rPr>
          <w:sz w:val="20"/>
          <w:szCs w:val="20"/>
        </w:rPr>
      </w:pPr>
      <w:r>
        <w:rPr>
          <w:sz w:val="20"/>
          <w:szCs w:val="20"/>
        </w:rPr>
        <w:t>Rikal lächelt Ezri ehrlich an.</w:t>
      </w:r>
    </w:p>
    <w:p>
      <w:pPr>
        <w:pStyle w:val="Normal"/>
        <w:rPr>
          <w:sz w:val="20"/>
          <w:szCs w:val="20"/>
        </w:rPr>
      </w:pPr>
      <w:r>
        <w:rPr>
          <w:sz w:val="20"/>
          <w:szCs w:val="20"/>
        </w:rPr>
        <w:t>Ezri: Commander....Ich danke ihnen.</w:t>
      </w:r>
    </w:p>
    <w:p>
      <w:pPr>
        <w:pStyle w:val="Normal"/>
        <w:rPr>
          <w:sz w:val="20"/>
          <w:szCs w:val="20"/>
        </w:rPr>
      </w:pPr>
      <w:r>
        <w:rPr>
          <w:sz w:val="20"/>
          <w:szCs w:val="20"/>
        </w:rPr>
        <w:t>Rikal: Ich danke ihnen, Doktor.</w:t>
      </w:r>
    </w:p>
    <w:p>
      <w:pPr>
        <w:pStyle w:val="Normal"/>
        <w:rPr>
          <w:sz w:val="20"/>
          <w:szCs w:val="20"/>
        </w:rPr>
      </w:pPr>
      <w:r>
        <w:rPr>
          <w:sz w:val="20"/>
          <w:szCs w:val="20"/>
        </w:rPr>
        <w:t>Ezri lächelt zaghaft.</w:t>
      </w:r>
    </w:p>
    <w:p>
      <w:pPr>
        <w:pStyle w:val="Normal"/>
        <w:rPr>
          <w:sz w:val="20"/>
          <w:szCs w:val="20"/>
        </w:rPr>
      </w:pPr>
      <w:r>
        <w:rPr>
          <w:sz w:val="20"/>
          <w:szCs w:val="20"/>
        </w:rPr>
        <w:t>Ezri: Ich...ich...ich werde ihnen noch mal etwas zu trinken holen.</w:t>
      </w:r>
    </w:p>
    <w:p>
      <w:pPr>
        <w:pStyle w:val="Normal"/>
        <w:rPr>
          <w:sz w:val="20"/>
          <w:szCs w:val="20"/>
        </w:rPr>
      </w:pPr>
      <w:r>
        <w:rPr>
          <w:sz w:val="20"/>
          <w:szCs w:val="20"/>
        </w:rPr>
        <w:t>Rikal läßt Ezris Hand wieder los</w:t>
      </w:r>
    </w:p>
    <w:p>
      <w:pPr>
        <w:pStyle w:val="Normal"/>
        <w:rPr>
          <w:sz w:val="20"/>
          <w:szCs w:val="20"/>
        </w:rPr>
      </w:pPr>
      <w:r>
        <w:rPr>
          <w:sz w:val="20"/>
          <w:szCs w:val="20"/>
        </w:rPr>
        <w:t>Rikal: Gerne, Doktor.</w:t>
      </w:r>
    </w:p>
    <w:p>
      <w:pPr>
        <w:pStyle w:val="Normal"/>
        <w:rPr>
          <w:sz w:val="20"/>
          <w:szCs w:val="20"/>
        </w:rPr>
      </w:pPr>
      <w:r>
        <w:rPr>
          <w:sz w:val="20"/>
          <w:szCs w:val="20"/>
        </w:rPr>
        <w:t>Ezri reißt sich los, atmet tief durch und geht zu dem Replikator in ihrem Büro. Sie ist von dem Verhalten des Commanders sehr verwirrt. Sie hatte mit irgendwelchen schlimmen Konsequenzen gerechnet, aber damit? Nie.</w:t>
      </w:r>
    </w:p>
    <w:p>
      <w:pPr>
        <w:pStyle w:val="Normal"/>
        <w:rPr>
          <w:sz w:val="20"/>
          <w:szCs w:val="20"/>
        </w:rPr>
      </w:pPr>
      <w:r>
        <w:rPr>
          <w:sz w:val="20"/>
          <w:szCs w:val="20"/>
        </w:rPr>
        <w:t>Sie kommt mit dem Getränk zurück und unterstützt den Commander abermals beim Trinken.</w:t>
      </w:r>
    </w:p>
    <w:p>
      <w:pPr>
        <w:pStyle w:val="Normal"/>
        <w:rPr>
          <w:sz w:val="20"/>
          <w:szCs w:val="20"/>
        </w:rPr>
      </w:pPr>
      <w:r>
        <w:rPr>
          <w:sz w:val="20"/>
          <w:szCs w:val="20"/>
        </w:rPr>
        <w:t>Ezri: Bitte sehr..S....S *atmet tief durch* Sir</w:t>
      </w:r>
    </w:p>
    <w:p>
      <w:pPr>
        <w:pStyle w:val="Normal"/>
        <w:rPr>
          <w:sz w:val="20"/>
          <w:szCs w:val="20"/>
        </w:rPr>
      </w:pPr>
      <w:r>
        <w:rPr>
          <w:sz w:val="20"/>
          <w:szCs w:val="20"/>
        </w:rPr>
        <w:t>Rikal: Danke sehr, Doktor.</w:t>
      </w:r>
    </w:p>
    <w:p>
      <w:pPr>
        <w:pStyle w:val="Normal"/>
        <w:rPr>
          <w:sz w:val="20"/>
          <w:szCs w:val="20"/>
        </w:rPr>
      </w:pPr>
      <w:r>
        <w:rPr>
          <w:sz w:val="20"/>
          <w:szCs w:val="20"/>
        </w:rPr>
        <w:t>Rikal denkt: hat sie Sir gesagt?</w:t>
      </w:r>
    </w:p>
    <w:p>
      <w:pPr>
        <w:pStyle w:val="Normal"/>
        <w:rPr>
          <w:sz w:val="20"/>
          <w:szCs w:val="20"/>
        </w:rPr>
      </w:pPr>
      <w:r>
        <w:rPr>
          <w:sz w:val="20"/>
          <w:szCs w:val="20"/>
        </w:rPr>
        <w:t>Es scheint fast so, als sei da ein beiderseitiger Respekt entstan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sz w:val="20"/>
          <w:szCs w:val="20"/>
        </w:rPr>
      </w:pPr>
      <w:r>
        <w:rPr>
          <w:sz w:val="20"/>
          <w:szCs w:val="20"/>
        </w:rPr>
        <w:t xml:space="preserve">Ich erwachte auf der Krankenstation. Um mich herum hörte ich das stönen von verletzten. Ich versuchte meine augen zu öffnen, aber vergeblich. Ich blieb ruhig liegen, tastete mit meinen gefühlen meinen körper ab und suche nach </w:t>
      </w:r>
    </w:p>
    <w:p>
      <w:pPr>
        <w:pStyle w:val="Normal"/>
        <w:rPr>
          <w:sz w:val="20"/>
          <w:szCs w:val="20"/>
        </w:rPr>
      </w:pPr>
      <w:r>
        <w:rPr>
          <w:sz w:val="20"/>
          <w:szCs w:val="20"/>
        </w:rPr>
        <w:t xml:space="preserve">schmerzegegenden oder einer verletzung. Als ich mich auf meine Haut konzetriert spürte ich ein paar Bandagen. Hautverbennungen! Ich versuchte wieder meine Augen zu öffnen und zum dank wurde ich Blind. Blendend weißes licht blendete mich. Meine Augen schlossen sich von alleine sofort wieder und ich kniff sie zusammen. Ich Schrie! Sofort waren 2 ärzte da (nehme ich an) und kümmerten sich um mich, ich hörte wie sie leise auf Romulanisch redeten und dann anfingen mir aufzuhelfen! Dann hörte ich das normale summen eines medizinischen Tricorders und einer der Ärzte sprach mit mir! </w:t>
      </w:r>
    </w:p>
    <w:p>
      <w:pPr>
        <w:pStyle w:val="Normal"/>
        <w:rPr>
          <w:sz w:val="20"/>
          <w:szCs w:val="20"/>
        </w:rPr>
      </w:pPr>
      <w:r>
        <w:rPr>
          <w:sz w:val="20"/>
          <w:szCs w:val="20"/>
        </w:rPr>
        <w:t xml:space="preserve">Arzt:"Lieutnant, was ist los?" </w:t>
      </w:r>
    </w:p>
    <w:p>
      <w:pPr>
        <w:pStyle w:val="Normal"/>
        <w:rPr>
          <w:sz w:val="20"/>
          <w:szCs w:val="20"/>
        </w:rPr>
      </w:pPr>
      <w:r>
        <w:rPr>
          <w:sz w:val="20"/>
          <w:szCs w:val="20"/>
        </w:rPr>
        <w:t xml:space="preserve">Ich:"Ich kann ncihts sehen, es ist zu hell, meine augen...." </w:t>
      </w:r>
    </w:p>
    <w:p>
      <w:pPr>
        <w:pStyle w:val="Normal"/>
        <w:rPr/>
      </w:pPr>
      <w:r>
        <w:rPr>
          <w:sz w:val="20"/>
          <w:szCs w:val="20"/>
        </w:rPr>
        <w:t xml:space="preserve">Arzt:"Wir wissen über ihr Augenproblem bescheid, Dr. Chaz hatte sie da ja operiert, nur durcheinen dummen zufall ist etwas dazwischengekommen. Die Operation muss wiederholt werden! .....Aber das geht erst wenn wir die richtiegen gerätschaften an Bord haben! Durchden Kampf haben wir vieles verloren!" </w:t>
      </w:r>
    </w:p>
    <w:p>
      <w:pPr>
        <w:pStyle w:val="Normal"/>
        <w:rPr>
          <w:sz w:val="20"/>
          <w:szCs w:val="20"/>
        </w:rPr>
      </w:pPr>
      <w:r>
        <w:rPr>
          <w:sz w:val="20"/>
          <w:szCs w:val="20"/>
        </w:rPr>
        <w:t xml:space="preserve">Ich:"Ok, dann holens ie meine brille!" </w:t>
      </w:r>
    </w:p>
    <w:p>
      <w:pPr>
        <w:pStyle w:val="Normal"/>
        <w:rPr>
          <w:sz w:val="20"/>
          <w:szCs w:val="20"/>
        </w:rPr>
      </w:pPr>
      <w:r>
        <w:rPr>
          <w:sz w:val="20"/>
          <w:szCs w:val="20"/>
        </w:rPr>
        <w:t xml:space="preserve">In meine Hand wurde etwas gelegt was ich kannte. Die Spezialbrille. Wegen meiner Infravision war ich damals an diese gebunden da die normale umgebung zu hell für mich war. Nach Ezria, nein Dr. Chaz, behandlung war ich nicht mehr auf sie angewisen. Irgendwie war ich froh drüber meien Brille wiederzuhaben. Ich hatte sie schon Jahre lang! </w:t>
      </w:r>
    </w:p>
    <w:p>
      <w:pPr>
        <w:pStyle w:val="Normal"/>
        <w:rPr>
          <w:sz w:val="20"/>
          <w:szCs w:val="20"/>
        </w:rPr>
      </w:pPr>
      <w:r>
        <w:rPr>
          <w:sz w:val="20"/>
          <w:szCs w:val="20"/>
        </w:rPr>
        <w:t xml:space="preserve">Ich setzte sie auf und öffnete vorsichtig meine augen. Das helle licht war gedämpft und ich sah die infrarotbilder der ärzte vor mir. Ich versuchte aufzustehen aber ein schmerz durchzuckte mich der wirklich wehtat. </w:t>
      </w:r>
    </w:p>
    <w:p>
      <w:pPr>
        <w:pStyle w:val="Normal"/>
        <w:rPr>
          <w:sz w:val="20"/>
          <w:szCs w:val="20"/>
        </w:rPr>
      </w:pPr>
      <w:r>
        <w:rPr>
          <w:sz w:val="20"/>
          <w:szCs w:val="20"/>
        </w:rPr>
        <w:t xml:space="preserve">Arzt:"In ihrem Bein steckte ein etwa 20 Zentimeter großer stahlsplitter, den wir entfernt haben,Sie werden die nächsten tage leider humpeln!" </w:t>
      </w:r>
    </w:p>
    <w:p>
      <w:pPr>
        <w:pStyle w:val="Normal"/>
        <w:rPr>
          <w:sz w:val="20"/>
          <w:szCs w:val="20"/>
        </w:rPr>
      </w:pPr>
      <w:r>
        <w:rPr>
          <w:sz w:val="20"/>
          <w:szCs w:val="20"/>
        </w:rPr>
        <w:t xml:space="preserve">Ich sah mich auf der Krankenstation um, überall lagen verletzte und ich suchte instinktive nach dem Romulaner den ich durch das schott gestoßen habe. Die beiden Ärzte merkten das sie nicht mehr benötigt wurden und halfen weiteren </w:t>
      </w:r>
    </w:p>
    <w:p>
      <w:pPr>
        <w:pStyle w:val="Normal"/>
        <w:rPr>
          <w:sz w:val="20"/>
          <w:szCs w:val="20"/>
        </w:rPr>
      </w:pPr>
      <w:r>
        <w:rPr>
          <w:sz w:val="20"/>
          <w:szCs w:val="20"/>
        </w:rPr>
        <w:t xml:space="preserve">Patinenten. Das ungewohnte Gewicht auf meiner Nase behagte mir. Der geruch der von der Krankenstation ausging dafür um su wenieger. Es roch nicht mehr nach dem reinen sterielen, es roch nach blut, nach tod, nach verbranntem Fleisch, schweis, und anderen dingen. Mir wurde übel. Für einen Menschen udn einen Rihannsu mag dieser gestank ja noch erträglich sein aber für mich war es übel. Ich floh aus der KS und machte mich auf den Weg zu meinem Quartier um mir eine frische uniform anzuziehen. </w:t>
      </w:r>
    </w:p>
    <w:p>
      <w:pPr>
        <w:pStyle w:val="Normal"/>
        <w:rPr>
          <w:sz w:val="20"/>
          <w:szCs w:val="20"/>
        </w:rPr>
      </w:pPr>
      <w:r>
        <w:rPr>
          <w:sz w:val="20"/>
          <w:szCs w:val="20"/>
        </w:rPr>
        <w:t xml:space="preserve">Auf dem Weg zu meinem Quartier sah ich viele reperatur- und Aufräumtrupps die das Schiff reparierten. Mehrere Rihannsu waren gerade dabei eine Tür aufzuschweisen aus der man gejammer hörte. als die Tür nach außen brach waren sofort 2 Ärzte da die den verletzten halfen. Es wimmelte von Techs und leuten denen notdürftig gezeigt wurde wie man mit dem werkzeug umging. In meinem Quartier war das holo von Ezri vom Schreibtisch gefallen und mein </w:t>
      </w:r>
    </w:p>
    <w:p>
      <w:pPr>
        <w:pStyle w:val="Normal"/>
        <w:rPr>
          <w:sz w:val="20"/>
          <w:szCs w:val="20"/>
        </w:rPr>
      </w:pPr>
      <w:r>
        <w:rPr>
          <w:sz w:val="20"/>
          <w:szCs w:val="20"/>
        </w:rPr>
        <w:t xml:space="preserve">Katana und Wakatashi lagen auf dem boden. Die Wandaufhängung hatte isch gelöst. Ich räumte alles auf und holte mir erstmal einen statusbericht vom Schiff. Es war erschreckend wie knap wir dem tode nru entronnen sind. Ich duschte und zog mich an. Dann aß ich eine kleinigkeit. Ein Icon auf meinem bildschirm erweckte meine neugirde. Es war eine nachricht von Rikal, ich soll mich auf den Planeten beamen und versuchen herauszufinden was das sensorecho war was man regrestiert hatte. Dazu sollte ich mit den T`Kon zusammenarbeiten. Ich befestigte meinen Tricorder am Gürtel, richtete meine Brille und ging zum Transporterraum. Ich lies mich herunterbeamen und wurde bereits von einem T`Kon </w:t>
      </w:r>
    </w:p>
    <w:p>
      <w:pPr>
        <w:pStyle w:val="Normal"/>
        <w:rPr>
          <w:sz w:val="20"/>
          <w:szCs w:val="20"/>
        </w:rPr>
      </w:pPr>
      <w:r>
        <w:rPr>
          <w:sz w:val="20"/>
          <w:szCs w:val="20"/>
        </w:rPr>
        <w:t xml:space="preserve">empfangen! </w:t>
      </w:r>
    </w:p>
    <w:p>
      <w:pPr>
        <w:pStyle w:val="Normal"/>
        <w:rPr>
          <w:sz w:val="20"/>
          <w:szCs w:val="20"/>
        </w:rPr>
      </w:pPr>
      <w:r>
        <w:rPr>
          <w:sz w:val="20"/>
          <w:szCs w:val="20"/>
        </w:rPr>
        <w:t xml:space="preserve">T`Kon:"Lieutnant Aino?" </w:t>
      </w:r>
    </w:p>
    <w:p>
      <w:pPr>
        <w:pStyle w:val="Normal"/>
        <w:rPr>
          <w:sz w:val="20"/>
          <w:szCs w:val="20"/>
        </w:rPr>
      </w:pPr>
      <w:r>
        <w:rPr>
          <w:sz w:val="20"/>
          <w:szCs w:val="20"/>
        </w:rPr>
        <w:t xml:space="preserve">Ich:"Ja?" </w:t>
      </w:r>
    </w:p>
    <w:p>
      <w:pPr>
        <w:pStyle w:val="Normal"/>
        <w:rPr>
          <w:sz w:val="20"/>
          <w:szCs w:val="20"/>
        </w:rPr>
      </w:pPr>
      <w:r>
        <w:rPr>
          <w:sz w:val="20"/>
          <w:szCs w:val="20"/>
        </w:rPr>
        <w:t xml:space="preserve">T´Kon:"Sie wurden uns angekündigt, bitte folgen sie mir!" </w:t>
      </w:r>
    </w:p>
    <w:p>
      <w:pPr>
        <w:pStyle w:val="Normal"/>
        <w:rPr>
          <w:sz w:val="20"/>
          <w:szCs w:val="20"/>
        </w:rPr>
      </w:pPr>
      <w:r>
        <w:rPr>
          <w:sz w:val="20"/>
          <w:szCs w:val="20"/>
        </w:rPr>
        <w:t xml:space="preserve">Als ich dem Typen folgte sah ich hektisches treiben. Überall waren leute und reparierten auch hier kauptte teile! Nach ca. 10 min Weg kam ich in eine größere Zentrale. Es gab viele konsolen und bildschirme, überall waren T`Kon aber auch ein paar RIhannsu! Auf vielen Bildschirmen war gar ncihts zu sehen, andere hatten eine zustandsanzeige die im </w:t>
      </w:r>
    </w:p>
    <w:p>
      <w:pPr>
        <w:pStyle w:val="Normal"/>
        <w:rPr>
          <w:sz w:val="20"/>
          <w:szCs w:val="20"/>
        </w:rPr>
      </w:pPr>
      <w:r>
        <w:rPr>
          <w:sz w:val="20"/>
          <w:szCs w:val="20"/>
        </w:rPr>
        <w:t>roten bereich lag. Ein T`Kon kam mit großen schritten auf uns zu!</w:t>
      </w:r>
    </w:p>
    <w:p>
      <w:pPr>
        <w:pStyle w:val="Normal"/>
        <w:rPr>
          <w:sz w:val="20"/>
          <w:szCs w:val="20"/>
        </w:rPr>
      </w:pPr>
      <w:r>
        <w:rPr>
          <w:sz w:val="20"/>
          <w:szCs w:val="20"/>
        </w:rPr>
        <w:t xml:space="preserve">T`Kon:"Lieutnant Aino, ich bin froh ihre bekanntschaft zu machen, man hat sie uns als TechnischerSpezialist beschrieben. Eine person die sich hervoragend mit der Technik auskennt!" </w:t>
      </w:r>
    </w:p>
    <w:p>
      <w:pPr>
        <w:pStyle w:val="Normal"/>
        <w:rPr>
          <w:sz w:val="20"/>
          <w:szCs w:val="20"/>
        </w:rPr>
      </w:pPr>
      <w:r>
        <w:rPr>
          <w:sz w:val="20"/>
          <w:szCs w:val="20"/>
        </w:rPr>
        <w:t xml:space="preserve">Ich musste erstmal schlucken, SO gut war ich nun auch wieder nicht! </w:t>
      </w:r>
    </w:p>
    <w:p>
      <w:pPr>
        <w:pStyle w:val="Normal"/>
        <w:rPr>
          <w:sz w:val="20"/>
          <w:szCs w:val="20"/>
        </w:rPr>
      </w:pPr>
      <w:r>
        <w:rPr>
          <w:sz w:val="20"/>
          <w:szCs w:val="20"/>
        </w:rPr>
        <w:t xml:space="preserve">Ich:"Mag sein, ich soll das Sensorecho untersuchen und dabei mit ihnen zusammenarbeiten,also, was haben sie bereits herausgefunden?" </w:t>
      </w:r>
    </w:p>
    <w:p>
      <w:pPr>
        <w:pStyle w:val="Normal"/>
        <w:rPr>
          <w:sz w:val="20"/>
          <w:szCs w:val="20"/>
        </w:rPr>
      </w:pPr>
      <w:r>
        <w:rPr>
          <w:sz w:val="20"/>
          <w:szCs w:val="20"/>
        </w:rPr>
        <w:t xml:space="preserve">T´kon:"Es handelt sich um einen Mond, er ist in einer interphasen tarnung und unsere technik istderzeit auf dem tiefstand seit...mehreren Jahrtausenden. Uns wurde gesagt sie würdensicherlich eine möglichkeit finden ihn aufzuspüren!" </w:t>
      </w:r>
    </w:p>
    <w:p>
      <w:pPr>
        <w:pStyle w:val="Normal"/>
        <w:rPr>
          <w:sz w:val="20"/>
          <w:szCs w:val="20"/>
        </w:rPr>
      </w:pPr>
      <w:r>
        <w:rPr>
          <w:sz w:val="20"/>
          <w:szCs w:val="20"/>
        </w:rPr>
        <w:t xml:space="preserve">Da war schon wieder dieses "Uns wurde gesagt". Naja vieleicht besaß ich ja die möglichkeiten. </w:t>
      </w:r>
    </w:p>
    <w:p>
      <w:pPr>
        <w:pStyle w:val="Normal"/>
        <w:rPr>
          <w:sz w:val="20"/>
          <w:szCs w:val="20"/>
        </w:rPr>
      </w:pPr>
      <w:r>
        <w:rPr>
          <w:sz w:val="20"/>
          <w:szCs w:val="20"/>
        </w:rPr>
        <w:t xml:space="preserve">Ich:"Na dann zeigen sie mal her was sie haben!" </w:t>
      </w:r>
    </w:p>
    <w:p>
      <w:pPr>
        <w:pStyle w:val="Normal"/>
        <w:rPr>
          <w:sz w:val="20"/>
          <w:szCs w:val="20"/>
        </w:rPr>
      </w:pPr>
      <w:r>
        <w:rPr>
          <w:sz w:val="20"/>
          <w:szCs w:val="20"/>
        </w:rPr>
        <w:t xml:space="preserve">Wie schaltet man eine interphasen tarnung aus? </w:t>
      </w:r>
    </w:p>
    <w:p>
      <w:pPr>
        <w:pStyle w:val="Normal"/>
        <w:rPr>
          <w:sz w:val="20"/>
          <w:szCs w:val="20"/>
        </w:rPr>
      </w:pPr>
      <w:r>
        <w:rPr>
          <w:sz w:val="20"/>
          <w:szCs w:val="20"/>
        </w:rPr>
        <w:t xml:space="preserve">1. mann nimm einen funktionsfähiegen Computer diesen kalibiriert man so das er bestimmte segnaturen ortet, bzw deren nichtvirhandensein. Dann braucht man eine Sensorenschüssel und die Daten über das Ziel welches gesucht wird. Mit ein bischen Glück ist sogar der Computer mit der Sensorschüssel kompatibel und man kann sie ausrichten. Nun programmiert man diesen Computer so, das er in langen, regelmäßiegen abständen ein bestimmtes Signal in den weltraum sendet. Die abstände zwischen den signalen wir jetzt immer weiter veringert sobald das echosignal gefunden wurde. Durch die immer schnelleren Signale und die Frquenzänderungen wird das tarnschild überlastet und bricht zusammen. Das problem bei der sache: schaff das erstmal! </w:t>
      </w:r>
    </w:p>
    <w:p>
      <w:pPr>
        <w:pStyle w:val="Normal"/>
        <w:rPr>
          <w:sz w:val="20"/>
          <w:szCs w:val="20"/>
        </w:rPr>
      </w:pPr>
      <w:r>
        <w:rPr>
          <w:sz w:val="20"/>
          <w:szCs w:val="20"/>
        </w:rPr>
        <w:t xml:space="preserve">DIe Grundidee stand, aber wie ausführen. Ich brauchte dafür kein Shuttle, ich machte es vom Planeten aus. Ein Rihannsu Compute rhie rund eine schüssel da und schon war das kompatiblitätsproblem gelöst. Der rest lief auch ziemlich glatt und mit hilfe von T`Kon technikern und den Rihannsu, instalierten wir die kleine anlage. Dann fing da suchen an! </w:t>
      </w:r>
    </w:p>
    <w:p>
      <w:pPr>
        <w:pStyle w:val="Normal"/>
        <w:rPr>
          <w:sz w:val="20"/>
          <w:szCs w:val="20"/>
        </w:rPr>
      </w:pPr>
      <w:r>
        <w:rPr>
          <w:sz w:val="20"/>
          <w:szCs w:val="20"/>
        </w:rPr>
      </w:r>
    </w:p>
    <w:p>
      <w:pPr>
        <w:pStyle w:val="Normal"/>
        <w:rPr>
          <w:sz w:val="20"/>
          <w:szCs w:val="20"/>
        </w:rPr>
      </w:pPr>
      <w:r>
        <w:rPr>
          <w:sz w:val="20"/>
          <w:szCs w:val="20"/>
        </w:rPr>
        <w:t xml:space="preserve">6 Stunden später nickte ich erschöpft auf meinem Stuhl vor der konsole ein. Wir hatten das Tarnfeld überlastet und es ist zusammengebrochen. Wir hatten unser ziel erreicht. Nachdem wir 4 mal eine neue Sendeschüssel besorgen mussten weil das Signal sie kaputt gemacht hatten. Ein Rihannsu weckte mich Sanft (!) und wir beamten uns gemeinsam auf die </w:t>
      </w:r>
    </w:p>
    <w:p>
      <w:pPr>
        <w:pStyle w:val="Normal"/>
        <w:rPr/>
      </w:pPr>
      <w:r>
        <w:rPr>
          <w:sz w:val="20"/>
          <w:szCs w:val="20"/>
        </w:rPr>
        <w:t xml:space="preserve">Schwinge. Ich machte mich sofort an die Arbeit um bei den Reparaturen zu helfen! Mir vielen immer wieder diese merkwürdigen Blicke auf die mir jeder Rihannsu zuwarf! War es wegen der Sonnenbrill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 Krankenstation der Blutschwinge - einen Tag nach dem Gefecht mit den Iridianern =/\= </w:t>
      </w:r>
    </w:p>
    <w:p>
      <w:pPr>
        <w:pStyle w:val="Normal"/>
        <w:rPr>
          <w:sz w:val="20"/>
          <w:szCs w:val="20"/>
        </w:rPr>
      </w:pPr>
      <w:r>
        <w:rPr>
          <w:sz w:val="20"/>
          <w:szCs w:val="20"/>
        </w:rPr>
      </w:r>
    </w:p>
    <w:p>
      <w:pPr>
        <w:pStyle w:val="Normal"/>
        <w:rPr>
          <w:sz w:val="20"/>
          <w:szCs w:val="20"/>
        </w:rPr>
      </w:pPr>
      <w:r>
        <w:rPr>
          <w:sz w:val="20"/>
          <w:szCs w:val="20"/>
        </w:rPr>
        <w:t xml:space="preserve">Es war spät geworden, und ich fand keinen Schlaf. Die Krankenstation war dunkel, ich hörte die Schlafgeräusche der anderen Verletzten und die leisen Schritte des Personals. Durch meinen Rang wurde mir eine Art Sonderbehandlung zu Teil, ich war an einem Ort der Krankenstation untergebracht, der einem Einzelzimmer sehr nahe kam. Ich lag auf dem Primärembiobett. Von seinem Dienstraum hatte der diensthabende Arzt mich ständig im Blick. Leider, ich mag es nicht beobachtet zu werden. Die Beobachtung raubte mir nicht den Schlaf, was es aber war, wußte ich nicht. Ich hatte keine Schmerzen, ich war auch müde, aber ich fand einfach keinen Schlaf. Lag es an der Umgebung? Oder daran, daß mich meine Situation an meine Gefangenschaft während des Dominionkrieges erinnert? Oder weil ich nicht wußte, wie ich mich Ezri gegenüber verhalten sollte? Ich mag sie, trotz alledem was sie getan hat, aber ich kann ihre Taten auch nicht ignorieren. Oder waren es Schuldgefühle, weil ich für den Tod von 18 Rihannsu, für die Verletzungen von 118 Rihannsu, einem Menschen und einer Trill verantwortlich bin? Ich wußte es nicht, und ich konnte es nicht sagen. Forderte der Stress der letzten Tage seinen Tribut? Ich grübelte vor mich hin und schlief dann doch irgendwann ein.   </w:t>
      </w:r>
    </w:p>
    <w:p>
      <w:pPr>
        <w:pStyle w:val="Normal"/>
        <w:rPr>
          <w:sz w:val="20"/>
          <w:szCs w:val="20"/>
        </w:rPr>
      </w:pPr>
      <w:r>
        <w:rPr>
          <w:sz w:val="20"/>
          <w:szCs w:val="20"/>
        </w:rPr>
      </w:r>
    </w:p>
    <w:p>
      <w:pPr>
        <w:pStyle w:val="Normal"/>
        <w:rPr>
          <w:sz w:val="20"/>
          <w:szCs w:val="20"/>
        </w:rPr>
      </w:pPr>
      <w:r>
        <w:rPr>
          <w:sz w:val="20"/>
          <w:szCs w:val="20"/>
        </w:rPr>
        <w:t xml:space="preserve">=/\= Krankenstation der Blutschwinge - zweiter Tag =/\= </w:t>
      </w:r>
    </w:p>
    <w:p>
      <w:pPr>
        <w:pStyle w:val="Normal"/>
        <w:rPr>
          <w:sz w:val="20"/>
          <w:szCs w:val="20"/>
        </w:rPr>
      </w:pPr>
      <w:r>
        <w:rPr>
          <w:sz w:val="20"/>
          <w:szCs w:val="20"/>
        </w:rPr>
      </w:r>
    </w:p>
    <w:p>
      <w:pPr>
        <w:pStyle w:val="Normal"/>
        <w:rPr>
          <w:sz w:val="20"/>
          <w:szCs w:val="20"/>
        </w:rPr>
      </w:pPr>
      <w:r>
        <w:rPr>
          <w:sz w:val="20"/>
          <w:szCs w:val="20"/>
        </w:rPr>
        <w:t xml:space="preserve">Ich wurde gegen sieben Uhr geweckt, die Schwester führte zuerst die Routineuntersuchungen durch, dann wusch sie mich, ich durfte ja nicht aufstehen, und half mir beim Essen. Im liegen zu Essen und zu Trinken ist eine Kunst die ich nicht beherrsche. Ezri hatte mein Essen so ausgewählt, daß es meine Genesung förderte, auf den Geschmack hatte sie nicht geachtet. Ich hasse es hilflos zu sein, und ich war hilflos. Was meiner Laune nicht bekam. Gegen halb neun sah Ezri bei mir vorbei, Morgenvisite, sie kontrollierte den Fortgang meiner Genesung. Sie schien mit meinem Genesungsprozess zu Frieden zu sein. Wir unterhielten uns einige Minuten lang. Ihr war aufgefallen, daß ich mich in meiner Situation nicht allzu wohl fühlte. Für einen Augenblick sah ich wieder diesen schelmischen Ausdruck in ihren Augen, der mir bei unserer ersten Begegnung aufgefallen war. Es schien ihr zu Gefallen, daß ich der Hilflose war. </w:t>
      </w:r>
    </w:p>
    <w:p>
      <w:pPr>
        <w:pStyle w:val="Normal"/>
        <w:rPr>
          <w:sz w:val="20"/>
          <w:szCs w:val="20"/>
        </w:rPr>
      </w:pPr>
      <w:r>
        <w:rPr>
          <w:sz w:val="20"/>
          <w:szCs w:val="20"/>
        </w:rPr>
        <w:t xml:space="preserve">Nicht sehr, aber dennoch ein Bisschen. Ich muß ihr zugute halten, daß sie es sehr gut verbarg. Bis zum Mittagessen hatte ich nichts zu tun, wie auch. Ich durfte ja nichts tun. Ezri hatte mir jede Aufregung verboten. Also hatte ich nur meine Gedanken und Gefühle, die mich beschäftigten. Auf diese Beschäftigung hätte ich gerne verzichtet. Hilflos zu sein ist ein sehr unangenehmes Gefühl, vor allem bei den Erinnerungen die ich an dieses Gefühl hatte. Nach dem Mittagessen reichte es mir, ich beorderte Lakpar in die Krankenstation. Ich wollte wenigstens wissen, wie es meinem Schiff ging und wo Tehlak steckte. Lakpar hatte sich kaum meinem Biobett genähert, als Ezri ihn wieder herauswarf. </w:t>
      </w:r>
    </w:p>
    <w:p>
      <w:pPr>
        <w:pStyle w:val="Normal"/>
        <w:rPr>
          <w:sz w:val="20"/>
          <w:szCs w:val="20"/>
        </w:rPr>
      </w:pPr>
      <w:r>
        <w:rPr>
          <w:sz w:val="20"/>
          <w:szCs w:val="20"/>
        </w:rPr>
        <w:t xml:space="preserve">Alles befehlen, murren und fluchen half nichts. Lakpar ging. Die darauffolgende Diskussion mit Ezri verlor ich auch noch, verdammt sie hatte recht. Auf der Krankenstation hatte sie das sagen. Leider. Mir blieb nichts anderes übrig als </w:t>
      </w:r>
    </w:p>
    <w:p>
      <w:pPr>
        <w:pStyle w:val="Normal"/>
        <w:rPr>
          <w:sz w:val="20"/>
          <w:szCs w:val="20"/>
        </w:rPr>
      </w:pPr>
      <w:r>
        <w:rPr>
          <w:sz w:val="20"/>
          <w:szCs w:val="20"/>
        </w:rPr>
        <w:t xml:space="preserve">zu warten. </w:t>
      </w:r>
    </w:p>
    <w:p>
      <w:pPr>
        <w:pStyle w:val="Normal"/>
        <w:rPr>
          <w:sz w:val="20"/>
          <w:szCs w:val="20"/>
        </w:rPr>
      </w:pPr>
      <w:r>
        <w:rPr>
          <w:sz w:val="20"/>
          <w:szCs w:val="20"/>
        </w:rPr>
      </w:r>
    </w:p>
    <w:p>
      <w:pPr>
        <w:pStyle w:val="Normal"/>
        <w:rPr>
          <w:sz w:val="20"/>
          <w:szCs w:val="20"/>
        </w:rPr>
      </w:pPr>
      <w:r>
        <w:rPr>
          <w:sz w:val="20"/>
          <w:szCs w:val="20"/>
        </w:rPr>
        <w:t xml:space="preserve">=/\= Krankenstation der Blutschwinge - Dritter Tag =/\= </w:t>
      </w:r>
    </w:p>
    <w:p>
      <w:pPr>
        <w:pStyle w:val="Normal"/>
        <w:rPr>
          <w:sz w:val="20"/>
          <w:szCs w:val="20"/>
        </w:rPr>
      </w:pPr>
      <w:r>
        <w:rPr>
          <w:sz w:val="20"/>
          <w:szCs w:val="20"/>
        </w:rPr>
      </w:r>
    </w:p>
    <w:p>
      <w:pPr>
        <w:pStyle w:val="Normal"/>
        <w:rPr/>
      </w:pPr>
      <w:r>
        <w:rPr>
          <w:sz w:val="20"/>
          <w:szCs w:val="20"/>
        </w:rPr>
        <w:t xml:space="preserve">Es ging langsam aufwärts. Ezri erlaubte mir mich aufzurichten. Ich durfte mich hinsetzen. Was ich sofort tat und zu meditieren begann. Ich weiß nicht, ob Ezri wirklich davon begeistert war, aber das war mir egal. Endlich durfte ich wieder sitzen. Ich konnte wieder selbst Essen, auf das Essen hätte ich gerne verzichtet, und mich selber waschen. Als Ezri die Krankenstation verließ, beorderte ich erneut Lakpar zu mir. Ich wollte endlich wissen, wie es um die Blutschwinge stand und was das Außenteam entdeckt hatte. Er schaffte es dieses mal bis an mein Biobett, was wohl daran lag, daß Ezri nicht da war. Das restliche Personal dachte nicht daran mir zu widersprechen, aber Ezri hielt meinem Blick mit einem Lächeln stand. Lakpar gab mir den gewünschten, geradezu ersehnten, Situationsbericht. Er begann mit dem Außenteam, er berichtete mir, daß Tehlak die Iridianer mit dem Verteidigungssystem des Gebäudes abgewehrt hatte, ich fragte mich, wie er es aktivieren konnte. Dann erzählte er mir, daß das Außenteam einige T'Kon  </w:t>
      </w:r>
    </w:p>
    <w:p>
      <w:pPr>
        <w:pStyle w:val="Normal"/>
        <w:rPr>
          <w:sz w:val="20"/>
          <w:szCs w:val="20"/>
        </w:rPr>
      </w:pPr>
      <w:r>
        <w:rPr>
          <w:sz w:val="20"/>
          <w:szCs w:val="20"/>
        </w:rPr>
        <w:t xml:space="preserve">gefunden hatte. Sie hatten sich seit 600.000 Jahren in Stasis befunden. Als er mir von der Flottenbasis auf dem Mond berichtete, die über eine Interphasentarnung verfügte, glaubte ich zu träumen. Aber es war kein Traum. Das schönste an seinem Bericht war, daß kein Mitglied des Außenteams getötet worden war, einige waren verletzt worden, aber alle würden überleben. Endlich mal gute Nachrichten. Das Tehlak bei diesen Entdeckungen keine Zeit für mich hatte, </w:t>
      </w:r>
    </w:p>
    <w:p>
      <w:pPr>
        <w:pStyle w:val="Normal"/>
        <w:rPr>
          <w:sz w:val="20"/>
          <w:szCs w:val="20"/>
        </w:rPr>
      </w:pPr>
      <w:r>
        <w:rPr>
          <w:sz w:val="20"/>
          <w:szCs w:val="20"/>
        </w:rPr>
        <w:t xml:space="preserve">wunderte mich nun nicht mehr. Lakpars Bericht über den Zustand der Blutschwinge war weniger erfreulich. Wir hatten sehr viel Glück gehabt, wäre die Verstärkung nur etwas später gekommen, wir wären nicht mehr da gewesen. Die Reparaturen gingen zügig voran, in zwei Tagen würden wir wieder einsatzbereit sein. Bis dahin sollten auch die ersten </w:t>
      </w:r>
    </w:p>
    <w:p>
      <w:pPr>
        <w:pStyle w:val="Normal"/>
        <w:rPr>
          <w:sz w:val="20"/>
          <w:szCs w:val="20"/>
        </w:rPr>
      </w:pPr>
      <w:r>
        <w:rPr>
          <w:sz w:val="20"/>
          <w:szCs w:val="20"/>
        </w:rPr>
        <w:t xml:space="preserve">Versorgungsgüter für den Forschungsposten angekommen sein, den Tehlak im Moment einrichtete. Als Lakpar seinen Bericht beendet hatte, bat er darum gehen zu dürfen. Offenbar, wollte er Ezri nicht begegnen. Irgendwie konnte ich ihn </w:t>
      </w:r>
    </w:p>
    <w:p>
      <w:pPr>
        <w:pStyle w:val="Normal"/>
        <w:rPr>
          <w:sz w:val="20"/>
          <w:szCs w:val="20"/>
        </w:rPr>
      </w:pPr>
      <w:r>
        <w:rPr>
          <w:sz w:val="20"/>
          <w:szCs w:val="20"/>
        </w:rPr>
        <w:t xml:space="preserve">verstehen. Sie duldete es nicht, wenn man gegen ihre Anweisungen verstieß, und Lakpar hatte genau dies getan. </w:t>
      </w:r>
    </w:p>
    <w:p>
      <w:pPr>
        <w:pStyle w:val="Normal"/>
        <w:rPr/>
      </w:pPr>
      <w:r>
        <w:rPr>
          <w:sz w:val="20"/>
          <w:szCs w:val="20"/>
        </w:rPr>
        <w:t xml:space="preserve">Kurz nachdem Lakpar gegangen war, beschloß ich Ezris Abwesenheit zu nutze, und nach den Verletzten zu sehen. Ich machte Anstalten aufzustehen, eine der Schwestern versuchte mich zurückzuhalten, aber ein Blick von mir brachte sie zum Verstummen. Nach einigen wackeligen Sekunden stand ich machte mich langsam auf dem Weg zum erstem Verletzten. Ich wechselte einige Sätze mit ihm. Ich fragte wo her herstamme und wünschte ihm eine baldige Genesung, dann ging ich zum nächstem. Kurz bevor ich ihn erreichte, kam Ezri zurück. Sie sah mich mitten in der Krankenstation stehen. Sie befahl mir mich sofort wieder hinzulegen, aber ich weigerte mich. Der Blick, der sonst für Ruhe sorgte, versagte wieder. Als Ezri mir androhte, mich von zwei Pfleger hinlegen zulassen und mich dann zu fixieren, legte ich mich wieder auf mein Biobett. Allerdings nicht ohne mein rechte umfangreiches Repertoire an Rihannsuflüchen zu präsentieren. Ich konnte hören, wie Ezri dem anwesendem Personal die Leviten laß. Sie taten mir irgendwie Leid. Ezri schärfte ihnen ein, daß sie zu tun haben, was sie sagt, nicht was ich will. Bis zum Ende ihrer Schicht, und noch etwas länger, verließ Ezri die Krankenstation nicht. Sie wollte wohl sichergehen, daß ich liegen bleibe, und daß ihr Personal tut was es soll. Bei der nächsten Gelegenheit klärte ich die Situation auf und lud die Schuld für das Fehlverhalten des Personals auf mich, ich war ja auch schuld. Trotzdem war Ezri etwas verärgert. Was ich verstehen konnte. Ihre schwelenden Zorn bekam dann Tehlak zu spüren, er stattete mir einen Besuch ab. Er berichtete mir was sie gefunden hatten, ich sah das Leuchten in seinen Augen, daß ich so gut kannte. Es erschien immer, wenn er etwas gefunden hatte was ihn fesselte. Nach seinem Bericht kamen wir auf die alten Zeiten zu sprechen. Dabei wurden wir etwas lauter, weil wir uns an unsere Kinder- und Jugendstreiche erinnerten. Wir lachten schallend um ehrlich zu seien. Ezri wurde es zu laut, sie meinte wir störten zu sehr die anderen Patienten und sie beendete meine Besuchszeit und warf somit Tehlak quasi hinaus. Er protestierte, aber es half nichts. Er mußte gehen. Sie war ein kleiner Dickschädel. Das mochte ich an ihr, aber sie mußte noch lernen, wann es besser ist zu schweigen. Ich zog es vor zu schweigen, Ezri sah nicht so aus, als ob sie bereit wäre über fünf Minuten zu verhandeln, und zuckte die Schultern. Tehlak verabschiedete sich und ging. </w:t>
      </w:r>
    </w:p>
    <w:p>
      <w:pPr>
        <w:pStyle w:val="Normal"/>
        <w:rPr>
          <w:sz w:val="20"/>
          <w:szCs w:val="20"/>
        </w:rPr>
      </w:pPr>
      <w:r>
        <w:rPr>
          <w:sz w:val="20"/>
          <w:szCs w:val="20"/>
        </w:rPr>
        <w:t xml:space="preserve">Ich begann erneut zu meditieren und war froh, als Ezri ging. Aber von nun an ließ das Personal nichts mehr durchgehen. Eins muß man Ezri lassen, ihre Leute hat sie im Griff. </w:t>
      </w:r>
    </w:p>
    <w:p>
      <w:pPr>
        <w:pStyle w:val="Normal"/>
        <w:rPr>
          <w:sz w:val="20"/>
          <w:szCs w:val="20"/>
        </w:rPr>
      </w:pPr>
      <w:r>
        <w:rPr>
          <w:sz w:val="20"/>
          <w:szCs w:val="20"/>
        </w:rPr>
      </w:r>
    </w:p>
    <w:p>
      <w:pPr>
        <w:pStyle w:val="Normal"/>
        <w:rPr>
          <w:sz w:val="20"/>
          <w:szCs w:val="20"/>
        </w:rPr>
      </w:pPr>
      <w:r>
        <w:rPr>
          <w:sz w:val="20"/>
          <w:szCs w:val="20"/>
        </w:rPr>
        <w:t xml:space="preserve">=/\= Krankenstation der Blutschwinge - Vierter Tag =/\= </w:t>
      </w:r>
    </w:p>
    <w:p>
      <w:pPr>
        <w:pStyle w:val="Normal"/>
        <w:rPr>
          <w:sz w:val="20"/>
          <w:szCs w:val="20"/>
        </w:rPr>
      </w:pPr>
      <w:r>
        <w:rPr>
          <w:sz w:val="20"/>
          <w:szCs w:val="20"/>
        </w:rPr>
      </w:r>
    </w:p>
    <w:p>
      <w:pPr>
        <w:pStyle w:val="Normal"/>
        <w:rPr/>
      </w:pPr>
      <w:r>
        <w:rPr>
          <w:sz w:val="20"/>
          <w:szCs w:val="20"/>
        </w:rPr>
        <w:t xml:space="preserve">Heute durfte ich endlich, mit Ezris Erlaubnis, aufstehen, mich etwas bewegen. Ich besuchte die anderen Verletzten, unter Ezris strengem Blick ging ich von einem zum anderem. Ezri wollte wohl verhindern, daß ich mich überanstrenge. Den Versuch etwas zu trainieren unterband sie sofort. Ich wußte, daß es nichts brauchte mit ihr zu diskutieren, aber um mein Gesicht zu wahren, widersprach ich ihr, um dann doch zu gehorchen. Meine Laune hatte sich merklich gebessert, was an meiner wieder gewonnenen Bewegungsfreiheit und meiner morgigen Entlassung lag. </w:t>
      </w:r>
    </w:p>
    <w:p>
      <w:pPr>
        <w:pStyle w:val="Normal"/>
        <w:rPr>
          <w:sz w:val="20"/>
          <w:szCs w:val="20"/>
        </w:rPr>
      </w:pPr>
      <w:r>
        <w:rPr>
          <w:sz w:val="20"/>
          <w:szCs w:val="20"/>
        </w:rPr>
        <w:t xml:space="preserve">Noch vor dem Mittagessen, wenn man denn das, was mir vorgesetzt wurde so bezeichnen will, es mag gesund sein, aber es schmeckt nicht, begann Ezri mit den Rehabilitationsmaßnahmen um die volle Beweglichkeit meiner Schulter </w:t>
      </w:r>
    </w:p>
    <w:p>
      <w:pPr>
        <w:pStyle w:val="Normal"/>
        <w:rPr>
          <w:sz w:val="20"/>
          <w:szCs w:val="20"/>
        </w:rPr>
      </w:pPr>
      <w:r>
        <w:rPr>
          <w:sz w:val="20"/>
          <w:szCs w:val="20"/>
        </w:rPr>
        <w:t xml:space="preserve">wiederherzustellen. Für einen Moment fragte ich mich, warum Ezri die Reha selbst durchführte, aber ich vermutete, daß sie sichergehen wollte, daß ich auch tue, was ich soll. Am Abend schmerzte meine Schulter etwas, was ich auch Ezri </w:t>
      </w:r>
    </w:p>
    <w:p>
      <w:pPr>
        <w:pStyle w:val="Normal"/>
        <w:rPr>
          <w:sz w:val="20"/>
          <w:szCs w:val="20"/>
        </w:rPr>
      </w:pPr>
      <w:r>
        <w:rPr>
          <w:sz w:val="20"/>
          <w:szCs w:val="20"/>
        </w:rPr>
        <w:t xml:space="preserve">mitteilte, sie verabreichte mir ein leichtes Schmerzmittel, obwohl ich keines wollte, und der Schmerz verschwand augenblicklich. Danach behandelte sie meine Schulter. Womit weiß ich nicht, aber danach fühlte sie sich besser an. </w:t>
      </w:r>
    </w:p>
    <w:p>
      <w:pPr>
        <w:pStyle w:val="Normal"/>
        <w:rPr>
          <w:sz w:val="20"/>
          <w:szCs w:val="20"/>
        </w:rPr>
      </w:pPr>
      <w:r>
        <w:rPr>
          <w:sz w:val="20"/>
          <w:szCs w:val="20"/>
        </w:rPr>
        <w:t xml:space="preserve">Gegen Abend, zufälligerweise nachdem Ezri gegangen war, stattete Tehlak mir einen zweiten Besuch ab. Diesmal waren wir leiser als gestern. </w:t>
      </w:r>
    </w:p>
    <w:p>
      <w:pPr>
        <w:pStyle w:val="Normal"/>
        <w:rPr>
          <w:sz w:val="20"/>
          <w:szCs w:val="20"/>
        </w:rPr>
      </w:pPr>
      <w:r>
        <w:rPr>
          <w:sz w:val="20"/>
          <w:szCs w:val="20"/>
        </w:rPr>
      </w:r>
    </w:p>
    <w:p>
      <w:pPr>
        <w:pStyle w:val="Normal"/>
        <w:rPr>
          <w:sz w:val="20"/>
          <w:szCs w:val="20"/>
        </w:rPr>
      </w:pPr>
      <w:r>
        <w:rPr>
          <w:sz w:val="20"/>
          <w:szCs w:val="20"/>
        </w:rPr>
        <w:t xml:space="preserve">=/\= Krankenstation der Blutschwinge - Fünfter Tag =/\= </w:t>
      </w:r>
    </w:p>
    <w:p>
      <w:pPr>
        <w:pStyle w:val="Normal"/>
        <w:rPr>
          <w:sz w:val="20"/>
          <w:szCs w:val="20"/>
        </w:rPr>
      </w:pPr>
      <w:r>
        <w:rPr>
          <w:sz w:val="20"/>
          <w:szCs w:val="20"/>
        </w:rPr>
      </w:r>
    </w:p>
    <w:p>
      <w:pPr>
        <w:pStyle w:val="Normal"/>
        <w:rPr>
          <w:sz w:val="20"/>
          <w:szCs w:val="20"/>
        </w:rPr>
      </w:pPr>
      <w:r>
        <w:rPr>
          <w:sz w:val="20"/>
          <w:szCs w:val="20"/>
        </w:rPr>
        <w:t xml:space="preserve">Den Vormittag verbrachte ich mit Rehamaßnahmen. Der Schmerz in meiner Schulter war verschwunden, Ezri schien mit meinem Zustand zufrieden zusein. Gegen Mittag war es dann endlich soweit: Mit der Anweisung mich zu schonen, täglich zu den Rehamaßnahmen auf der Krankenstation zu erscheinen und der Information, daß ich noch einen weiteren Tag dienstunfähig bin, entließ mich Ezri aus der Krankenstation. Sowohl das Personal als auch ich, waren über meine Entlassung erleichtert. Ich hatte beschlossen, als Wiedergutmachung für mein Verhalten, Ezri zum Essen einzuladen, und dem Personal extra Freizeit zu gewähren. Sie sah mich reichlich überrascht an, aber sie sagte für morgen abend zum Essen zu. Aber zuerst hatte ich vor etwas zu Essen worauf ich wirklich Hunger hatte, und das war alles, was nicht nach dem Essen der Krankenstation aussah und so schmeckte. Auch eine Dusche war etwas sehr verlockendes. Ich hatte mir während meiner "Gefangenschaft" in der Krankenstation eine Liste gemacht, und die Arbeitete ich nun Punkt für Punkt ab. Ich konnte es kaum glauben, aber auf den dritten Punkt meiner Liste, gleich nach essen und duschen freute ich mich richtig. Ich hätte nie geglaubt, daß ich das Lesen der Tagesberichte vermissen würd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6. Tag nach dem Gefecht mit den Iridianern =/\=</w:t>
      </w:r>
    </w:p>
    <w:p>
      <w:pPr>
        <w:pStyle w:val="Normal"/>
        <w:rPr>
          <w:sz w:val="20"/>
          <w:szCs w:val="20"/>
        </w:rPr>
      </w:pPr>
      <w:r>
        <w:rPr>
          <w:sz w:val="20"/>
          <w:szCs w:val="20"/>
        </w:rPr>
      </w:r>
    </w:p>
    <w:p>
      <w:pPr>
        <w:pStyle w:val="Normal"/>
        <w:rPr>
          <w:sz w:val="20"/>
          <w:szCs w:val="20"/>
        </w:rPr>
      </w:pPr>
      <w:r>
        <w:rPr>
          <w:sz w:val="20"/>
          <w:szCs w:val="20"/>
        </w:rPr>
        <w:t>So nach und nach leerte sich meine Krankenstation wieder. Meine Hauptaufgabe beschränkte sich jetzt wieder darauf Krankenberichte zu verfassen, Reha-Übungen mit Commander Rikal zu machen und vor allen Dingen mein MHN neu zu programmieren. Der chemische Filter in Ben`s Augen wurde aufgrund der großen Hitzeentwicklung der Ben ausgesetzt war neutralisiert. Bei den Umprogrammierungen durch die Rihannsu ist leider auch Ben`s spezielles OP-Programm beschädigt worden. Bis wir auf Romulus oder auf der Erde sind, wird Ben wieder mit seiner Spezialbrille vorlieb nehmen müssen, weil die Krankenstation der Blutschwinge für eine so spezielle Augenoperation nicht ausgerüstet war. Commander Rikal war ein äußerst unbequemer Patient, das schien in direkter Verbindung mit dem Rang zu stehen. Ab Lieutenant aufwärts sind alle Patienten schwierig oder gar unangenehm. Höherrangige Offiziere schienen alle Medizin studiert zu haben, sie wußten immer alles besser und waren immer nur am nörgeln, während man selber bemüht war ihre Gesundheit möglichst beschwerdefrei und schnell wieder herzustellen. Die Krankenstation ist zur Zeit das einzige "zu Hause" was ich habe, der einzige Ort auf der Blutschwinge wo ich mich wenigstens so halbwegs wohl und sicher fühlte. Mein Revier. Das bekam auch das Personal von mir zu spüren. Nach einer kurzen "Gardinenpredigt" traute sich keiner meinen Anweisungen bezüglich Commander Rikal und auch sonst zuwiderhandeln. Ich schloß gerade die letzte Krankenakte und sah auf die Uhr. 18:36 Uhr. Schon so spät? Nun aber rasch. Der Eindruck der Commander Rikal von mir hatte war schon schlecht genug, er sollte von mir nicht auch noch denken, daß ich unzuverlässig war. Ich übergab die Krankenstation an den wachhabenden Arzt und eilte in mein Quartier. Eine rasche Dusche, schnell in ein schlichtes hochgeschlossenes Kleid geschlüpft und schnell zum Quartier des Commanders geeilt. Und das alles in weniger als einer halben Stunde.</w:t>
      </w:r>
    </w:p>
    <w:p>
      <w:pPr>
        <w:pStyle w:val="Normal"/>
        <w:rPr>
          <w:sz w:val="20"/>
          <w:szCs w:val="20"/>
        </w:rPr>
      </w:pPr>
      <w:r>
        <w:rPr>
          <w:sz w:val="20"/>
          <w:szCs w:val="20"/>
        </w:rPr>
      </w:r>
    </w:p>
    <w:p>
      <w:pPr>
        <w:pStyle w:val="Normal"/>
        <w:rPr>
          <w:sz w:val="20"/>
          <w:szCs w:val="20"/>
        </w:rPr>
      </w:pPr>
      <w:r>
        <w:rPr>
          <w:sz w:val="20"/>
          <w:szCs w:val="20"/>
        </w:rPr>
        <w:t>=/\= Quartier Commander Rikal =/\=</w:t>
      </w:r>
    </w:p>
    <w:p>
      <w:pPr>
        <w:pStyle w:val="Normal"/>
        <w:rPr>
          <w:sz w:val="20"/>
          <w:szCs w:val="20"/>
        </w:rPr>
      </w:pPr>
      <w:r>
        <w:rPr>
          <w:sz w:val="20"/>
          <w:szCs w:val="20"/>
        </w:rPr>
      </w:r>
    </w:p>
    <w:p>
      <w:pPr>
        <w:pStyle w:val="Normal"/>
        <w:rPr>
          <w:sz w:val="20"/>
          <w:szCs w:val="20"/>
        </w:rPr>
      </w:pPr>
      <w:r>
        <w:rPr>
          <w:sz w:val="20"/>
          <w:szCs w:val="20"/>
        </w:rPr>
        <w:t>Als ich vor der Tür zu Commander Rikals Quartier stand, zögerte ich doch, ob ich "klingeln" sollte. In meinem Inneren tobte ein Kampf. Meine Neugierde gegen meine Angst vor dem Commander. Meine Neugierde war verantwortlich für die Zusage zu dem Abendessen. Und als ich zusagte befand ich mich in meinem Revier auf meiner Krankenstation, da war ich jetzt nicht mehr. Jetzt stand ich vor der Tür des Commanders, der Person, die ich für mein persönliches Leid verantwortlich machte, die Vernichtung meiner Persönlichkeit. Nur meine Neugierde und mein Pflichtbewußtsein waren noch geblieben. Die Neugierde, die sich Antworten erhoffte. Antworten auf die ganzen Warum. Vor allen Dingen warum er sich bei mir entschuldigte, warum er sich gar bei mir bedankt hatte, warum er dieses Mentaltraining mit mir machte und warum er mich zu diesem Essen eingeladen hatte. Ich hoffte an diesem Abend ein paar Antworten zu bekommen. Ich atmete tief durch und betätigte das Türsignal. Kurz darauf öffnete der Commander persönlich die Tür. Ich hatte erwartet, daß das seine Adjudantin tun würde. Er lächelte mich freundlich an. Noch ein Warum. Und wie sollte ich dieses Lächeln deuten? Ich war äußerst mißtrauisch. "Bitte treten Sie doch ein Dr. Chaz." Und deutete in Richtung des Wohnzimmers. "Sie kennen den Weg ja bereits." Ich nickte und ging an ihm vorbei. Direkt am Fenster des Raumes stand ein nicht zu großer geschmackvoll gedeckter Tisch. Gedeckt für zwei Personen. Das Fenster gab die Aussicht auf den Planeten frei, den die Blutschwinge umkreiste. Vom Weiten gesehen sah er Trill nicht unähnlich. Aber das war eigentlich bei allen Planeten mit Atmosphäre so. Sie sahen sich von Weitem alle irgendwie ähnlich. Das erstemal, daß ich so etwas wie Heimweh verspürte. Der Commander deutete mir an mich zu setzten und ich nahm Platz. Während ich still die Aussicht genoß, sie ließ mich kurzzeitig meine Angst vergessen, verließ der Commander den Raum um das Essen herein zu holen. Mit einem Tablett, beladen verschiedener großer Schüsseln, kam er wieder herein. Ich sprang auf. "Ich helfe ihnen, Moment." "Nicht doch, ich habe Sie eingeladen. Sie sind mein Gast." Trotz des Einwandes des Commanders ließ ich es mir nicht nehmen, die Schüsseln vom Tablett zu nehmen und auf den Tisch zu stellen. Der Commander stellte das leere Tablett zur Seite und nahm nun ebenfalls Platz. "Ich habe hier ein traditionelles Mahl zubereitet, ich hoffe es wird ihnen munden." Der Commander nahm meinen Teller und füllte aus jeder Schüssel etwas auf. Es waren verschiedene Fleisch- und Gemüsesorten auf verschiedene Art und Weise gegart. Ein sehr angenehmer Geruch erfüllte den Raum. Nachdem der Commander sich auch aufgefüllt hatte nahm ich zögerlich das Besteck zur Hand. "Guten Appetit, Dr. Chaz.....Ezri." sagte der Commander freundlich. "Danke sehr, Commander." Erwiderte ich. "Nicht so förmlich, Ezri. Wir sind hier heute privat. Mein Name ist Rikal, den Commander lassen sie heute Abend bitte weg." Ich erwiderte nichts. Das ganze Szenario kam mir unwirklich vor. Ich saß hier dem Mann gegenüber, der mir so viel schreckliches angetan hatte, und aß mit ihm zu Abend. Ja, so ganz unschuldig bin ich an der ganzen Situation nicht, aber dennoch... . Schweigen aßen wir. Keiner von uns wagte die Stille zuerst zu brechen. Nachdem wir gesättigt waren, schwiegen wir uns noch eine ganze Weile an. Dann stand der Commander auf: "Ezri nehmen Sie doch auf dem Sofa Platz, während ich den Tisch abräume. Was kann ich ihnen inzwischen zu trinken anbieten?" Etwas ratlos sah ich ihn an." Ich werde trinken, was auch sie trinken." Ich stand auf und ging zu der Sitzgruppe rüber. In einem der Sessel nahm ich Platz und versuchte meine Gedanken zu sortieren. Kurze Zeit später kam der Commander mit einer Weinflasche und zwei Gläsern zurück. "Ich hoffe dieser Wein ist ihnen recht. Computer: Musik; Blues 20 Jahrhundert; Erde; leise." Verwundert schaute ich ihn an. "Woher wissen Sie...?" "Ich weiß so einiges über Sie, Ezri. Das gehört zu meinem Beruf. ....Sie wollen sicherlich wissen, warum ich Sie eingeladen habe. Ich werde es versuchen Ihnen zu erklären." Mit diesen Worten schenkte er uns beiden von dem Wein ein, reichte mir eines der beiden Gläser und setzte sich mir gegenüber in den anderen Sessel. "Aufgrund der Verhöre ist mir klar geworden, daß Sie nicht freiwillig hier an Bord der Blutschwinge sind. Und dennoch und trotz allem was ihnen von uns, von mir, hier angetan wurde, haben Sie während des Gefechtes ihre Pflicht getan. Sie haben viele Leben gerettet nicht zu letzt meines." "Ich bin Arzt, ich habe einen Eid geleistet, Sir. Ich würde immer wieder und in jeder Situation so handeln. Es ist meine Pflicht." Warf ich ein. "Wie auch immer, Sie haben sich in einer äußerst ungewöhnlichen Situation äußerst ungewöhnlich verhalten und dafür möchte ich mich bei Ihnen bedanken. Bedanken und entschuldigen. Ich weiß, es hört sich für Sie sicherlich wie Hohn an, aber ich meine es wirklich aufrichtig." Schweigend schaute ich ihn an und versuchte in seinem Gesicht zu lesen. Es wirkte offen aber mein Mißtrauen wurde dadurch auch nicht geringer. " Ich kann sehr gut nachvollziehen wie es ihnen hier erging, während der Verhöre und dazwischen. Ich befand mich in einer ganz ähnlichen Situation. Damals während des Krieges gegen das Dominion." "Sie waren dabei?" fragte ich. "Ja, ich war dabei. Während eines Einsatzes geriet ich in cardassianische Gefangenschaft. Ich wurde dort eine Woche lang verhört. Auch mir wurde der Schlaf entzogen und ich wurde einer grausamen körperliche Folter unterzogen. Das ich daran nicht zerbrochen bin war reines Glück. Kurz bevor ich zusammenbrach wurde ich befreit, ich konnte fliehen. Na gut, es ist sicherlich nicht wirklich ein Vergleich mit dem was ihnen passierte. Zum einen war Krieg und zum anderen, ich bin Agent des Talshiar, ich wurde für solche Situationen trainiert. Sie nicht." " Sie sind Agent des Talshiar?" fragte ich erstaunt. "Ja, ich bin 2351 beim Talshiar angeheuert 2358 hatte ich mein Offizierspatent. Ich war zunächst im Außendienst tätig. Zeitweilig war hatte ich das Kommando über den Warbird ChR Silberklaue. Dann kam der Dominion-Krieg, meine Gefangenschaft und meine Flucht. Und dann verschiedene andere Tätigkeiten für den Talshiar. Und nun bin ich erster Offizier der Blutschwinge." "Eine bewegte Laufbahn, da Sie ja Agent sind, wissen sie vermutlich mehr über mein Leben, als ich. Aber was mich interessieren würde, hat ein Agent des Talshiar ein Privatleben?" Der Commander seufzte wehmütig. "Ich hatte mal ein Privatleben, aber die Erinnerung daran ist sehr schmerzlich für mich." "Gut, dann lassen wir das Thema." Entgegnete ich schnell, es ging mich ja auch nichts an. "Nein, nein, vielleicht sollte ich wirklich mal mit jemanden darüber reden. Es ist zwar schon sehr lange her, aber es kommt mir vor als sei es gestern gewesen." Er holte tief Luft, nahm einen Schluck aus dem Weinglas und fing an zu erzählen. "Ich war mal verheiratet. Und ich liebte meine Frau abgöttisch. Sie war alles für mich." Ich war erstaunt, sollte dieser Rihannsu vor mir tatsächlich zu solchen Gefühlen wie Liebe fähig sein? "Sie war Senatorin. Und sie war für einen Annäherung des Reiches an die Förderation der vereinigten Planeten. Das mißfielen einigen ihrer Kollegen. Es wurde eine Intrige gesponnen aus der sie nicht wieder raus kam. Sie wurde vor Gericht erstellt und zum Tode verurteilt. Die Todesstrafe auf ch'Rihan ist barbarisch. Das Opfer wird förmlich auseinander gerissen, langsam Stück für Stück. Ich konnte nichts für sie tun, außer sie vor dieser grausamen Art zu sterben zu bewahren. Ich schmuggelte ihr ein schnellwirksames tödliches Gift in ihre Zelle. Sie starb in meinen Armen, ihr Herz blieb einfach stehen." Die Erinnerung daran drohten ihn zu überwältigen, er kämpfte kurz mit sich, dann hatte er sich wieder in seiner Gewalt. "Sie haben der Justiz auf Romulus vorgegriffen, ist das nicht auch ein Verbrechen?" Fragte ich, um was zu sagen und um ihm die Gelegenheit zugeben, seine Gefühle wieder zu kontrollieren. "Ja, das habe ich, aber ich bin Agent das Talshiar. Das Gift ist nicht nachweisbar, die offizielle Todesursache war Herzversagen infolge des psychischen Stresses während der Haft." Ich wunderte mich, daß der Commander mir das erzählte. Dieses Wissen konnte ich jederzeit gegen ihn einsetzten. Dieses Wissen war regelrecht eine Waffe gegen ihn. War ihm das bewußt? "Ja, Ezri. Ich hatte mal ein Privatleben. Ich hatte... . Sie wundern sich sicherlich, warum ich ihnen das alles erzähle. Ich möchte, daß Sie verstehen, daß Sie mich verstehen. Sie sollen sich vor mich nicht ängstigen. Was ich ihnen angetan habe geschah nicht aus persönlicher Motivation heraus. Aber was ich jetzt mache, ist mir ein persönliches Anliegen. Sie sind eine sehr fähige Ärztin und ich empfinde eine gewisse Sympathie für Sie. Sie sollen mich ja nicht unbedingt mögen, aber ich möchte, daß wir gut miteinander auskommen. Wir leben und arbeiten hier zusammen auf diesem Schiff. Ich möchte, daß Sie sich hier irgendwann wohl fühlen, irgendwann. Aber zunächst einmal ist es mir wichtig, daß ich für Sie nicht mehr das Monster bin, vor dem Sie Angst haben müssen. Ezri." Er schaut mir eindringlich in die Augen. Ich ließ seine Worte auf mich einwirken und seufzte. "Was Sie da von mir verlangen, Sir,.... ich kann nicht sofort meine Gefühle ändern, ich weiß ja selber nicht mal mehr wer ich bin." Sagte ich unglücklich. "Ich weiß, Ezri. Deswegen ist es ja so wichtig, daß sie weiterhin das Mentaltraining bei mir machen. Ich werde ihnen helfen, sich selber wieder zu finden." Mir war das Thema unangenehm und ich wechselte es ungeschickt. "Wie geht es Ihrer Schulter?" Commander Rikal war sensibel genug auf den Themenwechsel einzugehen. "Hervorragend, ich weiß nicht womit sie meine Schulter behandelt haben, aber ich hab seitdem keine Schmerzen mehr verspürt und dank ihrer Physiotherapie habe ich bald wieder meine alte Bewegungsfreiheit wieder erlangt." "Das freut mich, wir werden die Therapie noch bis Ende der Woche fortsetzten und dann sollten Sie vollständig genesen sein." Ich erhob mich. Auch der Commander stand auf. "Ich denke es wird Zeit, morgen hab ich einen langen Tag. Der Commander brachte mich zur Tür. "Gute Nacht, Ezri. Schlafen Sie gut, wir sehen uns morgen auf der Krankenstation." "Ja, Sir. Gute Nacht." Ich drehte mich um und ging sehr nachdenklich zurück zu meinem Quartier. An diesem Abend lag ich noch lange wach in meinem Bett und dachte an das vorangegangene Gespräch, an das was mir Commander Rikal über sein Leben offenbarte. Das Monster hatte für mich sein schreckliches Gesicht verlo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Vek)</w:t>
      </w:r>
    </w:p>
    <w:p>
      <w:pPr>
        <w:pStyle w:val="Normal"/>
        <w:rPr>
          <w:b/>
          <w:b/>
          <w:sz w:val="20"/>
          <w:szCs w:val="20"/>
        </w:rPr>
      </w:pPr>
      <w:r>
        <w:rPr>
          <w:b/>
          <w:sz w:val="20"/>
          <w:szCs w:val="20"/>
        </w:rPr>
      </w:r>
    </w:p>
    <w:p>
      <w:pPr>
        <w:pStyle w:val="Normal"/>
        <w:rPr>
          <w:sz w:val="20"/>
          <w:szCs w:val="20"/>
        </w:rPr>
      </w:pPr>
      <w:r>
        <w:rPr>
          <w:sz w:val="20"/>
          <w:szCs w:val="20"/>
        </w:rPr>
        <w:t xml:space="preserve">=/\= Maschinenraum tief unterhalb der T'Kon-Stadt =/\= </w:t>
      </w:r>
    </w:p>
    <w:p>
      <w:pPr>
        <w:pStyle w:val="Normal"/>
        <w:rPr>
          <w:sz w:val="20"/>
          <w:szCs w:val="20"/>
        </w:rPr>
      </w:pPr>
      <w:r>
        <w:rPr>
          <w:sz w:val="20"/>
          <w:szCs w:val="20"/>
        </w:rPr>
      </w:r>
    </w:p>
    <w:p>
      <w:pPr>
        <w:pStyle w:val="Normal"/>
        <w:rPr>
          <w:sz w:val="20"/>
          <w:szCs w:val="20"/>
        </w:rPr>
      </w:pPr>
      <w:r>
        <w:rPr>
          <w:sz w:val="20"/>
          <w:szCs w:val="20"/>
        </w:rPr>
        <w:t xml:space="preserve">Commodore N'Vek stand ganz ruhig da und beobachtete das geschäftige Treiben ihrer Untergebenen. Ihre Ingenieure hatten gerade einen Generator zur Hälfte demontiert und die Computerexperten waren fast bis zum Computerkern </w:t>
      </w:r>
    </w:p>
    <w:p>
      <w:pPr>
        <w:pStyle w:val="Normal"/>
        <w:rPr>
          <w:sz w:val="20"/>
          <w:szCs w:val="20"/>
        </w:rPr>
      </w:pPr>
      <w:r>
        <w:rPr>
          <w:sz w:val="20"/>
          <w:szCs w:val="20"/>
        </w:rPr>
        <w:t xml:space="preserve">vorgedrungen. Alles lief nach Plan - was erstaunlich war bei so einer gefährlichen Mission. Aber Tehlak hatte auch erstaunliche Informationen zur Verfügung... </w:t>
      </w:r>
    </w:p>
    <w:p>
      <w:pPr>
        <w:pStyle w:val="Normal"/>
        <w:rPr>
          <w:sz w:val="20"/>
          <w:szCs w:val="20"/>
        </w:rPr>
      </w:pPr>
      <w:r>
        <w:rPr>
          <w:sz w:val="20"/>
          <w:szCs w:val="20"/>
        </w:rPr>
        <w:t xml:space="preserve">Plötzlich fuhren aus den Wänden eine Art von gesteuerten Selbstschussanlagen, eine bisher nicht sichtbare Tür ging auf und drei T'Kon betraten den Raum. Sofort froren die Bewegungen meiner Leute ein, um den Scannern ein Entdecken </w:t>
      </w:r>
    </w:p>
    <w:p>
      <w:pPr>
        <w:pStyle w:val="Normal"/>
        <w:rPr>
          <w:sz w:val="20"/>
          <w:szCs w:val="20"/>
        </w:rPr>
      </w:pPr>
      <w:r>
        <w:rPr>
          <w:sz w:val="20"/>
          <w:szCs w:val="20"/>
        </w:rPr>
        <w:t xml:space="preserve">zusätzlich zu erschweren. </w:t>
      </w:r>
    </w:p>
    <w:p>
      <w:pPr>
        <w:pStyle w:val="Normal"/>
        <w:rPr>
          <w:sz w:val="20"/>
          <w:szCs w:val="20"/>
        </w:rPr>
      </w:pPr>
      <w:r>
        <w:rPr>
          <w:sz w:val="20"/>
          <w:szCs w:val="20"/>
        </w:rPr>
        <w:t xml:space="preserve">Einer der T'Kon hielt einen Scanner in der Hand und untersuchte anscheinend den Raum. Ein anderer Trat vor und sprach in den Raum. Aus der Art, wie er sprach konnte man schließen, daß unsere Position für sie noch unbekannt war. </w:t>
      </w:r>
    </w:p>
    <w:p>
      <w:pPr>
        <w:pStyle w:val="Normal"/>
        <w:rPr>
          <w:sz w:val="20"/>
          <w:szCs w:val="20"/>
        </w:rPr>
      </w:pPr>
      <w:r>
        <w:rPr>
          <w:sz w:val="20"/>
          <w:szCs w:val="20"/>
        </w:rPr>
        <w:t xml:space="preserve">Er sagte: "Rihannsu, bitte deaktivieren Sie Ihre Tarnvorrichtung. Tehlak sagte uns, wir können Sie hier finden. Wir möchten Ihnen helfen - Und Sie sollen uns helfen. N'Vek, bitte befehlen Sie Ihren Leuten, die Tarnung zu deaktivieren." </w:t>
      </w:r>
    </w:p>
    <w:p>
      <w:pPr>
        <w:pStyle w:val="Normal"/>
        <w:rPr/>
      </w:pPr>
      <w:r>
        <w:rPr>
          <w:sz w:val="20"/>
          <w:szCs w:val="20"/>
        </w:rPr>
        <w:t xml:space="preserve">Ich war zwar skeptisch, aber wenn dies eine Falle sein sollte, war sie immerhin gut gestellt. Vorsichtig deaktivierte ich als erste meine Vorrichtung und ging behutsam auf den Sprecher zu. Nachdem die Lage geklärt war, gab ich dem Team den Befehl, sich zu enttarnen. Die Mission war anscheinend erfolgreicher als wir uns jemals hätten träumen lassen. Wir sollten den T'Kon beim langsamen Wiederaufbau ihrer Stadt helfen. Zuerst galt es die Energieproduktion wieder auf 100% zu bringen und automatische Abschalt- und Sicherungsmechanismen im Computer zu umgehen. Später würden wir dann Stück für Stück die Systeme der Stadt wiederaufbauen. Als Ausgleich würden wir Technologie der T'Kon kriegen. Das war besser als stehlen, denn so würden wir nachfragen können, müssten keine Sicherungssysteme umgehen - perfekt! </w:t>
      </w:r>
    </w:p>
    <w:p>
      <w:pPr>
        <w:pStyle w:val="Normal"/>
        <w:rPr>
          <w:sz w:val="20"/>
          <w:szCs w:val="20"/>
        </w:rPr>
      </w:pPr>
      <w:r>
        <w:rPr>
          <w:sz w:val="20"/>
          <w:szCs w:val="20"/>
        </w:rPr>
      </w:r>
    </w:p>
    <w:p>
      <w:pPr>
        <w:pStyle w:val="Normal"/>
        <w:rPr>
          <w:sz w:val="20"/>
          <w:szCs w:val="20"/>
        </w:rPr>
      </w:pPr>
      <w:r>
        <w:rPr>
          <w:sz w:val="20"/>
          <w:szCs w:val="20"/>
        </w:rPr>
        <w:t xml:space="preserve">=/\= Tage später auf der ChR Blutschwinge =/\= </w:t>
      </w:r>
    </w:p>
    <w:p>
      <w:pPr>
        <w:pStyle w:val="Normal"/>
        <w:rPr>
          <w:sz w:val="20"/>
          <w:szCs w:val="20"/>
        </w:rPr>
      </w:pPr>
      <w:r>
        <w:rPr>
          <w:sz w:val="20"/>
          <w:szCs w:val="20"/>
        </w:rPr>
      </w:r>
    </w:p>
    <w:p>
      <w:pPr>
        <w:pStyle w:val="Normal"/>
        <w:rPr>
          <w:sz w:val="20"/>
          <w:szCs w:val="20"/>
        </w:rPr>
      </w:pPr>
      <w:r>
        <w:rPr>
          <w:sz w:val="20"/>
          <w:szCs w:val="20"/>
        </w:rPr>
        <w:t xml:space="preserve">Die Arbeit verselbstständigte sich und N'Vek wurde weniger und weniger gebraucht. Die T'Kon und die Rihannsu gewöhnten sich langsam aneinander und ergänzten sich - naja zumindest die Rihannsu hatten keine andere Wahl, es war </w:t>
      </w:r>
    </w:p>
    <w:p>
      <w:pPr>
        <w:pStyle w:val="Normal"/>
        <w:rPr>
          <w:sz w:val="20"/>
          <w:szCs w:val="20"/>
        </w:rPr>
      </w:pPr>
      <w:r>
        <w:rPr>
          <w:sz w:val="20"/>
          <w:szCs w:val="20"/>
        </w:rPr>
        <w:t xml:space="preserve">ihnen schließlich befohlen worden. </w:t>
      </w:r>
    </w:p>
    <w:p>
      <w:pPr>
        <w:pStyle w:val="Normal"/>
        <w:rPr>
          <w:sz w:val="20"/>
          <w:szCs w:val="20"/>
        </w:rPr>
      </w:pPr>
      <w:r>
        <w:rPr>
          <w:sz w:val="20"/>
          <w:szCs w:val="20"/>
        </w:rPr>
        <w:t xml:space="preserve">Sie hatte nun endlich Zeit, Rikal zu besuchen. Je länger dieses Gespräch aufgeschoben würde, desto schwieriger würde das Finden einer gemeinsamen Basis werd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Ich war gerade von einer ersten Erkundung des Mondes auf die Blutschwinge zurückgekehrt, als die Antwort auf meine Ersuchen an das Flottenhauptquartier auf ch'Rihan ankam. Sie hatten sie angenommen. Ich war begeistert. Nun stand der Errichtung der Forschungsstation auf Zahell, so nennen die T'Kon den Planeten, nichts mehr im Wege. Allerdings gab es noch einige Dinge die ich Rikal mitteilen mußte, also bestellte ich ihn zu mir. Wenige Minuten später betrat er mein Büro. </w:t>
      </w:r>
    </w:p>
    <w:p>
      <w:pPr>
        <w:pStyle w:val="Normal"/>
        <w:rPr>
          <w:sz w:val="20"/>
          <w:szCs w:val="20"/>
        </w:rPr>
      </w:pPr>
      <w:r>
        <w:rPr>
          <w:sz w:val="20"/>
          <w:szCs w:val="20"/>
        </w:rPr>
        <w:t xml:space="preserve">- Rikal, alter Freund, nimm Platz. </w:t>
      </w:r>
    </w:p>
    <w:p>
      <w:pPr>
        <w:pStyle w:val="Normal"/>
        <w:rPr>
          <w:sz w:val="20"/>
          <w:szCs w:val="20"/>
        </w:rPr>
      </w:pPr>
      <w:r>
        <w:rPr>
          <w:sz w:val="20"/>
          <w:szCs w:val="20"/>
        </w:rPr>
        <w:t xml:space="preserve">- Gerne. Du hast mich gerufen. </w:t>
      </w:r>
    </w:p>
    <w:p>
      <w:pPr>
        <w:pStyle w:val="Normal"/>
        <w:rPr>
          <w:sz w:val="20"/>
          <w:szCs w:val="20"/>
        </w:rPr>
      </w:pPr>
      <w:r>
        <w:rPr>
          <w:sz w:val="20"/>
          <w:szCs w:val="20"/>
        </w:rPr>
        <w:t xml:space="preserve">- Ja, das habe ich. Vor drei Tagen habe ich das Flottenhauptquartier um die Erlaubnis gebeten auf Zahell eine Forschungsstation errichten zu dürfen. </w:t>
      </w:r>
    </w:p>
    <w:p>
      <w:pPr>
        <w:pStyle w:val="Normal"/>
        <w:rPr>
          <w:sz w:val="20"/>
          <w:szCs w:val="20"/>
        </w:rPr>
      </w:pPr>
      <w:r>
        <w:rPr>
          <w:sz w:val="20"/>
          <w:szCs w:val="20"/>
        </w:rPr>
        <w:t xml:space="preserve">- Aus deinem Gesichtsausdruck schließe ich, daß sie zugestimmt haben. Du bleibst also hier? </w:t>
      </w:r>
    </w:p>
    <w:p>
      <w:pPr>
        <w:pStyle w:val="Normal"/>
        <w:rPr>
          <w:sz w:val="20"/>
          <w:szCs w:val="20"/>
        </w:rPr>
      </w:pPr>
      <w:r>
        <w:rPr>
          <w:sz w:val="20"/>
          <w:szCs w:val="20"/>
        </w:rPr>
        <w:t xml:space="preserve">Ich nickte. </w:t>
      </w:r>
    </w:p>
    <w:p>
      <w:pPr>
        <w:pStyle w:val="Normal"/>
        <w:rPr>
          <w:sz w:val="20"/>
          <w:szCs w:val="20"/>
        </w:rPr>
      </w:pPr>
      <w:r>
        <w:rPr>
          <w:sz w:val="20"/>
          <w:szCs w:val="20"/>
        </w:rPr>
        <w:t xml:space="preserve">- Wer übernimmt das Kommando über die Blutschwinge? </w:t>
      </w:r>
    </w:p>
    <w:p>
      <w:pPr>
        <w:pStyle w:val="Normal"/>
        <w:rPr>
          <w:sz w:val="20"/>
          <w:szCs w:val="20"/>
        </w:rPr>
      </w:pPr>
      <w:r>
        <w:rPr>
          <w:sz w:val="20"/>
          <w:szCs w:val="20"/>
        </w:rPr>
        <w:t xml:space="preserve">- Du. </w:t>
      </w:r>
    </w:p>
    <w:p>
      <w:pPr>
        <w:pStyle w:val="Normal"/>
        <w:rPr>
          <w:sz w:val="20"/>
          <w:szCs w:val="20"/>
        </w:rPr>
      </w:pPr>
      <w:r>
        <w:rPr>
          <w:sz w:val="20"/>
          <w:szCs w:val="20"/>
        </w:rPr>
        <w:t xml:space="preserve">- Was? Ich? Wieso? </w:t>
      </w:r>
    </w:p>
    <w:p>
      <w:pPr>
        <w:pStyle w:val="Normal"/>
        <w:rPr>
          <w:sz w:val="20"/>
          <w:szCs w:val="20"/>
        </w:rPr>
      </w:pPr>
      <w:r>
        <w:rPr>
          <w:sz w:val="20"/>
          <w:szCs w:val="20"/>
        </w:rPr>
        <w:t xml:space="preserve">- Weil du es verdienst. Du hast die Blutschwinge in dem Gefecht mit den Iridianern sehr gut geführt. </w:t>
      </w:r>
    </w:p>
    <w:p>
      <w:pPr>
        <w:pStyle w:val="Normal"/>
        <w:rPr>
          <w:sz w:val="20"/>
          <w:szCs w:val="20"/>
        </w:rPr>
      </w:pPr>
      <w:r>
        <w:rPr>
          <w:sz w:val="20"/>
          <w:szCs w:val="20"/>
        </w:rPr>
        <w:t xml:space="preserve">- Ich hätte sie fast verloren. </w:t>
      </w:r>
    </w:p>
    <w:p>
      <w:pPr>
        <w:pStyle w:val="Normal"/>
        <w:rPr/>
      </w:pPr>
      <w:r>
        <w:rPr>
          <w:sz w:val="20"/>
          <w:szCs w:val="20"/>
        </w:rPr>
        <w:t xml:space="preserve">- Du warst bereit das Schiff und dein Leben für das Reich zu opfern. Mehr Hingabe kann das Reich nicht von einem Kommandeur erwarten. </w:t>
      </w:r>
    </w:p>
    <w:p>
      <w:pPr>
        <w:pStyle w:val="Normal"/>
        <w:rPr>
          <w:sz w:val="20"/>
          <w:szCs w:val="20"/>
        </w:rPr>
      </w:pPr>
      <w:r>
        <w:rPr>
          <w:sz w:val="20"/>
          <w:szCs w:val="20"/>
        </w:rPr>
        <w:t xml:space="preserve">- Ich habe meine Frau dem Reich geopfert. </w:t>
      </w:r>
    </w:p>
    <w:p>
      <w:pPr>
        <w:pStyle w:val="Normal"/>
        <w:rPr>
          <w:sz w:val="20"/>
          <w:szCs w:val="20"/>
        </w:rPr>
      </w:pPr>
      <w:r>
        <w:rPr>
          <w:sz w:val="20"/>
          <w:szCs w:val="20"/>
        </w:rPr>
        <w:t xml:space="preserve">Ich fragte mich, ob er sich jemals verzeihen wird, sich etwas verzeihen, was er nicht getan hat und auch nicht tun konnte. </w:t>
      </w:r>
    </w:p>
    <w:p>
      <w:pPr>
        <w:pStyle w:val="Normal"/>
        <w:rPr>
          <w:sz w:val="20"/>
          <w:szCs w:val="20"/>
        </w:rPr>
      </w:pPr>
      <w:r>
        <w:rPr>
          <w:sz w:val="20"/>
          <w:szCs w:val="20"/>
        </w:rPr>
        <w:t xml:space="preserve">- Rikal, du konntest ihr nicht anders helfen. Es war der beste Gefallen, den du ihr tun konntest. </w:t>
      </w:r>
    </w:p>
    <w:p>
      <w:pPr>
        <w:pStyle w:val="Normal"/>
        <w:rPr>
          <w:sz w:val="20"/>
          <w:szCs w:val="20"/>
        </w:rPr>
      </w:pPr>
      <w:r>
        <w:rPr>
          <w:sz w:val="20"/>
          <w:szCs w:val="20"/>
        </w:rPr>
        <w:t xml:space="preserve">- Ich hätte versuchen müssen. </w:t>
      </w:r>
    </w:p>
    <w:p>
      <w:pPr>
        <w:pStyle w:val="Normal"/>
        <w:rPr>
          <w:sz w:val="20"/>
          <w:szCs w:val="20"/>
        </w:rPr>
      </w:pPr>
      <w:r>
        <w:rPr>
          <w:sz w:val="20"/>
          <w:szCs w:val="20"/>
        </w:rPr>
        <w:t xml:space="preserve">- Du weißt, daß wir es nicht geschafft hätten, wir sind gut, aber nicht gut genug um uns mit der gesamten TalShiar anzulegen, nicht frontal. </w:t>
      </w:r>
    </w:p>
    <w:p>
      <w:pPr>
        <w:pStyle w:val="Normal"/>
        <w:rPr/>
      </w:pPr>
      <w:r>
        <w:rPr>
          <w:sz w:val="20"/>
          <w:szCs w:val="20"/>
        </w:rPr>
        <w:t xml:space="preserve">- Ja, aber ich habe es nicht einmal versucht... </w:t>
      </w:r>
    </w:p>
    <w:p>
      <w:pPr>
        <w:pStyle w:val="Normal"/>
        <w:rPr>
          <w:sz w:val="20"/>
          <w:szCs w:val="20"/>
        </w:rPr>
      </w:pPr>
      <w:r>
        <w:rPr>
          <w:sz w:val="20"/>
          <w:szCs w:val="20"/>
        </w:rPr>
        <w:t xml:space="preserve">Es war Zeit dieses Thema zu wechseln. </w:t>
      </w:r>
    </w:p>
    <w:p>
      <w:pPr>
        <w:pStyle w:val="Normal"/>
        <w:rPr>
          <w:sz w:val="20"/>
          <w:szCs w:val="20"/>
        </w:rPr>
      </w:pPr>
      <w:r>
        <w:rPr>
          <w:sz w:val="20"/>
          <w:szCs w:val="20"/>
        </w:rPr>
        <w:t xml:space="preserve">- Rikal, daran können wir nichts mehr ändern. Leider. Sie es mal so, auf der Blutschwinge bist du sicher. Die Mannschaft ist unseren Häusern treu ergeben. Wir haben sie nach diesen Kriterien ausgewählt. Es gibt noch immer Personen und Gruppen die unsere Beteiligung am Sturz des Prätors, des Flottenkommandos und der Führung der TalShiar kennen und sie nicht gutheißen. Sie können nicht offen gegen uns vorgehen, aber verdeckt schon. Hier bist du relativ sicher. </w:t>
      </w:r>
    </w:p>
    <w:p>
      <w:pPr>
        <w:pStyle w:val="Normal"/>
        <w:rPr>
          <w:sz w:val="20"/>
          <w:szCs w:val="20"/>
        </w:rPr>
      </w:pPr>
      <w:r>
        <w:rPr>
          <w:sz w:val="20"/>
          <w:szCs w:val="20"/>
        </w:rPr>
        <w:t xml:space="preserve">- Du weißt, das ich durchaus auf mich selbst aufpassen kann. </w:t>
      </w:r>
    </w:p>
    <w:p>
      <w:pPr>
        <w:pStyle w:val="Normal"/>
        <w:rPr>
          <w:sz w:val="20"/>
          <w:szCs w:val="20"/>
        </w:rPr>
      </w:pPr>
      <w:r>
        <w:rPr>
          <w:sz w:val="20"/>
          <w:szCs w:val="20"/>
        </w:rPr>
        <w:t xml:space="preserve">Ich nickte. Ja, mein Freund das kannst du, aber wer passt dann auf dieses Schiff auf? </w:t>
      </w:r>
    </w:p>
    <w:p>
      <w:pPr>
        <w:pStyle w:val="Normal"/>
        <w:rPr>
          <w:sz w:val="20"/>
          <w:szCs w:val="20"/>
        </w:rPr>
      </w:pPr>
      <w:r>
        <w:rPr>
          <w:sz w:val="20"/>
          <w:szCs w:val="20"/>
        </w:rPr>
        <w:t xml:space="preserve">- Wer passt auf dich auf? </w:t>
      </w:r>
    </w:p>
    <w:p>
      <w:pPr>
        <w:pStyle w:val="Normal"/>
        <w:rPr>
          <w:sz w:val="20"/>
          <w:szCs w:val="20"/>
        </w:rPr>
      </w:pPr>
      <w:r>
        <w:rPr>
          <w:sz w:val="20"/>
          <w:szCs w:val="20"/>
        </w:rPr>
        <w:t xml:space="preserve">- Ich habe zum einem die Föderation um Unterstützung geben, mit der Erlaubnis des Flottenkommandos, und zum anderem die Mitglieder des Forschungsteams selbst ausgewählt. Mein Ruf und mein Rang bringen einige Vorteile mit sich. </w:t>
      </w:r>
    </w:p>
    <w:p>
      <w:pPr>
        <w:pStyle w:val="Normal"/>
        <w:rPr>
          <w:sz w:val="20"/>
          <w:szCs w:val="20"/>
        </w:rPr>
      </w:pPr>
      <w:r>
        <w:rPr>
          <w:sz w:val="20"/>
          <w:szCs w:val="20"/>
        </w:rPr>
        <w:t xml:space="preserve">Rikal lächelte. </w:t>
      </w:r>
    </w:p>
    <w:p>
      <w:pPr>
        <w:pStyle w:val="Normal"/>
        <w:rPr>
          <w:sz w:val="20"/>
          <w:szCs w:val="20"/>
        </w:rPr>
      </w:pPr>
      <w:r>
        <w:rPr>
          <w:sz w:val="20"/>
          <w:szCs w:val="20"/>
        </w:rPr>
        <w:t xml:space="preserve">- Der unserer Häuser und der deiner Freunde und Verbündeten tut sein übriges. Wer dich angreift bekommt es mit mir zu tun, wer mich angreift mit dir. Wer uns beide angreift mit unseren Freunden und Verbündeten.   </w:t>
      </w:r>
    </w:p>
    <w:p>
      <w:pPr>
        <w:pStyle w:val="Normal"/>
        <w:rPr>
          <w:sz w:val="20"/>
          <w:szCs w:val="20"/>
        </w:rPr>
      </w:pPr>
      <w:r>
        <w:rPr>
          <w:sz w:val="20"/>
          <w:szCs w:val="20"/>
        </w:rPr>
        <w:t xml:space="preserve">Ich gab ihm das Padd auf dessen Bildschirm die Einwilligung stand, ihn zum Riov zu befördern und der Befehl ihm das Kommando zu übergeben. Er lass es und nickte. </w:t>
      </w:r>
    </w:p>
    <w:p>
      <w:pPr>
        <w:pStyle w:val="Normal"/>
        <w:rPr>
          <w:sz w:val="20"/>
          <w:szCs w:val="20"/>
        </w:rPr>
      </w:pPr>
      <w:r>
        <w:rPr>
          <w:sz w:val="20"/>
          <w:szCs w:val="20"/>
        </w:rPr>
        <w:t xml:space="preserve">- Es scheint so als hätte ich keine Wahl. </w:t>
      </w:r>
    </w:p>
    <w:p>
      <w:pPr>
        <w:pStyle w:val="Normal"/>
        <w:rPr>
          <w:sz w:val="20"/>
          <w:szCs w:val="20"/>
        </w:rPr>
      </w:pPr>
      <w:r>
        <w:rPr>
          <w:sz w:val="20"/>
          <w:szCs w:val="20"/>
        </w:rPr>
        <w:t xml:space="preserve">- Möchtest du, daß man der Blutschwinge einen anderen Kommandanten zuweißt, der dich dann befehligen würde? </w:t>
      </w:r>
    </w:p>
    <w:p>
      <w:pPr>
        <w:pStyle w:val="Normal"/>
        <w:rPr>
          <w:sz w:val="20"/>
          <w:szCs w:val="20"/>
        </w:rPr>
      </w:pPr>
      <w:r>
        <w:rPr>
          <w:sz w:val="20"/>
          <w:szCs w:val="20"/>
        </w:rPr>
        <w:t xml:space="preserve">- Wohl kaum. Ich nehme die Beförderung an und übernehme das Kommando. </w:t>
      </w:r>
    </w:p>
    <w:p>
      <w:pPr>
        <w:pStyle w:val="Normal"/>
        <w:rPr>
          <w:sz w:val="20"/>
          <w:szCs w:val="20"/>
        </w:rPr>
      </w:pPr>
      <w:r>
        <w:rPr>
          <w:sz w:val="20"/>
          <w:szCs w:val="20"/>
        </w:rPr>
        <w:t xml:space="preserve">- Dann lass uns die Kommandoübergabe morgen um 20.00 Uhr in der Versammlungshalle durchführen.   </w:t>
      </w:r>
    </w:p>
    <w:p>
      <w:pPr>
        <w:pStyle w:val="Normal"/>
        <w:rPr>
          <w:sz w:val="20"/>
          <w:szCs w:val="20"/>
        </w:rPr>
      </w:pPr>
      <w:r>
        <w:rPr>
          <w:sz w:val="20"/>
          <w:szCs w:val="20"/>
        </w:rPr>
        <w:t xml:space="preserve">- Einverstanden. Was nun? </w:t>
      </w:r>
    </w:p>
    <w:p>
      <w:pPr>
        <w:pStyle w:val="Normal"/>
        <w:rPr>
          <w:sz w:val="20"/>
          <w:szCs w:val="20"/>
        </w:rPr>
      </w:pPr>
      <w:r>
        <w:rPr>
          <w:sz w:val="20"/>
          <w:szCs w:val="20"/>
        </w:rPr>
        <w:t xml:space="preserve">Ich stand auf und holte ein Tablett mit Yffirnwein. Ich goss uns ein und gab ihm ein Glas. </w:t>
      </w:r>
    </w:p>
    <w:p>
      <w:pPr>
        <w:pStyle w:val="Normal"/>
        <w:rPr>
          <w:sz w:val="20"/>
          <w:szCs w:val="20"/>
        </w:rPr>
      </w:pPr>
      <w:r>
        <w:rPr>
          <w:sz w:val="20"/>
          <w:szCs w:val="20"/>
        </w:rPr>
        <w:t xml:space="preserve">- Herzlichen Glückwunsch, Riov. </w:t>
      </w:r>
    </w:p>
    <w:p>
      <w:pPr>
        <w:pStyle w:val="Normal"/>
        <w:rPr>
          <w:sz w:val="20"/>
          <w:szCs w:val="20"/>
        </w:rPr>
      </w:pPr>
      <w:r>
        <w:rPr>
          <w:sz w:val="20"/>
          <w:szCs w:val="20"/>
        </w:rPr>
        <w:t xml:space="preserve">- Danke. </w:t>
      </w:r>
    </w:p>
    <w:p>
      <w:pPr>
        <w:pStyle w:val="Normal"/>
        <w:rPr>
          <w:sz w:val="20"/>
          <w:szCs w:val="20"/>
        </w:rPr>
      </w:pPr>
      <w:r>
        <w:rPr>
          <w:sz w:val="20"/>
          <w:szCs w:val="20"/>
        </w:rPr>
        <w:t xml:space="preserve">Rikal lächelte und wir stießen an. </w:t>
      </w:r>
    </w:p>
    <w:p>
      <w:pPr>
        <w:pStyle w:val="Normal"/>
        <w:rPr>
          <w:sz w:val="20"/>
          <w:szCs w:val="20"/>
        </w:rPr>
      </w:pPr>
      <w:r>
        <w:rPr>
          <w:sz w:val="20"/>
          <w:szCs w:val="20"/>
        </w:rPr>
      </w:r>
    </w:p>
    <w:p>
      <w:pPr>
        <w:pStyle w:val="Normal"/>
        <w:rPr>
          <w:sz w:val="20"/>
          <w:szCs w:val="20"/>
        </w:rPr>
      </w:pPr>
      <w:r>
        <w:rPr>
          <w:sz w:val="20"/>
          <w:szCs w:val="20"/>
        </w:rPr>
        <w:t xml:space="preserve">=/\= Versammlungshalle am nächsten Abend =/\= </w:t>
      </w:r>
    </w:p>
    <w:p>
      <w:pPr>
        <w:pStyle w:val="Normal"/>
        <w:rPr>
          <w:sz w:val="20"/>
          <w:szCs w:val="20"/>
        </w:rPr>
      </w:pPr>
      <w:r>
        <w:rPr>
          <w:sz w:val="20"/>
          <w:szCs w:val="20"/>
        </w:rPr>
      </w:r>
    </w:p>
    <w:p>
      <w:pPr>
        <w:pStyle w:val="Normal"/>
        <w:rPr/>
      </w:pPr>
      <w:r>
        <w:rPr>
          <w:sz w:val="20"/>
          <w:szCs w:val="20"/>
        </w:rPr>
        <w:t xml:space="preserve">Die gesamte dienstfreie Crew war in Galauniform angetreten. Aus der Masse der Flotten- und Marineinfanteristenuniformen stachen drei Sternenflottenuniformen heraus. Die Mannschaft nahm Haltung an als Rikal und ich das Podium betraten. Ich blickte auf das Padd und lass den Text vor. </w:t>
      </w:r>
    </w:p>
    <w:p>
      <w:pPr>
        <w:pStyle w:val="Normal"/>
        <w:rPr>
          <w:sz w:val="20"/>
          <w:szCs w:val="20"/>
        </w:rPr>
      </w:pPr>
      <w:r>
        <w:rPr>
          <w:sz w:val="20"/>
          <w:szCs w:val="20"/>
        </w:rPr>
        <w:t xml:space="preserve">- Von Flottenhauptquartier an khere'Riov Tehlak tr'Ratleifik, Kommandeur ChR Blutschwinge. Hiermit werden sie angewiesen das Kommando über die ChR Blutschwinge an Riov Rikal tr'Drevoux zu übergeben und das Kommando über die Forschungsstation auf dem Planeten Zahell zu übernehmen. Gezeichnet khere'Enriov T'Stal, Kommandeur der Flotte   </w:t>
      </w:r>
    </w:p>
    <w:p>
      <w:pPr>
        <w:pStyle w:val="Normal"/>
        <w:rPr>
          <w:sz w:val="20"/>
          <w:szCs w:val="20"/>
        </w:rPr>
      </w:pPr>
      <w:r>
        <w:rPr>
          <w:sz w:val="20"/>
          <w:szCs w:val="20"/>
        </w:rPr>
        <w:t xml:space="preserve">Ich drehte mich zu Rikal um. </w:t>
      </w:r>
    </w:p>
    <w:p>
      <w:pPr>
        <w:pStyle w:val="Normal"/>
        <w:rPr>
          <w:sz w:val="20"/>
          <w:szCs w:val="20"/>
        </w:rPr>
      </w:pPr>
      <w:r>
        <w:rPr>
          <w:sz w:val="20"/>
          <w:szCs w:val="20"/>
        </w:rPr>
        <w:t xml:space="preserve">- Riov Rikal tr'Drevoux übernehmen sie das Kommando über die ChR Blutschwinge. </w:t>
      </w:r>
    </w:p>
    <w:p>
      <w:pPr>
        <w:pStyle w:val="Normal"/>
        <w:rPr>
          <w:sz w:val="20"/>
          <w:szCs w:val="20"/>
        </w:rPr>
      </w:pPr>
      <w:r>
        <w:rPr>
          <w:sz w:val="20"/>
          <w:szCs w:val="20"/>
        </w:rPr>
        <w:t xml:space="preserve">- Ja. Ich werde dieses Kommando zum Wohle des Reiches und mit Hilfe der Elemente ausüben. </w:t>
      </w:r>
    </w:p>
    <w:p>
      <w:pPr>
        <w:pStyle w:val="Normal"/>
        <w:rPr>
          <w:sz w:val="20"/>
          <w:szCs w:val="20"/>
        </w:rPr>
      </w:pPr>
      <w:r>
        <w:rPr>
          <w:sz w:val="20"/>
          <w:szCs w:val="20"/>
        </w:rPr>
        <w:t xml:space="preserve">- Computer, sämtliche Kommandocodes an Riov Rikal tr'Drevoux übertragen. </w:t>
      </w:r>
    </w:p>
    <w:p>
      <w:pPr>
        <w:pStyle w:val="Normal"/>
        <w:rPr>
          <w:sz w:val="20"/>
          <w:szCs w:val="20"/>
        </w:rPr>
      </w:pPr>
      <w:r>
        <w:rPr>
          <w:sz w:val="20"/>
          <w:szCs w:val="20"/>
        </w:rPr>
        <w:t xml:space="preserve">- Kommandocodes transferiert. </w:t>
      </w:r>
    </w:p>
    <w:p>
      <w:pPr>
        <w:pStyle w:val="Normal"/>
        <w:rPr>
          <w:sz w:val="20"/>
          <w:szCs w:val="20"/>
        </w:rPr>
      </w:pPr>
      <w:r>
        <w:rPr>
          <w:sz w:val="20"/>
          <w:szCs w:val="20"/>
        </w:rPr>
        <w:t xml:space="preserve">- Herzlichen Glückwunsch, Riov. </w:t>
      </w:r>
    </w:p>
    <w:p>
      <w:pPr>
        <w:pStyle w:val="Normal"/>
        <w:rPr>
          <w:sz w:val="20"/>
          <w:szCs w:val="20"/>
        </w:rPr>
      </w:pPr>
      <w:r>
        <w:rPr>
          <w:sz w:val="20"/>
          <w:szCs w:val="20"/>
        </w:rPr>
        <w:t xml:space="preserve">Ich schüttelte Rikal die Hand. </w:t>
      </w:r>
    </w:p>
    <w:p>
      <w:pPr>
        <w:pStyle w:val="Normal"/>
        <w:rPr/>
      </w:pPr>
      <w:r>
        <w:rPr>
          <w:sz w:val="20"/>
          <w:szCs w:val="20"/>
        </w:rPr>
        <w:t xml:space="preserve">- Danke, Rekkhai. </w:t>
      </w:r>
    </w:p>
    <w:p>
      <w:pPr>
        <w:pStyle w:val="Normal"/>
        <w:rPr>
          <w:sz w:val="20"/>
          <w:szCs w:val="20"/>
        </w:rPr>
      </w:pPr>
      <w:r>
        <w:rPr>
          <w:sz w:val="20"/>
          <w:szCs w:val="20"/>
        </w:rPr>
        <w:t xml:space="preserve">- Mögen die Elemente mit ihnen seien. </w:t>
      </w:r>
    </w:p>
    <w:p>
      <w:pPr>
        <w:pStyle w:val="Normal"/>
        <w:rPr>
          <w:sz w:val="20"/>
          <w:szCs w:val="20"/>
        </w:rPr>
      </w:pPr>
      <w:r>
        <w:rPr>
          <w:sz w:val="20"/>
          <w:szCs w:val="20"/>
        </w:rPr>
        <w:t xml:space="preserve">Nun wurde von Rikal erwartet, daß er eine kurze Ansprache hält. Rikal trat einen Schritt vor. Zum erstenmal stand ich im Schatten meines Freundes, ein seltsames Gefühl. </w:t>
      </w:r>
    </w:p>
    <w:p>
      <w:pPr>
        <w:pStyle w:val="Normal"/>
        <w:rPr>
          <w:sz w:val="20"/>
          <w:szCs w:val="20"/>
        </w:rPr>
      </w:pPr>
      <w:r>
        <w:rPr>
          <w:sz w:val="20"/>
          <w:szCs w:val="20"/>
        </w:rPr>
        <w:t xml:space="preserve">- Mögen die Elemente mit euch sein. Ich werde versuchen dieses Schiff genauso gut zu führen wie es khere'Riov Tehlak getan hat. Ich werde jede Gefahr meiden, die sich meiden lässt, ich werde weder meine Crew oder dieses Schiff unnötigen Risiken aussetzen, aber kein Risiko scheuen, um dem Wohl des Reiches oder der Föderation zu dienen. Was uns in der Zukunft erwartet, wissen nur die Elemente, aber was uns die nächsten Wochen bringen werden, daß kann ich euch sagen. Die Blutschwinge wird in drei Tagen zurück in den Raum der Föderation fliegen, wir werden uns mit der USS Curie treffen und Lieutenant Aino zu seinem neuem Posten bringen. Dann werden wir zur Erde fliegen, dort einige </w:t>
      </w:r>
    </w:p>
    <w:p>
      <w:pPr>
        <w:pStyle w:val="Normal"/>
        <w:rPr>
          <w:sz w:val="20"/>
          <w:szCs w:val="20"/>
        </w:rPr>
      </w:pPr>
      <w:r>
        <w:rPr>
          <w:sz w:val="20"/>
          <w:szCs w:val="20"/>
        </w:rPr>
        <w:t xml:space="preserve">Föderationsoffiziere an Bord nehmen und von dort nach Eisn. Die Blutschwinge wird drei Wochen in der T'Rheu gewartet und modernisiert werden. In dieser Zeit erhält die Crew Landurlaub. </w:t>
      </w:r>
    </w:p>
    <w:p>
      <w:pPr>
        <w:pStyle w:val="Normal"/>
        <w:rPr>
          <w:sz w:val="20"/>
          <w:szCs w:val="20"/>
        </w:rPr>
      </w:pPr>
      <w:r>
        <w:rPr>
          <w:sz w:val="20"/>
          <w:szCs w:val="20"/>
        </w:rPr>
        <w:t xml:space="preserve">Man konnte die Vorfreude auf den Gesichtern der Crew sehen, ich konnte sie verstehen, wir waren lange nicht mehr zuhause gewesen. Rikal hatte seine Ansprache beendet, nun betraten die Diensthabenden des Küchenpersonals die </w:t>
      </w:r>
    </w:p>
    <w:p>
      <w:pPr>
        <w:pStyle w:val="Normal"/>
        <w:rPr>
          <w:sz w:val="20"/>
          <w:szCs w:val="20"/>
        </w:rPr>
      </w:pPr>
      <w:r>
        <w:rPr>
          <w:sz w:val="20"/>
          <w:szCs w:val="20"/>
        </w:rPr>
        <w:t xml:space="preserve">Versammlungshalle und verteilten an alle ein Glas mit Yffirnwein. Eine weitere Tradition. Als alle ein Glas hatten hob Rikal seins und brachte einen Toast aus. Wieder eine Tradition. </w:t>
      </w:r>
    </w:p>
    <w:p>
      <w:pPr>
        <w:pStyle w:val="Normal"/>
        <w:rPr>
          <w:sz w:val="20"/>
          <w:szCs w:val="20"/>
        </w:rPr>
      </w:pPr>
      <w:r>
        <w:rPr>
          <w:sz w:val="20"/>
          <w:szCs w:val="20"/>
        </w:rPr>
        <w:t xml:space="preserve">- Auf die Blutschwinge. Auf das Reich und auf die Föderation. </w:t>
      </w:r>
    </w:p>
    <w:p>
      <w:pPr>
        <w:pStyle w:val="Normal"/>
        <w:rPr>
          <w:sz w:val="20"/>
          <w:szCs w:val="20"/>
        </w:rPr>
      </w:pPr>
      <w:r>
        <w:rPr>
          <w:sz w:val="20"/>
          <w:szCs w:val="20"/>
        </w:rPr>
        <w:t xml:space="preserve">- Auf die Blutschwinge. Auf das Reich und auf die Föderation. </w:t>
      </w:r>
    </w:p>
    <w:p>
      <w:pPr>
        <w:pStyle w:val="Normal"/>
        <w:rPr>
          <w:sz w:val="20"/>
          <w:szCs w:val="20"/>
        </w:rPr>
      </w:pPr>
      <w:r>
        <w:rPr>
          <w:sz w:val="20"/>
          <w:szCs w:val="20"/>
        </w:rPr>
        <w:t xml:space="preserve">Schallte es von der Mannschaft zurück. Nun hatte er das Kommando endgültig übernommen, und ich war mir sicher, daß er dieser Aufgabe gewachsen war.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 Drei Tage später =/\= </w:t>
      </w:r>
    </w:p>
    <w:p>
      <w:pPr>
        <w:pStyle w:val="Normal"/>
        <w:rPr>
          <w:sz w:val="20"/>
          <w:szCs w:val="20"/>
        </w:rPr>
      </w:pPr>
      <w:r>
        <w:rPr>
          <w:sz w:val="20"/>
          <w:szCs w:val="20"/>
        </w:rPr>
      </w:r>
    </w:p>
    <w:p>
      <w:pPr>
        <w:pStyle w:val="Normal"/>
        <w:rPr>
          <w:sz w:val="20"/>
          <w:szCs w:val="20"/>
        </w:rPr>
      </w:pPr>
      <w:r>
        <w:rPr>
          <w:sz w:val="20"/>
          <w:szCs w:val="20"/>
        </w:rPr>
        <w:t xml:space="preserve">Gestern waren das von Tehlak angeforderte Personal und die Ausrüstung angekommen. Die Arbeiten an der Forschungsstation waren im vollem Gange. Die wichtigsten Defensivsysteme waren bereits installiert, die Unterkünfte für das Personal ebenso. Auch der Hangar für die vier Hathai Jäger und die zwei Langstreckenshuttles war fertig. Man konnte mittlerweile erkennen was auf dem Planeten entstehen sollte. In wenigen Stunden wollten wir abfliegen, aber bis es soweit war, halfen wir beim Aufbau der Station. Ich wollte, daß die Station fertig war, bevor wir abfliegen, aber ich wußte, daß das nicht möglich war. Aber soweit fertig wie möglich sollte sie sein. Wenn wir abfliegen, wird die </w:t>
      </w:r>
    </w:p>
    <w:p>
      <w:pPr>
        <w:pStyle w:val="Normal"/>
        <w:rPr>
          <w:sz w:val="20"/>
          <w:szCs w:val="20"/>
        </w:rPr>
      </w:pPr>
      <w:r>
        <w:rPr>
          <w:sz w:val="20"/>
          <w:szCs w:val="20"/>
        </w:rPr>
        <w:t xml:space="preserve">dreihundert Personen zählende Besatzung und das zu ihrem Schutz anwesende Marineinfanteriebataillon auf sich allein gestellt sein. Wenn man von den knapp einhundert T'Kon absieht, die ihren 600.000 Jahre dauernde Kälteschlaf </w:t>
      </w:r>
    </w:p>
    <w:p>
      <w:pPr>
        <w:pStyle w:val="Normal"/>
        <w:rPr/>
      </w:pPr>
      <w:r>
        <w:rPr>
          <w:sz w:val="20"/>
          <w:szCs w:val="20"/>
        </w:rPr>
        <w:t xml:space="preserve">wohlbehalten überstanden hatten, aber sie mußten sich in einer veränderten Galaxie zurechtfinden. Zur Zeit waren sie damit beschäftigt möglichst viele Informationen über die letzten 600.000 Jahre zu sammeln. Sie wollten verständlicherweise wissen, wie ihre Galaxis nun aussah. Für mich wurde es Zeit von meinem altem Freund abschied zunehmen. Ich hatte Tehlak dabei geholfen seine Sachen zusammenzupacken und in seinem neuem Quartier wieder auszupacken. Es war erheblich kleiner als sein Quartier auf der Blutschwinge und weit weniger luxuriös, er mag Luxus erheblich mehr als ich, aber er kommt auch sehr gut ohne ihn aus. Ich selbst hatte beschlossen, nicht mein Quartier zu wechseln. Ich mochte mein Quartier und hatte beschlossen Tehlaks Quartier als Admiralsquartier zu verwenden. </w:t>
      </w:r>
    </w:p>
    <w:p>
      <w:pPr>
        <w:pStyle w:val="Normal"/>
        <w:rPr>
          <w:sz w:val="20"/>
          <w:szCs w:val="20"/>
        </w:rPr>
      </w:pPr>
      <w:r>
        <w:rPr>
          <w:sz w:val="20"/>
          <w:szCs w:val="20"/>
        </w:rPr>
        <w:t xml:space="preserve">- Ich denke wir haben alles. </w:t>
      </w:r>
    </w:p>
    <w:p>
      <w:pPr>
        <w:pStyle w:val="Normal"/>
        <w:rPr>
          <w:sz w:val="20"/>
          <w:szCs w:val="20"/>
        </w:rPr>
      </w:pPr>
      <w:r>
        <w:rPr>
          <w:sz w:val="20"/>
          <w:szCs w:val="20"/>
        </w:rPr>
        <w:t xml:space="preserve">- Ja, das haben wir. </w:t>
      </w:r>
    </w:p>
    <w:p>
      <w:pPr>
        <w:pStyle w:val="Normal"/>
        <w:rPr>
          <w:sz w:val="20"/>
          <w:szCs w:val="20"/>
        </w:rPr>
      </w:pPr>
      <w:r>
        <w:rPr>
          <w:sz w:val="20"/>
          <w:szCs w:val="20"/>
        </w:rPr>
        <w:t xml:space="preserve">- Wir werden in fünf Minuten abfliegen. Es ist Zeit das wir uns verabschieden. </w:t>
      </w:r>
    </w:p>
    <w:p>
      <w:pPr>
        <w:pStyle w:val="Normal"/>
        <w:rPr>
          <w:sz w:val="20"/>
          <w:szCs w:val="20"/>
        </w:rPr>
      </w:pPr>
      <w:r>
        <w:rPr>
          <w:sz w:val="20"/>
          <w:szCs w:val="20"/>
        </w:rPr>
        <w:t xml:space="preserve">Ich legte meine Hand auf die Brust, er tat es mir gleich.   </w:t>
      </w:r>
    </w:p>
    <w:p>
      <w:pPr>
        <w:pStyle w:val="Normal"/>
        <w:rPr>
          <w:sz w:val="20"/>
          <w:szCs w:val="20"/>
        </w:rPr>
      </w:pPr>
      <w:r>
        <w:rPr>
          <w:sz w:val="20"/>
          <w:szCs w:val="20"/>
        </w:rPr>
        <w:t xml:space="preserve">- Jolan'tru. Mögen die Elemente mit dir sein. </w:t>
      </w:r>
    </w:p>
    <w:p>
      <w:pPr>
        <w:pStyle w:val="Normal"/>
        <w:rPr>
          <w:sz w:val="20"/>
          <w:szCs w:val="20"/>
        </w:rPr>
      </w:pPr>
      <w:r>
        <w:rPr>
          <w:sz w:val="20"/>
          <w:szCs w:val="20"/>
        </w:rPr>
        <w:t xml:space="preserve">- Jolan'tru. Mögen die Elemente auch mit dir sein. </w:t>
      </w:r>
    </w:p>
    <w:p>
      <w:pPr>
        <w:pStyle w:val="Normal"/>
        <w:rPr>
          <w:sz w:val="20"/>
          <w:szCs w:val="20"/>
        </w:rPr>
      </w:pPr>
      <w:r>
        <w:rPr>
          <w:sz w:val="20"/>
          <w:szCs w:val="20"/>
        </w:rPr>
        <w:t xml:space="preserve">- Paß auf dich auf. </w:t>
      </w:r>
    </w:p>
    <w:p>
      <w:pPr>
        <w:pStyle w:val="Normal"/>
        <w:rPr>
          <w:sz w:val="20"/>
          <w:szCs w:val="20"/>
        </w:rPr>
      </w:pPr>
      <w:r>
        <w:rPr>
          <w:sz w:val="20"/>
          <w:szCs w:val="20"/>
        </w:rPr>
        <w:t xml:space="preserve">- Das sagt der richtige. </w:t>
      </w:r>
    </w:p>
    <w:p>
      <w:pPr>
        <w:pStyle w:val="Normal"/>
        <w:rPr>
          <w:sz w:val="20"/>
          <w:szCs w:val="20"/>
        </w:rPr>
      </w:pPr>
      <w:r>
        <w:rPr>
          <w:sz w:val="20"/>
          <w:szCs w:val="20"/>
        </w:rPr>
        <w:t xml:space="preserve">Tehlak lächelte. Mein Kommunikator meldete sich. </w:t>
      </w:r>
    </w:p>
    <w:p>
      <w:pPr>
        <w:pStyle w:val="Normal"/>
        <w:rPr>
          <w:sz w:val="20"/>
          <w:szCs w:val="20"/>
        </w:rPr>
      </w:pPr>
      <w:r>
        <w:rPr>
          <w:sz w:val="20"/>
          <w:szCs w:val="20"/>
        </w:rPr>
        <w:t xml:space="preserve">- Riov, hier ist die Brücke. Wir sind startbereit. </w:t>
      </w:r>
    </w:p>
    <w:p>
      <w:pPr>
        <w:pStyle w:val="Normal"/>
        <w:rPr>
          <w:sz w:val="20"/>
          <w:szCs w:val="20"/>
        </w:rPr>
      </w:pPr>
      <w:r>
        <w:rPr>
          <w:sz w:val="20"/>
          <w:szCs w:val="20"/>
        </w:rPr>
        <w:t xml:space="preserve">- In Ordnung. Beamen sie mich an Bord. </w:t>
      </w:r>
    </w:p>
    <w:p>
      <w:pPr>
        <w:pStyle w:val="Normal"/>
        <w:rPr>
          <w:sz w:val="20"/>
          <w:szCs w:val="20"/>
        </w:rPr>
      </w:pPr>
      <w:r>
        <w:rPr>
          <w:sz w:val="20"/>
          <w:szCs w:val="20"/>
        </w:rPr>
        <w:t xml:space="preserve">- Bereit zum Beamen. </w:t>
      </w:r>
    </w:p>
    <w:p>
      <w:pPr>
        <w:pStyle w:val="Normal"/>
        <w:rPr>
          <w:sz w:val="20"/>
          <w:szCs w:val="20"/>
        </w:rPr>
      </w:pPr>
      <w:r>
        <w:rPr>
          <w:sz w:val="20"/>
          <w:szCs w:val="20"/>
        </w:rPr>
        <w:t xml:space="preserve">Ich nickte Tehlak zu, er nickte zurück. </w:t>
      </w:r>
    </w:p>
    <w:p>
      <w:pPr>
        <w:pStyle w:val="Normal"/>
        <w:rPr>
          <w:sz w:val="20"/>
          <w:szCs w:val="20"/>
        </w:rPr>
      </w:pPr>
      <w:r>
        <w:rPr>
          <w:sz w:val="20"/>
          <w:szCs w:val="20"/>
        </w:rPr>
        <w:t xml:space="preserve">- Energie. </w:t>
      </w:r>
    </w:p>
    <w:p>
      <w:pPr>
        <w:pStyle w:val="Normal"/>
        <w:rPr>
          <w:sz w:val="20"/>
          <w:szCs w:val="20"/>
        </w:rPr>
      </w:pPr>
      <w:r>
        <w:rPr>
          <w:sz w:val="20"/>
          <w:szCs w:val="20"/>
        </w:rPr>
        <w:t xml:space="preserve">Ich materialisierte im Transporterraum und machte mich auf den Weg zur Brücke, in wenigen Minuten würden wir abfliegen. Ich erreichte die Brücke und nahm auf dem Kommandosessel platz, meinem Sessel. </w:t>
      </w:r>
    </w:p>
    <w:p>
      <w:pPr>
        <w:pStyle w:val="Normal"/>
        <w:rPr>
          <w:sz w:val="20"/>
          <w:szCs w:val="20"/>
        </w:rPr>
      </w:pPr>
      <w:r>
        <w:rPr>
          <w:sz w:val="20"/>
          <w:szCs w:val="20"/>
        </w:rPr>
        <w:t xml:space="preserve">- Bereit zum Start? </w:t>
      </w:r>
    </w:p>
    <w:p>
      <w:pPr>
        <w:pStyle w:val="Normal"/>
        <w:rPr>
          <w:sz w:val="20"/>
          <w:szCs w:val="20"/>
        </w:rPr>
      </w:pPr>
      <w:r>
        <w:rPr>
          <w:sz w:val="20"/>
          <w:szCs w:val="20"/>
        </w:rPr>
        <w:t xml:space="preserve">- Ja, Rekkhai. </w:t>
      </w:r>
    </w:p>
    <w:p>
      <w:pPr>
        <w:pStyle w:val="Normal"/>
        <w:rPr>
          <w:sz w:val="20"/>
          <w:szCs w:val="20"/>
        </w:rPr>
      </w:pPr>
      <w:r>
        <w:rPr>
          <w:sz w:val="20"/>
          <w:szCs w:val="20"/>
        </w:rPr>
        <w:t xml:space="preserve">- Öffnen sie einen Kanal zur Forschnugsstation. </w:t>
      </w:r>
    </w:p>
    <w:p>
      <w:pPr>
        <w:pStyle w:val="Normal"/>
        <w:rPr>
          <w:sz w:val="20"/>
          <w:szCs w:val="20"/>
        </w:rPr>
      </w:pPr>
      <w:r>
        <w:rPr>
          <w:sz w:val="20"/>
          <w:szCs w:val="20"/>
        </w:rPr>
        <w:t xml:space="preserve">- Kanal offen. </w:t>
      </w:r>
    </w:p>
    <w:p>
      <w:pPr>
        <w:pStyle w:val="Normal"/>
        <w:rPr>
          <w:sz w:val="20"/>
          <w:szCs w:val="20"/>
        </w:rPr>
      </w:pPr>
      <w:r>
        <w:rPr>
          <w:sz w:val="20"/>
          <w:szCs w:val="20"/>
        </w:rPr>
        <w:t xml:space="preserve">- Forschungsbasis hier Blutschwinge. Wir verlassen den Orbit. </w:t>
      </w:r>
    </w:p>
    <w:p>
      <w:pPr>
        <w:pStyle w:val="Normal"/>
        <w:rPr>
          <w:sz w:val="20"/>
          <w:szCs w:val="20"/>
        </w:rPr>
      </w:pPr>
      <w:r>
        <w:rPr>
          <w:sz w:val="20"/>
          <w:szCs w:val="20"/>
        </w:rPr>
        <w:t xml:space="preserve">- Verstanden Blutschwinge. Jolan'tru und guten Flug. </w:t>
      </w:r>
    </w:p>
    <w:p>
      <w:pPr>
        <w:pStyle w:val="Normal"/>
        <w:rPr>
          <w:sz w:val="20"/>
          <w:szCs w:val="20"/>
        </w:rPr>
      </w:pPr>
      <w:r>
        <w:rPr>
          <w:sz w:val="20"/>
          <w:szCs w:val="20"/>
        </w:rPr>
        <w:t xml:space="preserve">- Jolan'tru. Ihnen viel Erfolg. Blutschwinge Ende. </w:t>
      </w:r>
    </w:p>
    <w:p>
      <w:pPr>
        <w:pStyle w:val="Normal"/>
        <w:rPr>
          <w:sz w:val="20"/>
          <w:szCs w:val="20"/>
        </w:rPr>
      </w:pPr>
      <w:r>
        <w:rPr>
          <w:sz w:val="20"/>
          <w:szCs w:val="20"/>
        </w:rPr>
        <w:t xml:space="preserve">- Steuermann, bringen sie uns aus dem Orbit und setzen sie Kurs auf die Erde, Transwarpfaktor 1. </w:t>
      </w:r>
    </w:p>
    <w:p>
      <w:pPr>
        <w:pStyle w:val="Normal"/>
        <w:rPr>
          <w:sz w:val="20"/>
          <w:szCs w:val="20"/>
        </w:rPr>
      </w:pPr>
      <w:r>
        <w:rPr>
          <w:sz w:val="20"/>
          <w:szCs w:val="20"/>
        </w:rPr>
        <w:t xml:space="preserve">Ich war informiert worden, daß die USS Curie nicht das Dock verlassen hatte. Wir sollen Lt. Aino nun zur Erde bringen. Aber auch Ezri hatte einen Termin auf der Erde. Lt.j.G. Mrj hatte mich darüber informiert, daß der JAG sie wegen der Ereignisse auf dem T'Konschiff anklagen wollte. Nach unser heutigen Mentaltrainigs-/ Rehasitzung wollte ich es ihr mitteilen. Sie sollte es persönlich erfahren, vor allem weil auch das Reich etwas von ihr erwartete. Sie sollte sich bei der Familie des toten Rihannsu entschuldigen und auch bei dem, der dienstunfähig ist. Zumindest als Kommandosoldat wird er nie wieder Dienst tun können.   </w:t>
      </w:r>
    </w:p>
    <w:p>
      <w:pPr>
        <w:pStyle w:val="Normal"/>
        <w:rPr>
          <w:sz w:val="20"/>
          <w:szCs w:val="20"/>
        </w:rPr>
      </w:pPr>
      <w:r>
        <w:rPr>
          <w:sz w:val="20"/>
          <w:szCs w:val="20"/>
        </w:rPr>
        <w:t xml:space="preserve">- Energie. </w:t>
      </w:r>
    </w:p>
    <w:p>
      <w:pPr>
        <w:pStyle w:val="Normal"/>
        <w:rPr>
          <w:sz w:val="20"/>
          <w:szCs w:val="20"/>
        </w:rPr>
      </w:pPr>
      <w:r>
        <w:rPr>
          <w:sz w:val="20"/>
          <w:szCs w:val="20"/>
        </w:rPr>
        <w:t xml:space="preserve">- Jawohl, Rekkhai. </w:t>
      </w:r>
    </w:p>
    <w:p>
      <w:pPr>
        <w:pStyle w:val="Normal"/>
        <w:rPr>
          <w:sz w:val="20"/>
          <w:szCs w:val="20"/>
        </w:rPr>
      </w:pPr>
      <w:r>
        <w:rPr>
          <w:sz w:val="20"/>
          <w:szCs w:val="20"/>
        </w:rPr>
        <w:t xml:space="preserve">Der Steuermann gab Energie auf die Impulstriebwerke und die Blutschwinge verließ den Orbit und nahm Kurs auf den tiefen Raum. Als uns nur noch die Leere des Alls umgab, beschleunigten wir auf Transwarpfaktor 1. Ich mag den Anblick den der Flug mit Transwarp einem bietet. Ein sehr faszinierendes Farbenspiel. Morgen gegen Mittag würden wir die Erde erreichen. Ich übergab das Kommando Lakpar und verließ die Brücke, ich hatte eine Verabredung mit N'Vek. Wir wollten unser Gespräch beenden, das wir kurz bevor wir Zahell entdeckt hatten begonnen hatten. Ich war keine fünf Minuten in meinem Quartier als sie eintraf. Ich bat sie herein, bot ihr Wein an und wir setzten uns auf das Sofa. </w:t>
      </w:r>
    </w:p>
    <w:p>
      <w:pPr>
        <w:pStyle w:val="Normal"/>
        <w:rPr>
          <w:sz w:val="20"/>
          <w:szCs w:val="20"/>
        </w:rPr>
      </w:pPr>
      <w:r>
        <w:rPr>
          <w:sz w:val="20"/>
          <w:szCs w:val="20"/>
        </w:rPr>
        <w:t xml:space="preserve">- Herzlichen Glückwunsch zur Beförderung und zu ihrem Kommando. </w:t>
      </w:r>
    </w:p>
    <w:p>
      <w:pPr>
        <w:pStyle w:val="Normal"/>
        <w:rPr/>
      </w:pPr>
      <w:r>
        <w:rPr>
          <w:sz w:val="20"/>
          <w:szCs w:val="20"/>
        </w:rPr>
        <w:t>- Danke. Ich hab sie zu mir gebeten, damit wir unsere Differenzen bereinigen können. Wir hatten einen schlechten Start. Wir haben beide versucht unsere Territorium zu verteidigen. Ich wollte ihnen vorschlagen, das wir von vorne beginnen. - Soweit ich weiß, werden sie uns bald verlassen. Ihnen wurde im Rahmen des Austauschprogramms ein Kommando über ein Föderationsschiff angeboten.</w:t>
      </w:r>
    </w:p>
    <w:p>
      <w:pPr>
        <w:pStyle w:val="Normal"/>
        <w:rPr/>
      </w:pPr>
      <w:r>
        <w:rPr>
          <w:sz w:val="20"/>
          <w:szCs w:val="20"/>
        </w:rPr>
        <w:t xml:space="preserve">- Ich wollte nicht, daß sie gehen, und mich noch immer als Konkurrenten oder Feind betrachten. </w:t>
      </w:r>
    </w:p>
    <w:p>
      <w:pPr>
        <w:pStyle w:val="Normal"/>
        <w:rPr>
          <w:sz w:val="20"/>
          <w:szCs w:val="20"/>
        </w:rPr>
      </w:pPr>
      <w:r>
        <w:rPr>
          <w:sz w:val="20"/>
          <w:szCs w:val="20"/>
        </w:rPr>
        <w:t xml:space="preserve">- In Ordnung. Lassen sie uns von vorne beginnen. </w:t>
      </w:r>
    </w:p>
    <w:p>
      <w:pPr>
        <w:pStyle w:val="Normal"/>
        <w:rPr>
          <w:sz w:val="20"/>
          <w:szCs w:val="20"/>
        </w:rPr>
      </w:pPr>
      <w:r>
        <w:rPr>
          <w:sz w:val="20"/>
          <w:szCs w:val="20"/>
        </w:rPr>
        <w:t xml:space="preserve">- Sehr schön. N'Vek, herzlichen Glückwunsch zu ihrem Kommando. </w:t>
      </w:r>
    </w:p>
    <w:p>
      <w:pPr>
        <w:pStyle w:val="Normal"/>
        <w:rPr>
          <w:sz w:val="20"/>
          <w:szCs w:val="20"/>
        </w:rPr>
      </w:pPr>
      <w:r>
        <w:rPr>
          <w:sz w:val="20"/>
          <w:szCs w:val="20"/>
        </w:rPr>
        <w:t xml:space="preserve">- Danke. </w:t>
      </w:r>
    </w:p>
    <w:p>
      <w:pPr>
        <w:pStyle w:val="Normal"/>
        <w:rPr>
          <w:sz w:val="20"/>
          <w:szCs w:val="20"/>
        </w:rPr>
      </w:pPr>
      <w:r>
        <w:rPr>
          <w:sz w:val="20"/>
          <w:szCs w:val="20"/>
        </w:rPr>
        <w:t xml:space="preserve">Wir stießen an, in der folgenden Stunde sprachen wir über unser bisheriges Leben. Keine Geheimnisse, aber Kleinigkeiten, die man einander anvertrauen kann, wenn man sich nicht vertraut. Außerdem steckten wir unsere Territorium ab. Sie würde schließlich noch einige Wochen an Bord bleiben. </w:t>
      </w:r>
    </w:p>
    <w:p>
      <w:pPr>
        <w:pStyle w:val="Normal"/>
        <w:rPr>
          <w:sz w:val="20"/>
          <w:szCs w:val="20"/>
        </w:rPr>
      </w:pPr>
      <w:r>
        <w:rPr>
          <w:sz w:val="20"/>
          <w:szCs w:val="20"/>
        </w:rPr>
        <w:t xml:space="preserve">Nachdem N'Vek gegangen war, duschte ich und bereitete mich auf die Sitzung mit Ezri vor. Außerdem mußte ich noch das Essen für heute Abend vorbereiten. Caithlin wollte vorbei kommen. Ich freute mich sehr auf ihren Besuch. Ich hatte </w:t>
      </w:r>
    </w:p>
    <w:p>
      <w:pPr>
        <w:pStyle w:val="Normal"/>
        <w:rPr>
          <w:sz w:val="20"/>
          <w:szCs w:val="20"/>
        </w:rPr>
      </w:pPr>
      <w:r>
        <w:rPr>
          <w:sz w:val="20"/>
          <w:szCs w:val="20"/>
        </w:rPr>
        <w:t xml:space="preserve">in den letzten Tagen keine Zeit für sie gehabt, auf der Krankenstation konnte sie mich nicht besuchen, wir wollten nicht das unsere Beziehung publik wird, und nachdem ich das Kommando übernommen hatte und der Aufbau der Forschungsstation begonnen worden war, hatte ich mehr als genug zu tun gehabt. Leider, ich hatte sie vernachlässigt. Aber heute wollten wir meine Beförderung und Kommandoübernahme feiern. </w:t>
      </w:r>
    </w:p>
    <w:p>
      <w:pPr>
        <w:pStyle w:val="Normal"/>
        <w:rPr>
          <w:sz w:val="20"/>
          <w:szCs w:val="20"/>
        </w:rPr>
      </w:pPr>
      <w:r>
        <w:rPr>
          <w:sz w:val="20"/>
          <w:szCs w:val="20"/>
        </w:rPr>
        <w:t xml:space="preserve">Ezri stand pünktlich vor meinem Quartier. Ich bat sie herein, wir begannen mit ihrem Mentaltraining. Sie machte schnelle Fortschritte, sie lernte schnell. Bald müßten sich erste Veränderungen bemerkbar machen, sie müßte bald erkennen können wer sie ist. Nach einer kurzen Pause begannen wir mit meinen Rehaübungen. Ich hatte fast die alte Beweglichkeit meiner Schulter zurück erlangt. Als wir meine Übungen beendet hatten kam der unangenehme Teil.   </w:t>
      </w:r>
    </w:p>
    <w:p>
      <w:pPr>
        <w:pStyle w:val="Normal"/>
        <w:rPr>
          <w:sz w:val="20"/>
          <w:szCs w:val="20"/>
        </w:rPr>
      </w:pPr>
      <w:r>
        <w:rPr>
          <w:sz w:val="20"/>
          <w:szCs w:val="20"/>
        </w:rPr>
        <w:t xml:space="preserve">- Ezri, ich habe heute mit Lt. Mrj gesprochen. Er hat mir mitgeteilt, daß der JAG sie wegen der Ereignisse auf dem T'Konschiff anklagen will. Wegen fahrlässigem Totschlag, mehrfacher fahrlässiger Körperverletzung und </w:t>
      </w:r>
    </w:p>
    <w:p>
      <w:pPr>
        <w:pStyle w:val="Normal"/>
        <w:rPr>
          <w:sz w:val="20"/>
          <w:szCs w:val="20"/>
        </w:rPr>
      </w:pPr>
      <w:r>
        <w:rPr>
          <w:sz w:val="20"/>
          <w:szCs w:val="20"/>
        </w:rPr>
        <w:t>Medikamentenmißbrauch. Es tut mir Leid. Morgen wird Mrj mit ihnen die Einzelheiten besprechen. Die Anklageschrift befindet sich auf ihrem Computer.</w:t>
      </w:r>
    </w:p>
    <w:p>
      <w:pPr>
        <w:pStyle w:val="Normal"/>
        <w:rPr>
          <w:sz w:val="20"/>
          <w:szCs w:val="20"/>
        </w:rPr>
      </w:pPr>
      <w:r>
        <w:rPr>
          <w:sz w:val="20"/>
          <w:szCs w:val="20"/>
        </w:rPr>
        <w:t>Ich konnte das Entsetzen in Ezris Augen sehen. Sie hatte sich wohl noch keine Gedanken um die juristischen Konsequenzen ihres Mißgeschicks gemacht.</w:t>
      </w:r>
    </w:p>
    <w:p>
      <w:pPr>
        <w:pStyle w:val="Normal"/>
        <w:rPr/>
      </w:pPr>
      <w:r>
        <w:rPr>
          <w:sz w:val="20"/>
          <w:szCs w:val="20"/>
        </w:rPr>
        <w:t xml:space="preserve">- Außerdem erwartet man von ihnen, daß sie sich bei der Familie des Toten und bei Errein Kastor entschuldigen. Es ist bei uns Tradition, daß man für seine Fehler um Vergebung bittet. Bei Errein Kastar können sie sich morgen früh </w:t>
      </w:r>
    </w:p>
    <w:p>
      <w:pPr>
        <w:pStyle w:val="Normal"/>
        <w:rPr>
          <w:sz w:val="20"/>
          <w:szCs w:val="20"/>
        </w:rPr>
      </w:pPr>
      <w:r>
        <w:rPr>
          <w:sz w:val="20"/>
          <w:szCs w:val="20"/>
        </w:rPr>
        <w:t xml:space="preserve">entschuldigen, wenn sie es wollen. Ich würde das nötige arrangieren und sie zum ihm begleiten. Wenn sie es möchten   </w:t>
      </w:r>
    </w:p>
    <w:p>
      <w:pPr>
        <w:pStyle w:val="Normal"/>
        <w:rPr>
          <w:sz w:val="20"/>
          <w:szCs w:val="20"/>
        </w:rPr>
      </w:pPr>
      <w:r>
        <w:rPr>
          <w:sz w:val="20"/>
          <w:szCs w:val="20"/>
        </w:rPr>
        <w:t xml:space="preserve">Sie nickte nur. Das Entsetzen und die Überraschung in ihren Augen konnte ich noch immer sehen. </w:t>
      </w:r>
    </w:p>
    <w:p>
      <w:pPr>
        <w:pStyle w:val="Normal"/>
        <w:rPr>
          <w:sz w:val="20"/>
          <w:szCs w:val="20"/>
        </w:rPr>
      </w:pPr>
      <w:r>
        <w:rPr>
          <w:sz w:val="20"/>
          <w:szCs w:val="20"/>
        </w:rPr>
        <w:t xml:space="preserve">- Ist ihnen morgen früh um neun Uhr recht? </w:t>
      </w:r>
    </w:p>
    <w:p>
      <w:pPr>
        <w:pStyle w:val="Normal"/>
        <w:rPr>
          <w:sz w:val="20"/>
          <w:szCs w:val="20"/>
        </w:rPr>
      </w:pPr>
      <w:r>
        <w:rPr>
          <w:sz w:val="20"/>
          <w:szCs w:val="20"/>
        </w:rPr>
        <w:t xml:space="preserve">Sie nickte erneut. Zu mehr war sie im Moment nicht in der Lage. Ich konnte sie verstehen. </w:t>
      </w:r>
    </w:p>
    <w:p>
      <w:pPr>
        <w:pStyle w:val="Normal"/>
        <w:rPr>
          <w:sz w:val="20"/>
          <w:szCs w:val="20"/>
        </w:rPr>
      </w:pPr>
      <w:r>
        <w:rPr>
          <w:sz w:val="20"/>
          <w:szCs w:val="20"/>
        </w:rPr>
        <w:t xml:space="preserve">- Kommen sie Ezri, ich bringe sie zur Tür. Gehen sie in ihr Quartier und versuchen sie sich zu entspannen. Es wird schon nicht so schlimm werden. Die Anklage des JAG steht, soweit ich ihr Rechtssystem verstehe auf wackeligen Füßen und die Rihannsu werden ihnen vergeben, da bin ich mir sicher. Wir hatten die Tür erreicht. </w:t>
      </w:r>
    </w:p>
    <w:p>
      <w:pPr>
        <w:pStyle w:val="Normal"/>
        <w:rPr>
          <w:sz w:val="20"/>
          <w:szCs w:val="20"/>
        </w:rPr>
      </w:pPr>
      <w:r>
        <w:rPr>
          <w:sz w:val="20"/>
          <w:szCs w:val="20"/>
        </w:rPr>
        <w:t xml:space="preserve">- Gute Nacht, Ezri. </w:t>
      </w:r>
    </w:p>
    <w:p>
      <w:pPr>
        <w:pStyle w:val="Normal"/>
        <w:rPr>
          <w:sz w:val="20"/>
          <w:szCs w:val="20"/>
        </w:rPr>
      </w:pPr>
      <w:r>
        <w:rPr>
          <w:sz w:val="20"/>
          <w:szCs w:val="20"/>
        </w:rPr>
        <w:t xml:space="preserve">Sie nickte mir zu, murmelte etwas das wie gute Nacht klang und ging. Ich sah ihr einen Moment nach und kümmerte mich dann um das Essen. In einer Stunde würde Caithlin kommen. Bis dahin mußte ich noch einige Vorbereitungen treffen. </w:t>
      </w:r>
    </w:p>
    <w:p>
      <w:pPr>
        <w:pStyle w:val="Normal"/>
        <w:rPr>
          <w:sz w:val="20"/>
          <w:szCs w:val="20"/>
        </w:rPr>
      </w:pPr>
      <w:r>
        <w:rPr>
          <w:sz w:val="20"/>
          <w:szCs w:val="20"/>
        </w:rPr>
      </w:r>
    </w:p>
    <w:p>
      <w:pPr>
        <w:pStyle w:val="Normal"/>
        <w:rPr>
          <w:sz w:val="20"/>
          <w:szCs w:val="20"/>
        </w:rPr>
      </w:pPr>
      <w:r>
        <w:rPr>
          <w:sz w:val="20"/>
          <w:szCs w:val="20"/>
        </w:rPr>
        <w:t xml:space="preserve">=/\= Am nächstem Tag kurz vor neun Uhr Bordzeit =/\= </w:t>
      </w:r>
    </w:p>
    <w:p>
      <w:pPr>
        <w:pStyle w:val="Normal"/>
        <w:rPr>
          <w:sz w:val="20"/>
          <w:szCs w:val="20"/>
        </w:rPr>
      </w:pPr>
      <w:r>
        <w:rPr>
          <w:sz w:val="20"/>
          <w:szCs w:val="20"/>
        </w:rPr>
      </w:r>
    </w:p>
    <w:p>
      <w:pPr>
        <w:pStyle w:val="Normal"/>
        <w:rPr>
          <w:sz w:val="20"/>
          <w:szCs w:val="20"/>
        </w:rPr>
      </w:pPr>
      <w:r>
        <w:rPr>
          <w:sz w:val="20"/>
          <w:szCs w:val="20"/>
        </w:rPr>
        <w:t xml:space="preserve">Ich hatte Ezri abgeholt und bis zum Quartier von Errein Kastor begleitet. Ich hatte ihr erklärt, daß ich vor der Tür warten muß. Sie war von der ihm alleine gegenüberzustehen nicht sonderlich begeistert, aber sie hatte keine Wahl. Ezri </w:t>
      </w:r>
    </w:p>
    <w:p>
      <w:pPr>
        <w:pStyle w:val="Normal"/>
        <w:rPr>
          <w:sz w:val="20"/>
          <w:szCs w:val="20"/>
        </w:rPr>
      </w:pPr>
      <w:r>
        <w:rPr>
          <w:sz w:val="20"/>
          <w:szCs w:val="20"/>
        </w:rPr>
        <w:t xml:space="preserve">sah mich an, ich lächelte ihr aufmunternd zu. Sie hob ihre Hand und berührte den Türmelder. Ich hörte den Klingelton und sah, wie sich die Tür öffnete. Ezri trat ei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Tag 1 nach Rikals Beförderung =/\=</w:t>
      </w:r>
    </w:p>
    <w:p>
      <w:pPr>
        <w:pStyle w:val="Normal"/>
        <w:rPr>
          <w:sz w:val="20"/>
          <w:szCs w:val="20"/>
        </w:rPr>
      </w:pPr>
      <w:r>
        <w:rPr>
          <w:sz w:val="20"/>
          <w:szCs w:val="20"/>
        </w:rPr>
      </w:r>
    </w:p>
    <w:p>
      <w:pPr>
        <w:pStyle w:val="Normal"/>
        <w:rPr>
          <w:sz w:val="20"/>
          <w:szCs w:val="20"/>
        </w:rPr>
      </w:pPr>
      <w:r>
        <w:rPr>
          <w:sz w:val="20"/>
          <w:szCs w:val="20"/>
        </w:rPr>
        <w:t xml:space="preserve">Die Reparaturen auf der Schwinge gingen zügig voran und es war absehbar, daß wir bald den Orbit von Zahell verlassen würden. Admiral Tehlak hatte das Kommando der Blutschwinge an Captain Rikal übergeben, er selber würde auf Zahell bleiben, um die Kultur der T'Kon zu erforschen. Auf der Krankenstation ist nun endgültig der Alltag eingekehrt. Ich verfaßte gerade noch die letzten Berichte der Verletzen von dem Gefecht. Und behandelte Mitglieder der Crew, die entweder erkrankt waren oder sich während des Dienstes verletzt hatten. Wenn es meine Zeit zwischendurch erlaubte, sah ich mir die medizinischen Daten der T'Kon an, die sie uns großzügiger Weise überlassen hatten. Vor allen Dingen interessierte mich da ihre Kyrotechnik, die es ihnen immerhin erlaubte mehr als 600.000 Jahre zu überleben. Aber es viel mir manchmal doch recht schwer mich zu konzentrieren. Je mehr Ruhe auf der Station einkehrte, desto mehr fing ich an nachzudenken. Nachzudenken über die vergangenen Ereignisse und ab wann ich die Kotrolle darüber verlor. Captain Rikal gab sich sehr viel Mühe mit meiner Person. Ich hatte meinen größten Widerstand gegen ihn aufgegeben und fing nun an seine Hilfe, das Mentaltraining, anzunehmen. Das Abendessen mit ihm hatte mir aufgezeigt, daß Captain Rikal vielleicht doch nicht das gefühlskalte Monster ist, für das ich ihn bis dahin gehalten hatte. Daher beschloß ich meinen Widerstand gegen seine Person zu minimieren. Genauso wie ich sein Mentaltraining annahm, nahm er meine Reha-Übungen an. Ausgleich. Schichtwechsel. Nach einem langen Arbeitstag sehnte ich mich nach der Ruhe in meinem Quartier. </w:t>
      </w:r>
    </w:p>
    <w:p>
      <w:pPr>
        <w:pStyle w:val="Normal"/>
        <w:rPr>
          <w:sz w:val="20"/>
          <w:szCs w:val="20"/>
        </w:rPr>
      </w:pPr>
      <w:r>
        <w:rPr>
          <w:sz w:val="20"/>
          <w:szCs w:val="20"/>
        </w:rPr>
      </w:r>
    </w:p>
    <w:p>
      <w:pPr>
        <w:pStyle w:val="Normal"/>
        <w:rPr>
          <w:sz w:val="20"/>
          <w:szCs w:val="20"/>
        </w:rPr>
      </w:pPr>
      <w:r>
        <w:rPr>
          <w:sz w:val="20"/>
          <w:szCs w:val="20"/>
        </w:rPr>
        <w:t>=/\= Tag 2 =/\=</w:t>
      </w:r>
    </w:p>
    <w:p>
      <w:pPr>
        <w:pStyle w:val="Normal"/>
        <w:rPr>
          <w:sz w:val="20"/>
          <w:szCs w:val="20"/>
        </w:rPr>
      </w:pPr>
      <w:r>
        <w:rPr>
          <w:sz w:val="20"/>
          <w:szCs w:val="20"/>
        </w:rPr>
      </w:r>
    </w:p>
    <w:p>
      <w:pPr>
        <w:pStyle w:val="Normal"/>
        <w:rPr>
          <w:sz w:val="20"/>
          <w:szCs w:val="20"/>
        </w:rPr>
      </w:pPr>
      <w:r>
        <w:rPr>
          <w:sz w:val="20"/>
          <w:szCs w:val="20"/>
        </w:rPr>
        <w:t>Pünktlich wie immer erschien ich auf der Krankenstation. Heute hatte ich mir vorgenommen mein MHN weiter zu programmieren. Dazu zog ich mich auf das Holodeck zurück um mit dem MHN Ben`s Augenoperation zu simulieren. Einer meiner Kollegen vertrat mich währenddessen auf der Station mit der Anweisung mich sofort rufen zu lassen, sollte meine Anwesenheit erforderlich sein. Immer wieder waren Korrekturen erforderlich, um den Eingriff so kurz wie möglich zu machen. Ich hatte nach wie vor keine Möglichkeit gefunden, Ben die Schmerzen zu ersparen. Deshalb sollte er so kurz wie möglich leiden müssen. Nach einigen Stunden simulierten Operationen war ich, mit dem Ergebnis was ich bis dahin hatte, zufrieden. Ich verließ das Holodeck und begab mich in das Labor der Krankenstation. Dort versuchte ich den chemischen Filter für Ben`s Augen zu modifizieren. Der Filter war einfach zerfallen, als Ben den hohen Temperaturen ausgesetzt war. Das durfte einfach nicht wieder passieren. Ich startete eine Versuchsreihe nach der anderen. Ohne Erfolg, spätestens bei einer Temperatur von 232 C° zerfiel der Filter. Irgendwann meldete sich bei mir der Magen. Ich hatte, ohne es zu bemerken, sogar den Schichtwechsel "verschlafen". Erschöpft und entsetzt zu gleich, ich hatte ja noch den Termin bei Captain Rikal, beendetet ich die letzte Versuchsreihe und verließ das unaufgeräumte Labor. Ich wollte am nächsten Tag da weiter machen, wo ich heute aufhörte. Mit einer Verspätung von 3 Minuten traf ich bei Captain Rikal ein. Er sah mir meine Erschöpfung wohl an und verkniff sich ein Kommentar zu meiner Unpünktlichkeit. Wir begangen wieder unser Training.</w:t>
      </w:r>
    </w:p>
    <w:p>
      <w:pPr>
        <w:pStyle w:val="Normal"/>
        <w:rPr>
          <w:sz w:val="20"/>
          <w:szCs w:val="20"/>
        </w:rPr>
      </w:pPr>
      <w:r>
        <w:rPr>
          <w:sz w:val="20"/>
          <w:szCs w:val="20"/>
        </w:rPr>
      </w:r>
    </w:p>
    <w:p>
      <w:pPr>
        <w:pStyle w:val="Normal"/>
        <w:rPr>
          <w:sz w:val="20"/>
          <w:szCs w:val="20"/>
        </w:rPr>
      </w:pPr>
      <w:r>
        <w:rPr>
          <w:sz w:val="20"/>
          <w:szCs w:val="20"/>
        </w:rPr>
        <w:t>=/\= Tag 3 =/\=</w:t>
      </w:r>
    </w:p>
    <w:p>
      <w:pPr>
        <w:pStyle w:val="Normal"/>
        <w:rPr>
          <w:sz w:val="20"/>
          <w:szCs w:val="20"/>
        </w:rPr>
      </w:pPr>
      <w:r>
        <w:rPr>
          <w:sz w:val="20"/>
          <w:szCs w:val="20"/>
        </w:rPr>
      </w:r>
    </w:p>
    <w:p>
      <w:pPr>
        <w:pStyle w:val="Normal"/>
        <w:rPr>
          <w:sz w:val="20"/>
          <w:szCs w:val="20"/>
        </w:rPr>
      </w:pPr>
      <w:r>
        <w:rPr>
          <w:sz w:val="20"/>
          <w:szCs w:val="20"/>
        </w:rPr>
        <w:t>Dienstbeginn. Ich begab mich sofort wieder in das Labor, wo ich alles noch so auffand, wie ich es verlassen hatte. Wieder ließ ich eine Testreihe nach der anderen durchlaufen. Ich spürte, daß die Lösung ganz nah sein mußte und ich arbeitete verbissen weiter. Diesmal achtete ich auf die Essenszeit und unterbrach rechtzeitig meine Arbeit um zum Essen zu gehen. Beim Essen kam mir dann die Idee, die medizinischen Datenbanken der T'Kon zu durchsuchen. Vielleicht fand ich da die Lösung. Ich schlang rasch noch die letzten Bissen herunter und eilte wieder zurück in das Labor. Stundenlang las ich medizinische Dateien der T'Kon. Zum Glück hatte ich heute den Computer angewiesen mir rechtzeitig ein Signal zugeben, damit ich nicht wieder zu spät zu Captain Rikal`s Training kommen würde. Als das Signal ertönte brach ich unmittelbar ab und begab mich in mein Quartier um zu essen, zu duschen und mich umzuziehen. Pünktlich wie immer fand ich mich vor der Tür von Captain Rikal`s Quartier ein. Sein Mentaltraining verhalf mir tatsächlich zu so etwas wie einer inneren Ruhe. Das hielt mich vom Kaetron fern. Nachdem wir das Mentaltraining beendet hatten begannen wir die Reha-Übungen. Nur noch 4 - 5 Reha-Maßnahmen und Captain  Rikal`s Schulter hatte seine volle Bewegungsfähigkeit wieder erreicht. Solch hohe Selbstheilungsfaktoren erstaunten mich immer wieder. Nach den Reha-Übungen, ich wollte gerade gehen, sprach mich Captain Rikal nochmal an. Er teilte mir mit, daß ich auf der Erde vor Gericht gestellt werden würde, das JAG hatte mich angeklagt. Anklagepunkte: fahrlässiger Totschlag, mehrfache fahrlässige Körperverletzung und Medikamentenmißbrauch. Außerdem erwartete das romulanische Sternenreich eine Entschuldigung von mir bei den Verwandten des getöteten Soldaten und bei dem Kommandosoldaten, der zumindest in seiner bisherigen Position nicht mehr diensttauglich war. Entsetzt schaute ich Captain Rikal an. Gerichtsverhandlung? Entschuldigungen? Ich war zu keiner Antwort mehr fähig. Ich vernahm nur noch, daß Captain Rikal mich fragte ob morgen früh um neun Uhr mir recht wäre und ich dazu nickte. Wie im Traum begab ich mich zurück in mein Quartier. Dort angekommen ließ ich meinen Tränen freien Lauf. Ich weinte nicht um mich, was mit mir passierte war mir egal. Ich weinte um die Opfer meines törichten Handelns. Schon längst machte ich nicht mehr Captain Rikal verantwortlich für all das was mir bisher widerfuhr. Mir war bewußt geworden, daß einzig und allein ich für alles verantwortlich war. Und nur ich allein würde die Konsequenzen tragen und mit dieser Schuld leben müssen. Als mir das bewußt war schlief ich die erste Nacht ohne Alpträume, sogar Krodoy ließ mich in Ruhe in dieser Nacht.</w:t>
      </w:r>
    </w:p>
    <w:p>
      <w:pPr>
        <w:pStyle w:val="Normal"/>
        <w:rPr>
          <w:sz w:val="20"/>
          <w:szCs w:val="20"/>
        </w:rPr>
      </w:pPr>
      <w:r>
        <w:rPr>
          <w:sz w:val="20"/>
          <w:szCs w:val="20"/>
        </w:rPr>
      </w:r>
    </w:p>
    <w:p>
      <w:pPr>
        <w:pStyle w:val="Normal"/>
        <w:rPr>
          <w:sz w:val="20"/>
          <w:szCs w:val="20"/>
        </w:rPr>
      </w:pPr>
      <w:r>
        <w:rPr>
          <w:sz w:val="20"/>
          <w:szCs w:val="20"/>
        </w:rPr>
        <w:t>=/\= Tag 4 =/\=</w:t>
      </w:r>
    </w:p>
    <w:p>
      <w:pPr>
        <w:pStyle w:val="Normal"/>
        <w:rPr>
          <w:sz w:val="20"/>
          <w:szCs w:val="20"/>
        </w:rPr>
      </w:pPr>
      <w:r>
        <w:rPr>
          <w:sz w:val="20"/>
          <w:szCs w:val="20"/>
        </w:rPr>
      </w:r>
    </w:p>
    <w:p>
      <w:pPr>
        <w:pStyle w:val="Normal"/>
        <w:rPr>
          <w:sz w:val="20"/>
          <w:szCs w:val="20"/>
        </w:rPr>
      </w:pPr>
      <w:r>
        <w:rPr>
          <w:sz w:val="20"/>
          <w:szCs w:val="20"/>
        </w:rPr>
        <w:t>8:55 Uhr. Captain Rikal war persönlich erschienen, um mich zu Errein Kastor zu bringen, damit ich mich bei ihm entschuldigen würde. Errein Kastor hatte auf Grund meines Handelns sein linkes Bein verloren. Leider war es nicht möglich gewesen mit einer Prothese seine volle Funktionsfähigkeit wieder herzustellen. Die Nervenenden waren zu zerstört gewesen. Errein Kastor würde nie wieder an einem Feldeinsatz teilnehmen können. Zögerlich betätigte ich das Türsignal zu Errein Kastors Quartier. Captain Rikal lächelte mir aufmunternd zu. Die Tür öffnete sich, ich holte nochmal tief Luft und trat ei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pitel 9===============</w:t>
      </w:r>
    </w:p>
    <w:p>
      <w:pPr>
        <w:pStyle w:val="Normal"/>
        <w:rPr>
          <w:b/>
          <w:b/>
          <w:sz w:val="20"/>
          <w:szCs w:val="20"/>
        </w:rPr>
      </w:pPr>
      <w:r>
        <w:rPr>
          <w:b/>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 Quartier Errein Kastor =/\= </w:t>
      </w:r>
    </w:p>
    <w:p>
      <w:pPr>
        <w:pStyle w:val="Normal"/>
        <w:rPr>
          <w:sz w:val="20"/>
          <w:szCs w:val="20"/>
        </w:rPr>
      </w:pPr>
      <w:r>
        <w:rPr>
          <w:sz w:val="20"/>
          <w:szCs w:val="20"/>
        </w:rPr>
      </w:r>
    </w:p>
    <w:p>
      <w:pPr>
        <w:pStyle w:val="Normal"/>
        <w:rPr>
          <w:sz w:val="20"/>
          <w:szCs w:val="20"/>
        </w:rPr>
      </w:pPr>
      <w:r>
        <w:rPr>
          <w:sz w:val="20"/>
          <w:szCs w:val="20"/>
        </w:rPr>
        <w:t xml:space="preserve">Errein Kastor sitzt auf seinem Sofa, ein Stock lehnt am Tisch. Er hat gerade ein Padd mit einer Nachricht vom Flottenoberkommando bekommen. Ezri steht vor der Tür und betätigt das Türsignal. Es dauert einige Zeit bis Kastor reagiert. Ezri wartet nervös vor der Tür. Die Tür öffnet sich und Ezri tritt nach kurzem Zögern ein. </w:t>
      </w:r>
    </w:p>
    <w:p>
      <w:pPr>
        <w:pStyle w:val="Normal"/>
        <w:rPr>
          <w:sz w:val="20"/>
          <w:szCs w:val="20"/>
        </w:rPr>
      </w:pPr>
      <w:r>
        <w:rPr>
          <w:sz w:val="20"/>
          <w:szCs w:val="20"/>
        </w:rPr>
        <w:t xml:space="preserve">Ezri: Guten Morgen, Errein Kastor </w:t>
      </w:r>
    </w:p>
    <w:p>
      <w:pPr>
        <w:pStyle w:val="Normal"/>
        <w:rPr>
          <w:sz w:val="20"/>
          <w:szCs w:val="20"/>
        </w:rPr>
      </w:pPr>
      <w:r>
        <w:rPr>
          <w:sz w:val="20"/>
          <w:szCs w:val="20"/>
        </w:rPr>
        <w:t xml:space="preserve">Kastor blickt sie an. Sein Blick ist kalt und hart. </w:t>
      </w:r>
    </w:p>
    <w:p>
      <w:pPr>
        <w:pStyle w:val="Normal"/>
        <w:rPr>
          <w:sz w:val="20"/>
          <w:szCs w:val="20"/>
        </w:rPr>
      </w:pPr>
      <w:r>
        <w:rPr>
          <w:sz w:val="20"/>
          <w:szCs w:val="20"/>
        </w:rPr>
        <w:t xml:space="preserve">Errein_Kastor: Guten Morgen, Ensign </w:t>
      </w:r>
    </w:p>
    <w:p>
      <w:pPr>
        <w:pStyle w:val="Normal"/>
        <w:rPr>
          <w:sz w:val="20"/>
          <w:szCs w:val="20"/>
        </w:rPr>
      </w:pPr>
      <w:r>
        <w:rPr>
          <w:sz w:val="20"/>
          <w:szCs w:val="20"/>
        </w:rPr>
        <w:t xml:space="preserve">Ezri weicht seinem Blick aus. </w:t>
      </w:r>
    </w:p>
    <w:p>
      <w:pPr>
        <w:pStyle w:val="Normal"/>
        <w:rPr>
          <w:sz w:val="20"/>
          <w:szCs w:val="20"/>
        </w:rPr>
      </w:pPr>
      <w:r>
        <w:rPr>
          <w:sz w:val="20"/>
          <w:szCs w:val="20"/>
        </w:rPr>
        <w:t xml:space="preserve">Ezri: Ich...ich...Ich bin gekommen um mich zu entschuldigen. *leise und schnell* </w:t>
      </w:r>
    </w:p>
    <w:p>
      <w:pPr>
        <w:pStyle w:val="Normal"/>
        <w:rPr>
          <w:sz w:val="20"/>
          <w:szCs w:val="20"/>
        </w:rPr>
      </w:pPr>
      <w:r>
        <w:rPr>
          <w:sz w:val="20"/>
          <w:szCs w:val="20"/>
        </w:rPr>
        <w:t xml:space="preserve">Kastor: Dafür das ich mein Bein verloren habe...das sie mir meine Karriere ruiniert haben...ich wäre bald zum errei'Arrain befördert worden </w:t>
      </w:r>
    </w:p>
    <w:p>
      <w:pPr>
        <w:pStyle w:val="Normal"/>
        <w:rPr>
          <w:sz w:val="20"/>
          <w:szCs w:val="20"/>
        </w:rPr>
      </w:pPr>
      <w:r>
        <w:rPr>
          <w:sz w:val="20"/>
          <w:szCs w:val="20"/>
        </w:rPr>
        <w:t xml:space="preserve">Ezri, mit Tränen in den Augen: Ich weiß, eine Entschuldigung wird Ihnen ihr bisheriges Leben nicht wiedergeben, es tut mir leid. </w:t>
      </w:r>
    </w:p>
    <w:p>
      <w:pPr>
        <w:pStyle w:val="Normal"/>
        <w:rPr>
          <w:sz w:val="20"/>
          <w:szCs w:val="20"/>
        </w:rPr>
      </w:pPr>
      <w:r>
        <w:rPr>
          <w:sz w:val="20"/>
          <w:szCs w:val="20"/>
        </w:rPr>
        <w:t xml:space="preserve">Kastor: Aber nun bin ich für immer dienstunfähig als Kommandosoldat, dank ihnen. Sie möchten, daß ich ihnen vergebe, aber ich kann ihnen nicht vergeben. </w:t>
      </w:r>
    </w:p>
    <w:p>
      <w:pPr>
        <w:pStyle w:val="Normal"/>
        <w:rPr>
          <w:sz w:val="20"/>
          <w:szCs w:val="20"/>
        </w:rPr>
      </w:pPr>
      <w:r>
        <w:rPr>
          <w:sz w:val="20"/>
          <w:szCs w:val="20"/>
        </w:rPr>
        <w:t xml:space="preserve">Ezri steht wie verloren in der Mitte des Raumes und kann den Errein nur zu gut verstehen. Kastor mustert sie ärgerlich </w:t>
      </w:r>
    </w:p>
    <w:p>
      <w:pPr>
        <w:pStyle w:val="Normal"/>
        <w:rPr>
          <w:sz w:val="20"/>
          <w:szCs w:val="20"/>
        </w:rPr>
      </w:pPr>
      <w:r>
        <w:rPr>
          <w:sz w:val="20"/>
          <w:szCs w:val="20"/>
        </w:rPr>
        <w:t xml:space="preserve">Kastor: Wieso haben sie niemandem gesagt, daß sie Kaetron nehmen? </w:t>
      </w:r>
    </w:p>
    <w:p>
      <w:pPr>
        <w:pStyle w:val="Normal"/>
        <w:rPr>
          <w:sz w:val="20"/>
          <w:szCs w:val="20"/>
        </w:rPr>
      </w:pPr>
      <w:r>
        <w:rPr>
          <w:sz w:val="20"/>
          <w:szCs w:val="20"/>
        </w:rPr>
        <w:t xml:space="preserve">Ezri: Ich erwartet keine Vergebung von ihnen, aber ich möchte sie bitten meine Entschuldigung anzunehmen. Bitte. </w:t>
      </w:r>
    </w:p>
    <w:p>
      <w:pPr>
        <w:pStyle w:val="Normal"/>
        <w:rPr>
          <w:sz w:val="20"/>
          <w:szCs w:val="20"/>
        </w:rPr>
      </w:pPr>
      <w:r>
        <w:rPr>
          <w:sz w:val="20"/>
          <w:szCs w:val="20"/>
        </w:rPr>
        <w:t xml:space="preserve">Kastor: Das es so eine Wirkung auf sie hat! </w:t>
      </w:r>
    </w:p>
    <w:p>
      <w:pPr>
        <w:pStyle w:val="Normal"/>
        <w:rPr>
          <w:sz w:val="20"/>
          <w:szCs w:val="20"/>
        </w:rPr>
      </w:pPr>
      <w:r>
        <w:rPr>
          <w:sz w:val="20"/>
          <w:szCs w:val="20"/>
        </w:rPr>
        <w:t xml:space="preserve">Ezri, mit tränenerstickter Stimme und sichtlich um Fassung ringend: Ich wußte nicht, daß es diese Wirkung haben würde. </w:t>
      </w:r>
    </w:p>
    <w:p>
      <w:pPr>
        <w:pStyle w:val="Normal"/>
        <w:rPr>
          <w:sz w:val="20"/>
          <w:szCs w:val="20"/>
        </w:rPr>
      </w:pPr>
      <w:r>
        <w:rPr>
          <w:sz w:val="20"/>
          <w:szCs w:val="20"/>
        </w:rPr>
        <w:t xml:space="preserve">Kastor springt auf, sein Bein versagt ihm den Dienst und er stürzt zu Boden. </w:t>
      </w:r>
    </w:p>
    <w:p>
      <w:pPr>
        <w:pStyle w:val="Normal"/>
        <w:rPr>
          <w:sz w:val="20"/>
          <w:szCs w:val="20"/>
        </w:rPr>
      </w:pPr>
      <w:r>
        <w:rPr>
          <w:sz w:val="20"/>
          <w:szCs w:val="20"/>
        </w:rPr>
        <w:t xml:space="preserve">Kastor: Verdammt. </w:t>
      </w:r>
    </w:p>
    <w:p>
      <w:pPr>
        <w:pStyle w:val="Normal"/>
        <w:rPr>
          <w:sz w:val="20"/>
          <w:szCs w:val="20"/>
        </w:rPr>
      </w:pPr>
      <w:r>
        <w:rPr>
          <w:sz w:val="20"/>
          <w:szCs w:val="20"/>
        </w:rPr>
        <w:t xml:space="preserve">Ezri springt hin und will ihm aufhelfen. </w:t>
      </w:r>
    </w:p>
    <w:p>
      <w:pPr>
        <w:pStyle w:val="Normal"/>
        <w:rPr>
          <w:sz w:val="20"/>
          <w:szCs w:val="20"/>
        </w:rPr>
      </w:pPr>
      <w:r>
        <w:rPr>
          <w:sz w:val="20"/>
          <w:szCs w:val="20"/>
        </w:rPr>
        <w:t xml:space="preserve">Ezri: Kommen Sie, ich helfe ihnen. </w:t>
      </w:r>
    </w:p>
    <w:p>
      <w:pPr>
        <w:pStyle w:val="Normal"/>
        <w:rPr>
          <w:sz w:val="20"/>
          <w:szCs w:val="20"/>
        </w:rPr>
      </w:pPr>
      <w:r>
        <w:rPr>
          <w:sz w:val="20"/>
          <w:szCs w:val="20"/>
        </w:rPr>
        <w:t xml:space="preserve">Kastor stößt Ezri weg und setzt sich auf. </w:t>
      </w:r>
    </w:p>
    <w:p>
      <w:pPr>
        <w:pStyle w:val="Normal"/>
        <w:rPr>
          <w:sz w:val="20"/>
          <w:szCs w:val="20"/>
        </w:rPr>
      </w:pPr>
      <w:r>
        <w:rPr>
          <w:sz w:val="20"/>
          <w:szCs w:val="20"/>
        </w:rPr>
        <w:t xml:space="preserve">Kastor: Sehen sie was sie mir angetan haben? </w:t>
      </w:r>
    </w:p>
    <w:p>
      <w:pPr>
        <w:pStyle w:val="Normal"/>
        <w:rPr>
          <w:sz w:val="20"/>
          <w:szCs w:val="20"/>
        </w:rPr>
      </w:pPr>
      <w:r>
        <w:rPr>
          <w:sz w:val="20"/>
          <w:szCs w:val="20"/>
        </w:rPr>
        <w:t xml:space="preserve">Ezri: Ja, ich sehe es. Wie kann ich es ihnen denn ein wenig wieder gut machen?? </w:t>
      </w:r>
    </w:p>
    <w:p>
      <w:pPr>
        <w:pStyle w:val="Normal"/>
        <w:rPr>
          <w:sz w:val="20"/>
          <w:szCs w:val="20"/>
        </w:rPr>
      </w:pPr>
      <w:r>
        <w:rPr>
          <w:sz w:val="20"/>
          <w:szCs w:val="20"/>
        </w:rPr>
        <w:t xml:space="preserve">Kastor steht wackelig auf und läßt sich wieder auf das Sofa fallen. </w:t>
      </w:r>
    </w:p>
    <w:p>
      <w:pPr>
        <w:pStyle w:val="Normal"/>
        <w:rPr>
          <w:sz w:val="20"/>
          <w:szCs w:val="20"/>
        </w:rPr>
      </w:pPr>
      <w:r>
        <w:rPr>
          <w:sz w:val="20"/>
          <w:szCs w:val="20"/>
        </w:rPr>
        <w:t xml:space="preserve">Kastor: Nehmen sie noch dieses Kaetron? </w:t>
      </w:r>
    </w:p>
    <w:p>
      <w:pPr>
        <w:pStyle w:val="Normal"/>
        <w:rPr>
          <w:sz w:val="20"/>
          <w:szCs w:val="20"/>
        </w:rPr>
      </w:pPr>
      <w:r>
        <w:rPr>
          <w:sz w:val="20"/>
          <w:szCs w:val="20"/>
        </w:rPr>
        <w:t xml:space="preserve">Ezri steht noch immer mitten im Raum und hat den Kopf schuldbewusst gesenkt. </w:t>
      </w:r>
    </w:p>
    <w:p>
      <w:pPr>
        <w:pStyle w:val="Normal"/>
        <w:rPr>
          <w:sz w:val="20"/>
          <w:szCs w:val="20"/>
        </w:rPr>
      </w:pPr>
      <w:r>
        <w:rPr>
          <w:sz w:val="20"/>
          <w:szCs w:val="20"/>
        </w:rPr>
        <w:t xml:space="preserve">Ezri: Nein, ich nehme es nicht mehr. </w:t>
      </w:r>
    </w:p>
    <w:p>
      <w:pPr>
        <w:pStyle w:val="Normal"/>
        <w:rPr>
          <w:sz w:val="20"/>
          <w:szCs w:val="20"/>
        </w:rPr>
      </w:pPr>
      <w:r>
        <w:rPr>
          <w:sz w:val="20"/>
          <w:szCs w:val="20"/>
        </w:rPr>
        <w:t xml:space="preserve">Kastor: Gut, würden sie es noch nehmen, würden sie es bereuen. Versprechen sie mir es nie wieder zunehmen. </w:t>
      </w:r>
    </w:p>
    <w:p>
      <w:pPr>
        <w:pStyle w:val="Normal"/>
        <w:rPr>
          <w:sz w:val="20"/>
          <w:szCs w:val="20"/>
        </w:rPr>
      </w:pPr>
      <w:r>
        <w:rPr>
          <w:sz w:val="20"/>
          <w:szCs w:val="20"/>
        </w:rPr>
        <w:t xml:space="preserve">Kastors Stimme macht deutlich das er keinen Widerspruch dulden wird. </w:t>
      </w:r>
    </w:p>
    <w:p>
      <w:pPr>
        <w:pStyle w:val="Normal"/>
        <w:rPr>
          <w:sz w:val="20"/>
          <w:szCs w:val="20"/>
        </w:rPr>
      </w:pPr>
      <w:r>
        <w:rPr>
          <w:sz w:val="20"/>
          <w:szCs w:val="20"/>
        </w:rPr>
        <w:t xml:space="preserve">Ezri: Ich verspreche ihnen alles was sie wollen, dann mit leiser stimme, es tut mir so unendlich leid, so unendlich leid. </w:t>
      </w:r>
    </w:p>
    <w:p>
      <w:pPr>
        <w:pStyle w:val="Normal"/>
        <w:rPr>
          <w:sz w:val="20"/>
          <w:szCs w:val="20"/>
        </w:rPr>
      </w:pPr>
      <w:r>
        <w:rPr>
          <w:sz w:val="20"/>
          <w:szCs w:val="20"/>
        </w:rPr>
        <w:t xml:space="preserve">Kastor: Ich will, daß sie es ernst meinen. Ich will ihnen glauben können. </w:t>
      </w:r>
    </w:p>
    <w:p>
      <w:pPr>
        <w:pStyle w:val="Normal"/>
        <w:rPr>
          <w:sz w:val="20"/>
          <w:szCs w:val="20"/>
        </w:rPr>
      </w:pPr>
      <w:r>
        <w:rPr>
          <w:sz w:val="20"/>
          <w:szCs w:val="20"/>
        </w:rPr>
        <w:t xml:space="preserve">Ezri kann dem Errein Kastor noch immer nicht in das Gesicht schauen. </w:t>
      </w:r>
    </w:p>
    <w:p>
      <w:pPr>
        <w:pStyle w:val="Normal"/>
        <w:rPr>
          <w:sz w:val="20"/>
          <w:szCs w:val="20"/>
        </w:rPr>
      </w:pPr>
      <w:r>
        <w:rPr>
          <w:sz w:val="20"/>
          <w:szCs w:val="20"/>
        </w:rPr>
        <w:t xml:space="preserve">Kastor: Ich will, das nicht noch mal jemand wegen ihnen so was erleiden muß. </w:t>
      </w:r>
    </w:p>
    <w:p>
      <w:pPr>
        <w:pStyle w:val="Normal"/>
        <w:rPr>
          <w:sz w:val="20"/>
          <w:szCs w:val="20"/>
        </w:rPr>
      </w:pPr>
      <w:r>
        <w:rPr>
          <w:sz w:val="20"/>
          <w:szCs w:val="20"/>
        </w:rPr>
        <w:t xml:space="preserve">Kastor deutet auf sein Bein. </w:t>
      </w:r>
    </w:p>
    <w:p>
      <w:pPr>
        <w:pStyle w:val="Normal"/>
        <w:rPr>
          <w:sz w:val="20"/>
          <w:szCs w:val="20"/>
        </w:rPr>
      </w:pPr>
      <w:r>
        <w:rPr>
          <w:sz w:val="20"/>
          <w:szCs w:val="20"/>
        </w:rPr>
        <w:t xml:space="preserve">Ezri seufzt: Nein, das will ich auch nicht. </w:t>
      </w:r>
    </w:p>
    <w:p>
      <w:pPr>
        <w:pStyle w:val="Normal"/>
        <w:rPr>
          <w:sz w:val="20"/>
          <w:szCs w:val="20"/>
        </w:rPr>
      </w:pPr>
      <w:r>
        <w:rPr>
          <w:sz w:val="20"/>
          <w:szCs w:val="20"/>
        </w:rPr>
        <w:t xml:space="preserve">Kastor: Kennt ihr Volk einen Schwur, der für sie absolut bindend ist? </w:t>
      </w:r>
    </w:p>
    <w:p>
      <w:pPr>
        <w:pStyle w:val="Normal"/>
        <w:rPr>
          <w:sz w:val="20"/>
          <w:szCs w:val="20"/>
        </w:rPr>
      </w:pPr>
      <w:r>
        <w:rPr>
          <w:sz w:val="20"/>
          <w:szCs w:val="20"/>
        </w:rPr>
        <w:t xml:space="preserve">Ezri: Bitte, bitte nehmen sie meine Entschuldigung an, auch wenn es meine Schuld nicht mindern wird. Einen solchen Schwur gibt es bei uns nicht. </w:t>
      </w:r>
    </w:p>
    <w:p>
      <w:pPr>
        <w:pStyle w:val="Normal"/>
        <w:rPr>
          <w:sz w:val="20"/>
          <w:szCs w:val="20"/>
        </w:rPr>
      </w:pPr>
      <w:r>
        <w:rPr>
          <w:sz w:val="20"/>
          <w:szCs w:val="20"/>
        </w:rPr>
        <w:t xml:space="preserve">Kastor: Hmm... </w:t>
      </w:r>
    </w:p>
    <w:p>
      <w:pPr>
        <w:pStyle w:val="Normal"/>
        <w:rPr>
          <w:sz w:val="20"/>
          <w:szCs w:val="20"/>
        </w:rPr>
      </w:pPr>
      <w:r>
        <w:rPr>
          <w:sz w:val="20"/>
          <w:szCs w:val="20"/>
        </w:rPr>
        <w:t xml:space="preserve">Ezri: Genügt ihnen mein Wort? </w:t>
      </w:r>
    </w:p>
    <w:p>
      <w:pPr>
        <w:pStyle w:val="Normal"/>
        <w:rPr>
          <w:sz w:val="20"/>
          <w:szCs w:val="20"/>
        </w:rPr>
      </w:pPr>
      <w:r>
        <w:rPr>
          <w:sz w:val="20"/>
          <w:szCs w:val="20"/>
        </w:rPr>
        <w:t xml:space="preserve">Kastor: So weit ich weiß, leben ihre Symbionten in Gewässern, die als heilige Tümpel bezeichnet werden, oder? </w:t>
      </w:r>
    </w:p>
    <w:p>
      <w:pPr>
        <w:pStyle w:val="Normal"/>
        <w:rPr>
          <w:sz w:val="20"/>
          <w:szCs w:val="20"/>
        </w:rPr>
      </w:pPr>
      <w:r>
        <w:rPr>
          <w:sz w:val="20"/>
          <w:szCs w:val="20"/>
        </w:rPr>
        <w:t xml:space="preserve">Ezri: Ja, das stimmt. Die heiligen Tümpel von Ma'kala. </w:t>
      </w:r>
    </w:p>
    <w:p>
      <w:pPr>
        <w:pStyle w:val="Normal"/>
        <w:rPr>
          <w:sz w:val="20"/>
          <w:szCs w:val="20"/>
        </w:rPr>
      </w:pPr>
      <w:r>
        <w:rPr>
          <w:sz w:val="20"/>
          <w:szCs w:val="20"/>
        </w:rPr>
        <w:t xml:space="preserve">Kastor: Snd sie bereit bei den heiligen Tümpeln von Ma'kala zu schwören nie wieder Kaetron zu nehmen, oder ein anderes Medikament, von dem sie abhängig werden können ohne vorher einen anderen Arzt zu konsultieren? </w:t>
      </w:r>
    </w:p>
    <w:p>
      <w:pPr>
        <w:pStyle w:val="Normal"/>
        <w:rPr>
          <w:sz w:val="20"/>
          <w:szCs w:val="20"/>
        </w:rPr>
      </w:pPr>
      <w:r>
        <w:rPr>
          <w:sz w:val="20"/>
          <w:szCs w:val="20"/>
        </w:rPr>
        <w:t xml:space="preserve">Ezri: Ja, ich bin bereit es zu tun, mit feierlicher Stimme,  Ich schwöre bei den heiligen Tümpeln von Ma'kala nie wieder Kaetron oder ein ähnlich wirkendes Medikament einzunehmen ohne einen anderen Arzt zu konsultieren. </w:t>
      </w:r>
    </w:p>
    <w:p>
      <w:pPr>
        <w:pStyle w:val="Normal"/>
        <w:rPr>
          <w:sz w:val="20"/>
          <w:szCs w:val="20"/>
        </w:rPr>
      </w:pPr>
      <w:r>
        <w:rPr>
          <w:sz w:val="20"/>
          <w:szCs w:val="20"/>
        </w:rPr>
        <w:t xml:space="preserve">Kastor: Gut. Nun kommen sie her und sehen sie mir in die Augen. </w:t>
      </w:r>
    </w:p>
    <w:p>
      <w:pPr>
        <w:pStyle w:val="Normal"/>
        <w:rPr/>
      </w:pPr>
      <w:r>
        <w:rPr>
          <w:sz w:val="20"/>
          <w:szCs w:val="20"/>
        </w:rPr>
        <w:t xml:space="preserve">Ezri geht zögerlich auf den Errein zu und hebt den tränenverschleierten Blick, </w:t>
      </w:r>
    </w:p>
    <w:p>
      <w:pPr>
        <w:pStyle w:val="Normal"/>
        <w:rPr>
          <w:sz w:val="20"/>
          <w:szCs w:val="20"/>
        </w:rPr>
      </w:pPr>
      <w:r>
        <w:rPr>
          <w:sz w:val="20"/>
          <w:szCs w:val="20"/>
        </w:rPr>
        <w:t xml:space="preserve">Kastor blickt ihr direkt in die Augen. </w:t>
      </w:r>
    </w:p>
    <w:p>
      <w:pPr>
        <w:pStyle w:val="Normal"/>
        <w:rPr>
          <w:sz w:val="20"/>
          <w:szCs w:val="20"/>
        </w:rPr>
      </w:pPr>
      <w:r>
        <w:rPr>
          <w:sz w:val="20"/>
          <w:szCs w:val="20"/>
        </w:rPr>
        <w:t xml:space="preserve">Kastor: Sagen sie das es ihnen leid tut. </w:t>
      </w:r>
    </w:p>
    <w:p>
      <w:pPr>
        <w:pStyle w:val="Normal"/>
        <w:rPr>
          <w:sz w:val="20"/>
          <w:szCs w:val="20"/>
        </w:rPr>
      </w:pPr>
      <w:r>
        <w:rPr>
          <w:sz w:val="20"/>
          <w:szCs w:val="20"/>
        </w:rPr>
        <w:t xml:space="preserve">Ezri hat Mühe dem Blick standzuhalten. </w:t>
      </w:r>
    </w:p>
    <w:p>
      <w:pPr>
        <w:pStyle w:val="Normal"/>
        <w:rPr>
          <w:sz w:val="20"/>
          <w:szCs w:val="20"/>
        </w:rPr>
      </w:pPr>
      <w:r>
        <w:rPr>
          <w:sz w:val="20"/>
          <w:szCs w:val="20"/>
        </w:rPr>
        <w:t xml:space="preserve">Ezri: Es tut mir so unendlich leid. </w:t>
      </w:r>
    </w:p>
    <w:p>
      <w:pPr>
        <w:pStyle w:val="Normal"/>
        <w:rPr>
          <w:sz w:val="20"/>
          <w:szCs w:val="20"/>
        </w:rPr>
      </w:pPr>
      <w:r>
        <w:rPr>
          <w:sz w:val="20"/>
          <w:szCs w:val="20"/>
        </w:rPr>
        <w:t xml:space="preserve">Kastor: Ich glaube ihnen. </w:t>
      </w:r>
    </w:p>
    <w:p>
      <w:pPr>
        <w:pStyle w:val="Normal"/>
        <w:rPr>
          <w:sz w:val="20"/>
          <w:szCs w:val="20"/>
        </w:rPr>
      </w:pPr>
      <w:r>
        <w:rPr>
          <w:sz w:val="20"/>
          <w:szCs w:val="20"/>
        </w:rPr>
        <w:t xml:space="preserve">Kastor zögert eine Weile. Ezri atmet unhörbar auf. </w:t>
      </w:r>
    </w:p>
    <w:p>
      <w:pPr>
        <w:pStyle w:val="Normal"/>
        <w:rPr>
          <w:sz w:val="20"/>
          <w:szCs w:val="20"/>
        </w:rPr>
      </w:pPr>
      <w:r>
        <w:rPr>
          <w:sz w:val="20"/>
          <w:szCs w:val="20"/>
        </w:rPr>
        <w:t xml:space="preserve">Ezri. Danke. </w:t>
      </w:r>
    </w:p>
    <w:p>
      <w:pPr>
        <w:pStyle w:val="Normal"/>
        <w:rPr>
          <w:sz w:val="20"/>
          <w:szCs w:val="20"/>
        </w:rPr>
      </w:pPr>
      <w:r>
        <w:rPr>
          <w:sz w:val="20"/>
          <w:szCs w:val="20"/>
        </w:rPr>
        <w:t xml:space="preserve">Kastor: Und ich nehme ihre Entschuldigung an. </w:t>
      </w:r>
    </w:p>
    <w:p>
      <w:pPr>
        <w:pStyle w:val="Normal"/>
        <w:rPr>
          <w:sz w:val="20"/>
          <w:szCs w:val="20"/>
        </w:rPr>
      </w:pPr>
      <w:r>
        <w:rPr>
          <w:sz w:val="20"/>
          <w:szCs w:val="20"/>
        </w:rPr>
        <w:t xml:space="preserve">Ezri: Ich danke ihnen, für ihre Großzügigkeit. </w:t>
      </w:r>
    </w:p>
    <w:p>
      <w:pPr>
        <w:pStyle w:val="Normal"/>
        <w:rPr>
          <w:sz w:val="20"/>
          <w:szCs w:val="20"/>
        </w:rPr>
      </w:pPr>
      <w:r>
        <w:rPr>
          <w:sz w:val="20"/>
          <w:szCs w:val="20"/>
        </w:rPr>
        <w:t xml:space="preserve">Kastor lächelt zaghaft. Ezri ist zwar erleichtert, aber immer noch ganz niedergeschlagen. </w:t>
      </w:r>
    </w:p>
    <w:p>
      <w:pPr>
        <w:pStyle w:val="Normal"/>
        <w:rPr>
          <w:sz w:val="20"/>
          <w:szCs w:val="20"/>
        </w:rPr>
      </w:pPr>
      <w:r>
        <w:rPr>
          <w:sz w:val="20"/>
          <w:szCs w:val="20"/>
        </w:rPr>
        <w:t xml:space="preserve">Kastor: Setzen sie sich. </w:t>
      </w:r>
    </w:p>
    <w:p>
      <w:pPr>
        <w:pStyle w:val="Normal"/>
        <w:rPr>
          <w:sz w:val="20"/>
          <w:szCs w:val="20"/>
        </w:rPr>
      </w:pPr>
      <w:r>
        <w:rPr>
          <w:sz w:val="20"/>
          <w:szCs w:val="20"/>
        </w:rPr>
        <w:t xml:space="preserve">Ezri setzt sich dem Errein gegenüber: Danke, Sir. </w:t>
      </w:r>
    </w:p>
    <w:p>
      <w:pPr>
        <w:pStyle w:val="Normal"/>
        <w:rPr>
          <w:sz w:val="20"/>
          <w:szCs w:val="20"/>
        </w:rPr>
      </w:pPr>
      <w:r>
        <w:rPr>
          <w:sz w:val="20"/>
          <w:szCs w:val="20"/>
        </w:rPr>
        <w:t xml:space="preserve">Kastor: Mir wurde ein Posten als Ausbilder angeboten. Meine Karriere ist also nicht ganz beendet. </w:t>
      </w:r>
    </w:p>
    <w:p>
      <w:pPr>
        <w:pStyle w:val="Normal"/>
        <w:rPr>
          <w:sz w:val="20"/>
          <w:szCs w:val="20"/>
        </w:rPr>
      </w:pPr>
      <w:r>
        <w:rPr>
          <w:sz w:val="20"/>
          <w:szCs w:val="20"/>
        </w:rPr>
        <w:t xml:space="preserve">Ezri: Ein sehr verantwortungsvoller Posten. </w:t>
      </w:r>
    </w:p>
    <w:p>
      <w:pPr>
        <w:pStyle w:val="Normal"/>
        <w:rPr>
          <w:sz w:val="20"/>
          <w:szCs w:val="20"/>
        </w:rPr>
      </w:pPr>
      <w:r>
        <w:rPr>
          <w:sz w:val="20"/>
          <w:szCs w:val="20"/>
        </w:rPr>
        <w:t xml:space="preserve">Kastor: Ja, das ist er. Ich werde Kommandosoldaten ausbilden. </w:t>
      </w:r>
    </w:p>
    <w:p>
      <w:pPr>
        <w:pStyle w:val="Normal"/>
        <w:rPr>
          <w:sz w:val="20"/>
          <w:szCs w:val="20"/>
        </w:rPr>
      </w:pPr>
      <w:r>
        <w:rPr>
          <w:sz w:val="20"/>
          <w:szCs w:val="20"/>
        </w:rPr>
        <w:t xml:space="preserve">Ezri: Ich wünsche ihnen für ihren weiteren Werdegang alles Gute. </w:t>
      </w:r>
    </w:p>
    <w:p>
      <w:pPr>
        <w:pStyle w:val="Normal"/>
        <w:rPr>
          <w:sz w:val="20"/>
          <w:szCs w:val="20"/>
        </w:rPr>
      </w:pPr>
      <w:r>
        <w:rPr>
          <w:sz w:val="20"/>
          <w:szCs w:val="20"/>
        </w:rPr>
        <w:t xml:space="preserve">Kastor: Aber es ist nicht das selbe, wie selbst in einen Einsatz zu gehen. Das wird mir fehlen. Danke. </w:t>
      </w:r>
    </w:p>
    <w:p>
      <w:pPr>
        <w:pStyle w:val="Normal"/>
        <w:rPr>
          <w:sz w:val="20"/>
          <w:szCs w:val="20"/>
        </w:rPr>
      </w:pPr>
      <w:r>
        <w:rPr>
          <w:sz w:val="20"/>
          <w:szCs w:val="20"/>
        </w:rPr>
        <w:t xml:space="preserve">Ezri: Es tut mir wirklich leid, ich wollte nie jemanden schaden, nie. </w:t>
      </w:r>
    </w:p>
    <w:p>
      <w:pPr>
        <w:pStyle w:val="Normal"/>
        <w:rPr>
          <w:sz w:val="20"/>
          <w:szCs w:val="20"/>
        </w:rPr>
      </w:pPr>
      <w:r>
        <w:rPr>
          <w:sz w:val="20"/>
          <w:szCs w:val="20"/>
        </w:rPr>
        <w:t xml:space="preserve">Kastor: Ich glaube ihnen, und auch ich wünsche ihnen alles Gute für ihre Zukunft. </w:t>
      </w:r>
    </w:p>
    <w:p>
      <w:pPr>
        <w:pStyle w:val="Normal"/>
        <w:rPr>
          <w:sz w:val="20"/>
          <w:szCs w:val="20"/>
        </w:rPr>
      </w:pPr>
      <w:r>
        <w:rPr>
          <w:sz w:val="20"/>
          <w:szCs w:val="20"/>
        </w:rPr>
        <w:t xml:space="preserve">Ezri tupft sich verstohlen Tränen aus den Augenwinkeln. </w:t>
      </w:r>
    </w:p>
    <w:p>
      <w:pPr>
        <w:pStyle w:val="Normal"/>
        <w:rPr>
          <w:sz w:val="20"/>
          <w:szCs w:val="20"/>
        </w:rPr>
      </w:pPr>
      <w:r>
        <w:rPr>
          <w:sz w:val="20"/>
          <w:szCs w:val="20"/>
        </w:rPr>
        <w:t xml:space="preserve">Ezri: Ich bedanke mich bei Ihnen. </w:t>
      </w:r>
    </w:p>
    <w:p>
      <w:pPr>
        <w:pStyle w:val="Normal"/>
        <w:rPr>
          <w:sz w:val="20"/>
          <w:szCs w:val="20"/>
        </w:rPr>
      </w:pPr>
      <w:r>
        <w:rPr>
          <w:sz w:val="20"/>
          <w:szCs w:val="20"/>
        </w:rPr>
        <w:t xml:space="preserve">Kastor: Bitte. </w:t>
      </w:r>
    </w:p>
    <w:p>
      <w:pPr>
        <w:pStyle w:val="Normal"/>
        <w:rPr>
          <w:sz w:val="20"/>
          <w:szCs w:val="20"/>
        </w:rPr>
      </w:pPr>
      <w:r>
        <w:rPr>
          <w:sz w:val="20"/>
          <w:szCs w:val="20"/>
        </w:rPr>
        <w:t xml:space="preserve">Kastor: Ich möchte von ihnen wissen, ob es eine Möglichkeit gibt, daß ich jemals wieder voll einsatzfähig sein werde? </w:t>
      </w:r>
    </w:p>
    <w:p>
      <w:pPr>
        <w:pStyle w:val="Normal"/>
        <w:rPr>
          <w:sz w:val="20"/>
          <w:szCs w:val="20"/>
        </w:rPr>
      </w:pPr>
      <w:r>
        <w:rPr>
          <w:sz w:val="20"/>
          <w:szCs w:val="20"/>
        </w:rPr>
        <w:t xml:space="preserve">Ezri seufzt schwer auf. Ich weiß es ehrlich nicht. Bei dem derzeitigen Stand der Medizin nicht. .... </w:t>
      </w:r>
    </w:p>
    <w:p>
      <w:pPr>
        <w:pStyle w:val="Normal"/>
        <w:rPr>
          <w:sz w:val="20"/>
          <w:szCs w:val="20"/>
        </w:rPr>
      </w:pPr>
      <w:r>
        <w:rPr>
          <w:sz w:val="20"/>
          <w:szCs w:val="20"/>
        </w:rPr>
        <w:t xml:space="preserve">Kastor: Aber vielleicht, eines Tages, wenn die Medizin weitere Fortschritte macht... </w:t>
      </w:r>
    </w:p>
    <w:p>
      <w:pPr>
        <w:pStyle w:val="Normal"/>
        <w:rPr>
          <w:sz w:val="20"/>
          <w:szCs w:val="20"/>
        </w:rPr>
      </w:pPr>
      <w:r>
        <w:rPr>
          <w:sz w:val="20"/>
          <w:szCs w:val="20"/>
        </w:rPr>
        <w:t xml:space="preserve">Ezri: Aber die Medizin entwickelt sich ständig weiter. </w:t>
      </w:r>
    </w:p>
    <w:p>
      <w:pPr>
        <w:pStyle w:val="Normal"/>
        <w:rPr>
          <w:sz w:val="20"/>
          <w:szCs w:val="20"/>
        </w:rPr>
      </w:pPr>
      <w:r>
        <w:rPr>
          <w:sz w:val="20"/>
          <w:szCs w:val="20"/>
        </w:rPr>
        <w:t xml:space="preserve">Kastor: Manchmal ist es von Vorteil über 200 Jahre alt werden zu können, ich habe noch Zeit. </w:t>
      </w:r>
    </w:p>
    <w:p>
      <w:pPr>
        <w:pStyle w:val="Normal"/>
        <w:rPr>
          <w:sz w:val="20"/>
          <w:szCs w:val="20"/>
        </w:rPr>
      </w:pPr>
      <w:r>
        <w:rPr>
          <w:sz w:val="20"/>
          <w:szCs w:val="20"/>
        </w:rPr>
        <w:t xml:space="preserve">Ezri: Dann könnte es gelingen ihre zerstörten Nervenenden wieder herzustellen. </w:t>
      </w:r>
    </w:p>
    <w:p>
      <w:pPr>
        <w:pStyle w:val="Normal"/>
        <w:rPr>
          <w:sz w:val="20"/>
          <w:szCs w:val="20"/>
        </w:rPr>
      </w:pPr>
      <w:r>
        <w:rPr>
          <w:sz w:val="20"/>
          <w:szCs w:val="20"/>
        </w:rPr>
        <w:t xml:space="preserve">Kastor: Gut. </w:t>
      </w:r>
    </w:p>
    <w:p>
      <w:pPr>
        <w:pStyle w:val="Normal"/>
        <w:rPr>
          <w:sz w:val="20"/>
          <w:szCs w:val="20"/>
        </w:rPr>
      </w:pPr>
      <w:r>
        <w:rPr>
          <w:sz w:val="20"/>
          <w:szCs w:val="20"/>
        </w:rPr>
        <w:t xml:space="preserve">Kastor sieht reichlich niedergeschlagen aus. </w:t>
      </w:r>
    </w:p>
    <w:p>
      <w:pPr>
        <w:pStyle w:val="Normal"/>
        <w:rPr>
          <w:sz w:val="20"/>
          <w:szCs w:val="20"/>
        </w:rPr>
      </w:pPr>
      <w:r>
        <w:rPr>
          <w:sz w:val="20"/>
          <w:szCs w:val="20"/>
        </w:rPr>
        <w:t xml:space="preserve">Ezri: Mein Symbiont ist 250 Jahre alt. Zeit hat zumindest für ihn keine Bedeutung. </w:t>
      </w:r>
    </w:p>
    <w:p>
      <w:pPr>
        <w:pStyle w:val="Normal"/>
        <w:rPr>
          <w:sz w:val="20"/>
          <w:szCs w:val="20"/>
        </w:rPr>
      </w:pPr>
      <w:r>
        <w:rPr>
          <w:sz w:val="20"/>
          <w:szCs w:val="20"/>
        </w:rPr>
        <w:t xml:space="preserve">Kastor: Ich danke ihnen für den Besuch und ihre Entschuldigung. Sie können nun gehen. </w:t>
      </w:r>
    </w:p>
    <w:p>
      <w:pPr>
        <w:pStyle w:val="Normal"/>
        <w:rPr>
          <w:sz w:val="20"/>
          <w:szCs w:val="20"/>
        </w:rPr>
      </w:pPr>
      <w:r>
        <w:rPr>
          <w:sz w:val="20"/>
          <w:szCs w:val="20"/>
        </w:rPr>
        <w:t xml:space="preserve">Ezri: Errein Kastor, Sir. Ich werde im Laufe meines Daseins nach einer Heilmöglichkeit für sie forschen. Das verspreche ich ihnen als Chaz, Symbiont von Ezri. </w:t>
      </w:r>
    </w:p>
    <w:p>
      <w:pPr>
        <w:pStyle w:val="Normal"/>
        <w:rPr>
          <w:sz w:val="20"/>
          <w:szCs w:val="20"/>
        </w:rPr>
      </w:pPr>
      <w:r>
        <w:rPr>
          <w:sz w:val="20"/>
          <w:szCs w:val="20"/>
        </w:rPr>
        <w:t xml:space="preserve">Ezri steht auf und schaut den Errein noch mal in die Augen, bevor sie sich umdreht und geht. </w:t>
      </w:r>
    </w:p>
    <w:p>
      <w:pPr>
        <w:pStyle w:val="Normal"/>
        <w:rPr>
          <w:sz w:val="20"/>
          <w:szCs w:val="20"/>
        </w:rPr>
      </w:pPr>
      <w:r>
        <w:rPr>
          <w:sz w:val="20"/>
          <w:szCs w:val="20"/>
        </w:rPr>
        <w:t xml:space="preserve">Kastor: Danke, Doktor. Ich hoffe sie oder einer ihrer Kollegen wird erfolgreich sein. </w:t>
      </w:r>
    </w:p>
    <w:p>
      <w:pPr>
        <w:pStyle w:val="Normal"/>
        <w:rPr>
          <w:sz w:val="20"/>
          <w:szCs w:val="20"/>
        </w:rPr>
      </w:pPr>
      <w:r>
        <w:rPr>
          <w:sz w:val="20"/>
          <w:szCs w:val="20"/>
        </w:rPr>
        <w:t xml:space="preserve">Ezri: Ja, daß hoffe ich auch. </w:t>
      </w:r>
    </w:p>
    <w:p>
      <w:pPr>
        <w:pStyle w:val="Normal"/>
        <w:rPr>
          <w:sz w:val="20"/>
          <w:szCs w:val="20"/>
        </w:rPr>
      </w:pPr>
      <w:r>
        <w:rPr>
          <w:sz w:val="20"/>
          <w:szCs w:val="20"/>
        </w:rPr>
        <w:t xml:space="preserve">Kastor: Noch einen guten tag. </w:t>
      </w:r>
    </w:p>
    <w:p>
      <w:pPr>
        <w:pStyle w:val="Normal"/>
        <w:rPr>
          <w:sz w:val="20"/>
          <w:szCs w:val="20"/>
        </w:rPr>
      </w:pPr>
      <w:r>
        <w:rPr>
          <w:sz w:val="20"/>
          <w:szCs w:val="20"/>
        </w:rPr>
        <w:t xml:space="preserve">Ezri: Das wünsche ich ihnen auch, alles Gute für ihre neue Karriere. </w:t>
      </w:r>
    </w:p>
    <w:p>
      <w:pPr>
        <w:pStyle w:val="Normal"/>
        <w:rPr>
          <w:sz w:val="20"/>
          <w:szCs w:val="20"/>
        </w:rPr>
      </w:pPr>
      <w:r>
        <w:rPr>
          <w:sz w:val="20"/>
          <w:szCs w:val="20"/>
        </w:rPr>
        <w:t xml:space="preserve">Kastor lächelt Ezri zaghaft an, Ezri erwidert vorsichtig das Lächeln. </w:t>
      </w:r>
    </w:p>
    <w:p>
      <w:pPr>
        <w:pStyle w:val="Normal"/>
        <w:rPr>
          <w:sz w:val="20"/>
          <w:szCs w:val="20"/>
        </w:rPr>
      </w:pPr>
      <w:r>
        <w:rPr>
          <w:sz w:val="20"/>
          <w:szCs w:val="20"/>
        </w:rPr>
        <w:t xml:space="preserve">Kastor: Danke. </w:t>
      </w:r>
    </w:p>
    <w:p>
      <w:pPr>
        <w:pStyle w:val="Normal"/>
        <w:rPr>
          <w:sz w:val="20"/>
          <w:szCs w:val="20"/>
        </w:rPr>
      </w:pPr>
      <w:r>
        <w:rPr>
          <w:sz w:val="20"/>
          <w:szCs w:val="20"/>
        </w:rPr>
        <w:t xml:space="preserve">Ezri: Auf Wiedersehen, Errein Kastor. </w:t>
      </w:r>
    </w:p>
    <w:p>
      <w:pPr>
        <w:pStyle w:val="Normal"/>
        <w:rPr>
          <w:sz w:val="20"/>
          <w:szCs w:val="20"/>
        </w:rPr>
      </w:pPr>
      <w:r>
        <w:rPr>
          <w:sz w:val="20"/>
          <w:szCs w:val="20"/>
        </w:rPr>
        <w:t xml:space="preserve">Kastor: Jolan'tru, Ensign. </w:t>
      </w:r>
    </w:p>
    <w:p>
      <w:pPr>
        <w:pStyle w:val="Normal"/>
        <w:rPr>
          <w:sz w:val="20"/>
          <w:szCs w:val="20"/>
        </w:rPr>
      </w:pPr>
      <w:r>
        <w:rPr>
          <w:sz w:val="20"/>
          <w:szCs w:val="20"/>
        </w:rPr>
        <w:t xml:space="preserve">Ich wartete vor dem Quartier des Errein bis Ezri es verließ, ich konnte sehen, daß sie Tränen in den Augen hatte. Sie drehte sich verlegen um und wischte die Tränen mit dem Ärmel aus ihrem Gesicht. Dann lächelte sie mich an, ich erwiderte ihr Lächeln. </w:t>
      </w:r>
    </w:p>
    <w:p>
      <w:pPr>
        <w:pStyle w:val="Normal"/>
        <w:rPr>
          <w:sz w:val="20"/>
          <w:szCs w:val="20"/>
        </w:rPr>
      </w:pPr>
      <w:r>
        <w:rPr>
          <w:sz w:val="20"/>
          <w:szCs w:val="20"/>
        </w:rPr>
        <w:t xml:space="preserve">- Er hat ihrer Entschuldigung angenommen? </w:t>
      </w:r>
    </w:p>
    <w:p>
      <w:pPr>
        <w:pStyle w:val="Normal"/>
        <w:rPr>
          <w:sz w:val="20"/>
          <w:szCs w:val="20"/>
        </w:rPr>
      </w:pPr>
      <w:r>
        <w:rPr>
          <w:sz w:val="20"/>
          <w:szCs w:val="20"/>
        </w:rPr>
        <w:t xml:space="preserve">- Ja, hat er. </w:t>
      </w:r>
    </w:p>
    <w:p>
      <w:pPr>
        <w:pStyle w:val="Normal"/>
        <w:rPr>
          <w:sz w:val="20"/>
          <w:szCs w:val="20"/>
        </w:rPr>
      </w:pPr>
      <w:r>
        <w:rPr>
          <w:sz w:val="20"/>
          <w:szCs w:val="20"/>
        </w:rPr>
        <w:t xml:space="preserve">- Sehr gut. Soll ich sie zurück zur Krankenstation bringen, oder finden sie den Weg? </w:t>
      </w:r>
    </w:p>
    <w:p>
      <w:pPr>
        <w:pStyle w:val="Normal"/>
        <w:rPr>
          <w:sz w:val="20"/>
          <w:szCs w:val="20"/>
        </w:rPr>
      </w:pPr>
      <w:r>
        <w:rPr>
          <w:sz w:val="20"/>
          <w:szCs w:val="20"/>
        </w:rPr>
        <w:t xml:space="preserve">- Ich finde den Weg. Sie können mich ruhig alleine lassen. </w:t>
      </w:r>
    </w:p>
    <w:p>
      <w:pPr>
        <w:pStyle w:val="Normal"/>
        <w:rPr>
          <w:sz w:val="20"/>
          <w:szCs w:val="20"/>
        </w:rPr>
      </w:pPr>
      <w:r>
        <w:rPr>
          <w:sz w:val="20"/>
          <w:szCs w:val="20"/>
        </w:rPr>
        <w:t xml:space="preserve">- Gut. Wir erreichen in etwa zwei Stunden das Sol-System. Bis zum Beginn des Prozesses werden sie an Bord der Blutschwinge bleiben können, die Blutschwinge wird bis zum Ende des Prozesses im Orbit um Terra bleiben. Dann werden wir nach ch'Rihan fliegen. Jolan'tru, Doktor. </w:t>
      </w:r>
    </w:p>
    <w:p>
      <w:pPr>
        <w:pStyle w:val="Normal"/>
        <w:rPr>
          <w:sz w:val="20"/>
          <w:szCs w:val="20"/>
        </w:rPr>
      </w:pPr>
      <w:r>
        <w:rPr>
          <w:sz w:val="20"/>
          <w:szCs w:val="20"/>
        </w:rPr>
        <w:t xml:space="preserve">- Auf Wiedersehen, Captain.   </w:t>
      </w:r>
    </w:p>
    <w:p>
      <w:pPr>
        <w:pStyle w:val="Normal"/>
        <w:rPr>
          <w:sz w:val="20"/>
          <w:szCs w:val="20"/>
        </w:rPr>
      </w:pPr>
      <w:r>
        <w:rPr>
          <w:sz w:val="20"/>
          <w:szCs w:val="20"/>
        </w:rPr>
        <w:t xml:space="preserve">Ich ließ Ezri alleine und machte mich auf den Weg zur Brücke. Ich wollte dort sein, wenn wir das Sol-System erreichen. Ich war seit acht Jahren nicht mehr da gewesen, ob die Sternenflottensicherheit mittlerweile bemerkt hatte, das einige </w:t>
      </w:r>
    </w:p>
    <w:p>
      <w:pPr>
        <w:pStyle w:val="Normal"/>
        <w:rPr/>
      </w:pPr>
      <w:r>
        <w:rPr>
          <w:sz w:val="20"/>
          <w:szCs w:val="20"/>
        </w:rPr>
        <w:t xml:space="preserve">geheime Dateien kopiert wurden? Auf der Brücke angekommen übernahm ich das Kommando von Lakpar und setzte mich auf dem Kommandosessel nieder. Ich überprüfte kurz die Schiffsfunktionen und nickte zufrieden, alle Systeme arbeiteten optimal. Als mein Blick auf die Anzeige der Tarnsysteme fiel, kam mir eine Idee. Ich beschloss die Föderationsoffiziere im Sol-System zu testen.   </w:t>
      </w:r>
    </w:p>
    <w:p>
      <w:pPr>
        <w:pStyle w:val="Normal"/>
        <w:rPr>
          <w:sz w:val="20"/>
          <w:szCs w:val="20"/>
        </w:rPr>
      </w:pPr>
      <w:r>
        <w:rPr>
          <w:sz w:val="20"/>
          <w:szCs w:val="20"/>
        </w:rPr>
        <w:t xml:space="preserve">- Taktik, aktivieren sie die Tarnung. </w:t>
      </w:r>
    </w:p>
    <w:p>
      <w:pPr>
        <w:pStyle w:val="Normal"/>
        <w:rPr>
          <w:sz w:val="20"/>
          <w:szCs w:val="20"/>
        </w:rPr>
      </w:pPr>
      <w:r>
        <w:rPr>
          <w:sz w:val="20"/>
          <w:szCs w:val="20"/>
        </w:rPr>
        <w:t xml:space="preserve">- Ja, Rekkhai. </w:t>
      </w:r>
    </w:p>
    <w:p>
      <w:pPr>
        <w:pStyle w:val="Normal"/>
        <w:rPr>
          <w:sz w:val="20"/>
          <w:szCs w:val="20"/>
        </w:rPr>
      </w:pPr>
      <w:r>
        <w:rPr>
          <w:sz w:val="20"/>
          <w:szCs w:val="20"/>
        </w:rPr>
        <w:t xml:space="preserve">Die Tarnsysteme der Blutschwinge ließen die Schwinge unsichtbar werden, daß Licht wurde gekrümmt und um die Schwinge herumgeleitet. Alle aktiven Sensor wurden ebenso um das Schiff herumgeleitet, und die Emissionen nach denen passive Sensoren wurden praktisch auf Null reduziert. Es gab nur wenige Methoden ein getarntes Schiff zu finden, aber einige waren der Föderation bekannt, und uns die Gegenmaßnahmen, sofern es welche gab. Aber ein Schiff das sich mittels seiner Interphasentarnung getarnt hatte, verschwand vollkommen von allen Sensoren. Wir würden kurz bevor wir das Sol-System erreichen getarnt bleiben, dann würden wir unsere Interphasentarnung aktivieren. Ein paar </w:t>
      </w:r>
    </w:p>
    <w:p>
      <w:pPr>
        <w:pStyle w:val="Normal"/>
        <w:rPr>
          <w:sz w:val="20"/>
          <w:szCs w:val="20"/>
        </w:rPr>
      </w:pPr>
      <w:r>
        <w:rPr>
          <w:sz w:val="20"/>
          <w:szCs w:val="20"/>
        </w:rPr>
        <w:t xml:space="preserve">Föderationsoffiziere zu erschrecken und die Qualität ihrer Verteidigungssysteme zu testen, danach war mir gerade. </w:t>
      </w:r>
    </w:p>
    <w:p>
      <w:pPr>
        <w:pStyle w:val="Normal"/>
        <w:rPr>
          <w:sz w:val="20"/>
          <w:szCs w:val="20"/>
        </w:rPr>
      </w:pPr>
      <w:r>
        <w:rPr>
          <w:sz w:val="20"/>
          <w:szCs w:val="20"/>
        </w:rPr>
        <w:t xml:space="preserve">Zwei Lichtminuten bevor wir das Sol-System erreichten gingen wir unter Transwarp, aktivierten unsere Interphasentarnung und flogen mit Warp weiter. Auf Höhe der Plutoumlaufbahn gingen wir unter Warp und flogen mit Impuls weiter. </w:t>
      </w:r>
    </w:p>
    <w:p>
      <w:pPr>
        <w:pStyle w:val="Normal"/>
        <w:rPr>
          <w:sz w:val="20"/>
          <w:szCs w:val="20"/>
        </w:rPr>
      </w:pPr>
      <w:r>
        <w:rPr>
          <w:sz w:val="20"/>
          <w:szCs w:val="20"/>
        </w:rPr>
        <w:t xml:space="preserve">  </w:t>
      </w:r>
      <w:r>
        <w:rPr>
          <w:sz w:val="20"/>
          <w:szCs w:val="20"/>
        </w:rPr>
        <w:t xml:space="preserve">- Rekkhai, wir erreichen in fünf Minuten Terra. Sollen wir die Interphasentarnung deaktivieren? </w:t>
      </w:r>
    </w:p>
    <w:p>
      <w:pPr>
        <w:pStyle w:val="Normal"/>
        <w:rPr>
          <w:sz w:val="20"/>
          <w:szCs w:val="20"/>
        </w:rPr>
      </w:pPr>
      <w:r>
        <w:rPr>
          <w:sz w:val="20"/>
          <w:szCs w:val="20"/>
        </w:rPr>
        <w:t xml:space="preserve">- Nein, wir bleiben getarnt. Wir haben die Anweisung erhalten an Starbase One anzudocken. Wir werden unsere Verbündeten etwas erschrecken, wir fliegen getarnt bis in Starbase One hinein. Das Schott der Starbase ist etwas zu klein für uns. </w:t>
      </w:r>
    </w:p>
    <w:p>
      <w:pPr>
        <w:pStyle w:val="Normal"/>
        <w:rPr>
          <w:sz w:val="20"/>
          <w:szCs w:val="20"/>
        </w:rPr>
      </w:pPr>
      <w:r>
        <w:rPr>
          <w:sz w:val="20"/>
          <w:szCs w:val="20"/>
        </w:rPr>
        <w:t xml:space="preserve">Die Brückencrew drehte sich zu mir um und lächelte mich geschlossen an. Ihnen gefiel meine Idee auch. </w:t>
      </w:r>
    </w:p>
    <w:p>
      <w:pPr>
        <w:pStyle w:val="Normal"/>
        <w:rPr>
          <w:sz w:val="20"/>
          <w:szCs w:val="20"/>
        </w:rPr>
      </w:pPr>
      <w:r>
        <w:rPr>
          <w:sz w:val="20"/>
          <w:szCs w:val="20"/>
        </w:rPr>
        <w:t xml:space="preserve">Wir flogen bin in die Starbase hinein und stoppten mitten im Andockbereich. </w:t>
      </w:r>
    </w:p>
    <w:p>
      <w:pPr>
        <w:pStyle w:val="Normal"/>
        <w:rPr>
          <w:sz w:val="20"/>
          <w:szCs w:val="20"/>
        </w:rPr>
      </w:pPr>
      <w:r>
        <w:rPr>
          <w:sz w:val="20"/>
          <w:szCs w:val="20"/>
        </w:rPr>
      </w:r>
    </w:p>
    <w:p>
      <w:pPr>
        <w:pStyle w:val="Normal"/>
        <w:rPr>
          <w:sz w:val="20"/>
          <w:szCs w:val="20"/>
        </w:rPr>
      </w:pPr>
      <w:r>
        <w:rPr>
          <w:sz w:val="20"/>
          <w:szCs w:val="20"/>
        </w:rPr>
        <w:t xml:space="preserve">- Taktik, öffnen sie einen Kanal zur Starbase. </w:t>
      </w:r>
    </w:p>
    <w:p>
      <w:pPr>
        <w:pStyle w:val="Normal"/>
        <w:rPr>
          <w:sz w:val="20"/>
          <w:szCs w:val="20"/>
        </w:rPr>
      </w:pPr>
      <w:r>
        <w:rPr>
          <w:sz w:val="20"/>
          <w:szCs w:val="20"/>
        </w:rPr>
        <w:t xml:space="preserve">- Ja, Rekkhai. Kanal offen. </w:t>
      </w:r>
    </w:p>
    <w:p>
      <w:pPr>
        <w:pStyle w:val="Normal"/>
        <w:rPr>
          <w:sz w:val="20"/>
          <w:szCs w:val="20"/>
        </w:rPr>
      </w:pPr>
      <w:r>
        <w:rPr>
          <w:sz w:val="20"/>
          <w:szCs w:val="20"/>
        </w:rPr>
        <w:t xml:space="preserve">- Starbase One, hier spricht Riov Rikal tr'Drevoux, Kommandant der ChR Blutschwinge. Wir bitten um Andockerlaubnis für Station 3. </w:t>
      </w:r>
    </w:p>
    <w:p>
      <w:pPr>
        <w:pStyle w:val="Normal"/>
        <w:rPr>
          <w:sz w:val="20"/>
          <w:szCs w:val="20"/>
        </w:rPr>
      </w:pPr>
      <w:r>
        <w:rPr>
          <w:sz w:val="20"/>
          <w:szCs w:val="20"/>
        </w:rPr>
        <w:t xml:space="preserve">- Blutschwinge, hier ist die Andockkontrolle. Wir haben sie nicht auf den Scannern. </w:t>
      </w:r>
    </w:p>
    <w:p>
      <w:pPr>
        <w:pStyle w:val="Normal"/>
        <w:rPr>
          <w:sz w:val="20"/>
          <w:szCs w:val="20"/>
        </w:rPr>
      </w:pPr>
      <w:r>
        <w:rPr>
          <w:sz w:val="20"/>
          <w:szCs w:val="20"/>
        </w:rPr>
        <w:t xml:space="preserve">- Schauen sie mal aus dem Fenster. Deaktivieren sie die Interphasentarnung. </w:t>
      </w:r>
    </w:p>
    <w:p>
      <w:pPr>
        <w:pStyle w:val="Normal"/>
        <w:rPr>
          <w:sz w:val="20"/>
          <w:szCs w:val="20"/>
        </w:rPr>
      </w:pPr>
      <w:r>
        <w:rPr>
          <w:sz w:val="20"/>
          <w:szCs w:val="20"/>
        </w:rPr>
        <w:t xml:space="preserve">Die Blutschwinge wurde wieder sichtbar. Sie schwebte mitten im Herzen der Starbase One. Einige Shuttles mussten durch den Doppelrumpf hindurch oder ein gewagtes Ausweichmanöver fliegen um nicht mit der Blutschwinge zu kollidieren. Aber wir hatten uns so platziert, das wir für niemanden eine echte Gefahr waren. </w:t>
      </w:r>
    </w:p>
    <w:p>
      <w:pPr>
        <w:pStyle w:val="Normal"/>
        <w:rPr>
          <w:sz w:val="20"/>
          <w:szCs w:val="20"/>
        </w:rPr>
      </w:pPr>
      <w:r>
        <w:rPr>
          <w:sz w:val="20"/>
          <w:szCs w:val="20"/>
        </w:rPr>
        <w:t xml:space="preserve">- ... </w:t>
      </w:r>
    </w:p>
    <w:p>
      <w:pPr>
        <w:pStyle w:val="Normal"/>
        <w:rPr>
          <w:sz w:val="20"/>
          <w:szCs w:val="20"/>
        </w:rPr>
      </w:pPr>
      <w:r>
        <w:rPr>
          <w:sz w:val="20"/>
          <w:szCs w:val="20"/>
        </w:rPr>
        <w:t xml:space="preserve">- Andockkontrolle? </w:t>
      </w:r>
    </w:p>
    <w:p>
      <w:pPr>
        <w:pStyle w:val="Normal"/>
        <w:rPr>
          <w:sz w:val="20"/>
          <w:szCs w:val="20"/>
        </w:rPr>
      </w:pPr>
      <w:r>
        <w:rPr>
          <w:sz w:val="20"/>
          <w:szCs w:val="20"/>
        </w:rPr>
        <w:t xml:space="preserve">- Sie haben Erlaubnis zum Andocken. Willkommen in Starbase One. </w:t>
      </w:r>
    </w:p>
    <w:p>
      <w:pPr>
        <w:pStyle w:val="Normal"/>
        <w:rPr>
          <w:sz w:val="20"/>
          <w:szCs w:val="20"/>
        </w:rPr>
      </w:pPr>
      <w:r>
        <w:rPr>
          <w:sz w:val="20"/>
          <w:szCs w:val="20"/>
        </w:rPr>
        <w:t xml:space="preserve">- Danke, Anflugkontrolle. Schließen sie den Kanal, und docken sie an. </w:t>
      </w:r>
    </w:p>
    <w:p>
      <w:pPr>
        <w:pStyle w:val="Normal"/>
        <w:rPr>
          <w:sz w:val="20"/>
          <w:szCs w:val="20"/>
        </w:rPr>
      </w:pPr>
      <w:r>
        <w:rPr>
          <w:sz w:val="20"/>
          <w:szCs w:val="20"/>
        </w:rPr>
        <w:t xml:space="preserve">Ich saß in meinem Stuhl und lächelte, die restlichen Anwesenden taten es mir gleich. Ich hätte zu gerne die Gesichter des Personals in der Andockkontrolle geseh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sz w:val="20"/>
          <w:szCs w:val="20"/>
        </w:rPr>
      </w:pPr>
      <w:r>
        <w:rPr>
          <w:sz w:val="20"/>
          <w:szCs w:val="20"/>
        </w:rPr>
        <w:t xml:space="preserve">Der Aufbau ging weiter. Ich war mit mehreren Technikern rund um die Uhr auf dem Planeten im Einsatz. Mich wunderte es, das den spitzohren so viel am Aufbau einer alten Zivilisation  lag. Die meisten von uns kanten diese nur durch Haß und Gewalt. Ich sah mich als jugendlichen! </w:t>
      </w:r>
    </w:p>
    <w:p>
      <w:pPr>
        <w:pStyle w:val="Normal"/>
        <w:rPr>
          <w:sz w:val="20"/>
          <w:szCs w:val="20"/>
        </w:rPr>
      </w:pPr>
      <w:r>
        <w:rPr>
          <w:sz w:val="20"/>
          <w:szCs w:val="20"/>
        </w:rPr>
      </w:r>
    </w:p>
    <w:p>
      <w:pPr>
        <w:pStyle w:val="Normal"/>
        <w:rPr>
          <w:sz w:val="20"/>
          <w:szCs w:val="20"/>
        </w:rPr>
      </w:pPr>
      <w:r>
        <w:rPr>
          <w:sz w:val="20"/>
          <w:szCs w:val="20"/>
        </w:rPr>
        <w:t xml:space="preserve">Die Vergangenheit: </w:t>
      </w:r>
    </w:p>
    <w:p>
      <w:pPr>
        <w:pStyle w:val="Normal"/>
        <w:rPr>
          <w:sz w:val="20"/>
          <w:szCs w:val="20"/>
        </w:rPr>
      </w:pPr>
      <w:r>
        <w:rPr>
          <w:sz w:val="20"/>
          <w:szCs w:val="20"/>
        </w:rPr>
      </w:r>
    </w:p>
    <w:p>
      <w:pPr>
        <w:pStyle w:val="Normal"/>
        <w:rPr>
          <w:sz w:val="20"/>
          <w:szCs w:val="20"/>
        </w:rPr>
      </w:pPr>
      <w:r>
        <w:rPr>
          <w:sz w:val="20"/>
          <w:szCs w:val="20"/>
        </w:rPr>
        <w:t xml:space="preserve">Meine 3 Freunde und ich hatten uns erfolgreich in die Piratenflotte eingeschmuggelt, die unsere Stadt vernichtet hatte. Wir waren noch nie so nah dran endlich unsere Rache ausüben zu können. In den letzten 3 Jahren hatte ich viel dazugelernt. Ich war Wesen begegnet von denen ich noch nicht mal wußte das diese existierten. Ich hatte Welten gesehen, die so schön waren wie meine alte Heimat. Alle hatten eines gemeinsam, überall tauchten diese Piraten auf und zerstörten leben. Nach 3 Jahren suche, nach 3 Jahren Jagd, waren wir am Ziel. Wir waren auf dem Flaggschiff der Piraten. Wir waren keine Kinder mehr, wir waren Männer. In einem Schmugglerversteck heuerten wir bei den Piraten an und so kam es das wir nach 6 Monaten Dienstzeit für eine Piratenband und die Mörder meiner Familie auf deren Flaggschiff waren. Die Stunde war gekommen. Wir wußten das der Captain jeden abend auf dem Weg zu seinem Quartier kurz in der Bar anhielt um etwas zu trinken. Zu diesem Zeitpunkt versteckten wir uns in seinem Quartier. Uns war es gelungen die codes herauszufinden. Zur vorausgesagten zeit öffnete sich die Tür und der Captain trat ein. Er ging zu seinem Bett und setzte sich. Erst jetzt sah er die 3, auf den Raum verteilten, Männer die mit Distruptoren auf ihn zielten. </w:t>
      </w:r>
    </w:p>
    <w:p>
      <w:pPr>
        <w:pStyle w:val="Normal"/>
        <w:rPr>
          <w:sz w:val="20"/>
          <w:szCs w:val="20"/>
        </w:rPr>
      </w:pPr>
      <w:r>
        <w:rPr>
          <w:sz w:val="20"/>
          <w:szCs w:val="20"/>
        </w:rPr>
        <w:t xml:space="preserve">Ich:"Nah, Captain, erinnern sie sich noch an uns?" </w:t>
      </w:r>
    </w:p>
    <w:p>
      <w:pPr>
        <w:pStyle w:val="Normal"/>
        <w:rPr>
          <w:sz w:val="20"/>
          <w:szCs w:val="20"/>
        </w:rPr>
      </w:pPr>
      <w:r>
        <w:rPr>
          <w:sz w:val="20"/>
          <w:szCs w:val="20"/>
        </w:rPr>
        <w:t xml:space="preserve">Captain:"Wer sind sie, was machen sie hier?" </w:t>
      </w:r>
    </w:p>
    <w:p>
      <w:pPr>
        <w:pStyle w:val="Normal"/>
        <w:rPr>
          <w:sz w:val="20"/>
          <w:szCs w:val="20"/>
        </w:rPr>
      </w:pPr>
      <w:r>
        <w:rPr>
          <w:sz w:val="20"/>
          <w:szCs w:val="20"/>
        </w:rPr>
        <w:t xml:space="preserve">Ich:"Vor 3 Jahren haben sie eine Stadt zerstört. Alle 4000 Einwohner starben, nein nur 3997 frauen, Kinder, alte und schwache. Nur für was fragten wir uns?" </w:t>
      </w:r>
    </w:p>
    <w:p>
      <w:pPr>
        <w:pStyle w:val="Normal"/>
        <w:rPr>
          <w:sz w:val="20"/>
          <w:szCs w:val="20"/>
        </w:rPr>
      </w:pPr>
      <w:r>
        <w:rPr>
          <w:sz w:val="20"/>
          <w:szCs w:val="20"/>
        </w:rPr>
        <w:t xml:space="preserve">Captain:"Wovon sprechen sie, verdammt?" </w:t>
      </w:r>
    </w:p>
    <w:p>
      <w:pPr>
        <w:pStyle w:val="Normal"/>
        <w:rPr>
          <w:sz w:val="20"/>
          <w:szCs w:val="20"/>
        </w:rPr>
      </w:pPr>
      <w:r>
        <w:rPr>
          <w:sz w:val="20"/>
          <w:szCs w:val="20"/>
        </w:rPr>
        <w:t xml:space="preserve">Ich:"Sie haben unsere Familien getötet, unser Leben ruiniert!" </w:t>
      </w:r>
    </w:p>
    <w:p>
      <w:pPr>
        <w:pStyle w:val="Normal"/>
        <w:rPr>
          <w:sz w:val="20"/>
          <w:szCs w:val="20"/>
        </w:rPr>
      </w:pPr>
      <w:r>
        <w:rPr>
          <w:sz w:val="20"/>
          <w:szCs w:val="20"/>
        </w:rPr>
        <w:t xml:space="preserve">Ich steckte meinen Distruptor weg und hörte den Captain aufatmen. </w:t>
      </w:r>
    </w:p>
    <w:p>
      <w:pPr>
        <w:pStyle w:val="Normal"/>
        <w:rPr>
          <w:sz w:val="20"/>
          <w:szCs w:val="20"/>
        </w:rPr>
      </w:pPr>
      <w:r>
        <w:rPr>
          <w:sz w:val="20"/>
          <w:szCs w:val="20"/>
        </w:rPr>
        <w:t xml:space="preserve">Ich:"Wir haben sie 3 Jahre lang verfolgt, 3 Jahre lang haben wir uns an sie herangetastet und nun sind wir hier." </w:t>
      </w:r>
    </w:p>
    <w:p>
      <w:pPr>
        <w:pStyle w:val="Normal"/>
        <w:rPr>
          <w:sz w:val="20"/>
          <w:szCs w:val="20"/>
        </w:rPr>
      </w:pPr>
      <w:r>
        <w:rPr>
          <w:sz w:val="20"/>
          <w:szCs w:val="20"/>
        </w:rPr>
        <w:t xml:space="preserve">Mit diesen Worten zog ich den Dolch mit dem Familienwappen aus der scheide und begutachtete es im matten Rotlicht der Kabine! </w:t>
      </w:r>
    </w:p>
    <w:p>
      <w:pPr>
        <w:pStyle w:val="Normal"/>
        <w:rPr>
          <w:sz w:val="20"/>
          <w:szCs w:val="20"/>
        </w:rPr>
      </w:pPr>
      <w:r>
        <w:rPr>
          <w:sz w:val="20"/>
          <w:szCs w:val="20"/>
        </w:rPr>
        <w:t xml:space="preserve">Ich:"Wir haben 3 Jahre lang auf diesen Moment gewartet!" </w:t>
      </w:r>
    </w:p>
    <w:p>
      <w:pPr>
        <w:pStyle w:val="Normal"/>
        <w:rPr>
          <w:sz w:val="20"/>
          <w:szCs w:val="20"/>
        </w:rPr>
      </w:pPr>
      <w:r>
        <w:rPr>
          <w:sz w:val="20"/>
          <w:szCs w:val="20"/>
        </w:rPr>
        <w:t xml:space="preserve">Ich ging zum Captain und setzte den Dolch am Bauch an. </w:t>
      </w:r>
    </w:p>
    <w:p>
      <w:pPr>
        <w:pStyle w:val="Normal"/>
        <w:rPr>
          <w:sz w:val="20"/>
          <w:szCs w:val="20"/>
        </w:rPr>
      </w:pPr>
      <w:r>
        <w:rPr>
          <w:sz w:val="20"/>
          <w:szCs w:val="20"/>
        </w:rPr>
        <w:t xml:space="preserve">Ich:"Haben sie noch irgend etwas zu sagen?" </w:t>
      </w:r>
    </w:p>
    <w:p>
      <w:pPr>
        <w:pStyle w:val="Normal"/>
        <w:rPr>
          <w:sz w:val="20"/>
          <w:szCs w:val="20"/>
        </w:rPr>
      </w:pPr>
      <w:r>
        <w:rPr>
          <w:sz w:val="20"/>
          <w:szCs w:val="20"/>
        </w:rPr>
        <w:t xml:space="preserve">Captain:"Ich weiß gar nicht um was es geht..." </w:t>
      </w:r>
    </w:p>
    <w:p>
      <w:pPr>
        <w:pStyle w:val="Normal"/>
        <w:rPr>
          <w:sz w:val="20"/>
          <w:szCs w:val="20"/>
        </w:rPr>
      </w:pPr>
      <w:r>
        <w:rPr>
          <w:sz w:val="20"/>
          <w:szCs w:val="20"/>
        </w:rPr>
        <w:t xml:space="preserve">Ich rammte ihm den Dolch in den Bauch, so das es Weh tat, und er langsam verbluten, aber nicht sofort sterben würde. </w:t>
      </w:r>
    </w:p>
    <w:p>
      <w:pPr>
        <w:pStyle w:val="Normal"/>
        <w:rPr>
          <w:sz w:val="20"/>
          <w:szCs w:val="20"/>
        </w:rPr>
      </w:pPr>
      <w:r>
        <w:rPr>
          <w:sz w:val="20"/>
          <w:szCs w:val="20"/>
        </w:rPr>
        <w:t xml:space="preserve">Ich:"Sie haben 3997 Personen ermordet. Sie haben unser Leben zerstört und genommen, sie, sie......verfluchtes...." </w:t>
      </w:r>
    </w:p>
    <w:p>
      <w:pPr>
        <w:pStyle w:val="Normal"/>
        <w:rPr>
          <w:sz w:val="20"/>
          <w:szCs w:val="20"/>
        </w:rPr>
      </w:pPr>
      <w:r>
        <w:rPr>
          <w:sz w:val="20"/>
          <w:szCs w:val="20"/>
        </w:rPr>
        <w:t xml:space="preserve">Mein Freund schoß ihm in den Arm worauf der Captain vor Schmerz aufschrie. Mir rauschten die Ohren. Wir fesselten den mitlerweile wehrlosen Captain. </w:t>
      </w:r>
    </w:p>
    <w:p>
      <w:pPr>
        <w:pStyle w:val="Normal"/>
        <w:rPr>
          <w:sz w:val="20"/>
          <w:szCs w:val="20"/>
        </w:rPr>
      </w:pPr>
      <w:r>
        <w:rPr>
          <w:sz w:val="20"/>
          <w:szCs w:val="20"/>
        </w:rPr>
        <w:t xml:space="preserve">Ich:"Computer, beginne in 2 min damit, die Luft aus diesem Raum zu saugen und ein Vakuum herzustellen!" </w:t>
      </w:r>
    </w:p>
    <w:p>
      <w:pPr>
        <w:pStyle w:val="Normal"/>
        <w:rPr>
          <w:sz w:val="20"/>
          <w:szCs w:val="20"/>
        </w:rPr>
      </w:pPr>
      <w:r>
        <w:rPr>
          <w:sz w:val="20"/>
          <w:szCs w:val="20"/>
        </w:rPr>
        <w:t xml:space="preserve">Computer:"Bitte nennen sie das Paßwort!" </w:t>
      </w:r>
    </w:p>
    <w:p>
      <w:pPr>
        <w:pStyle w:val="Normal"/>
        <w:rPr>
          <w:sz w:val="20"/>
          <w:szCs w:val="20"/>
        </w:rPr>
      </w:pPr>
      <w:r>
        <w:rPr>
          <w:sz w:val="20"/>
          <w:szCs w:val="20"/>
        </w:rPr>
        <w:t xml:space="preserve">Ich:"Rache!" </w:t>
      </w:r>
    </w:p>
    <w:p>
      <w:pPr>
        <w:pStyle w:val="Normal"/>
        <w:rPr>
          <w:sz w:val="20"/>
          <w:szCs w:val="20"/>
        </w:rPr>
      </w:pPr>
      <w:r>
        <w:rPr>
          <w:sz w:val="20"/>
          <w:szCs w:val="20"/>
        </w:rPr>
        <w:t xml:space="preserve">Computer:"bestätigt" </w:t>
      </w:r>
    </w:p>
    <w:p>
      <w:pPr>
        <w:pStyle w:val="Normal"/>
        <w:rPr>
          <w:sz w:val="20"/>
          <w:szCs w:val="20"/>
        </w:rPr>
      </w:pPr>
      <w:r>
        <w:rPr>
          <w:sz w:val="20"/>
          <w:szCs w:val="20"/>
        </w:rPr>
        <w:t xml:space="preserve">Ein zischen war zu hören und der Captain sah uns mit entsetzlichen Augen an. Wir verließen das Quartier und warteten 2 Minuten draußen. Keiner ovn uns lächelte und wir machten uns auf zum Hangar um das Shuttle zu nehmen und abzuhauen. Irgendwann wurde Alarm gegeben und suchtrupps nach uns ausgeschickt. Der Captain war tot. Auf dem Hangardeck war keine Menschenseele. Als wir zum Shuttle liefen kam eine Person aus dem Schatten. Es war ein Romulaner. Er grinste uns fies an, als wir abhoben und starteten. Man konnte den irren blick in den Augen sehen. </w:t>
      </w:r>
    </w:p>
    <w:p>
      <w:pPr>
        <w:pStyle w:val="Normal"/>
        <w:rPr>
          <w:sz w:val="20"/>
          <w:szCs w:val="20"/>
        </w:rPr>
      </w:pPr>
      <w:r>
        <w:rPr>
          <w:sz w:val="20"/>
          <w:szCs w:val="20"/>
        </w:rPr>
      </w:r>
    </w:p>
    <w:p>
      <w:pPr>
        <w:pStyle w:val="Normal"/>
        <w:rPr>
          <w:sz w:val="20"/>
          <w:szCs w:val="20"/>
        </w:rPr>
      </w:pPr>
      <w:r>
        <w:rPr>
          <w:sz w:val="20"/>
          <w:szCs w:val="20"/>
        </w:rPr>
        <w:t xml:space="preserve">Gegenwart: </w:t>
      </w:r>
    </w:p>
    <w:p>
      <w:pPr>
        <w:pStyle w:val="Normal"/>
        <w:rPr>
          <w:sz w:val="20"/>
          <w:szCs w:val="20"/>
        </w:rPr>
      </w:pPr>
      <w:r>
        <w:rPr>
          <w:sz w:val="20"/>
          <w:szCs w:val="20"/>
        </w:rPr>
      </w:r>
    </w:p>
    <w:p>
      <w:pPr>
        <w:pStyle w:val="Normal"/>
        <w:rPr>
          <w:sz w:val="20"/>
          <w:szCs w:val="20"/>
        </w:rPr>
      </w:pPr>
      <w:r>
        <w:rPr>
          <w:sz w:val="20"/>
          <w:szCs w:val="20"/>
        </w:rPr>
        <w:t xml:space="preserve">Ich hörte auf mit träumen und arbeitete weiter. Irgendwann war Schichtwechsel und ich beamte an Bord der Schwinge. Eine Nachricht war im Computer für mich gespeichert. Sie war von Rikal worin er mir mitteilte das wir in 3 stunden zur </w:t>
      </w:r>
    </w:p>
    <w:p>
      <w:pPr>
        <w:pStyle w:val="Normal"/>
        <w:rPr>
          <w:sz w:val="20"/>
          <w:szCs w:val="20"/>
        </w:rPr>
      </w:pPr>
      <w:r>
        <w:rPr>
          <w:sz w:val="20"/>
          <w:szCs w:val="20"/>
        </w:rPr>
        <w:t xml:space="preserve">USS Curie aufbrechen würden. Ich seufzte hörbar. </w:t>
      </w:r>
    </w:p>
    <w:p>
      <w:pPr>
        <w:pStyle w:val="Normal"/>
        <w:rPr>
          <w:sz w:val="20"/>
          <w:szCs w:val="20"/>
        </w:rPr>
      </w:pPr>
      <w:r>
        <w:rPr>
          <w:sz w:val="20"/>
          <w:szCs w:val="20"/>
        </w:rPr>
        <w:t xml:space="preserve">Auf meinem abendlichem Spaziergang durch die schwinge merkte ich das ich dieses Schiff langsam anfing zu verstehen. Ich wusste wo was war, wie man was erreichte und ich verstand sogar mittlerweile ein paar brocken Romulanisch. "Diese verdammten Spitzohren, sie sind zwar integrant aber bauen tolle schiffe!" dachte ich bei mir als ich die außenflügel durch ein Fenster sah. Überall waren Reperaturtrupps unterwegs, aber das schiff war wieder voll einsatzbereit. Normalerweise war es bei mir normal nie an einen Ort gebunden zu sein. Aber irgendwie zog mich dieser ort an und mich überkam trauer, als ich daran dachte das ich bald wieder Kadetten ausbilden würde. Ich hatte meinen Platz im Universum noch nicht gefunden. Dies war ein Ort den ich liebte, ich habe eine person die auf diesem schiff arbeteitete geliebt und wenn ich erhlich bin liebte ichs ie immernoch. Das Band war stark, aber es sprachen viel zu viele Faktoren dagegen. </w:t>
      </w:r>
    </w:p>
    <w:p>
      <w:pPr>
        <w:pStyle w:val="Normal"/>
        <w:rPr>
          <w:sz w:val="20"/>
          <w:szCs w:val="20"/>
        </w:rPr>
      </w:pPr>
      <w:r>
        <w:rPr>
          <w:sz w:val="20"/>
          <w:szCs w:val="20"/>
        </w:rPr>
        <w:t xml:space="preserve">Als ich wieder in meinem Quartier war fing ich an meine Sachen zusammen zu räumen. Mir war am anfang der mission klar das ich wieder irgendwann zurück musste. Aber die Zeit verging wie im Flug. </w:t>
      </w:r>
    </w:p>
    <w:p>
      <w:pPr>
        <w:pStyle w:val="Normal"/>
        <w:rPr>
          <w:sz w:val="20"/>
          <w:szCs w:val="20"/>
        </w:rPr>
      </w:pPr>
      <w:r>
        <w:rPr>
          <w:sz w:val="20"/>
          <w:szCs w:val="20"/>
        </w:rPr>
      </w:r>
    </w:p>
    <w:p>
      <w:pPr>
        <w:pStyle w:val="Normal"/>
        <w:rPr>
          <w:sz w:val="20"/>
          <w:szCs w:val="20"/>
        </w:rPr>
      </w:pPr>
      <w:r>
        <w:rPr>
          <w:sz w:val="20"/>
          <w:szCs w:val="20"/>
        </w:rPr>
        <w:t xml:space="preserve">Einige Zeit später: </w:t>
      </w:r>
    </w:p>
    <w:p>
      <w:pPr>
        <w:pStyle w:val="Normal"/>
        <w:rPr>
          <w:sz w:val="20"/>
          <w:szCs w:val="20"/>
        </w:rPr>
      </w:pPr>
      <w:r>
        <w:rPr>
          <w:sz w:val="20"/>
          <w:szCs w:val="20"/>
        </w:rPr>
      </w:r>
    </w:p>
    <w:p>
      <w:pPr>
        <w:pStyle w:val="Normal"/>
        <w:rPr>
          <w:sz w:val="20"/>
          <w:szCs w:val="20"/>
        </w:rPr>
      </w:pPr>
      <w:r>
        <w:rPr>
          <w:sz w:val="20"/>
          <w:szCs w:val="20"/>
        </w:rPr>
        <w:t xml:space="preserve">Der Alarm hallte durchs schiff. Wir waren unter warb gegangen und die Tarnvorrichtung wurde aktiviert. Da ich kein zugriff auf die Brücke hatte, musste ich mich damit begnügen was ich auf dem bildschirm oder durch das fenster </w:t>
      </w:r>
    </w:p>
    <w:p>
      <w:pPr>
        <w:pStyle w:val="Normal"/>
        <w:rPr>
          <w:sz w:val="20"/>
          <w:szCs w:val="20"/>
        </w:rPr>
      </w:pPr>
      <w:r>
        <w:rPr>
          <w:sz w:val="20"/>
          <w:szCs w:val="20"/>
        </w:rPr>
        <w:t xml:space="preserve">sah. Wir flogen durch das geschlossene schott in die Station rein und entarnten uns. Ich konnte mir das gesicht des Kontrollers vorstellen der mit großen augen dasaß. Wir dockten an. Für mich war die reise zuende. </w:t>
      </w:r>
    </w:p>
    <w:p>
      <w:pPr>
        <w:pStyle w:val="Normal"/>
        <w:rPr>
          <w:sz w:val="20"/>
          <w:szCs w:val="20"/>
        </w:rPr>
      </w:pPr>
      <w:r>
        <w:rPr>
          <w:sz w:val="20"/>
          <w:szCs w:val="20"/>
        </w:rPr>
        <w:t xml:space="preserve">Ich wartete auf den Ruf mich im Transporterraum melden zu sollen und machte mich abreisebereit.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Vek)</w:t>
      </w:r>
    </w:p>
    <w:p>
      <w:pPr>
        <w:pStyle w:val="Normal"/>
        <w:rPr>
          <w:b/>
          <w:b/>
          <w:sz w:val="20"/>
          <w:szCs w:val="20"/>
        </w:rPr>
      </w:pPr>
      <w:r>
        <w:rPr>
          <w:b/>
          <w:sz w:val="20"/>
          <w:szCs w:val="20"/>
        </w:rPr>
      </w:r>
    </w:p>
    <w:p>
      <w:pPr>
        <w:pStyle w:val="Normal"/>
        <w:rPr>
          <w:sz w:val="20"/>
          <w:szCs w:val="20"/>
        </w:rPr>
      </w:pPr>
      <w:r>
        <w:rPr>
          <w:sz w:val="20"/>
          <w:szCs w:val="20"/>
        </w:rPr>
        <w:t xml:space="preserve">=/\= Kurz vor Tehlaks Abreise =/\= </w:t>
      </w:r>
    </w:p>
    <w:p>
      <w:pPr>
        <w:pStyle w:val="Normal"/>
        <w:rPr>
          <w:sz w:val="20"/>
          <w:szCs w:val="20"/>
        </w:rPr>
      </w:pPr>
      <w:r>
        <w:rPr>
          <w:sz w:val="20"/>
          <w:szCs w:val="20"/>
        </w:rPr>
      </w:r>
    </w:p>
    <w:p>
      <w:pPr>
        <w:pStyle w:val="Normal"/>
        <w:rPr>
          <w:sz w:val="20"/>
          <w:szCs w:val="20"/>
        </w:rPr>
      </w:pPr>
      <w:r>
        <w:rPr>
          <w:sz w:val="20"/>
          <w:szCs w:val="20"/>
        </w:rPr>
        <w:t xml:space="preserve">Bevor der Admiral von Bord ging, traf er sich mit N'Vek noch einmal in seinem Quartier. Erst jetzt fiel ihr auf, daß sie sein Quartier nie betreten hatte. Es war sehr geräumig und geschmackvoll eingerichtet, eine Schande, daß es jetzt </w:t>
      </w:r>
    </w:p>
    <w:p>
      <w:pPr>
        <w:pStyle w:val="Normal"/>
        <w:rPr>
          <w:sz w:val="20"/>
          <w:szCs w:val="20"/>
        </w:rPr>
      </w:pPr>
      <w:r>
        <w:rPr>
          <w:sz w:val="20"/>
          <w:szCs w:val="20"/>
        </w:rPr>
        <w:t xml:space="preserve">ersteinmal leerstehen würde. </w:t>
      </w:r>
    </w:p>
    <w:p>
      <w:pPr>
        <w:pStyle w:val="Normal"/>
        <w:rPr>
          <w:sz w:val="20"/>
          <w:szCs w:val="20"/>
        </w:rPr>
      </w:pPr>
      <w:r>
        <w:rPr>
          <w:sz w:val="20"/>
          <w:szCs w:val="20"/>
        </w:rPr>
        <w:t xml:space="preserve">- Wenn ich Dich so ansehe, N'Vek, dann denke ich fast, es ist ein Fehler von Bord zu gehen. </w:t>
      </w:r>
    </w:p>
    <w:p>
      <w:pPr>
        <w:pStyle w:val="Normal"/>
        <w:rPr>
          <w:sz w:val="20"/>
          <w:szCs w:val="20"/>
        </w:rPr>
      </w:pPr>
      <w:r>
        <w:rPr>
          <w:sz w:val="20"/>
          <w:szCs w:val="20"/>
        </w:rPr>
        <w:t xml:space="preserve">Die Commodore zog eine Augenbraue hoch. Worauf wollte er hinaus? </w:t>
      </w:r>
    </w:p>
    <w:p>
      <w:pPr>
        <w:pStyle w:val="Normal"/>
        <w:rPr>
          <w:sz w:val="20"/>
          <w:szCs w:val="20"/>
        </w:rPr>
      </w:pPr>
      <w:r>
        <w:rPr>
          <w:sz w:val="20"/>
          <w:szCs w:val="20"/>
        </w:rPr>
        <w:t xml:space="preserve">- Nunja, ich kann in Deinen Augen sehen, daß Du wieder etwas ausheckst. Und diesmal werde ich nicht dasein, um als lachender Dritter in einer dunklen Ecke zu stehen. </w:t>
      </w:r>
    </w:p>
    <w:p>
      <w:pPr>
        <w:pStyle w:val="Normal"/>
        <w:rPr>
          <w:sz w:val="20"/>
          <w:szCs w:val="20"/>
        </w:rPr>
      </w:pPr>
      <w:r>
        <w:rPr>
          <w:sz w:val="20"/>
          <w:szCs w:val="20"/>
        </w:rPr>
        <w:t xml:space="preserve">- Da verpasst Du wirklich etwas. *Sie lächelte geheimnissvoll* Aber bevor Du Dich endgültig verabschiedest, würde ich Dir gerne ein Geschenk überreichen. </w:t>
      </w:r>
    </w:p>
    <w:p>
      <w:pPr>
        <w:pStyle w:val="Normal"/>
        <w:rPr>
          <w:sz w:val="20"/>
          <w:szCs w:val="20"/>
        </w:rPr>
      </w:pPr>
      <w:r>
        <w:rPr>
          <w:sz w:val="20"/>
          <w:szCs w:val="20"/>
        </w:rPr>
        <w:t xml:space="preserve">Was N'Vek dem Admiral da gab, war ein Würfel von etwa 5 cm Kantenlänge, der tiefschwarz war. Das schwarz sah nicht einfach nur aus, wie gewöhnliche schwarze Farbe, sondern es sog das Licht geradezu in sich auf, so daß es schwer war die Kanten deutlich zu erkennen. Tehlak lächelte. Es war eines der wenigen Male, in denen sie Tehlak wirklich von </w:t>
      </w:r>
    </w:p>
    <w:p>
      <w:pPr>
        <w:pStyle w:val="Normal"/>
        <w:rPr>
          <w:sz w:val="20"/>
          <w:szCs w:val="20"/>
        </w:rPr>
      </w:pPr>
      <w:r>
        <w:rPr>
          <w:sz w:val="20"/>
          <w:szCs w:val="20"/>
        </w:rPr>
        <w:t xml:space="preserve">innen heraus freudestrahlend sah. </w:t>
      </w:r>
    </w:p>
    <w:p>
      <w:pPr>
        <w:pStyle w:val="Normal"/>
        <w:rPr>
          <w:sz w:val="20"/>
          <w:szCs w:val="20"/>
        </w:rPr>
      </w:pPr>
      <w:r>
        <w:rPr>
          <w:sz w:val="20"/>
          <w:szCs w:val="20"/>
        </w:rPr>
        <w:t xml:space="preserve">- Ein Würfel der Ton'Gri. Ich hatte mal einen als kleiner Junge geschenkt bekommen, aber vor ein paar Jahren, bei einem Überfall der BORG, wurde er zerstört. Seitdem habe ich jeden Stein ins Rollen gebracht, um wieder an einen </w:t>
      </w:r>
    </w:p>
    <w:p>
      <w:pPr>
        <w:pStyle w:val="Normal"/>
        <w:rPr>
          <w:sz w:val="20"/>
          <w:szCs w:val="20"/>
        </w:rPr>
      </w:pPr>
      <w:r>
        <w:rPr>
          <w:sz w:val="20"/>
          <w:szCs w:val="20"/>
        </w:rPr>
        <w:t xml:space="preserve">zu gelangen. Wie hast Du ihn finden können? </w:t>
      </w:r>
    </w:p>
    <w:p>
      <w:pPr>
        <w:pStyle w:val="Normal"/>
        <w:rPr>
          <w:sz w:val="20"/>
          <w:szCs w:val="20"/>
        </w:rPr>
      </w:pPr>
      <w:r>
        <w:rPr>
          <w:sz w:val="20"/>
          <w:szCs w:val="20"/>
        </w:rPr>
        <w:t xml:space="preserve">N'Vek lächelte geheimnissvoll. Sie wußte, daß es praktisch unmöglich war, so einen Würfel zu erlangen, ihre Gesamtzahl in der Galaxie wurde auf etwas ein Duzend geschätzt. Sie hatten die Eigenschaft, sich für Licht und und viele andere Wellen und sehr kleine Teilchen wie ein kleines schwarzes Loch zu verhalten, Materie blieb aber davon unberührt. </w:t>
      </w:r>
    </w:p>
    <w:p>
      <w:pPr>
        <w:pStyle w:val="Normal"/>
        <w:rPr>
          <w:sz w:val="20"/>
          <w:szCs w:val="20"/>
        </w:rPr>
      </w:pPr>
      <w:r>
        <w:rPr>
          <w:sz w:val="20"/>
          <w:szCs w:val="20"/>
        </w:rPr>
        <w:t xml:space="preserve">Wer einen Würfel der Ton'Gri sein Eigen nannte, galt als von den Elementen bevorzugt und würde mit viel Glück und Respekt gesegnet werden. N'Vek glaubte nicht an die Elemente, für sie war das einfach ein wahnsinnig teuer, recht nett </w:t>
      </w:r>
    </w:p>
    <w:p>
      <w:pPr>
        <w:pStyle w:val="Normal"/>
        <w:rPr>
          <w:sz w:val="20"/>
          <w:szCs w:val="20"/>
        </w:rPr>
      </w:pPr>
      <w:r>
        <w:rPr>
          <w:sz w:val="20"/>
          <w:szCs w:val="20"/>
        </w:rPr>
        <w:t xml:space="preserve">ausseheneder Würfel, der so ziemlich jedem Physiker unverhältnissmäßige Kopfschmerzen bereitete. </w:t>
      </w:r>
    </w:p>
    <w:p>
      <w:pPr>
        <w:pStyle w:val="Normal"/>
        <w:rPr/>
      </w:pPr>
      <w:r>
        <w:rPr>
          <w:sz w:val="20"/>
          <w:szCs w:val="20"/>
        </w:rPr>
        <w:t xml:space="preserve">Für Tehlak allerdings war der Würfel ein Stück Jugend und ein Segen. Er würde bei ihr bei ihrer nächsten Aktion Deckung geben müssen. Was allerdings viel wichtiger war: Er würde sie nun garantiert als gute Freundin in Erinnnerung halten... </w:t>
      </w:r>
    </w:p>
    <w:p>
      <w:pPr>
        <w:pStyle w:val="Normal"/>
        <w:rPr>
          <w:sz w:val="20"/>
          <w:szCs w:val="20"/>
        </w:rPr>
      </w:pPr>
      <w:r>
        <w:rPr>
          <w:sz w:val="20"/>
          <w:szCs w:val="20"/>
        </w:rPr>
      </w:r>
    </w:p>
    <w:p>
      <w:pPr>
        <w:pStyle w:val="Normal"/>
        <w:rPr>
          <w:sz w:val="20"/>
          <w:szCs w:val="20"/>
        </w:rPr>
      </w:pPr>
      <w:r>
        <w:rPr>
          <w:sz w:val="20"/>
          <w:szCs w:val="20"/>
        </w:rPr>
        <w:t xml:space="preserve">=/\= Viel viel später, Vor der Quartier von Errein Kastor =/\= </w:t>
      </w:r>
    </w:p>
    <w:p>
      <w:pPr>
        <w:pStyle w:val="Normal"/>
        <w:rPr>
          <w:sz w:val="20"/>
          <w:szCs w:val="20"/>
        </w:rPr>
      </w:pPr>
      <w:r>
        <w:rPr>
          <w:sz w:val="20"/>
          <w:szCs w:val="20"/>
        </w:rPr>
      </w:r>
    </w:p>
    <w:p>
      <w:pPr>
        <w:pStyle w:val="Normal"/>
        <w:rPr>
          <w:sz w:val="20"/>
          <w:szCs w:val="20"/>
        </w:rPr>
      </w:pPr>
      <w:r>
        <w:rPr>
          <w:sz w:val="20"/>
          <w:szCs w:val="20"/>
        </w:rPr>
        <w:t xml:space="preserve">Während sich N'Vek dem Quartier näherte, konnte sie gerade noch einen Gespächsfetzen von Rikal und Ezris Gespräch mithören, dank ihrem elektronisch verbesserten Gehör, bevor die beiden sich verabschiedeten. </w:t>
      </w:r>
    </w:p>
    <w:p>
      <w:pPr>
        <w:pStyle w:val="Normal"/>
        <w:rPr>
          <w:sz w:val="20"/>
          <w:szCs w:val="20"/>
        </w:rPr>
      </w:pPr>
      <w:r>
        <w:rPr>
          <w:sz w:val="20"/>
          <w:szCs w:val="20"/>
        </w:rPr>
        <w:t xml:space="preserve">Rikal: Gut. Wir erreichen in etwa zwei Stunden das Sol-System. Bis zum Beginn des Prozesses werden sie an Bord der Blutschwinge bleiben können, die Blutschwinge wird bis zum Ende des Prozesses im Orbit um Terra bleiben. Dann </w:t>
      </w:r>
    </w:p>
    <w:p>
      <w:pPr>
        <w:pStyle w:val="Normal"/>
        <w:rPr>
          <w:sz w:val="20"/>
          <w:szCs w:val="20"/>
        </w:rPr>
      </w:pPr>
      <w:r>
        <w:rPr>
          <w:sz w:val="20"/>
          <w:szCs w:val="20"/>
        </w:rPr>
        <w:t xml:space="preserve">werden wir nach ch'Rihan fliegen. Jolan'tru, Doktor. </w:t>
      </w:r>
    </w:p>
    <w:p>
      <w:pPr>
        <w:pStyle w:val="Normal"/>
        <w:rPr>
          <w:sz w:val="20"/>
          <w:szCs w:val="20"/>
        </w:rPr>
      </w:pPr>
      <w:r>
        <w:rPr>
          <w:sz w:val="20"/>
          <w:szCs w:val="20"/>
        </w:rPr>
        <w:t xml:space="preserve">Ezri: Auf Wiedersehen, Captain. </w:t>
      </w:r>
    </w:p>
    <w:p>
      <w:pPr>
        <w:pStyle w:val="Normal"/>
        <w:rPr>
          <w:sz w:val="20"/>
          <w:szCs w:val="20"/>
        </w:rPr>
      </w:pPr>
      <w:r>
        <w:rPr>
          <w:sz w:val="20"/>
          <w:szCs w:val="20"/>
        </w:rPr>
        <w:t xml:space="preserve">Dann gingen sie. N'Vek war aus Höflichkeit in einer Entfernung stehen geblieben, die man normalerweise als "ausser Hörweite" bezeichnete, war sich aber sicher, daß sowohl Rikal als wahrscheinlich auch Ensign Chaz sie gesehen hatten. N'Vek wollte sich aber nicht in das Gespräch einmischen, und wartete die paar Sekunden, bevor die beiden gingen. Dann betrat sie, nachdem sie angeklopft hatte, Errein Kastors Quartier. </w:t>
      </w:r>
    </w:p>
    <w:p>
      <w:pPr>
        <w:pStyle w:val="Normal"/>
        <w:rPr/>
      </w:pPr>
      <w:r>
        <w:rPr>
          <w:sz w:val="20"/>
          <w:szCs w:val="20"/>
        </w:rPr>
        <w:t xml:space="preserve">Errein Kastor versuchte auszustehen, wohl um strammzustehen, als die Commodore das Quartier betrat. Bevor er allerdings bei dem zum Scheitern verurteilten Versuch hinfallen konnte, befahl ihm N'Vek bequem zu "sitzen". </w:t>
      </w:r>
    </w:p>
    <w:p>
      <w:pPr>
        <w:pStyle w:val="Normal"/>
        <w:rPr>
          <w:sz w:val="20"/>
          <w:szCs w:val="20"/>
        </w:rPr>
      </w:pPr>
      <w:r>
        <w:rPr>
          <w:sz w:val="20"/>
          <w:szCs w:val="20"/>
        </w:rPr>
        <w:t xml:space="preserve">- Errein, Sie haben dem Imperium immer treue Dienste geleistet. Deshalb haben Sie das Glück, eine Gelegenheit ergreifen zu können, die nicht viele haben. Es ist natürlich, wie fast alle Gelegenheiten, mit einem Risiko verbunden. Es geht darum, daß wir Ihre Beine - beide, nicht nur das verletzte, durch kybernetische Implantate ersetzten. Wenn alles klappt, werde Sie wieder Kommandosoldat werden können - oder auch Ausbilder, was Sie wollen. Sie werden schnell rennen und härter treten können, als jemals zuvor. Zusätzlich zu den jedoch standartmäßigen - und in aller Regel zu vernachlässigbaren Nachteilen von Cyberware, kommt hier jedoch hinzu, daß es eine experimentelle Operation ist, d.h. sie kann schiefgehen und in diesem Fall haben Sie überhaupt keine Beine mehr. Erschwert wird das ganze noch durch ihre zerstörten Nervenenden, jedoch sollte dies das kleinere Problem sein. Ich gebe Ihnen eine Woche Zeit zum </w:t>
      </w:r>
    </w:p>
    <w:p>
      <w:pPr>
        <w:pStyle w:val="Normal"/>
        <w:rPr>
          <w:sz w:val="20"/>
          <w:szCs w:val="20"/>
        </w:rPr>
      </w:pPr>
      <w:r>
        <w:rPr>
          <w:sz w:val="20"/>
          <w:szCs w:val="20"/>
        </w:rPr>
        <w:t xml:space="preserve">Überlegen. Ach ja, und noch etwas: Es ist zwar nicht wirklich geheim, aber hängen Sie das nicht an die grosse Glocke. Viele, besonders Menschen, behagt die Idee, Fleisch durch Schaltkreise zu ersetzten nicht besonders. </w:t>
      </w:r>
    </w:p>
    <w:p>
      <w:pPr>
        <w:pStyle w:val="Normal"/>
        <w:rPr>
          <w:sz w:val="20"/>
          <w:szCs w:val="20"/>
        </w:rPr>
      </w:pPr>
      <w:r>
        <w:rPr>
          <w:sz w:val="20"/>
          <w:szCs w:val="20"/>
        </w:rPr>
        <w:t>- Commdore, ich muss in dieser Angelegenheit nicht nachdenken. Ich nehme Ihr Angebot an. Ich stehe tief in Ihrer Schuld.</w:t>
      </w:r>
    </w:p>
    <w:p>
      <w:pPr>
        <w:pStyle w:val="Normal"/>
        <w:rPr>
          <w:sz w:val="20"/>
          <w:szCs w:val="20"/>
        </w:rPr>
      </w:pPr>
      <w:r>
        <w:rPr>
          <w:sz w:val="20"/>
          <w:szCs w:val="20"/>
        </w:rPr>
        <w:t xml:space="preserve">- Falls es funktioniert. In ca. einer Woche werde Sie zu einer medizinischen Forschungsstation gebracht. Dort wird die Operation stattfinden. </w:t>
      </w:r>
    </w:p>
    <w:p>
      <w:pPr>
        <w:pStyle w:val="Normal"/>
        <w:rPr>
          <w:sz w:val="20"/>
          <w:szCs w:val="20"/>
        </w:rPr>
      </w:pPr>
      <w:r>
        <w:rPr>
          <w:sz w:val="20"/>
          <w:szCs w:val="20"/>
        </w:rPr>
        <w:t xml:space="preserve">Mit diesen Worten verliess N'Vek das Quartier. Im Türrahmen fragte Kastor jedoch noch: </w:t>
      </w:r>
    </w:p>
    <w:p>
      <w:pPr>
        <w:pStyle w:val="Normal"/>
        <w:rPr>
          <w:sz w:val="20"/>
          <w:szCs w:val="20"/>
        </w:rPr>
      </w:pPr>
      <w:r>
        <w:rPr>
          <w:sz w:val="20"/>
          <w:szCs w:val="20"/>
        </w:rPr>
        <w:t xml:space="preserve">- Wieso hat mich Dr. Chaz nicht darüber informiert? </w:t>
      </w:r>
    </w:p>
    <w:p>
      <w:pPr>
        <w:pStyle w:val="Normal"/>
        <w:rPr>
          <w:sz w:val="20"/>
          <w:szCs w:val="20"/>
        </w:rPr>
      </w:pPr>
      <w:r>
        <w:rPr>
          <w:sz w:val="20"/>
          <w:szCs w:val="20"/>
        </w:rPr>
        <w:t xml:space="preserve">- Nun, erstens hält diese Ensign nichts von Cyberware, und zweitens ist sie zum Glück nicht über experimentelle romulanische Forschung informiert.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sz w:val="20"/>
          <w:szCs w:val="20"/>
        </w:rPr>
      </w:pPr>
      <w:r>
        <w:rPr>
          <w:sz w:val="20"/>
          <w:szCs w:val="20"/>
        </w:rPr>
        <w:t xml:space="preserve">Ich stand in meiner Kabine und schaute mich um ob ich etwas vergessen hatte. Das Bett war gemacht, die Wände abgehängt, die schränke lehr, sogar das Holo von Ezri war vom Regal verschwunden. Meine erste große Liebe und ich würde sie nun verlassen. In meinem herzen zog sich etwas zusammen! Ich stand regungslos mitten im Raum und wartete auf den Befehl von Bord zu gehen! Nach 5 Minuten warf ich den Seesack in die Ecke und schmiß mich auf mein ehemaliges Bett. Ich verschränkte meine Arme hinter dem Kopf und starte die kahle Decke an. Ich schloß die Augen!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zri lacht mich direkt ins gesicht an. Es war ein schöner tag, sie zog mich zum Schwimmbad auf dem Campus. Sie duckerte mich unter und ich erschrak. Auf einmal sah ich meine Mutter, die verbrannte Leiche, die ich in unserem alten Haus fand. Sie hatte noch einen Kochlöffel in der Hand.  Es sollte Mittagessen geben. Auf einmal sah ich wieder Ezri, wir waren auf dem Mond essen. Sie schob sich gerade grinsend etwas zu essen in den Mund. Mir viel ihr Kleid auf was perfekt zu ihr paßte. Mein Bruder wie er lachend mit essen nach mir warf als wir in der Küche Zuhause aßen. Das Essen auf dem Piratenschiff und dann wieder eine lachende Ezri. Auf einmal verzog sich Ezris lachen zu einem qualvollen Ausdruck. Es war das Verhör. Aus ihrem Gesicht wurde das schmerzerfüllte Gesicht des Piratencaptains und danach der gequälte Ausdruck meines alten Schwertmeisters. Ich sah das Schwert auf mich zukommen und eine Parade beginnen, aber der angriff ging durch. Es wurde schwarz. Das Bild war wieder da. Ein Schmerzerfüllender Anblick. Weißes Licht. Ich versuchte meine Augen vor schmerzen zu schließen, aber ich konnte es nicht. Der Schmerz durchzuckte mich, dann sah ich Ezri wieder vor schmerzen zucken als ihr implantat aktiviert wurde. Ihr Augen weiteten sich vor Überraschung. Die Umgebung verschwand und wir waren auf einer Lichtung. Ich hörte einen Phaser feuern und ein Klingone tauchte grinsend auf. Ich hörte den Destruptor als die Jäger meine Stadt vernichteten, ich hörte das Kreischen von metall auf Metall und einen Romulaner den ich durch das schließende Schott warf. Ein lachendes Romulanergesicht, auf einmal überlagert von dem meiner Mutter, jetzt Bruder, jetzt Vater, jetzt Piratencaptain, jetzt Tehlak, jetzt Rikal, Jetzt Ezri! Ich hörte eine stimme schreien!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Ich bemerkte das es meine Stimme war die schrie! Ich schien eingeschlafen zu sein! Auf meinem Alten Bett. Nach einem Blick auf das Chronometer merkte ich das es keine 3 Minuten schlaf waren. Was auch vielleicht so besser war. </w:t>
      </w:r>
    </w:p>
    <w:p>
      <w:pPr>
        <w:pStyle w:val="Normal"/>
        <w:rPr>
          <w:sz w:val="20"/>
          <w:szCs w:val="20"/>
        </w:rPr>
      </w:pPr>
      <w:r>
        <w:rPr>
          <w:sz w:val="20"/>
          <w:szCs w:val="20"/>
        </w:rPr>
        <w:t xml:space="preserve">Ich wusch mir noch mal schnell mein Gesicht und dann wartete ich von neuem. Und ich achtete scharf drauf das mich mein Dolch im rücken wachhielt...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 Luftschleuse 2 =/\= </w:t>
      </w:r>
    </w:p>
    <w:p>
      <w:pPr>
        <w:pStyle w:val="Normal"/>
        <w:rPr>
          <w:sz w:val="20"/>
          <w:szCs w:val="20"/>
        </w:rPr>
      </w:pPr>
      <w:r>
        <w:rPr>
          <w:sz w:val="20"/>
          <w:szCs w:val="20"/>
        </w:rPr>
      </w:r>
    </w:p>
    <w:p>
      <w:pPr>
        <w:pStyle w:val="Normal"/>
        <w:rPr/>
      </w:pPr>
      <w:r>
        <w:rPr>
          <w:sz w:val="20"/>
          <w:szCs w:val="20"/>
        </w:rPr>
        <w:t xml:space="preserve">In drei Minuten würde Lieutenant Aino von Bord gehen, ich sah mich um, ob auch alle an ihrem Platz waren. Der Gang der zur Luftschleuse führt ist knapp acht Meter breit, an der rechten und linken Wand standen jeweils eine doppelreihige Ehrenformation, links die Crew der Blutschwinge, rechts die Marineinfanterie. Dem Anlass entsprechend in Galauniform, die traditionellen Sienae an ihrer Seite. An der Luftschleuse selbst, also am Ende der Ehrenformation die Lieutenant Aino abschreiten würde, warteten neben mir N'Vek, Lakpar und Ezri, ebenfalls in Gala. Zwei Minuten später kam Aino um die Ecke des Ganges und sah die Ehrenformation, die Haltung angenommen hatte und in seine Richtung sah, auch wir vier hatten Haltung angenommen. Der Lieutenant verharrte kurz und setzte dann seinen Weg </w:t>
      </w:r>
    </w:p>
    <w:p>
      <w:pPr>
        <w:pStyle w:val="Normal"/>
        <w:rPr/>
      </w:pPr>
      <w:r>
        <w:rPr>
          <w:sz w:val="20"/>
          <w:szCs w:val="20"/>
        </w:rPr>
        <w:t xml:space="preserve">fort. Irgendwie schaffte er es die Überraschung aus seinem Gesicht zu verbannen, aber nicht aus seinen Augen, trotz seiner Sonnebbrille konnte ich sie sehen. In diesen Augen stand aber noch mehr, er freute sich über diese Verabschiedung, und er hatten nicht mit ihr gerechnet. Während Aino die Ehrenformation abschritt, wendeten ihre Mitglieder ihren Kopf und folgten seinem Weg, während sie ihre Sienae präsentierten. Von Aino aus gesehen stand als erstes Lakpar neben der Ehrenformation. Er stoppte vor ihm und drehte sich zu ihm um. Die beiden hatten während der letzten Wochen in der wissenschaftlichen Abteilung zusammengearbeitet und sich angefreundet. Die beiden verabschiedeten sich und verabschiedeten sich auf traditionelle Weise: Sie hoben den rechten Arm und legten die Hand auf die Stelle, bei denen bei den Menschen das Herz liegt.Er ging weiter zu N'Vek. Auch die beiden wechselte einige Worte miteinander, er hatte sie im inneren des Torpedos entdeckt, in den sie von dem Wechselbalg gesperrt worden war. Auch die beiden verabschiedeten sich auf die traditionelle Weise. Dann erreichte er Ezri. Ihre Blicke trafen sich, ich konnte in ihnen noch immer Liebe erkennen. Sie wechselten einige Worte, dann umarmte Ezri kurz Ben, der </w:t>
      </w:r>
    </w:p>
    <w:p>
      <w:pPr>
        <w:pStyle w:val="Normal"/>
        <w:rPr>
          <w:sz w:val="20"/>
          <w:szCs w:val="20"/>
        </w:rPr>
      </w:pPr>
      <w:r>
        <w:rPr>
          <w:sz w:val="20"/>
          <w:szCs w:val="20"/>
        </w:rPr>
        <w:t xml:space="preserve">diese Umarmung erwiderte. Nun war ich an der Reihe. </w:t>
      </w:r>
    </w:p>
    <w:p>
      <w:pPr>
        <w:pStyle w:val="Normal"/>
        <w:rPr>
          <w:sz w:val="20"/>
          <w:szCs w:val="20"/>
        </w:rPr>
      </w:pPr>
      <w:r>
        <w:rPr>
          <w:sz w:val="20"/>
          <w:szCs w:val="20"/>
        </w:rPr>
        <w:t xml:space="preserve">- Lt. Aino, ich wünsche ihnen alles guten auf ihrem weiterem Weg. Ich bin sicher, daß sie ihn machen werden. Die Curie bekommt einen sehr guten Offizier, ich lasse sie nur sehr ungern gehen. </w:t>
      </w:r>
    </w:p>
    <w:p>
      <w:pPr>
        <w:pStyle w:val="Normal"/>
        <w:rPr>
          <w:sz w:val="20"/>
          <w:szCs w:val="20"/>
        </w:rPr>
      </w:pPr>
      <w:r>
        <w:rPr>
          <w:sz w:val="20"/>
          <w:szCs w:val="20"/>
        </w:rPr>
        <w:t xml:space="preserve">- Danke, Sir. Ich verlasse die Blutschwinge auch nur sehr ungern. Erlaubnis von Bord gehen zu dürfen, Sir? </w:t>
      </w:r>
    </w:p>
    <w:p>
      <w:pPr>
        <w:pStyle w:val="Normal"/>
        <w:rPr>
          <w:sz w:val="20"/>
          <w:szCs w:val="20"/>
        </w:rPr>
      </w:pPr>
      <w:r>
        <w:rPr>
          <w:sz w:val="20"/>
          <w:szCs w:val="20"/>
        </w:rPr>
        <w:t xml:space="preserve">- Erlaubnis erteilt. Mögen die Elemente mir ihnen sein, Lt. Aino. </w:t>
      </w:r>
    </w:p>
    <w:p>
      <w:pPr>
        <w:pStyle w:val="Normal"/>
        <w:rPr>
          <w:sz w:val="20"/>
          <w:szCs w:val="20"/>
        </w:rPr>
      </w:pPr>
      <w:r>
        <w:rPr>
          <w:sz w:val="20"/>
          <w:szCs w:val="20"/>
        </w:rPr>
        <w:t xml:space="preserve">- Mögen die Elemente auch mit ihnen und ihrem Schiff sein. </w:t>
      </w:r>
    </w:p>
    <w:p>
      <w:pPr>
        <w:pStyle w:val="Normal"/>
        <w:rPr>
          <w:sz w:val="20"/>
          <w:szCs w:val="20"/>
        </w:rPr>
      </w:pPr>
      <w:r>
        <w:rPr>
          <w:sz w:val="20"/>
          <w:szCs w:val="20"/>
        </w:rPr>
        <w:t xml:space="preserve">Der Lieutenant wand sich der Luftschleuse zu und durchquerte sie. Er hatte die Blutschwinge verlassen. Leider, ich hasse es gute Offiziere zu verlieren. Ich glaubte in seinen Augen einen Schimmer der Rührung gesehen zu haben. Er war wirklich gerührt gewesen. </w:t>
      </w:r>
    </w:p>
    <w:p>
      <w:pPr>
        <w:pStyle w:val="Normal"/>
        <w:rPr>
          <w:sz w:val="20"/>
          <w:szCs w:val="20"/>
        </w:rPr>
      </w:pPr>
      <w:r>
        <w:rPr>
          <w:sz w:val="20"/>
          <w:szCs w:val="20"/>
        </w:rPr>
        <w:t xml:space="preserve">- Ehrenformation weggetreten. </w:t>
      </w:r>
    </w:p>
    <w:p>
      <w:pPr>
        <w:pStyle w:val="Normal"/>
        <w:rPr>
          <w:sz w:val="20"/>
          <w:szCs w:val="20"/>
        </w:rPr>
      </w:pPr>
      <w:r>
        <w:rPr>
          <w:sz w:val="20"/>
          <w:szCs w:val="20"/>
        </w:rPr>
        <w:t xml:space="preserve">Als ich mich umdrehte, hatte die Formation bereits kehrt gemacht und sich aufgelöst. Die einzelnen Mitglieder waren auf dem Weg zu ihren Quartieren. Auch Ezri war bereits verschwunden, Lakpar ebenso. N'Vek bog gerade um die Ecke. </w:t>
      </w:r>
    </w:p>
    <w:p>
      <w:pPr>
        <w:pStyle w:val="Normal"/>
        <w:rPr>
          <w:sz w:val="20"/>
          <w:szCs w:val="20"/>
        </w:rPr>
      </w:pPr>
      <w:r>
        <w:rPr>
          <w:sz w:val="20"/>
          <w:szCs w:val="20"/>
        </w:rPr>
        <w:t xml:space="preserve">- N'Vek, einen Moment, bitte. </w:t>
      </w:r>
    </w:p>
    <w:p>
      <w:pPr>
        <w:pStyle w:val="Normal"/>
        <w:rPr>
          <w:sz w:val="20"/>
          <w:szCs w:val="20"/>
        </w:rPr>
      </w:pPr>
      <w:r>
        <w:rPr>
          <w:sz w:val="20"/>
          <w:szCs w:val="20"/>
        </w:rPr>
        <w:t xml:space="preserve">- Ja, Rekkhai? </w:t>
      </w:r>
    </w:p>
    <w:p>
      <w:pPr>
        <w:pStyle w:val="Normal"/>
        <w:rPr>
          <w:sz w:val="20"/>
          <w:szCs w:val="20"/>
        </w:rPr>
      </w:pPr>
      <w:r>
        <w:rPr>
          <w:sz w:val="20"/>
          <w:szCs w:val="20"/>
        </w:rPr>
        <w:t xml:space="preserve">- Bitte melden sie ich in einer Stunde in meinem Büro. Wir haben etwas zu besprechen. </w:t>
      </w:r>
    </w:p>
    <w:p>
      <w:pPr>
        <w:pStyle w:val="Normal"/>
        <w:rPr>
          <w:sz w:val="20"/>
          <w:szCs w:val="20"/>
        </w:rPr>
      </w:pPr>
      <w:r>
        <w:rPr>
          <w:sz w:val="20"/>
          <w:szCs w:val="20"/>
        </w:rPr>
        <w:t xml:space="preserve">- Jawohl, Rekkhai. Ich werde in einer Stunde da sein. </w:t>
      </w:r>
    </w:p>
    <w:p>
      <w:pPr>
        <w:pStyle w:val="Normal"/>
        <w:rPr>
          <w:sz w:val="20"/>
          <w:szCs w:val="20"/>
        </w:rPr>
      </w:pPr>
      <w:r>
        <w:rPr>
          <w:sz w:val="20"/>
          <w:szCs w:val="20"/>
        </w:rPr>
        <w:t xml:space="preserve">Ich sah einwenig Irritation in ihren Augen, aber das war mir egal. Sie schien wirklich nicht zu wissen, was ich von ihr wollte. N'Vek hatte mich unterschätzt. Ich hatte erfahren, daß sie Errein Kastor vorgeschlagen hatte sich einer sehr </w:t>
      </w:r>
    </w:p>
    <w:p>
      <w:pPr>
        <w:pStyle w:val="Normal"/>
        <w:rPr>
          <w:sz w:val="20"/>
          <w:szCs w:val="20"/>
        </w:rPr>
      </w:pPr>
      <w:r>
        <w:rPr>
          <w:sz w:val="20"/>
          <w:szCs w:val="20"/>
        </w:rPr>
        <w:t xml:space="preserve">gefährlichen Operation zu unterziehen. Einem meiner Kommandosoldaten so etwas anzubieten. </w:t>
      </w:r>
    </w:p>
    <w:p>
      <w:pPr>
        <w:pStyle w:val="Normal"/>
        <w:rPr/>
      </w:pPr>
      <w:r>
        <w:rPr>
          <w:sz w:val="20"/>
          <w:szCs w:val="20"/>
        </w:rPr>
        <w:t xml:space="preserve">Ich blieb noch eine Weile in der Luftschleuse stehen und dachte nach, über die letzten Wochen und die Änderungen in meinem Leben die stattgefunden hatten. Was als kurze Episode gedacht war, die Übernahme des Postens des 1. Offiziers der Blutschwinge, um meine Verwicklung in eine Intrige zu verschleiern, war zu einer dauerhafteren Einrichtung geworden als geplant. Aber so schlimm war das gar nicht, es gefiel mir mal wieder ein Schiff zu kommandieren, es war sehr lange her, seit ich das letzte mal die Gelegenheit dazu gehabt hatte. Ich wußte, ich </w:t>
      </w:r>
    </w:p>
    <w:p>
      <w:pPr>
        <w:pStyle w:val="Normal"/>
        <w:rPr>
          <w:sz w:val="20"/>
          <w:szCs w:val="20"/>
        </w:rPr>
      </w:pPr>
      <w:r>
        <w:rPr>
          <w:sz w:val="20"/>
          <w:szCs w:val="20"/>
        </w:rPr>
        <w:t xml:space="preserve">kann ein Schiff führen, aber meine wahren Talente lagen auf einem etwas anderem Gebiet. Was nicht heissen soll, das ich im kommandieren eines Schiffes wesentlich schlechter wäre. Es war einfach nur so, daß bisher mir die andere </w:t>
      </w:r>
    </w:p>
    <w:p>
      <w:pPr>
        <w:pStyle w:val="Normal"/>
        <w:rPr>
          <w:sz w:val="20"/>
          <w:szCs w:val="20"/>
        </w:rPr>
      </w:pPr>
      <w:r>
        <w:rPr>
          <w:sz w:val="20"/>
          <w:szCs w:val="20"/>
        </w:rPr>
        <w:t xml:space="preserve">Sache mehr Erfüllung gebracht hatte. Aber die Zeit bleibt nicht stehen und man ändert sich. Während ich so nachdachte, näherte sich mir ein junger Rihannsu. Er schien nervös zu sein. Er hatte ein Padd bei sich. Ich kannte ihn, er gehörte zur </w:t>
      </w:r>
    </w:p>
    <w:p>
      <w:pPr>
        <w:pStyle w:val="Normal"/>
        <w:rPr>
          <w:sz w:val="20"/>
          <w:szCs w:val="20"/>
        </w:rPr>
      </w:pPr>
      <w:r>
        <w:rPr>
          <w:sz w:val="20"/>
          <w:szCs w:val="20"/>
        </w:rPr>
        <w:t xml:space="preserve">Brückencrew, aber weshalb war er so nervös. Meine Instinkte waren erwacht, ich tastete nach meinem Disruptor, den ich unter meiner Robe trug. Als er näher kam, erkannte ich, daß er nicht nervös war, weil er mich töten wollte, sondern weil er mir eine unangenehme Nachricht überbringen sollte. Zumindest dachte er, daß diese Nachricht unangenehm sein würde.   </w:t>
      </w:r>
    </w:p>
    <w:p>
      <w:pPr>
        <w:pStyle w:val="Normal"/>
        <w:rPr>
          <w:sz w:val="20"/>
          <w:szCs w:val="20"/>
        </w:rPr>
      </w:pPr>
      <w:r>
        <w:rPr>
          <w:sz w:val="20"/>
          <w:szCs w:val="20"/>
        </w:rPr>
        <w:t xml:space="preserve">- Rekkhai, wir haben vor einer Minute diese Meldung von der Erde erhalten. </w:t>
      </w:r>
    </w:p>
    <w:p>
      <w:pPr>
        <w:pStyle w:val="Normal"/>
        <w:rPr>
          <w:sz w:val="20"/>
          <w:szCs w:val="20"/>
        </w:rPr>
      </w:pPr>
      <w:r>
        <w:rPr>
          <w:sz w:val="20"/>
          <w:szCs w:val="20"/>
        </w:rPr>
        <w:t xml:space="preserve">Er gab mir das Padd. Ich lass es, dann lass ich es erneut. Das Hauptquartier der Sternenflotte hatte Lieutenant Ainos Befehle geändert, er sollte nun nicht mehr auf die Curie versetzt werden, sondern bis auf weiteres auf der Blutschwinge </w:t>
      </w:r>
    </w:p>
    <w:p>
      <w:pPr>
        <w:pStyle w:val="Normal"/>
        <w:rPr>
          <w:sz w:val="20"/>
          <w:szCs w:val="20"/>
        </w:rPr>
      </w:pPr>
      <w:r>
        <w:rPr>
          <w:sz w:val="20"/>
          <w:szCs w:val="20"/>
        </w:rPr>
        <w:t xml:space="preserve">bleiben. Ja, diese Nachricht war wirklich unangenehm. Sie kam zwei Wochen zu spät. Ich war etwas verärgert, gelinde ausgedrückt. </w:t>
      </w:r>
    </w:p>
    <w:p>
      <w:pPr>
        <w:pStyle w:val="Normal"/>
        <w:rPr>
          <w:sz w:val="20"/>
          <w:szCs w:val="20"/>
        </w:rPr>
      </w:pPr>
      <w:r>
        <w:rPr>
          <w:sz w:val="20"/>
          <w:szCs w:val="20"/>
        </w:rPr>
        <w:t xml:space="preserve">- Warum habe ich das nicht eher erhalten? </w:t>
      </w:r>
    </w:p>
    <w:p>
      <w:pPr>
        <w:pStyle w:val="Normal"/>
        <w:rPr>
          <w:sz w:val="20"/>
          <w:szCs w:val="20"/>
        </w:rPr>
      </w:pPr>
      <w:r>
        <w:rPr>
          <w:sz w:val="20"/>
          <w:szCs w:val="20"/>
        </w:rPr>
        <w:t xml:space="preserve">- Rekkhai, diese Nachricht hat uns erst vor einer Minute erreicht. </w:t>
      </w:r>
    </w:p>
    <w:p>
      <w:pPr>
        <w:pStyle w:val="Normal"/>
        <w:rPr>
          <w:sz w:val="20"/>
          <w:szCs w:val="20"/>
        </w:rPr>
      </w:pPr>
      <w:r>
        <w:rPr>
          <w:sz w:val="20"/>
          <w:szCs w:val="20"/>
        </w:rPr>
        <w:t xml:space="preserve">- Diese Befehle sind zwei Wochen alt. </w:t>
      </w:r>
    </w:p>
    <w:p>
      <w:pPr>
        <w:pStyle w:val="Normal"/>
        <w:rPr>
          <w:sz w:val="20"/>
          <w:szCs w:val="20"/>
        </w:rPr>
      </w:pPr>
      <w:r>
        <w:rPr>
          <w:sz w:val="20"/>
          <w:szCs w:val="20"/>
        </w:rPr>
        <w:t xml:space="preserve">- Wir haben uns außerhalb der Kommunikationsreichweite des Föderationsrelaisnetzwerkes befunden. Die Nachricht hat uns nicht erreichen können, und den Weg zur Erde haben wir zu schnell zurückgelegt, die Nachricht war länger unterwegs als wir. Das Relaissystem der Föderation ist nicht für Schiffe die mit Transwarp fliegen ausgelegt. Deshalb hat uns die Nachricht erst heute erreicht. </w:t>
      </w:r>
    </w:p>
    <w:p>
      <w:pPr>
        <w:pStyle w:val="Normal"/>
        <w:rPr>
          <w:sz w:val="20"/>
          <w:szCs w:val="20"/>
        </w:rPr>
      </w:pPr>
      <w:r>
        <w:rPr>
          <w:sz w:val="20"/>
          <w:szCs w:val="20"/>
        </w:rPr>
        <w:t xml:space="preserve">- Nun, gut. Holen sie ihn zurück. Rasch und ohne großes Aufsehen. Geben sie ihm diese Befehle, er soll sein Quartier wieder beziehen und auf weitere Befehle der Sternenflotte warten. </w:t>
      </w:r>
    </w:p>
    <w:p>
      <w:pPr>
        <w:pStyle w:val="Normal"/>
        <w:rPr>
          <w:sz w:val="20"/>
          <w:szCs w:val="20"/>
        </w:rPr>
      </w:pPr>
      <w:r>
        <w:rPr>
          <w:sz w:val="20"/>
          <w:szCs w:val="20"/>
        </w:rPr>
        <w:t xml:space="preserve">- Ja, Rekkhai. </w:t>
      </w:r>
    </w:p>
    <w:p>
      <w:pPr>
        <w:pStyle w:val="Normal"/>
        <w:rPr>
          <w:sz w:val="20"/>
          <w:szCs w:val="20"/>
        </w:rPr>
      </w:pPr>
      <w:r>
        <w:rPr>
          <w:sz w:val="20"/>
          <w:szCs w:val="20"/>
        </w:rPr>
        <w:t xml:space="preserve">Der junge Mann begab sich auf die Suche nach Lt. Aino. Ich hoffte, daß er ihn schnell finden würde. </w:t>
      </w:r>
    </w:p>
    <w:p>
      <w:pPr>
        <w:pStyle w:val="Normal"/>
        <w:rPr>
          <w:sz w:val="20"/>
          <w:szCs w:val="20"/>
        </w:rPr>
      </w:pPr>
      <w:r>
        <w:rPr>
          <w:sz w:val="20"/>
          <w:szCs w:val="20"/>
        </w:rPr>
      </w:r>
    </w:p>
    <w:p>
      <w:pPr>
        <w:pStyle w:val="Normal"/>
        <w:rPr>
          <w:sz w:val="20"/>
          <w:szCs w:val="20"/>
        </w:rPr>
      </w:pPr>
      <w:r>
        <w:rPr>
          <w:sz w:val="20"/>
          <w:szCs w:val="20"/>
        </w:rPr>
        <w:t xml:space="preserve">=/\= Eine Stunde später in meinem Quartier =/\= </w:t>
      </w:r>
    </w:p>
    <w:p>
      <w:pPr>
        <w:pStyle w:val="Normal"/>
        <w:rPr>
          <w:sz w:val="20"/>
          <w:szCs w:val="20"/>
        </w:rPr>
      </w:pPr>
      <w:r>
        <w:rPr>
          <w:sz w:val="20"/>
          <w:szCs w:val="20"/>
        </w:rPr>
      </w:r>
    </w:p>
    <w:p>
      <w:pPr>
        <w:pStyle w:val="Normal"/>
        <w:rPr>
          <w:sz w:val="20"/>
          <w:szCs w:val="20"/>
        </w:rPr>
      </w:pPr>
      <w:r>
        <w:rPr>
          <w:sz w:val="20"/>
          <w:szCs w:val="20"/>
        </w:rPr>
        <w:t xml:space="preserve">N'Vek stand in Habacht Stellung vor meinem Schreibtisch. Ich stand neben ihr. </w:t>
      </w:r>
    </w:p>
    <w:p>
      <w:pPr>
        <w:pStyle w:val="Normal"/>
        <w:rPr>
          <w:sz w:val="20"/>
          <w:szCs w:val="20"/>
        </w:rPr>
      </w:pPr>
      <w:r>
        <w:rPr>
          <w:sz w:val="20"/>
          <w:szCs w:val="20"/>
        </w:rPr>
        <w:t xml:space="preserve">- N'Vek, ich dachte wir hätten Frieden geschlossen, aber sie mischen sich schon wieder in Sachen, die sie nichts angehen. Haben sie geglaubt, daß ich nichts von ihrem Angebot an Errein Kastor erfahren würde? Ich habe diese Leute mit ausgebildet. Der Errein hat sich an seinen Kommandeur gewandt, und der an mich gewandt und gefragt, was ich davon halte. Wie können sie ihm nur solche Hoffnungen machen, und ihm den Preis dafür verschweigen. Die TalShiar würden sich seiner bedienen, sie würden eine Gegenleistung verlangen, dann noch eine und wieder eine. Er würde auf immer in ihrer Schuld stehen, er würde nicht freiwillig für sie arbeiten wie jetzt. Bedenken sie das, wenn sie das nächste </w:t>
      </w:r>
    </w:p>
    <w:p>
      <w:pPr>
        <w:pStyle w:val="Normal"/>
        <w:rPr>
          <w:sz w:val="20"/>
          <w:szCs w:val="20"/>
        </w:rPr>
      </w:pPr>
      <w:r>
        <w:rPr>
          <w:sz w:val="20"/>
          <w:szCs w:val="20"/>
        </w:rPr>
        <w:t xml:space="preserve">mal jemandem so einen Vorschlag unterbreiten. </w:t>
      </w:r>
    </w:p>
    <w:p>
      <w:pPr>
        <w:pStyle w:val="Normal"/>
        <w:rPr>
          <w:sz w:val="20"/>
          <w:szCs w:val="20"/>
        </w:rPr>
      </w:pPr>
      <w:r>
        <w:rPr>
          <w:sz w:val="20"/>
          <w:szCs w:val="20"/>
        </w:rPr>
        <w:t xml:space="preserve">- Rekkhai,... </w:t>
      </w:r>
    </w:p>
    <w:p>
      <w:pPr>
        <w:pStyle w:val="Normal"/>
        <w:rPr>
          <w:sz w:val="20"/>
          <w:szCs w:val="20"/>
        </w:rPr>
      </w:pPr>
      <w:r>
        <w:rPr>
          <w:sz w:val="20"/>
          <w:szCs w:val="20"/>
        </w:rPr>
        <w:t xml:space="preserve">Ich wollte nicht wissen, wieso sie das getan hatte. </w:t>
      </w:r>
    </w:p>
    <w:p>
      <w:pPr>
        <w:pStyle w:val="Normal"/>
        <w:rPr>
          <w:sz w:val="20"/>
          <w:szCs w:val="20"/>
        </w:rPr>
      </w:pPr>
      <w:r>
        <w:rPr>
          <w:sz w:val="20"/>
          <w:szCs w:val="20"/>
        </w:rPr>
        <w:t xml:space="preserve">- Weggetreten. </w:t>
      </w:r>
    </w:p>
    <w:p>
      <w:pPr>
        <w:pStyle w:val="Normal"/>
        <w:rPr>
          <w:sz w:val="20"/>
          <w:szCs w:val="20"/>
        </w:rPr>
      </w:pPr>
      <w:r>
        <w:rPr>
          <w:sz w:val="20"/>
          <w:szCs w:val="20"/>
        </w:rPr>
        <w:t xml:space="preserve">N'Vek machte auf dem Absatz kehrt und verließ mein Büro. Sie war wohl schon lange nicht mehr so angefahren worden. Mir war das egal, wie konnte sie nur jemandem so etwas vorschlagen. Wenn sich den TalShiar solch eine Situation bot, würden sie sie ergreifen, und ihn nie wieder loslassen. Ich schickte eine Nachricht an Ezri, ich bat sie, mit Errein Kastor über die ihm von N'Vek angebotene Operation zu sprechen, über ihre Möglichkeiten und Risik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Soeben hatten wir Ben verabschiedet. Er würde seinen zukünftigen Dienst auf der Curie verrichten. Somit war ich ab sofort der einzige Sternenflottenoffizier an Bord der Blutschwinge. Ben würde mir sehr fehlen. Er fehlte mir jetzt schon, obwohl sein Abschied kaum mehr als eine halbe Stunde her war. Es war zwar zwischen uns nicht mehr so wie es früher einmal war. Aber dennoch verband uns ein Band der Freundschaft und der Vertrautheit. Ich versuchte die trüben Gedanken zu verdrängen in dem ich mich wieder mit meiner Arbeit beschäftigte. Auf einer Krankenstation gab es immer viel zu tun. Wie auch an diesem Tag. Ich saß mal wieder an meinem Schreibtisch um lästigen Bürokram zu erledigen, als mich eine Nachricht von Captain Rikal erreichte. Ich solle Errein Kastor über eine Behandlungsmethode, die äußerst risikoreich ist, aufklären. Froh über eine Ablenkung von der Büroarbeit machte ich mich unverzüglich auf den Weg zu Errein Kastors Quartier, nachdem ich meinen Besuch bei ihm angekündigt hatte.</w:t>
      </w:r>
    </w:p>
    <w:p>
      <w:pPr>
        <w:pStyle w:val="Normal"/>
        <w:rPr>
          <w:sz w:val="20"/>
          <w:szCs w:val="20"/>
        </w:rPr>
      </w:pPr>
      <w:r>
        <w:rPr>
          <w:sz w:val="20"/>
          <w:szCs w:val="20"/>
        </w:rPr>
      </w:r>
    </w:p>
    <w:p>
      <w:pPr>
        <w:pStyle w:val="Normal"/>
        <w:rPr>
          <w:sz w:val="20"/>
          <w:szCs w:val="20"/>
        </w:rPr>
      </w:pPr>
      <w:r>
        <w:rPr>
          <w:sz w:val="20"/>
          <w:szCs w:val="20"/>
        </w:rPr>
        <w:t>=/\= Quartier Errein Kastor =/\=</w:t>
      </w:r>
    </w:p>
    <w:p>
      <w:pPr>
        <w:pStyle w:val="Normal"/>
        <w:rPr>
          <w:sz w:val="20"/>
          <w:szCs w:val="20"/>
        </w:rPr>
      </w:pPr>
      <w:r>
        <w:rPr>
          <w:sz w:val="20"/>
          <w:szCs w:val="20"/>
        </w:rPr>
      </w:r>
    </w:p>
    <w:p>
      <w:pPr>
        <w:pStyle w:val="Normal"/>
        <w:rPr>
          <w:sz w:val="20"/>
          <w:szCs w:val="20"/>
        </w:rPr>
      </w:pPr>
      <w:r>
        <w:rPr>
          <w:sz w:val="20"/>
          <w:szCs w:val="20"/>
        </w:rPr>
        <w:t>Ich betätigte das Türsignal und es erklang fast sofort ein Herein während sich die Tür öffnete. Ich ging auf Errein Kastor zu um ihn die Hand zu reichen, welche er dann auch annahm. Er deutete mir Platz zu nehmen und bot mir ein Getränk an. Ich entschied mich für Tee. Nachdem wir uns gesetzt hatten, fing Errein Kastor an zu reden:" Dr. Chaz, Sie haben mir geschworen, solange ihr Symbiont lebt würden sie nach einer Heilmethode für mein Bein forschen. Mir wurde nun eine Heilmöglichkeit angeboten. Meine beiden Beine einschließlich der Hüfte würden durch künstliche Gelenke und Gliedmaßen ersetzt werden. Ich könnte also meine Karriere dort fortsetzten wo sie begann." Ich musterte ihn kurz und antwortete: " Mir sind solche Methoden durchaus bekannt Errein. Aber sie sind äußerst risikoreich. Zum einen müßte ihnen wegen des Kräfteausgleichs auch ihr gesundes Bein entfernt und durch ein künstliches ersetzt werden und zum anderen, weil sie eine neue Hüfte erhalten müßten, wäre auch eine Verstärkung ihrer Wirbelsäule nötig. Technisch gesehen ist es zwar machbar, aber nur 12,5 % aller Eingriffe dieser Art glücken auch. Der Rest, nämlich 87,5 % aller Versuche, scheiterten aus verschiedenen Gründen. Zum einen wurden bei den Eingriffen zu oft die Nervenbahnen irreparabel beschädigt, daß heißt die Patienten blieben danach querschnittsgelähmt, oder aber das Immunsystem reagierte so mit so starker Abwehr, daß die Implantate vollständig entfernt werden mußten. Davon abgesehen opferten die männlichen Patienten für diese Behandlung ihre Zeugungsfähigkeit und die weiblichen Patienten ihre Empfängnisfähigkeit. Und alles nur um "normal" laufen zu können. Das sind die Gründe, warum ich ihnen diese Behandlungsmethode verschwiegen habe. Ich denke wenn es die Möglichkeit geben sollte, wovon ich fest überzeugt bin, irgendwann ihre zerstörten Nervenenden zu regenerieren. Werden Sie der erste sein, der davon profitieren wird. Errein Kastor, es ist und bleibt ihre Entscheidung was Sie machen werden. Sollten Sie sich für die Bionik entscheiden, dann informieren Sie sich bitte bei den dafür zuständigen Spezialisten, die wie ich denke, es auch auf Romulus gibt. Ich beherrsche diese Technik nicht und ich befürworte sie nicht. "Ich sah ihn eindringlich an und hoffte er würde sich für das Richtige entscheiden." " Gut Dr. Chaz. Ich danke Ihnen für ihre Offenheit und ich werde über ihre Worte nachdenken. " Ich trank meinen Tee aus, stand auf und verabschiedete mich von Errein Kastor.</w:t>
      </w:r>
    </w:p>
    <w:p>
      <w:pPr>
        <w:pStyle w:val="Normal"/>
        <w:rPr>
          <w:sz w:val="20"/>
          <w:szCs w:val="20"/>
        </w:rPr>
      </w:pPr>
      <w:r>
        <w:rPr>
          <w:sz w:val="20"/>
          <w:szCs w:val="20"/>
        </w:rPr>
      </w:r>
    </w:p>
    <w:p>
      <w:pPr>
        <w:pStyle w:val="Normal"/>
        <w:rPr>
          <w:sz w:val="20"/>
          <w:szCs w:val="20"/>
        </w:rPr>
      </w:pPr>
      <w:r>
        <w:rPr>
          <w:sz w:val="20"/>
          <w:szCs w:val="20"/>
        </w:rPr>
        <w:t>=/\= Krankenstation =/\=</w:t>
      </w:r>
    </w:p>
    <w:p>
      <w:pPr>
        <w:pStyle w:val="Normal"/>
        <w:rPr>
          <w:sz w:val="20"/>
          <w:szCs w:val="20"/>
        </w:rPr>
      </w:pPr>
      <w:r>
        <w:rPr>
          <w:sz w:val="20"/>
          <w:szCs w:val="20"/>
        </w:rPr>
      </w:r>
    </w:p>
    <w:p>
      <w:pPr>
        <w:pStyle w:val="Normal"/>
        <w:rPr>
          <w:sz w:val="20"/>
          <w:szCs w:val="20"/>
        </w:rPr>
      </w:pPr>
      <w:r>
        <w:rPr>
          <w:sz w:val="20"/>
          <w:szCs w:val="20"/>
        </w:rPr>
        <w:t>Nach der Mittagspause saß ich wieder in meinem Büro und verrichtete wieder diesen wirklich lästigen Bürokram, als sich meine Tür öffnete. " Darf ich eintreten? " Hörte ich eine mir wohl bekannte Stimme sagen. " Ben! Ich denke Du bist auf dem Weg zur Curie? Was machst du denn noch hier? " Ich strahlte ihn an. " Mein Befehl wurde kurzfristig geändert, ich bleibe hier auf der Blutschwinge, es scheint so, als würde ich von diesem Schiff nicht mehr herunterkommen. " Grinste er mich an. Ich dimmte das Licht auf ein Minimum herunter damit Ben seine Brille abnehmen konnte. " Ich freue mich ja so, Ben. Ich dachte ich wäre jetzt hier ganz allein unter den ganzen Rihannsu und als einziger Sternenflottenoffizier. Ich habe übrigens auch eine gute Nachricht für Dich. Ich habe den chemischen Filter für deine Augen modifizieren können und wenn du magst operiere ich dich wieder. " Ben schaute mich an und schien über das eben gesagte nachzudenken. " Nochmal diese Operation? Nochmal diese höllischen Schmerzen? Darüber muß ich erstmal nachdenken, Ezri. Verlockend ist es schon, aber wenn ich mich an das letzte Mal erinnere. Ich schwor mir damals, daß ich das nicht nochmal erleben will. " "Ben, ich habe in den letzten Tagen stundenlang mit meinem MHN trainiert, um die OP-Zeit auf ein Minimum zu reduzieren. Der Eingriff dauert nicht länger als 7,8 Minuten. Was sind die paar Minuten gegen ein Leben ohne Verdunklungsbrille? Was ist, wenn du die Brille mal bei einem Kampfeinsatz verlierst? Du wärst geblendet, faktisch blind! Denke darüber nach, Ben. Mein Angebot steht. " " Ok, wenn ich mich dafür entscheiden würde, wo sollte denn dann die Operation stattfinden. Du sagtest doch, daß die Krankenstation der Blutschwinge nicht dafür ausgelegt sei. Und bis zu deiner Verhandlung darfst du die Blutschwinge nicht verlassen. " " Wir sind hier auf Starbase One. Ich kann mir die fehlenden Sachen schicken oder bringen lassen. Daß ist nun wirklich kein Problem. Ich hatte sowieso vor meine Krankenstation umrüsten und modifizieren zu lassen. " " Nun gut, wenn ich mich dafür entscheide, wann wollen wir die Operation machen? " " Wenn du willst heute Nachmittag schon. Wie wäre es mit 16:00 Uhr Bordzeit? " "Ok, Ezri. Ich bin einverstanden. " Seufzte Ben. Ich lächelte ihn zuversichtlich an. "Gut, Ben, dann werde ich jetzt alles notwendige veranlassen. Ich sehe dich dann um 16:00 Uhr hier auf der Krankenstation. " " Ben erwiderte mein Lächeln und ging in sein altes Quartier um seine Sachen wieder auszupacken.</w:t>
      </w:r>
    </w:p>
    <w:p>
      <w:pPr>
        <w:pStyle w:val="Normal"/>
        <w:rPr>
          <w:sz w:val="20"/>
          <w:szCs w:val="20"/>
        </w:rPr>
      </w:pPr>
      <w:r>
        <w:rPr>
          <w:sz w:val="20"/>
          <w:szCs w:val="20"/>
        </w:rPr>
      </w:r>
    </w:p>
    <w:p>
      <w:pPr>
        <w:pStyle w:val="Normal"/>
        <w:rPr/>
      </w:pPr>
      <w:r>
        <w:rPr>
          <w:sz w:val="20"/>
          <w:szCs w:val="20"/>
        </w:rPr>
        <w:t>16:00 Uhr</w:t>
      </w:r>
    </w:p>
    <w:p>
      <w:pPr>
        <w:pStyle w:val="Normal"/>
        <w:rPr>
          <w:sz w:val="20"/>
          <w:szCs w:val="20"/>
        </w:rPr>
      </w:pPr>
      <w:r>
        <w:rPr>
          <w:sz w:val="20"/>
          <w:szCs w:val="20"/>
        </w:rPr>
      </w:r>
    </w:p>
    <w:p>
      <w:pPr>
        <w:pStyle w:val="Normal"/>
        <w:rPr>
          <w:sz w:val="20"/>
          <w:szCs w:val="20"/>
        </w:rPr>
      </w:pPr>
      <w:r>
        <w:rPr>
          <w:sz w:val="20"/>
          <w:szCs w:val="20"/>
        </w:rPr>
        <w:t>Ben betrat pünktlich die Krankenstation. Zögerlich legte er sich auf das Biobett. Sein Unbehagen als ich ihn auf dem Biobett fixierte kann ich nur zu gut nachvollziehen, aber nur ein minimalstes Zucken von ihm und es kann ihn das Augenlicht kosten. Ich dimmte das Licht abermals auf ein Minimum herunter. Dann nahm ich ihn die Brille ab. Eine Schwester überwachte seine vitalen Lebensfunktionen. Ich aktivierte meine MHN und setzte mir zu Bens Erstaunen ein spezielles Nachtsichtgerät auf. Ich bemerkte seinen fragenden Blick. " Mit diesem Gerät kann ich auch unter diesen Lichtbedingungen arbeiten, damit erspare ich dir jetzt auf jedenfall die Blendung während der Operation. Bist Du bereit? " Ben sah mich an und antwortet: " Laß es uns schnell hinter uns bringen. " Ich schob Ben das Beißstück zwischen die Zähne und nahm zeitgleich mit meinem MHN den Mikroinjektor in die Hand. Synchron durchstießen wir die oberste Schicht von der Hornhaut von Ben`s Augen. Er stöhnte schmerzerfüllt auf. Immer wieder setzten wir an verschiedenen Punkten neu an um den chemischen Filter in die Hornhaut einzubringen. Ruhig und konzentriert arbeiteten wir weiter und ließen uns von Ben`s Schmerzreaktion nicht ablenken. Endlich, der letzte Punkt war gesetzt und ich konnte Ben nachträglich ein schwaches Schmerzmittel verabreichen. Ich nahm das Sichtgerät ab, löste seinen Fixierungen und ließ das Licht wieder auf normales Niveau erhellen. Ben zwinkerte noch etwas, weil er ein Fremdkörpergefühl in den Augen hatte, aber das würde vergehen. Ich schaute ihn prüfend an. " Wie geht es Dir? Was siehst Du? " Ben richtete sich langsam auf: " Ich fühle mich etwas wackelig, aber so ging es mir letzes Mal ja auch. Der Filter arbeitet einwandfrei. Ich sehe alles genauso wie mit der Brille oder wie in der Dunkelheit. " Er lächelte mich an und gab mir einen Kuß auf die Wange: " Ich danke Dir, Ezri. " Der Kuß auf der Wange versetzte mir einen kleinen Stich und zeigte mir an, was ich noch immer für Ben empfand. Ich verbarg das Gefühl hinter Geschäftigkeit. " Ok, Ben. Ich hab hier noch so einiges zu tun, wenn Du mich entschuldigen würdest..." Ben lächelte mich nochmal an - Wie ich dieses Lächeln noch immer liebe - und verließ die Krankenstati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pPr>
      <w:r>
        <w:rPr>
          <w:sz w:val="20"/>
          <w:szCs w:val="20"/>
        </w:rPr>
        <w:t xml:space="preserve">Das warten hatte ein Ende! Ich nahm meinen Seesack und marschierte zur Luftschleuse. Auf dem weg grüßten mich alle, wünschten mir viel Glück und was mir auffiel zum ersten mal sprachen diese Spitzohren richtig mit mir! Waren die etwa so froh mich endlich los zu sein? Luftschleuse! Ich war da, in weniger als einer Minute war ich von diesem Schiff runter, klamm und heimlich! Ich hoffe Ezri hat jetzt besseres zu tuen als an mich zu denken, ich mochte es nicht wenn sie traurig war. Ich bog um die Ecke und blieb wie angewurzelt stehen! Ich hatte mit allem gerechnet, ein Phaserschuss in den Rücken, eine verschlossene Schleuse oder das die später den druck nicht ausgleichen konnte </w:t>
      </w:r>
    </w:p>
    <w:p>
      <w:pPr>
        <w:pStyle w:val="Normal"/>
        <w:rPr>
          <w:sz w:val="20"/>
          <w:szCs w:val="20"/>
        </w:rPr>
      </w:pPr>
      <w:r>
        <w:rPr>
          <w:sz w:val="20"/>
          <w:szCs w:val="20"/>
        </w:rPr>
        <w:t xml:space="preserve">und ich dort starb. Aber das was mich erwartete, war anders, es entsprach ganz und gar nicht dem wie ich es mir vorgestellt hatte. Ich versuchte keine Gesichtsregung zu zeigen als ich die Ehrenformation abschritt. Am Ende der </w:t>
      </w:r>
    </w:p>
    <w:p>
      <w:pPr>
        <w:pStyle w:val="Normal"/>
        <w:rPr/>
      </w:pPr>
      <w:r>
        <w:rPr>
          <w:sz w:val="20"/>
          <w:szCs w:val="20"/>
        </w:rPr>
        <w:t xml:space="preserve">Foramtion warteten in Habachtstellung N'Vek, Lakpar, Ezri und Rikal. Irgendwie versuchte ich mir auf halber strecke ein lächeln zu verkneifen! Das war mehr als meine ehre verdiente, aber ich musste gestehen das es mich freute das die alle daran gedacht hatten. Als erstes verabschiedete ich mich von Lakpar, er war einer der wenigen "Freunde" an Bord, die 100%ig Romulaner waren. Wir hatten gemeinsam viel erreicht und auch so viel unternommen! Es schmerze mir ein bischen ihn hier alleine zulassen da sein Genie mißverstanden wurde. Romulaner waren Krieger, integranten aber keine Genies auf dem Gebiet der Wissenschaft. Ich erinnerte mich an eine unser ersten stunden, als er versuchte mir die Romulanische Sprache und Schrift und Mimik beizubringen. Ich erinnerte mich an den traditionellen Gruß und setzte zu diesem an. Ein Lächeln huschte über sein Gesicht als er merkte das ich mich ein klein wenig an seine Lehrstunden erinnerte. Mit N`Vek wechselte ich auch ein paar Worte. Wir hatten zusammen ein Abenteuer, wenn auch nur ein kleines, bestanden! Ezri, sie stand wieder vor mir. In Galauniform. Wie ich diese Dinger haßte. Aber an Ezri sahen sie wirklich gut aus. Ich sah das sie traurig war und ich war es auch. Wir waren mehr als freunde und werden es auch immer bleiben. Im Stille schickte ich ein gebet an irgendeinen Gott, egal welcher Spezies oder Religion, das ich sie wiedertreffen würde. Wir umarmten und sprachen kurz miteinander dann lösten wir uns voneinander. Eine letzte Person wartete auf mich! Es war der CO der Blutschwinge. Die Abzeichen des CO`s standen ihm wirklich. Als auch diese verabschiedung hinter mir lag ging ich in die Luftschleuse. Ich drehte mich nicht mehr um, ich könnte es nicht ertragen. Gradewegs lief ich auf den jungen Ensign auf der anderen Seite zu. Dieser Salutierte vor mir! </w:t>
      </w:r>
    </w:p>
    <w:p>
      <w:pPr>
        <w:pStyle w:val="Normal"/>
        <w:rPr>
          <w:sz w:val="20"/>
          <w:szCs w:val="20"/>
        </w:rPr>
      </w:pPr>
      <w:r>
        <w:rPr>
          <w:sz w:val="20"/>
          <w:szCs w:val="20"/>
        </w:rPr>
        <w:t xml:space="preserve">Ensign:"Guten Abend, Sir! Wenn sie mir bitte folgen würden, wir haben ein Quartier für sie während sie auf ihre neuen Befehle warten." </w:t>
      </w:r>
    </w:p>
    <w:p>
      <w:pPr>
        <w:pStyle w:val="Normal"/>
        <w:rPr>
          <w:sz w:val="20"/>
          <w:szCs w:val="20"/>
        </w:rPr>
      </w:pPr>
      <w:r>
        <w:rPr>
          <w:sz w:val="20"/>
          <w:szCs w:val="20"/>
        </w:rPr>
        <w:t xml:space="preserve">Ich:"Ok Ensign dann mal los!" </w:t>
      </w:r>
    </w:p>
    <w:p>
      <w:pPr>
        <w:pStyle w:val="Normal"/>
        <w:rPr>
          <w:sz w:val="20"/>
          <w:szCs w:val="20"/>
        </w:rPr>
      </w:pPr>
      <w:r>
        <w:rPr>
          <w:sz w:val="20"/>
          <w:szCs w:val="20"/>
        </w:rPr>
        <w:t xml:space="preserve">Ich folgte dem Ensign duch mehrere Gänge ins innere der Station. Es war riesig. Wir bogen um eine ecke und ich hörte hinter mir das vertraute summen eines romulanischen Transporters. 2 Romulanische Soldaten materialisierten hinter uns. Wärend der eine sich leicht verbeugte fing der andere an zu sprechen! </w:t>
      </w:r>
    </w:p>
    <w:p>
      <w:pPr>
        <w:pStyle w:val="Normal"/>
        <w:rPr>
          <w:sz w:val="20"/>
          <w:szCs w:val="20"/>
        </w:rPr>
      </w:pPr>
      <w:r>
        <w:rPr>
          <w:sz w:val="20"/>
          <w:szCs w:val="20"/>
        </w:rPr>
        <w:t xml:space="preserve">Romulaner:"Sir, es ist von Nöten das sie uns begleiten ohne großes aufsehen zu erregen!" </w:t>
      </w:r>
    </w:p>
    <w:p>
      <w:pPr>
        <w:pStyle w:val="Normal"/>
        <w:rPr>
          <w:sz w:val="20"/>
          <w:szCs w:val="20"/>
        </w:rPr>
      </w:pPr>
      <w:r>
        <w:rPr>
          <w:sz w:val="20"/>
          <w:szCs w:val="20"/>
        </w:rPr>
        <w:t xml:space="preserve">Ich kannte ihn, er war bei dem damaligen Kommandounternehmen dabei! Und ich sah das Fiese grinsen in seinem Gesicht. War jetzt das was ich mir schon gedacht habe? "Niemand entkommt den Romulanern!" ? </w:t>
      </w:r>
    </w:p>
    <w:p>
      <w:pPr>
        <w:pStyle w:val="Normal"/>
        <w:rPr>
          <w:sz w:val="20"/>
          <w:szCs w:val="20"/>
        </w:rPr>
      </w:pPr>
      <w:r>
        <w:rPr>
          <w:sz w:val="20"/>
          <w:szCs w:val="20"/>
        </w:rPr>
        <w:t xml:space="preserve">Der Ensign der mich begleitete griff zu seinem komunikator, und einer der Romulaner hob sofort den Distrubtor. Erkannte seinen Fehler und senkte ihn sofort wieder. Der Kommandosoldat sah ihn scharf an und fing dann an zu lächeln. Ein ehrliches lächeln. </w:t>
      </w:r>
    </w:p>
    <w:p>
      <w:pPr>
        <w:pStyle w:val="Normal"/>
        <w:rPr>
          <w:sz w:val="20"/>
          <w:szCs w:val="20"/>
        </w:rPr>
      </w:pPr>
      <w:r>
        <w:rPr>
          <w:sz w:val="20"/>
          <w:szCs w:val="20"/>
        </w:rPr>
        <w:t xml:space="preserve">Kommandosoldat:"Ensign, es gibt keinen Grund, etwas unüberlegtes zu tun!" </w:t>
      </w:r>
    </w:p>
    <w:p>
      <w:pPr>
        <w:pStyle w:val="Normal"/>
        <w:rPr>
          <w:sz w:val="20"/>
          <w:szCs w:val="20"/>
        </w:rPr>
      </w:pPr>
      <w:r>
        <w:rPr>
          <w:sz w:val="20"/>
          <w:szCs w:val="20"/>
        </w:rPr>
        <w:t xml:space="preserve">Damit reichte er ihm ein PADD! Der Ensign schaute erst das PADD an, dann die romulaner und dann mich, dann wieder zum Padd und dann zu den Romulanern. Er zuckte mit den schultern. </w:t>
      </w:r>
    </w:p>
    <w:p>
      <w:pPr>
        <w:pStyle w:val="Normal"/>
        <w:rPr>
          <w:sz w:val="20"/>
          <w:szCs w:val="20"/>
        </w:rPr>
      </w:pPr>
      <w:r>
        <w:rPr>
          <w:sz w:val="20"/>
          <w:szCs w:val="20"/>
        </w:rPr>
        <w:t xml:space="preserve">Ensign:"Sir, tut mir leid, aber ich werde dann wohl gehen müssen!" </w:t>
      </w:r>
    </w:p>
    <w:p>
      <w:pPr>
        <w:pStyle w:val="Normal"/>
        <w:rPr>
          <w:sz w:val="20"/>
          <w:szCs w:val="20"/>
        </w:rPr>
      </w:pPr>
      <w:r>
        <w:rPr>
          <w:sz w:val="20"/>
          <w:szCs w:val="20"/>
        </w:rPr>
        <w:t xml:space="preserve">Ich:"Machen sie das Ensign!" </w:t>
      </w:r>
    </w:p>
    <w:p>
      <w:pPr>
        <w:pStyle w:val="Normal"/>
        <w:rPr>
          <w:sz w:val="20"/>
          <w:szCs w:val="20"/>
        </w:rPr>
      </w:pPr>
      <w:r>
        <w:rPr>
          <w:sz w:val="20"/>
          <w:szCs w:val="20"/>
        </w:rPr>
        <w:t xml:space="preserve">Ich riss ihm das PADD aus der Hand. </w:t>
      </w:r>
    </w:p>
    <w:p>
      <w:pPr>
        <w:pStyle w:val="Normal"/>
        <w:rPr>
          <w:sz w:val="20"/>
          <w:szCs w:val="20"/>
        </w:rPr>
      </w:pPr>
      <w:r>
        <w:rPr>
          <w:sz w:val="20"/>
          <w:szCs w:val="20"/>
        </w:rPr>
      </w:r>
    </w:p>
    <w:p>
      <w:pPr>
        <w:pStyle w:val="Normal"/>
        <w:rPr>
          <w:sz w:val="20"/>
          <w:szCs w:val="20"/>
        </w:rPr>
      </w:pPr>
      <w:r>
        <w:rPr>
          <w:sz w:val="20"/>
          <w:szCs w:val="20"/>
        </w:rPr>
        <w:t xml:space="preserve">Von:Oberkommando der Sternenflotte </w:t>
      </w:r>
    </w:p>
    <w:p>
      <w:pPr>
        <w:pStyle w:val="Normal"/>
        <w:rPr/>
      </w:pPr>
      <w:r>
        <w:rPr>
          <w:sz w:val="20"/>
          <w:szCs w:val="20"/>
        </w:rPr>
        <w:t xml:space="preserve">An:Lieutnant Benjamin Aino, Stationiert ChR Blutschwinge </w:t>
      </w:r>
    </w:p>
    <w:p>
      <w:pPr>
        <w:pStyle w:val="Normal"/>
        <w:rPr>
          <w:sz w:val="20"/>
          <w:szCs w:val="20"/>
        </w:rPr>
      </w:pPr>
      <w:r>
        <w:rPr>
          <w:sz w:val="20"/>
          <w:szCs w:val="20"/>
        </w:rPr>
        <w:t xml:space="preserve">Datum:&lt;vor 2 wochen&gt; </w:t>
      </w:r>
    </w:p>
    <w:p>
      <w:pPr>
        <w:pStyle w:val="Normal"/>
        <w:rPr>
          <w:sz w:val="20"/>
          <w:szCs w:val="20"/>
        </w:rPr>
      </w:pPr>
      <w:r>
        <w:rPr>
          <w:sz w:val="20"/>
          <w:szCs w:val="20"/>
        </w:rPr>
        <w:t xml:space="preserve">Nachricht: </w:t>
      </w:r>
    </w:p>
    <w:p>
      <w:pPr>
        <w:pStyle w:val="Normal"/>
        <w:rPr>
          <w:sz w:val="20"/>
          <w:szCs w:val="20"/>
        </w:rPr>
      </w:pPr>
      <w:r>
        <w:rPr>
          <w:sz w:val="20"/>
          <w:szCs w:val="20"/>
        </w:rPr>
        <w:t xml:space="preserve">Hiermit müssen wir ihnen mitteilen, das die USS Curie nicht wie vorgesehen starten wird. Das heißt ihre Versetzung ist hiermit rückgängig und sie werden weiterhin auf der Chr Blutschwinge stationiert sein! Wir entschuldiegen uns für diesen Fehler. </w:t>
      </w:r>
    </w:p>
    <w:p>
      <w:pPr>
        <w:pStyle w:val="Normal"/>
        <w:rPr>
          <w:sz w:val="20"/>
          <w:szCs w:val="20"/>
        </w:rPr>
      </w:pPr>
      <w:r>
        <w:rPr>
          <w:sz w:val="20"/>
          <w:szCs w:val="20"/>
        </w:rPr>
        <w:t xml:space="preserve">Gez. </w:t>
      </w:r>
    </w:p>
    <w:p>
      <w:pPr>
        <w:pStyle w:val="Normal"/>
        <w:rPr>
          <w:sz w:val="20"/>
          <w:szCs w:val="20"/>
        </w:rPr>
      </w:pPr>
      <w:r>
        <w:rPr>
          <w:sz w:val="20"/>
          <w:szCs w:val="20"/>
        </w:rPr>
        <w:t xml:space="preserve">Admiral (soundso) </w:t>
      </w:r>
    </w:p>
    <w:p>
      <w:pPr>
        <w:pStyle w:val="Normal"/>
        <w:rPr>
          <w:sz w:val="20"/>
          <w:szCs w:val="20"/>
        </w:rPr>
      </w:pPr>
      <w:r>
        <w:rPr>
          <w:sz w:val="20"/>
          <w:szCs w:val="20"/>
        </w:rPr>
        <w:t xml:space="preserve">Oberkommando der Sternenflotte </w:t>
      </w:r>
    </w:p>
    <w:p>
      <w:pPr>
        <w:pStyle w:val="Normal"/>
        <w:rPr>
          <w:sz w:val="20"/>
          <w:szCs w:val="20"/>
        </w:rPr>
      </w:pPr>
      <w:r>
        <w:rPr>
          <w:sz w:val="20"/>
          <w:szCs w:val="20"/>
        </w:rPr>
      </w:r>
    </w:p>
    <w:p>
      <w:pPr>
        <w:pStyle w:val="Normal"/>
        <w:rPr>
          <w:sz w:val="20"/>
          <w:szCs w:val="20"/>
        </w:rPr>
      </w:pPr>
      <w:r>
        <w:rPr>
          <w:sz w:val="20"/>
          <w:szCs w:val="20"/>
        </w:rPr>
        <w:t xml:space="preserve">Ich schaute das Padd ungläubig an. Die beiden Romulaner lächelten uns an und der Kommando meinte: </w:t>
      </w:r>
    </w:p>
    <w:p>
      <w:pPr>
        <w:pStyle w:val="Normal"/>
        <w:rPr>
          <w:sz w:val="20"/>
          <w:szCs w:val="20"/>
        </w:rPr>
      </w:pPr>
      <w:r>
        <w:rPr>
          <w:sz w:val="20"/>
          <w:szCs w:val="20"/>
        </w:rPr>
        <w:t xml:space="preserve">Komandosoldat:"Willkommen zurück, Sir!" </w:t>
      </w:r>
    </w:p>
    <w:p>
      <w:pPr>
        <w:pStyle w:val="Normal"/>
        <w:rPr>
          <w:sz w:val="20"/>
          <w:szCs w:val="20"/>
        </w:rPr>
      </w:pPr>
      <w:r>
        <w:rPr>
          <w:sz w:val="20"/>
          <w:szCs w:val="20"/>
        </w:rPr>
        <w:t xml:space="preserve">Wir beamten an Bord der Schwinge wo ich mich in mein Quartier begab und auf neue Befehle warten sollte. In der 1. Stunde richtete ich mein Quartier wieder ein. Dann viel mir Ezri ein die ja dachte das ich nicht mehr an Bord bin. Ich </w:t>
      </w:r>
    </w:p>
    <w:p>
      <w:pPr>
        <w:pStyle w:val="Normal"/>
        <w:rPr>
          <w:sz w:val="20"/>
          <w:szCs w:val="20"/>
        </w:rPr>
      </w:pPr>
      <w:r>
        <w:rPr>
          <w:sz w:val="20"/>
          <w:szCs w:val="20"/>
        </w:rPr>
        <w:t xml:space="preserve">lächelte und zog meine Uniform an. Dann machte ich mich auf den Weg zur Krankenstation. </w:t>
      </w:r>
    </w:p>
    <w:p>
      <w:pPr>
        <w:pStyle w:val="Normal"/>
        <w:rPr>
          <w:sz w:val="20"/>
          <w:szCs w:val="20"/>
        </w:rPr>
      </w:pPr>
      <w:r>
        <w:rPr>
          <w:sz w:val="20"/>
          <w:szCs w:val="20"/>
        </w:rPr>
        <w:t xml:space="preserve">Ezri war, gelinde gesagt Überrascht mich zu sehen. Ich konnte die Freude und den Schmerz in ihren augen lesen. Der Farbe ihres Infrarotbildes konnte man entnehmen das sie im gesicht rot war. </w:t>
      </w:r>
    </w:p>
    <w:p>
      <w:pPr>
        <w:pStyle w:val="Normal"/>
        <w:rPr>
          <w:sz w:val="20"/>
          <w:szCs w:val="20"/>
        </w:rPr>
      </w:pPr>
      <w:r>
        <w:rPr>
          <w:sz w:val="20"/>
          <w:szCs w:val="20"/>
        </w:rPr>
        <w:t xml:space="preserve">Dann schlug sie mir etwas vor was mich innehalten lies. Die Wiederholung der Operation! Die die so viele Schmerzen verursachte, als das man ertragen könnte. Wollte ich das wirklich? Ich sah Ezris Hoffnung. Sie hatte immer wieder geübt und versucht mir die schmerzen zu ersparen, sie hatte alles getan was sie konnte. Für mich! Ja, für dich Benjamin Aino, für dich, für dich, für dich, für dich, für dich! Ein Echo hallte in meinem kopf! </w:t>
      </w:r>
    </w:p>
    <w:p>
      <w:pPr>
        <w:pStyle w:val="Normal"/>
        <w:rPr>
          <w:sz w:val="20"/>
          <w:szCs w:val="20"/>
        </w:rPr>
      </w:pPr>
      <w:r>
        <w:rPr>
          <w:sz w:val="20"/>
          <w:szCs w:val="20"/>
        </w:rPr>
        <w:t xml:space="preserve">"Ok Ezri, ich bin dabei! </w:t>
      </w:r>
    </w:p>
    <w:p>
      <w:pPr>
        <w:pStyle w:val="Normal"/>
        <w:rPr>
          <w:sz w:val="20"/>
          <w:szCs w:val="20"/>
        </w:rPr>
      </w:pPr>
      <w:r>
        <w:rPr>
          <w:sz w:val="20"/>
          <w:szCs w:val="20"/>
        </w:rPr>
        <w:t xml:space="preserve">Die Operation war ebenfalls gelinde gesagt Schmerzerfüllend. Folter mußte dagegen angenehm sein! Als es vorbei war war ich froh. Ich war stolz jemanden wie Ezri zu kennen, ihr Freund sein zu können! Irgendwie liebte ich sie noch </w:t>
      </w:r>
    </w:p>
    <w:p>
      <w:pPr>
        <w:pStyle w:val="Normal"/>
        <w:rPr/>
      </w:pPr>
      <w:r>
        <w:rPr>
          <w:sz w:val="20"/>
          <w:szCs w:val="20"/>
        </w:rPr>
        <w:t xml:space="preserve">immer! Rein reflexartig und auch aus dank, gab ich ihr einen Kuß auf die Wange! (Auf den Mund traute ich mich nicht) und sie zuckte ein wenig zusammen! Dann verabschiedete sie sich, da sie, wie sie meinte noch viel zu tun hätte. Ich ging zurück zu meinem Quartier. Die Brille wieder einmal in der Tasche tragend. Für mich blieb in nächster zeit nur noch ein paar dinge zu erledigen! Wenn ich länger auf der Schwinge bleiben würde, wollte ich meine eigene Ausrüstung hier haben, und mich ein wenig häuslicher einrichten. Ich fing an aufzuschreiben was ich braucht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 Büro des Kommandanten =/\= </w:t>
      </w:r>
    </w:p>
    <w:p>
      <w:pPr>
        <w:pStyle w:val="Normal"/>
        <w:rPr>
          <w:sz w:val="20"/>
          <w:szCs w:val="20"/>
        </w:rPr>
      </w:pPr>
      <w:r>
        <w:rPr>
          <w:sz w:val="20"/>
          <w:szCs w:val="20"/>
        </w:rPr>
      </w:r>
    </w:p>
    <w:p>
      <w:pPr>
        <w:pStyle w:val="Normal"/>
        <w:rPr>
          <w:sz w:val="20"/>
          <w:szCs w:val="20"/>
        </w:rPr>
      </w:pPr>
      <w:r>
        <w:rPr>
          <w:sz w:val="20"/>
          <w:szCs w:val="20"/>
        </w:rPr>
        <w:t xml:space="preserve">Ich hatte Lieutenant Aino zu mir gebeten, ich hatte ihm etwas mitzuteilen. Er stand in Habachthaltung vor meinem Schreibtisch und wartet darauf zu erfahren, was er wollte. </w:t>
      </w:r>
    </w:p>
    <w:p>
      <w:pPr>
        <w:pStyle w:val="Normal"/>
        <w:rPr>
          <w:sz w:val="20"/>
          <w:szCs w:val="20"/>
        </w:rPr>
      </w:pPr>
      <w:r>
        <w:rPr>
          <w:sz w:val="20"/>
          <w:szCs w:val="20"/>
        </w:rPr>
        <w:t xml:space="preserve">- Lieutenant, sie wollen sicher wissen, was sie demnächst auf der Blutschwinge tun sollen. Wie sie vielleicht wissen, habe ich bei der Sternenflotte einen Offizier angefordert, dieser soll den Posten des 1. Offiziers übernehmen. Ich </w:t>
      </w:r>
    </w:p>
    <w:p>
      <w:pPr>
        <w:pStyle w:val="Normal"/>
        <w:rPr>
          <w:sz w:val="20"/>
          <w:szCs w:val="20"/>
        </w:rPr>
      </w:pPr>
      <w:r>
        <w:rPr>
          <w:sz w:val="20"/>
          <w:szCs w:val="20"/>
        </w:rPr>
        <w:t xml:space="preserve">hab dem Hauptquartier der Sternenflotte und dem Hauptquartier der Galae Rihanna sie vorgeschlagen.   </w:t>
      </w:r>
    </w:p>
    <w:p>
      <w:pPr>
        <w:pStyle w:val="Normal"/>
        <w:rPr>
          <w:sz w:val="20"/>
          <w:szCs w:val="20"/>
        </w:rPr>
      </w:pPr>
      <w:r>
        <w:rPr>
          <w:sz w:val="20"/>
          <w:szCs w:val="20"/>
        </w:rPr>
        <w:t xml:space="preserve">Ich sah, wie sich seine Augen vor Überraschung weiteten. </w:t>
      </w:r>
    </w:p>
    <w:p>
      <w:pPr>
        <w:pStyle w:val="Normal"/>
        <w:rPr>
          <w:sz w:val="20"/>
          <w:szCs w:val="20"/>
        </w:rPr>
      </w:pPr>
      <w:r>
        <w:rPr>
          <w:sz w:val="20"/>
          <w:szCs w:val="20"/>
        </w:rPr>
        <w:t xml:space="preserve">- Die Führung meiner Flotte hat bereits gestern zugestimmt, die Sternenflotte heute morgen.   </w:t>
      </w:r>
    </w:p>
    <w:p>
      <w:pPr>
        <w:pStyle w:val="Normal"/>
        <w:rPr>
          <w:sz w:val="20"/>
          <w:szCs w:val="20"/>
        </w:rPr>
      </w:pPr>
      <w:r>
        <w:rPr>
          <w:sz w:val="20"/>
          <w:szCs w:val="20"/>
        </w:rPr>
        <w:t xml:space="preserve">Ich stand auf. </w:t>
      </w:r>
    </w:p>
    <w:p>
      <w:pPr>
        <w:pStyle w:val="Normal"/>
        <w:rPr>
          <w:sz w:val="20"/>
          <w:szCs w:val="20"/>
        </w:rPr>
      </w:pPr>
      <w:r>
        <w:rPr>
          <w:sz w:val="20"/>
          <w:szCs w:val="20"/>
        </w:rPr>
        <w:t xml:space="preserve">- Nehmen sie ihren neuen Posten an, Lieutenant? </w:t>
      </w:r>
    </w:p>
    <w:p>
      <w:pPr>
        <w:pStyle w:val="Normal"/>
        <w:rPr>
          <w:sz w:val="20"/>
          <w:szCs w:val="20"/>
        </w:rPr>
      </w:pPr>
      <w:r>
        <w:rPr>
          <w:sz w:val="20"/>
          <w:szCs w:val="20"/>
        </w:rPr>
        <w:t xml:space="preserve">Ainos Überraschung war noch gewachsen. Er konnte es wirklich kaum glauben, daß er zum 1. Offizier der Blutschwinge ernannt worden war. Er zögerte eine Weile bevor er antwortete. Für einen Moment glaubte ich, daß er ablehnen würde. </w:t>
      </w:r>
    </w:p>
    <w:p>
      <w:pPr>
        <w:pStyle w:val="Normal"/>
        <w:rPr>
          <w:sz w:val="20"/>
          <w:szCs w:val="20"/>
        </w:rPr>
      </w:pPr>
      <w:r>
        <w:rPr>
          <w:sz w:val="20"/>
          <w:szCs w:val="20"/>
        </w:rPr>
        <w:t xml:space="preserve">- Ich nehme an. </w:t>
      </w:r>
    </w:p>
    <w:p>
      <w:pPr>
        <w:pStyle w:val="Normal"/>
        <w:rPr>
          <w:sz w:val="20"/>
          <w:szCs w:val="20"/>
        </w:rPr>
      </w:pPr>
      <w:r>
        <w:rPr>
          <w:sz w:val="20"/>
          <w:szCs w:val="20"/>
        </w:rPr>
        <w:t xml:space="preserve">- Sehr gut. Herzlichen Glückwunsch, Lieutenant. </w:t>
      </w:r>
    </w:p>
    <w:p>
      <w:pPr>
        <w:pStyle w:val="Normal"/>
        <w:rPr>
          <w:sz w:val="20"/>
          <w:szCs w:val="20"/>
        </w:rPr>
      </w:pPr>
      <w:r>
        <w:rPr>
          <w:sz w:val="20"/>
          <w:szCs w:val="20"/>
        </w:rPr>
        <w:t xml:space="preserve">Ich streckte meine Hand aus, er nahm sie und wir schüttelten unsere Hände. Ich wußte, daß Menschen sich so gratulieren, also warum sollte ich ihm nicht auf diese Art gratulieren? </w:t>
      </w:r>
    </w:p>
    <w:p>
      <w:pPr>
        <w:pStyle w:val="Normal"/>
        <w:rPr>
          <w:sz w:val="20"/>
          <w:szCs w:val="20"/>
        </w:rPr>
      </w:pPr>
      <w:r>
        <w:rPr>
          <w:sz w:val="20"/>
          <w:szCs w:val="20"/>
        </w:rPr>
        <w:t xml:space="preserve">- Mögen die Elemente mit ihnen seien. </w:t>
      </w:r>
    </w:p>
    <w:p>
      <w:pPr>
        <w:pStyle w:val="Normal"/>
        <w:rPr>
          <w:sz w:val="20"/>
          <w:szCs w:val="20"/>
        </w:rPr>
      </w:pPr>
      <w:r>
        <w:rPr>
          <w:sz w:val="20"/>
          <w:szCs w:val="20"/>
        </w:rPr>
        <w:t xml:space="preserve">- Danke, Sir. </w:t>
      </w:r>
    </w:p>
    <w:p>
      <w:pPr>
        <w:pStyle w:val="Normal"/>
        <w:rPr>
          <w:sz w:val="20"/>
          <w:szCs w:val="20"/>
        </w:rPr>
      </w:pPr>
      <w:r>
        <w:rPr>
          <w:sz w:val="20"/>
          <w:szCs w:val="20"/>
        </w:rPr>
        <w:t xml:space="preserve">- Computer, Kommandocodes des 1. Offiziers auf Lieutenant Aino übertragen. </w:t>
      </w:r>
    </w:p>
    <w:p>
      <w:pPr>
        <w:pStyle w:val="Normal"/>
        <w:rPr>
          <w:sz w:val="20"/>
          <w:szCs w:val="20"/>
        </w:rPr>
      </w:pPr>
      <w:r>
        <w:rPr>
          <w:sz w:val="20"/>
          <w:szCs w:val="20"/>
        </w:rPr>
        <w:t xml:space="preserve">- Befehl ausgeführt. Alle Kommandocodes übertragen. </w:t>
      </w:r>
    </w:p>
    <w:p>
      <w:pPr>
        <w:pStyle w:val="Normal"/>
        <w:rPr>
          <w:sz w:val="20"/>
          <w:szCs w:val="20"/>
        </w:rPr>
      </w:pPr>
      <w:r>
        <w:rPr>
          <w:sz w:val="20"/>
          <w:szCs w:val="20"/>
        </w:rPr>
        <w:t xml:space="preserve">- Nun sind sie der 1. Offizier der Blutschwinge. Kommen sie mit auf die Brücke. Wir werden die Crew informieren. </w:t>
      </w:r>
    </w:p>
    <w:p>
      <w:pPr>
        <w:pStyle w:val="Normal"/>
        <w:rPr>
          <w:sz w:val="20"/>
          <w:szCs w:val="20"/>
        </w:rPr>
      </w:pPr>
      <w:r>
        <w:rPr>
          <w:sz w:val="20"/>
          <w:szCs w:val="20"/>
        </w:rPr>
        <w:t xml:space="preserve">Mein erster Offizier nickte und folgte mir auf die Brücke. Ich hatte mit den Text der Befehle auf ein Padd überspielt und nahm dieses mit. Wir betraten die Brücke und blieben in der Mitte stehen. Ich blickte zum wachhabendem Offizier </w:t>
      </w:r>
    </w:p>
    <w:p>
      <w:pPr>
        <w:pStyle w:val="Normal"/>
        <w:rPr>
          <w:sz w:val="20"/>
          <w:szCs w:val="20"/>
        </w:rPr>
      </w:pPr>
      <w:r>
        <w:rPr>
          <w:sz w:val="20"/>
          <w:szCs w:val="20"/>
        </w:rPr>
        <w:t xml:space="preserve">und gab ihm zu verstehen sitzen zu blieben. </w:t>
      </w:r>
    </w:p>
    <w:p>
      <w:pPr>
        <w:pStyle w:val="Normal"/>
        <w:rPr>
          <w:sz w:val="20"/>
          <w:szCs w:val="20"/>
        </w:rPr>
      </w:pPr>
      <w:r>
        <w:rPr>
          <w:sz w:val="20"/>
          <w:szCs w:val="20"/>
        </w:rPr>
        <w:t xml:space="preserve">- Öffnen sie einen Kanal zu allen Decks. </w:t>
      </w:r>
    </w:p>
    <w:p>
      <w:pPr>
        <w:pStyle w:val="Normal"/>
        <w:rPr>
          <w:sz w:val="20"/>
          <w:szCs w:val="20"/>
        </w:rPr>
      </w:pPr>
      <w:r>
        <w:rPr>
          <w:sz w:val="20"/>
          <w:szCs w:val="20"/>
        </w:rPr>
        <w:t xml:space="preserve">- Kanal offen, Rekkhai. </w:t>
      </w:r>
    </w:p>
    <w:p>
      <w:pPr>
        <w:pStyle w:val="Normal"/>
        <w:rPr>
          <w:sz w:val="20"/>
          <w:szCs w:val="20"/>
        </w:rPr>
      </w:pPr>
      <w:r>
        <w:rPr>
          <w:sz w:val="20"/>
          <w:szCs w:val="20"/>
        </w:rPr>
        <w:t xml:space="preserve">- Mannschaft der Blutschwinge, hier spricht Riov tr'Drevoux. </w:t>
      </w:r>
    </w:p>
    <w:p>
      <w:pPr>
        <w:pStyle w:val="Normal"/>
        <w:rPr>
          <w:sz w:val="20"/>
          <w:szCs w:val="20"/>
        </w:rPr>
      </w:pPr>
      <w:r>
        <w:rPr>
          <w:sz w:val="20"/>
          <w:szCs w:val="20"/>
        </w:rPr>
        <w:t xml:space="preserve">Ich laß die Befehle der Hauptquartiere vor. </w:t>
      </w:r>
    </w:p>
    <w:p>
      <w:pPr>
        <w:pStyle w:val="Normal"/>
        <w:rPr>
          <w:sz w:val="20"/>
          <w:szCs w:val="20"/>
        </w:rPr>
      </w:pPr>
      <w:r>
        <w:rPr>
          <w:sz w:val="20"/>
          <w:szCs w:val="20"/>
        </w:rPr>
        <w:t xml:space="preserve">- Von Sternenflotten Hauptquartier an Riov Rikal tr'Drevoux, Kommandant der ChR Blutschwinge. Ihre Anfrage, Lt. Aino zum 1. Offizier der ChR Blutschwinge zu ernennen, wird entsprochen. gezeichnet Admiral Sartek </w:t>
      </w:r>
    </w:p>
    <w:p>
      <w:pPr>
        <w:pStyle w:val="Normal"/>
        <w:rPr>
          <w:sz w:val="20"/>
          <w:szCs w:val="20"/>
        </w:rPr>
      </w:pPr>
      <w:r>
        <w:rPr>
          <w:sz w:val="20"/>
          <w:szCs w:val="20"/>
        </w:rPr>
        <w:t xml:space="preserve">Von Flottenkommando ch'Rihan an Riov Rikal tr'Drevoux, Kommandant der ChR Blutschwinge. Ihre Anfrage, Lt. Aino zum 1. Offizier der ChR Blutschwinge zu ernennen, wird entsprochen. gezeichnet khere'Enriov T'Stal </w:t>
      </w:r>
    </w:p>
    <w:p>
      <w:pPr>
        <w:pStyle w:val="Normal"/>
        <w:rPr>
          <w:sz w:val="20"/>
          <w:szCs w:val="20"/>
        </w:rPr>
      </w:pPr>
      <w:r>
        <w:rPr>
          <w:sz w:val="20"/>
          <w:szCs w:val="20"/>
        </w:rPr>
        <w:t xml:space="preserve">Ich blickte auf und ließ das Padd sinken. </w:t>
      </w:r>
    </w:p>
    <w:p>
      <w:pPr>
        <w:pStyle w:val="Normal"/>
        <w:rPr>
          <w:sz w:val="20"/>
          <w:szCs w:val="20"/>
        </w:rPr>
      </w:pPr>
      <w:r>
        <w:rPr>
          <w:sz w:val="20"/>
          <w:szCs w:val="20"/>
        </w:rPr>
        <w:t xml:space="preserve">- Von heute an ist Lieutenant Benjamin Aino der 1. Offizier der ChR Blutschwinge. Mögen die Elemente mit ihm sein. </w:t>
      </w:r>
    </w:p>
    <w:p>
      <w:pPr>
        <w:pStyle w:val="Normal"/>
        <w:rPr>
          <w:sz w:val="20"/>
          <w:szCs w:val="20"/>
        </w:rPr>
      </w:pPr>
      <w:r>
        <w:rPr>
          <w:sz w:val="20"/>
          <w:szCs w:val="20"/>
        </w:rPr>
        <w:t xml:space="preserve">Ich nickte dem Wachhabendem zu, und er schloß den Kanal. Dann blickte ich der Brückencrew ins Gesicht. Ich wollte wissen, was sie von der Ernennung Ainos zum 1. Offizier hielten. Die Reaktionen reichten von Verwunderung und Überraschung bis zu gut verborgenem Ärger. Aino würde sich bewähren müssen, er würde sich den Respekt der Crew verdienen müssen, aber ich war mir sicher, daß er das tun würde. </w:t>
      </w:r>
    </w:p>
    <w:p>
      <w:pPr>
        <w:pStyle w:val="Normal"/>
        <w:rPr>
          <w:sz w:val="20"/>
          <w:szCs w:val="20"/>
        </w:rPr>
      </w:pPr>
      <w:r>
        <w:rPr>
          <w:sz w:val="20"/>
          <w:szCs w:val="20"/>
        </w:rPr>
        <w:t xml:space="preserve">- Lieutenant, machen sie sich mit ihrem neuem Posten vertraut. Wenn sie fragen haben, wenden sie sich an mich. Ich bin in meinem Quartier. </w:t>
      </w:r>
    </w:p>
    <w:p>
      <w:pPr>
        <w:pStyle w:val="Normal"/>
        <w:rPr>
          <w:sz w:val="20"/>
          <w:szCs w:val="20"/>
        </w:rPr>
      </w:pPr>
      <w:r>
        <w:rPr>
          <w:sz w:val="20"/>
          <w:szCs w:val="20"/>
        </w:rPr>
        <w:t xml:space="preserve">- Ja, Sir. Das werde ich tun. </w:t>
      </w:r>
    </w:p>
    <w:p>
      <w:pPr>
        <w:pStyle w:val="Normal"/>
        <w:rPr>
          <w:sz w:val="20"/>
          <w:szCs w:val="20"/>
        </w:rPr>
      </w:pPr>
      <w:r>
        <w:rPr>
          <w:sz w:val="20"/>
          <w:szCs w:val="20"/>
        </w:rPr>
        <w:t xml:space="preserve">Aino drehte sich um verließ die Brücke. Ich tat es ihm gleich, ich hatte noch einiges zu erledigen. Einige private Dinge. Ich hatte vor mit Caithlin in Paris zu Abend zu Essen, Paris soll eine sehr romantische Stadt sein. Man nennt sie die Stadt der Liebe, mal sehen, ob das wirklich stimmt...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sz w:val="20"/>
          <w:szCs w:val="20"/>
        </w:rPr>
      </w:pPr>
      <w:r>
        <w:rPr>
          <w:sz w:val="20"/>
          <w:szCs w:val="20"/>
        </w:rPr>
        <w:t xml:space="preserve">Ich bekam eine Meldung von Rikal: "Lieutenant, kommen sie SOFORT in mein Büro!" Das reichte um mir Beine zusammen, ich lief zum Turbolift und machte mich dann auf den weg zu Rikals Büro. Dieser saß lässig hinter dem schreibtisch und schaute mich durchdringlich an. Ich ging in Habacht Stellung. Er offenbarte mir das ich der neue 1. Offizier an Bord werden sollte. Das traf mich wie ein schlag ins Gesicht. Was sollte ich tun. Ich war ein Fast-mensch, </w:t>
      </w:r>
    </w:p>
    <w:p>
      <w:pPr>
        <w:pStyle w:val="Normal"/>
        <w:rPr>
          <w:sz w:val="20"/>
          <w:szCs w:val="20"/>
        </w:rPr>
      </w:pPr>
      <w:r>
        <w:rPr>
          <w:sz w:val="20"/>
          <w:szCs w:val="20"/>
        </w:rPr>
        <w:t>ich war noch nicht sehr lange bei der crew und viele crewmitglieder verachteten mich noch immer weil ich ein "mensch" war. Würde das gut gehen? Ich beschloss das Risiko einzugehen und willigte ein. Er gratulierte mir und dann wurden die Kommandocodes übertragen!</w:t>
      </w:r>
    </w:p>
    <w:p>
      <w:pPr>
        <w:pStyle w:val="Normal"/>
        <w:rPr>
          <w:sz w:val="20"/>
          <w:szCs w:val="20"/>
        </w:rPr>
      </w:pPr>
      <w:r>
        <w:rPr>
          <w:sz w:val="20"/>
          <w:szCs w:val="20"/>
        </w:rPr>
        <w:t xml:space="preserve">Auf der Brücke herrschte schweigen als Rikal die Nachricht an die Mannschaft weitergab. Man konnte die Verwunderung, den ärger und die Neugierde in den Augen der crew lesen. Ich nahm an daß das hier jetzt zu vielen Gesprächen an Bord geführt hatte. Mein nächster Befehl war es mich mit meinem Job vertraut zu machen! </w:t>
      </w:r>
    </w:p>
    <w:p>
      <w:pPr>
        <w:pStyle w:val="Normal"/>
        <w:rPr>
          <w:sz w:val="20"/>
          <w:szCs w:val="20"/>
        </w:rPr>
      </w:pPr>
      <w:r>
        <w:rPr>
          <w:sz w:val="20"/>
          <w:szCs w:val="20"/>
        </w:rPr>
        <w:t xml:space="preserve">Als erstes ging ich in mein Quartier, dort lag eine neue uniform für mich bereit. Sie war nicht mehr technisch gelb sondern Kommando rot. Puh, daran muß ich mich erstmal gewöhnen dachte ich mir und zog sie an. Danach lud ich mir die dinge herunter die Rikal immer getan hatte als er 1. Offizier war. Rundgang durchs Schiff, mit der crwe reden, CO vertreten, dafür sorgen das die moral oben blieb, etc. Die Liste war ziemlich lang. Ich beschloß ersteinmal einen Rundgang durchs Schiff zu machen um zu sehen wie die Crew diese neue Situation auffaßte. Denn mir war eines klar, den Respekt der Crew mußte ich mir erst noch verdienen! </w:t>
      </w:r>
    </w:p>
    <w:p>
      <w:pPr>
        <w:pStyle w:val="Normal"/>
        <w:rPr>
          <w:sz w:val="20"/>
          <w:szCs w:val="20"/>
        </w:rPr>
      </w:pPr>
      <w:r>
        <w:rPr>
          <w:sz w:val="20"/>
          <w:szCs w:val="20"/>
        </w:rPr>
        <w:t xml:space="preserve">Auf meinem Rundgang entdecke ich viele mürrische Gesichter. In der Wissenschaft bedachte man mich eigentlich nur mit einem freundlichen Blick, keiner war mürrisch, dafür hatten wir auch zu lange zusammengearbeitet. In den andern </w:t>
      </w:r>
    </w:p>
    <w:p>
      <w:pPr>
        <w:pStyle w:val="Normal"/>
        <w:rPr>
          <w:sz w:val="20"/>
          <w:szCs w:val="20"/>
        </w:rPr>
      </w:pPr>
      <w:r>
        <w:rPr>
          <w:sz w:val="20"/>
          <w:szCs w:val="20"/>
        </w:rPr>
        <w:t xml:space="preserve">Abteilungen war es gemischt. </w:t>
      </w:r>
    </w:p>
    <w:p>
      <w:pPr>
        <w:pStyle w:val="Normal"/>
        <w:rPr>
          <w:sz w:val="20"/>
          <w:szCs w:val="20"/>
        </w:rPr>
      </w:pPr>
      <w:r>
        <w:rPr>
          <w:sz w:val="20"/>
          <w:szCs w:val="20"/>
        </w:rPr>
        <w:t xml:space="preserve">Ich betrat die Krankenstation. Mit einem Schlag wurde es still als ich eintrat. Es waren nicht viele kranke da, darum schaute jeder auf mich. Mir war sehr unbehaglich zumute. Dann kam Ezri aus ihrem Büro um zu schauen wiso es auf </w:t>
      </w:r>
    </w:p>
    <w:p>
      <w:pPr>
        <w:pStyle w:val="Normal"/>
        <w:rPr>
          <w:sz w:val="20"/>
          <w:szCs w:val="20"/>
        </w:rPr>
      </w:pPr>
      <w:r>
        <w:rPr>
          <w:sz w:val="20"/>
          <w:szCs w:val="20"/>
        </w:rPr>
        <w:t xml:space="preserve">einmal so still war. Sie sah mich und ihre Augen verrenkten sich. Sie musterte mich von oben bis unten, dann umarmte sie mich kurz und flüsterte mir ins ohr: "Ich bin froh, das du noch der alte bist! Glückwunsch!" Dann löste sie sich, stand vor mir stramm und salutierte. "Guten Abend, Sir!" Dann fing sie schallend an zu lachen und ich mußte sie zu einem Bett bringen. Die Spannung löste sich augenblicklich und die anderen grinsten. Ein Glück das ich nun weiß das man, sollte ich mal operiert werden nicht aus versehen die falsche Sache auf- bzw. abschneidet. Nach einer kurzen Unterhaltung mit Ezri und den anderen Krankenschwestern und Patienten, wo ich mich vorstellte (was kaum nötig war da viele Gerüchte im Umlauf waren die sogar stimmten) begab ich mich zurück in mein Quartier. </w:t>
      </w:r>
    </w:p>
    <w:p>
      <w:pPr>
        <w:pStyle w:val="Normal"/>
        <w:rPr>
          <w:sz w:val="20"/>
          <w:szCs w:val="20"/>
        </w:rPr>
      </w:pPr>
      <w:r>
        <w:rPr>
          <w:sz w:val="20"/>
          <w:szCs w:val="20"/>
        </w:rPr>
        <w:t xml:space="preserve">Der Quartiermeister hatte mir eine Auswahl an neuen Quartieren gelassen. Sie alle sahen vom Grundriß riesig aus zu dem was ich derzeit hatte. Es schien unfair der crew gegenüber, so ein Quartier zu beziehen, aber ich musste es schon </w:t>
      </w:r>
    </w:p>
    <w:p>
      <w:pPr>
        <w:pStyle w:val="Normal"/>
        <w:rPr>
          <w:sz w:val="20"/>
          <w:szCs w:val="20"/>
        </w:rPr>
      </w:pPr>
      <w:r>
        <w:rPr>
          <w:sz w:val="20"/>
          <w:szCs w:val="20"/>
        </w:rPr>
        <w:t xml:space="preserve">alleine wegen des neuen postens tuen. Ich entschied mich für eines der mittleren Kommandoquartiere auf dem Kommandodeck. Ich packte alles in einen Seesack was ich hatte (was nicht viel war) und machte mich zum neuen Heim auf. Als ich vor der Tür stand war dort sogar Name und Rang angebracht, nicht nur eine Quartiernummer, und ich sah viel weniger Türen auf diesem gang. </w:t>
      </w:r>
    </w:p>
    <w:p>
      <w:pPr>
        <w:pStyle w:val="Normal"/>
        <w:rPr/>
      </w:pPr>
      <w:r>
        <w:rPr>
          <w:sz w:val="20"/>
          <w:szCs w:val="20"/>
        </w:rPr>
        <w:t xml:space="preserve">Ich: Computer, öffne die Tür! </w:t>
      </w:r>
    </w:p>
    <w:p>
      <w:pPr>
        <w:pStyle w:val="Normal"/>
        <w:rPr>
          <w:sz w:val="20"/>
          <w:szCs w:val="20"/>
        </w:rPr>
      </w:pPr>
      <w:r>
        <w:rPr>
          <w:sz w:val="20"/>
          <w:szCs w:val="20"/>
        </w:rPr>
        <w:t xml:space="preserve">Die Tür glitt ohne ein Geräusch zu verursachen zur Seite. Ich befand mich nun in einem kleinen Gang von dem mehrere andere Zimmer abzweigten. Ein unbegreiflicher Luxus an bord eines Raumschiffes. Ich schaute mich ungläubig an. Ein Wohnzimmer, eine eigene Küche mit Replikator, ein Badezimmer, ein Schlafzimmer. Dann war da noch ein Arbeitszimmer mit Computer und allem drum und dran und ein Raum welches man als meditationsraum nutzen konnte. Es war einfach Riesig. Ich fing an meine sachen aufzustellen und stellte das Holo von Ezri auf die Kommode im Schlafzimmer. Die Wohnung war immer noch kahl, ich beschloß ein paar dinge aufzutreiben oder zu tauschen.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Die nächsten tage machte ich mich mit meinen pflichten vertraut und kam in den XO Trott hinein. Als ich wie immer Abends alleine beim essen saß (es gab ein schnellgericht, das gleiche wie jeden abend), piepste auf einmal mein Com. </w:t>
      </w:r>
    </w:p>
    <w:p>
      <w:pPr>
        <w:pStyle w:val="Normal"/>
        <w:rPr>
          <w:sz w:val="20"/>
          <w:szCs w:val="20"/>
        </w:rPr>
      </w:pPr>
      <w:r>
        <w:rPr>
          <w:sz w:val="20"/>
          <w:szCs w:val="20"/>
        </w:rPr>
        <w:t xml:space="preserve">"Rikal an Aino" </w:t>
      </w:r>
    </w:p>
    <w:p>
      <w:pPr>
        <w:pStyle w:val="Normal"/>
        <w:rPr>
          <w:sz w:val="20"/>
          <w:szCs w:val="20"/>
        </w:rPr>
      </w:pPr>
      <w:r>
        <w:rPr>
          <w:sz w:val="20"/>
          <w:szCs w:val="20"/>
        </w:rPr>
        <w:t xml:space="preserve">"Aino hier" </w:t>
      </w:r>
    </w:p>
    <w:p>
      <w:pPr>
        <w:pStyle w:val="Normal"/>
        <w:rPr>
          <w:sz w:val="20"/>
          <w:szCs w:val="20"/>
        </w:rPr>
      </w:pPr>
      <w:r>
        <w:rPr>
          <w:sz w:val="20"/>
          <w:szCs w:val="20"/>
        </w:rPr>
        <w:t xml:space="preserve">"kommen sie in 20 Minuten in den Freizeitraum 3, in Galauniform!" </w:t>
      </w:r>
    </w:p>
    <w:p>
      <w:pPr>
        <w:pStyle w:val="Normal"/>
        <w:rPr>
          <w:sz w:val="20"/>
          <w:szCs w:val="20"/>
        </w:rPr>
      </w:pPr>
      <w:r>
        <w:rPr>
          <w:sz w:val="20"/>
          <w:szCs w:val="20"/>
        </w:rPr>
        <w:t xml:space="preserve">"Aye, Sir!" </w:t>
      </w:r>
    </w:p>
    <w:p>
      <w:pPr>
        <w:pStyle w:val="Normal"/>
        <w:rPr>
          <w:sz w:val="20"/>
          <w:szCs w:val="20"/>
        </w:rPr>
      </w:pPr>
      <w:r>
        <w:rPr>
          <w:sz w:val="20"/>
          <w:szCs w:val="20"/>
        </w:rPr>
        <w:t xml:space="preserve">"Rikal Ende" </w:t>
      </w:r>
    </w:p>
    <w:p>
      <w:pPr>
        <w:pStyle w:val="Normal"/>
        <w:rPr>
          <w:sz w:val="20"/>
          <w:szCs w:val="20"/>
        </w:rPr>
      </w:pPr>
      <w:r>
        <w:rPr>
          <w:sz w:val="20"/>
          <w:szCs w:val="20"/>
        </w:rPr>
        <w:t xml:space="preserve">"mhm, was das wohl zu bedeuten hat" dachte ich bei mir und duschte, zog mir meine Galauniform an und machte mich auf den Weg zum Freizeitraum 3. Dort angekommen erwartete mich ein absurder zustand. 3 tische waren zu einer Tribüne zusammengerückt worden, Rikal stand oben und ich konnte Ezri in der menge erkennen. Ich ging auf sie zu!" </w:t>
      </w:r>
    </w:p>
    <w:p>
      <w:pPr>
        <w:pStyle w:val="Normal"/>
        <w:rPr>
          <w:sz w:val="20"/>
          <w:szCs w:val="20"/>
        </w:rPr>
      </w:pPr>
      <w:r>
        <w:rPr>
          <w:sz w:val="20"/>
          <w:szCs w:val="20"/>
        </w:rPr>
        <w:t xml:space="preserve">Ich:"Hi Ezri, sag mal, was ist den hier los?" </w:t>
      </w:r>
    </w:p>
    <w:p>
      <w:pPr>
        <w:pStyle w:val="Normal"/>
        <w:rPr>
          <w:sz w:val="20"/>
          <w:szCs w:val="20"/>
        </w:rPr>
      </w:pPr>
      <w:r>
        <w:rPr>
          <w:sz w:val="20"/>
          <w:szCs w:val="20"/>
        </w:rPr>
        <w:t xml:space="preserve">Ezri:"keine Ahnung Ben, aber ich denke er wird es uns gleich sagen!" </w:t>
      </w:r>
    </w:p>
    <w:p>
      <w:pPr>
        <w:pStyle w:val="Normal"/>
        <w:rPr>
          <w:sz w:val="20"/>
          <w:szCs w:val="20"/>
        </w:rPr>
      </w:pPr>
      <w:r>
        <w:rPr>
          <w:sz w:val="20"/>
          <w:szCs w:val="20"/>
        </w:rPr>
        <w:t xml:space="preserve">Rikal betrat den raum und kletterte elegant auf die "Tribüne". </w:t>
      </w:r>
    </w:p>
    <w:p>
      <w:pPr>
        <w:pStyle w:val="Normal"/>
        <w:rPr>
          <w:sz w:val="20"/>
          <w:szCs w:val="20"/>
        </w:rPr>
      </w:pPr>
      <w:r>
        <w:rPr>
          <w:sz w:val="20"/>
          <w:szCs w:val="20"/>
        </w:rPr>
        <w:t xml:space="preserve">Rikal:"Sehr geehrte anwesende Crew. Es ist mir eine Freude heute diese Schiffscrew und ein paar Personen im speziellen zu belobigen!" </w:t>
      </w:r>
    </w:p>
    <w:p>
      <w:pPr>
        <w:pStyle w:val="Normal"/>
        <w:rPr>
          <w:sz w:val="20"/>
          <w:szCs w:val="20"/>
          <w:lang w:val="fr-FR"/>
        </w:rPr>
      </w:pPr>
      <w:r>
        <w:rPr>
          <w:sz w:val="20"/>
          <w:szCs w:val="20"/>
          <w:lang w:val="fr-FR"/>
        </w:rPr>
        <w:t xml:space="preserve">*kurze pause* </w:t>
      </w:r>
    </w:p>
    <w:p>
      <w:pPr>
        <w:pStyle w:val="Normal"/>
        <w:rPr/>
      </w:pPr>
      <w:r>
        <w:rPr>
          <w:sz w:val="20"/>
          <w:szCs w:val="20"/>
          <w:lang w:val="fr-FR"/>
        </w:rPr>
        <w:t xml:space="preserve">Rikal:"Lieutnant Aino, 1. </w:t>
      </w:r>
      <w:r>
        <w:rPr>
          <w:sz w:val="20"/>
          <w:szCs w:val="20"/>
        </w:rPr>
        <w:t xml:space="preserve">Offizier der Chr Blutschwinge, treten sie bitte vor!" </w:t>
      </w:r>
    </w:p>
    <w:p>
      <w:pPr>
        <w:pStyle w:val="Normal"/>
        <w:rPr>
          <w:sz w:val="20"/>
          <w:szCs w:val="20"/>
        </w:rPr>
      </w:pPr>
      <w:r>
        <w:rPr>
          <w:sz w:val="20"/>
          <w:szCs w:val="20"/>
        </w:rPr>
        <w:t xml:space="preserve">Eine gasse bildete sich und ich fing an zu schwitzen! Dann trat ich vor und salutierte! </w:t>
      </w:r>
    </w:p>
    <w:p>
      <w:pPr>
        <w:pStyle w:val="Normal"/>
        <w:rPr/>
      </w:pPr>
      <w:r>
        <w:rPr>
          <w:sz w:val="20"/>
          <w:szCs w:val="20"/>
        </w:rPr>
        <w:t xml:space="preserve">Rikal:"Wegen ihrer hervorragenden Arbeit für die Föderation, die Technische Abteilung und auf der Blutschwinge, befördere ich sie hiermit in den Rang eines Lieutenant Commanders! Herzlichen Glückwunsch!" </w:t>
      </w:r>
    </w:p>
    <w:p>
      <w:pPr>
        <w:pStyle w:val="Normal"/>
        <w:rPr>
          <w:sz w:val="20"/>
          <w:szCs w:val="20"/>
        </w:rPr>
      </w:pPr>
      <w:r>
        <w:rPr>
          <w:sz w:val="20"/>
          <w:szCs w:val="20"/>
        </w:rPr>
        <w:t xml:space="preserve">Gedämpfter applaus wurde hörbar als Rikal sich nach unten beugte und mir das neue Rangabzeichen ansteckte. </w:t>
      </w:r>
    </w:p>
    <w:p>
      <w:pPr>
        <w:pStyle w:val="Normal"/>
        <w:rPr/>
      </w:pPr>
      <w:r>
        <w:rPr>
          <w:sz w:val="20"/>
          <w:szCs w:val="20"/>
        </w:rPr>
        <w:t xml:space="preserve">Ich: "Danke, Sir!" </w:t>
      </w:r>
    </w:p>
    <w:p>
      <w:pPr>
        <w:pStyle w:val="Normal"/>
        <w:rPr>
          <w:sz w:val="20"/>
          <w:szCs w:val="20"/>
        </w:rPr>
      </w:pPr>
      <w:r>
        <w:rPr>
          <w:sz w:val="20"/>
          <w:szCs w:val="20"/>
        </w:rPr>
        <w:t xml:space="preserve">Ich trat wieder zurück in die Menge. Ezri war viel zu sehr damit beschäftigt sich den Rangpin anzusehen und mich zu umarmen als das sie Rikal hören konnte. </w:t>
      </w:r>
    </w:p>
    <w:p>
      <w:pPr>
        <w:pStyle w:val="Normal"/>
        <w:rPr>
          <w:sz w:val="20"/>
          <w:szCs w:val="20"/>
        </w:rPr>
      </w:pPr>
      <w:r>
        <w:rPr>
          <w:sz w:val="20"/>
          <w:szCs w:val="20"/>
        </w:rPr>
        <w:t xml:space="preserve">Rikal:"Ensign Dr. Ezri Chaz, bitte treten sie vor!" </w:t>
      </w:r>
    </w:p>
    <w:p>
      <w:pPr>
        <w:pStyle w:val="Normal"/>
        <w:rPr>
          <w:sz w:val="20"/>
          <w:szCs w:val="20"/>
        </w:rPr>
      </w:pPr>
      <w:r>
        <w:rPr>
          <w:sz w:val="20"/>
          <w:szCs w:val="20"/>
        </w:rPr>
        <w:t xml:space="preserve">Ich stupst Ezri an und sie schaute mich verwundert an. Nachdem ich mit dem Kopf Richtung Rikal gezuckt hatte begriff sie und trat ebenfalls vor! </w:t>
      </w:r>
    </w:p>
    <w:p>
      <w:pPr>
        <w:pStyle w:val="Normal"/>
        <w:rPr>
          <w:sz w:val="20"/>
          <w:szCs w:val="20"/>
        </w:rPr>
      </w:pPr>
      <w:r>
        <w:rPr>
          <w:sz w:val="20"/>
          <w:szCs w:val="20"/>
        </w:rPr>
        <w:t xml:space="preserve">Rikal:"Für ihre Arbeit an Bord der Blutschwinge, wegen ihren Leistungen in der Medizin, ist es mir eine ehre sie in den rang eines Lieutnant Junior Grade zu befördern! Herzlichen Glückwunsch!" </w:t>
      </w:r>
    </w:p>
    <w:p>
      <w:pPr>
        <w:pStyle w:val="Normal"/>
        <w:rPr>
          <w:sz w:val="20"/>
          <w:szCs w:val="20"/>
        </w:rPr>
      </w:pPr>
      <w:r>
        <w:rPr>
          <w:sz w:val="20"/>
          <w:szCs w:val="20"/>
        </w:rPr>
        <w:t xml:space="preserve">Rikal steckte ihr ebenfalls den neuen Rangpin an und ich sah wie sich Ezri sichtlich versteifte. Damit hatte sie nicht gerechnet. Auch jetzt erscholl Applaus. Ich umarmte Ezri stürmisch und küßte sie auf die Wange. Ich sah sofort wie rot sie wurde. (Für mich ja nicht schwer) </w:t>
      </w:r>
    </w:p>
    <w:p>
      <w:pPr>
        <w:pStyle w:val="Normal"/>
        <w:rPr/>
      </w:pPr>
      <w:r>
        <w:rPr>
          <w:sz w:val="20"/>
          <w:szCs w:val="20"/>
        </w:rPr>
        <w:t xml:space="preserve">Ezri: "Danke.....Sir!" stotterte sie Richtung Rikal </w:t>
      </w:r>
    </w:p>
    <w:p>
      <w:pPr>
        <w:pStyle w:val="Normal"/>
        <w:rPr>
          <w:sz w:val="20"/>
          <w:szCs w:val="20"/>
        </w:rPr>
      </w:pPr>
      <w:r>
        <w:rPr>
          <w:sz w:val="20"/>
          <w:szCs w:val="20"/>
        </w:rPr>
        <w:t>Rikal:"Ich bedanke mich für ihr kommen und wünsche den beförderten und der gesamten Crew viel Spaß bei der Feier!"</w:t>
      </w:r>
    </w:p>
    <w:p>
      <w:pPr>
        <w:pStyle w:val="Normal"/>
        <w:rPr>
          <w:sz w:val="20"/>
          <w:szCs w:val="20"/>
        </w:rPr>
      </w:pPr>
      <w:r>
        <w:rPr>
          <w:sz w:val="20"/>
          <w:szCs w:val="20"/>
        </w:rPr>
        <w:t xml:space="preserve">Mit diesen Worten war die Zeremonie beendet. </w:t>
      </w:r>
    </w:p>
    <w:p>
      <w:pPr>
        <w:pStyle w:val="Normal"/>
        <w:rPr>
          <w:sz w:val="20"/>
          <w:szCs w:val="20"/>
        </w:rPr>
      </w:pPr>
      <w:r>
        <w:rPr>
          <w:sz w:val="20"/>
          <w:szCs w:val="20"/>
        </w:rPr>
        <w:t xml:space="preserve">Ich konnte Ezri noch "morgen, 1900 in meinem Quartier, Einladung zum Abendessen" zuflüstern und dann wurden wir auseinandergeriss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sz w:val="20"/>
          <w:szCs w:val="20"/>
        </w:rPr>
      </w:pPr>
      <w:r>
        <w:rPr>
          <w:sz w:val="20"/>
          <w:szCs w:val="20"/>
        </w:rPr>
        <w:t xml:space="preserve">Nach der Feier, die nicht lange dauerte, ging ich zurück in mein Quartier. Da es immer noch sehr Kahl war, ging ich los und besorgte mir ein paar blumen und einen kleinen "Benjamin" den ich im Boden in einer Ecke verankerte. Nach dem </w:t>
      </w:r>
    </w:p>
    <w:p>
      <w:pPr>
        <w:pStyle w:val="Normal"/>
        <w:rPr>
          <w:sz w:val="20"/>
          <w:szCs w:val="20"/>
        </w:rPr>
      </w:pPr>
      <w:r>
        <w:rPr>
          <w:sz w:val="20"/>
          <w:szCs w:val="20"/>
        </w:rPr>
        <w:t xml:space="preserve">Aufstellen der Blumen sah es schon etwas wohnhafter aus. Dann besorgte ich mir ein Modell der Blutschwinge, ein Holo der Erde und noch ein paar andere dinge die ich aufstellte. Jetzt hatte das Quartier schon einen etwas lebendigeren Ton im infrarotspektrum. Ich überprüfte die Minibar und bemerkte das da überhaupt nichts drin war. Mein Vorgänger hatte eine Minibar eingebaut die im Wohnzimmer stand, und ich hatte vor sie mit "echtem" Stoff zu füllen. Ich strich meine Uniform glatt, befingerte das neue Rangabzeichen und machte mich dann auf zur Luftschleuse. Die Station war groß und ich fand den riesigen Geschäftsbereich praktisch sofort. Es gab auch einiege Läden die echte Spirituosen und auch andere alkoholische getränke verkauften. Ich kaufte mir eine Flasche irdischen Wein, 2350er Jahrgang (also eine alte flasche), eine flasche Sekt, eine Flasche Donnergurgler (echten), sowie ein paar Bier. Dann bot mir ein Verkäufer einen 10er beutel mit getränken an, wo alles gemischt war. Ich kaufte ihn. Jetzt hatte ich zu jedem Anlas das richtige zu trinken. Wieder zurück an Bord füllte ich die Minibar, und räumte noch mal alles auf. Dann vielen mir auch schon die Augen zu und ich schlief in dem neuen Bett (mal wieder) ein. </w:t>
      </w:r>
    </w:p>
    <w:p>
      <w:pPr>
        <w:pStyle w:val="Normal"/>
        <w:rPr>
          <w:sz w:val="20"/>
          <w:szCs w:val="20"/>
        </w:rPr>
      </w:pPr>
      <w:r>
        <w:rPr>
          <w:sz w:val="20"/>
          <w:szCs w:val="20"/>
        </w:rPr>
        <w:t xml:space="preserve">Am nächsten morgen verging der Dienst wie im Flug, wir trafen bereits vorbereitungen zum abdocken. Ich gab die entsprechenden befehle und schaute wie diese ausgeführt wurden. Man beboachtete mich scharf, aber da ich alle Befehle richtig gab (und auch, nach 3 stündiegem, nächtlichem training) auf romulanisch auswendig kannte, schien niemand zu nörgeln. </w:t>
      </w:r>
    </w:p>
    <w:p>
      <w:pPr>
        <w:pStyle w:val="Normal"/>
        <w:rPr>
          <w:sz w:val="20"/>
          <w:szCs w:val="20"/>
        </w:rPr>
      </w:pPr>
      <w:r>
        <w:rPr>
          <w:sz w:val="20"/>
          <w:szCs w:val="20"/>
        </w:rPr>
        <w:t xml:space="preserve">Nach dem Dienst, 1800 Bordzeit zog ich mich in mein Quartier zurück. Ich replizierte mir die zutaten um Ezri ein kleines menü zu kochen. Wir waren zwar nicht mehr zusammen aber auf ein nettes und gutes abendessen brauchte man ja deshalb nicht verzichten. Ich deckte den Tisch, aktivierte leise musik, und machte mich frisch. Ich zog meine normalen Zivilklamotten an, die ich bei unserem ersten abendessen anhatte ("was für ein zufall"dachte ich dabei). </w:t>
      </w:r>
    </w:p>
    <w:p>
      <w:pPr>
        <w:pStyle w:val="Normal"/>
        <w:rPr>
          <w:sz w:val="20"/>
          <w:szCs w:val="20"/>
        </w:rPr>
      </w:pPr>
      <w:r>
        <w:rPr>
          <w:sz w:val="20"/>
          <w:szCs w:val="20"/>
        </w:rPr>
        <w:t xml:space="preserve">Um punkt 1959 summte es an der Tür. Ich öffnete und Ezri stand vor mir, so schön wie eh und je das ich (mal wieder) das atmen volkommen vergaß. Ihr infrarot bild pulsierte, sie war eine der lebendigsten, schönsten und besten frauen die ich bis jetzt kennengelernt hatte und ich traute immer noch, das wir nicht mehr zusammen waren. Ich fasste mich wieder, und ezri amüsierte sich köstlich. Ich verbeugte mich! </w:t>
      </w:r>
    </w:p>
    <w:p>
      <w:pPr>
        <w:pStyle w:val="Normal"/>
        <w:rPr>
          <w:sz w:val="20"/>
          <w:szCs w:val="20"/>
        </w:rPr>
      </w:pPr>
      <w:r>
        <w:rPr>
          <w:sz w:val="20"/>
          <w:szCs w:val="20"/>
        </w:rPr>
        <w:t xml:space="preserve">Ich:"Treten sie ein, schöne Lady!"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 Brücke der Blutschwinge =/\= </w:t>
      </w:r>
    </w:p>
    <w:p>
      <w:pPr>
        <w:pStyle w:val="Normal"/>
        <w:rPr>
          <w:sz w:val="20"/>
          <w:szCs w:val="20"/>
        </w:rPr>
      </w:pPr>
      <w:r>
        <w:rPr>
          <w:sz w:val="20"/>
          <w:szCs w:val="20"/>
        </w:rPr>
      </w:r>
    </w:p>
    <w:p>
      <w:pPr>
        <w:pStyle w:val="Normal"/>
        <w:rPr>
          <w:sz w:val="20"/>
          <w:szCs w:val="20"/>
        </w:rPr>
      </w:pPr>
      <w:r>
        <w:rPr>
          <w:sz w:val="20"/>
          <w:szCs w:val="20"/>
        </w:rPr>
        <w:t xml:space="preserve">Ich saß in meinem Sessel auf der Brücke der Blutschwinge und ließ die letzte Woche Revue passieren, während ich auf die "Bereit zum Ablegen" Meldung wartete. </w:t>
      </w:r>
    </w:p>
    <w:p>
      <w:pPr>
        <w:pStyle w:val="Normal"/>
        <w:rPr/>
      </w:pPr>
      <w:r>
        <w:rPr>
          <w:sz w:val="20"/>
          <w:szCs w:val="20"/>
        </w:rPr>
        <w:t xml:space="preserve">Ich war mit Caithlin in Paris gewesen, nach einem Dinner bei Kerzenschein in einem Restaurante mit sehr angenehmen Ambiente,  waren wir durch Paris geschlendert. Die Seine  entlang, an Notre-Dame vorbei zum Eifelturm. Ich frage mich zwar, was die Terraner an diesem Turm so bemerkenswert finden, aber egal. Wir stiegen auf die Plattform des Turm, blieben dort eine Weile eng aneinander geschmiegt und genossen die Aussicht. Später zogen wir uns in ein verträumtes Hotel zurück und blieben dort. Leider mußte ich am nächstem Tag nach San Francisco, ich sollte mich mit Ezris Verteidiger beraten und dem Ankläger Rede und Antwort stehen. Mir war bewusst gewesen, daß ich vor Gericht wegen Ezris Verhalten auf dem T'Konschiff würde aussagen müssen, aber es gefiel mir nicht, gegen sie auszusagen. Ob mein Unbehagen an ihrer Person, oder daran lag, daß ich gegen ein Crewmitglied aussagen sollte, wußte ich nicht. Aber letztendlich, war das auch egal. Ich hatte keine Wahl. Wohl aber die nicht unbegründete Hoffnung, das Ezri glimpflich, die Menschen würden mit einem blauem Auge, davon kommen würde. Zwei Tage später sollte ihre Verhandlung stattfinden, bis es soweit war, sah ich weder Caithlin noch Ezri. Ich hatte mehrere Sitzungen mit Sternenflottenoffizieren, besuchte die Sternenflotten Akademie, das Hauptquartier der Flotte, über die Führung durch das Hauptquartier amüsierte ich mich insgeheim, denn ich kannte mich im HQ gut aus, und versuchte den Kommandeur </w:t>
      </w:r>
    </w:p>
    <w:p>
      <w:pPr>
        <w:pStyle w:val="Normal"/>
        <w:rPr>
          <w:sz w:val="20"/>
          <w:szCs w:val="20"/>
        </w:rPr>
      </w:pPr>
      <w:r>
        <w:rPr>
          <w:sz w:val="20"/>
          <w:szCs w:val="20"/>
        </w:rPr>
        <w:t xml:space="preserve">der Starbase One, der über unser etwas plötzliches auftauchen nicht sonderlich erfreut war, zu besänftigen. Ich hatte mit seiner Erregung gerechnet, ich hätte wohl nicht anders reagiert, aber insgeheim amüsierte es mich doch, der wir beide </w:t>
      </w:r>
    </w:p>
    <w:p>
      <w:pPr>
        <w:pStyle w:val="Normal"/>
        <w:rPr>
          <w:sz w:val="20"/>
          <w:szCs w:val="20"/>
        </w:rPr>
      </w:pPr>
      <w:r>
        <w:rPr>
          <w:sz w:val="20"/>
          <w:szCs w:val="20"/>
        </w:rPr>
        <w:t xml:space="preserve">wussten, daß er mir nichts anhaben kann. Außer einen Protest an ch'Rihan zu senden. Der aber dort auch nur für Erheiterung sorgen würde. Dann kam der Tag der Verhandlung, als Zeuge mußte ich vor dem Sal warten, aber ich sah Ezri, als sie mit ihrem Verteidiger den Saal betrat. Ich nickte ihr, mit einem angedeutetem Lächeln, zu, Ezri erwiderte den Gruß, aber sie sah nicht sehr optimistisch aus. Es dauerte eine ganze Weile, bis ich in den Sitzungssaal gerufen wurde. Ezri sah noch immer nicht sehr zuversichtlich aus, ehr noch weniger als vor der Verhandlung. Ich hatte zwar Zweifel, daß meine Aussage ihr Schaden könnte, also berichtete ich wahrheitsgemäß, abzüglich einiger geheimer </w:t>
      </w:r>
    </w:p>
    <w:p>
      <w:pPr>
        <w:pStyle w:val="Normal"/>
        <w:rPr/>
      </w:pPr>
      <w:r>
        <w:rPr>
          <w:sz w:val="20"/>
          <w:szCs w:val="20"/>
        </w:rPr>
        <w:t xml:space="preserve">Details, was sich an Bord des T'Konschiffes zugetragen hatte. Auch von dem Inhalt der sich an die Mission anschließenden Unterredung berichtete ich. Nach einem kurzem Kreuzverhör wurde ich aus dem Zeugenstand entlassen und konnte mir die restliche Verhandlung im Gerichtssaal ansehen. Ich setzte mich neben Caithlin und verfolgte gespannt den Fortgang des Prozesses. Es kam so, wie ich es erhofft hatte. Ezri wurde in fast allen Anklagepunkten freigesprochen. Nur wegen der Einnahme des Kaetrons wurde sie verurteilt, sie erhielt in einen Verweis in ihrer Personalakte. Was ist schon eine Personalakte ohne einen Verweis? Auch in meiner findet sich der ein oder andere. Ezris Mine hellte sich während sie das Urteil vernahm schlagartig auf, sie hatte während des ganzen Prozesses mit einer Verurteilung gerechnet, und nun wurde sie frei gesprochen. Ihr standen Tränen der Erleichterung in den Augen. Nachdem ihr alle Gratuliert hatten kehrten wir mit einer überglücklichen Ezri auf die Blutschwinge zurück, dort feierten wir ihren Freispruch. Caithlin und ich gingen sehr früh, ich wollte Ezri nicht mit meiner Anwesenheit belasten, sie fühlte sich in meiner nähe noch immer nicht richtig wohl,  und Caithlin wollte etwas von mir. </w:t>
      </w:r>
    </w:p>
    <w:p>
      <w:pPr>
        <w:pStyle w:val="Normal"/>
        <w:rPr>
          <w:sz w:val="20"/>
          <w:szCs w:val="20"/>
        </w:rPr>
      </w:pPr>
      <w:r>
        <w:rPr>
          <w:sz w:val="20"/>
          <w:szCs w:val="20"/>
        </w:rPr>
        <w:t xml:space="preserve">Am nächstem Tag hatten Ezri und ich wieder eine Doppelsitzung, Mentaltraining und Reha. Meine Schulter hatte ihre alte Beweglichkeit zurück, aber ich wollte das noch nicht zugeben, sie kann zu gut massieren. Ich selbst hatte begonnen sie Llaekh-ae'rl zu lehren. Die Kunst der Lachenden Todes, eine sehr alte und sehr gute Kampftechnik. Die hervorragend mit der Meditationstechnik harmoniert, die ich ihr versuche beizubringen. Wie immer lernte sie schnell, sehr schnell. Lag es daran, daß es ihr gefiel ihren ehemaligen Peiniger ungestraft angreifen zu können? Mir war es egal, weshalb sie so schnell lernte, wichtig war mir, daß sie lernte, was ich ihr beibringen wollte. Die Vereinigung von Körper und Geist, gepaart mit einem anschließendem Mentaltraining nach den Lehren des Tar'Pek. Das hilft den Geist zu festigen, und so den Weg zur Persönlichkeit finden zu können.   </w:t>
      </w:r>
    </w:p>
    <w:p>
      <w:pPr>
        <w:pStyle w:val="Normal"/>
        <w:rPr/>
      </w:pPr>
      <w:r>
        <w:rPr>
          <w:sz w:val="20"/>
          <w:szCs w:val="20"/>
        </w:rPr>
        <w:t xml:space="preserve">Nach den Übungen berichtete ich Ezri von meinem Vorhaben, alle Föderationsoffiziere während des Landurlaubs auf ch'Rihan auf das Landgut meiner Familie einzuladen. Genau genommen lud ich sie ein. Ich erzählte ihr, daß ich sie mit den anderen fünf Sternenflottenoffizieren in einem Gästehaus wohnen würde. Sie war davon nicht begeistert, aber von dem Gedanken alleine auf der im Dock liegenden Blutschwinge zu bleiben, gefiel ihr noch fiel weniger. Also nahm sie das Angebot, zu meiner Erleichterung, an. Auf dem Landgut meiner Familie war sie sicherer als auf der Schwinge, wenn sie im Dock liegt. Die Familie des Toten könnte versuchen ihn zu rächen. Auf dem Landgut wird sie von den Truppen meines Hauses beschützt werden, aber während der Wartungsarbeiten einen Auftragsmörder einzuschleusen ist nicht weiter schwer. Während wir im All unterwegs sind, ist sie auf der Schwinge sicher, aber wenn sie im Dock liegt nicht mehr. Mittlerweile war die Situation noch unangenehmer geworden, zumindest wenn es um Ezris Sicherheit geht. Benjamin und sie waren befördert worden, bei Benjamin konnte ich das verstehen, aber bei Ezri? Sie hatte den Tod eines Crewmitgliedes verursacht, die Verletzung von mehreren anderen und war von einem Medikament abhängig geworden. Die Begründung für ihre Beförderung leuchtete ein, ihr Verhalten während des letzten Gefechtes war </w:t>
      </w:r>
    </w:p>
    <w:p>
      <w:pPr>
        <w:pStyle w:val="Normal"/>
        <w:rPr>
          <w:sz w:val="20"/>
          <w:szCs w:val="20"/>
        </w:rPr>
      </w:pPr>
      <w:r>
        <w:rPr>
          <w:sz w:val="20"/>
          <w:szCs w:val="20"/>
        </w:rPr>
        <w:t xml:space="preserve">beispielhaft gewesen. Sie hatte unzähligen Rihannsu, mich eingeschlossen, das Leben gerettet. Aber das war für die Familie des Toten irrelevant, für sie sah es so aus, als ob Ezri, obwohl sie den Tot eines Familienmitgliedes verursacht </w:t>
      </w:r>
    </w:p>
    <w:p>
      <w:pPr>
        <w:pStyle w:val="Normal"/>
        <w:rPr>
          <w:sz w:val="20"/>
          <w:szCs w:val="20"/>
        </w:rPr>
      </w:pPr>
      <w:r>
        <w:rPr>
          <w:sz w:val="20"/>
          <w:szCs w:val="20"/>
        </w:rPr>
        <w:t xml:space="preserve">hatte, befördert wurde. Sie könnte darin sogar eine Art von Belohnung sehen. Ezris Beförderung wird ihnen nicht gefallen haben. Nun, daß war ein Problem das in der Zukunft lag. Im Moment war es für mich interessant zu erfahren, wann wir endlich startklar seien werden. Diese Frage wurde wenige Sekunden später geklärt. Mein neuer XO meldete sich, mir fiel erneut auf, daß ihm das Rot gut stand. </w:t>
      </w:r>
    </w:p>
    <w:p>
      <w:pPr>
        <w:pStyle w:val="Normal"/>
        <w:rPr>
          <w:sz w:val="20"/>
          <w:szCs w:val="20"/>
        </w:rPr>
      </w:pPr>
      <w:r>
        <w:rPr>
          <w:sz w:val="20"/>
          <w:szCs w:val="20"/>
        </w:rPr>
        <w:t xml:space="preserve">- Sir, alle Mann an Bord. Wir sind bereit zum Ablegen. </w:t>
      </w:r>
    </w:p>
    <w:p>
      <w:pPr>
        <w:pStyle w:val="Normal"/>
        <w:rPr>
          <w:sz w:val="20"/>
          <w:szCs w:val="20"/>
        </w:rPr>
      </w:pPr>
      <w:r>
        <w:rPr>
          <w:sz w:val="20"/>
          <w:szCs w:val="20"/>
        </w:rPr>
        <w:t xml:space="preserve">- Sehr gut. Taktik, öffnen sie einen Kanal zur Andockkontrolle. </w:t>
      </w:r>
    </w:p>
    <w:p>
      <w:pPr>
        <w:pStyle w:val="Normal"/>
        <w:rPr>
          <w:sz w:val="20"/>
          <w:szCs w:val="20"/>
        </w:rPr>
      </w:pPr>
      <w:r>
        <w:rPr>
          <w:sz w:val="20"/>
          <w:szCs w:val="20"/>
        </w:rPr>
        <w:t xml:space="preserve">- Jawohl, Rekkhai. </w:t>
      </w:r>
    </w:p>
    <w:p>
      <w:pPr>
        <w:pStyle w:val="Normal"/>
        <w:rPr>
          <w:sz w:val="20"/>
          <w:szCs w:val="20"/>
        </w:rPr>
      </w:pPr>
      <w:r>
        <w:rPr>
          <w:sz w:val="20"/>
          <w:szCs w:val="20"/>
        </w:rPr>
        <w:t xml:space="preserve">Ich hörte das vertraute Geräusch von Händen die Schaltflächen berührten. Dann meldete der Taktitikoffizier: </w:t>
      </w:r>
    </w:p>
    <w:p>
      <w:pPr>
        <w:pStyle w:val="Normal"/>
        <w:rPr>
          <w:sz w:val="20"/>
          <w:szCs w:val="20"/>
        </w:rPr>
      </w:pPr>
      <w:r>
        <w:rPr>
          <w:sz w:val="20"/>
          <w:szCs w:val="20"/>
        </w:rPr>
        <w:t xml:space="preserve">- Kanal offen. </w:t>
      </w:r>
    </w:p>
    <w:p>
      <w:pPr>
        <w:pStyle w:val="Normal"/>
        <w:rPr>
          <w:sz w:val="20"/>
          <w:szCs w:val="20"/>
        </w:rPr>
      </w:pPr>
      <w:r>
        <w:rPr>
          <w:sz w:val="20"/>
          <w:szCs w:val="20"/>
        </w:rPr>
        <w:t xml:space="preserve">- Andockkontrolle, hier spricht die Blutschwinge. Wir sind bereit zum Ablegen. </w:t>
      </w:r>
    </w:p>
    <w:p>
      <w:pPr>
        <w:pStyle w:val="Normal"/>
        <w:rPr>
          <w:sz w:val="20"/>
          <w:szCs w:val="20"/>
        </w:rPr>
      </w:pPr>
      <w:r>
        <w:rPr>
          <w:sz w:val="20"/>
          <w:szCs w:val="20"/>
        </w:rPr>
        <w:t xml:space="preserve">- Blutschwinge hier ist die Andockkontrolle. Erlaubnis zum Ablegen erteilt. Die Raumschotten werden in 60 Sekunden offen sein. Wir wünschen ihnen einen guten Flug. </w:t>
      </w:r>
    </w:p>
    <w:p>
      <w:pPr>
        <w:pStyle w:val="Normal"/>
        <w:rPr>
          <w:sz w:val="20"/>
          <w:szCs w:val="20"/>
        </w:rPr>
      </w:pPr>
      <w:r>
        <w:rPr>
          <w:sz w:val="20"/>
          <w:szCs w:val="20"/>
        </w:rPr>
        <w:t xml:space="preserve">- Andockkontrolle, bemühen sie sich nicht die Raumschotten zu öffnen. Wir werden unsere Interphasentarnung aktivieren und einfach durch sie hindurch fliegen. </w:t>
      </w:r>
    </w:p>
    <w:p>
      <w:pPr>
        <w:pStyle w:val="Normal"/>
        <w:rPr>
          <w:sz w:val="20"/>
          <w:szCs w:val="20"/>
        </w:rPr>
      </w:pPr>
      <w:r>
        <w:rPr>
          <w:sz w:val="20"/>
          <w:szCs w:val="20"/>
        </w:rPr>
        <w:t xml:space="preserve">- ... </w:t>
      </w:r>
    </w:p>
    <w:p>
      <w:pPr>
        <w:pStyle w:val="Normal"/>
        <w:rPr>
          <w:sz w:val="20"/>
          <w:szCs w:val="20"/>
        </w:rPr>
      </w:pPr>
      <w:r>
        <w:rPr>
          <w:sz w:val="20"/>
          <w:szCs w:val="20"/>
        </w:rPr>
        <w:t xml:space="preserve">- Andockkontrolle? </w:t>
      </w:r>
    </w:p>
    <w:p>
      <w:pPr>
        <w:pStyle w:val="Normal"/>
        <w:rPr>
          <w:sz w:val="20"/>
          <w:szCs w:val="20"/>
        </w:rPr>
      </w:pPr>
      <w:r>
        <w:rPr>
          <w:sz w:val="20"/>
          <w:szCs w:val="20"/>
        </w:rPr>
        <w:t xml:space="preserve">- Äh,... Gehen sie nach eigenem Ermessen vor. </w:t>
      </w:r>
    </w:p>
    <w:p>
      <w:pPr>
        <w:pStyle w:val="Normal"/>
        <w:rPr>
          <w:sz w:val="20"/>
          <w:szCs w:val="20"/>
        </w:rPr>
      </w:pPr>
      <w:r>
        <w:rPr>
          <w:sz w:val="20"/>
          <w:szCs w:val="20"/>
        </w:rPr>
        <w:t xml:space="preserve">- Verstanden Andockkontrolle. Im Namen der Besatzung der Blutschwinge möchte ich mich für die freundliche Aufnahme bedanken. </w:t>
      </w:r>
    </w:p>
    <w:p>
      <w:pPr>
        <w:pStyle w:val="Normal"/>
        <w:rPr>
          <w:sz w:val="20"/>
          <w:szCs w:val="20"/>
        </w:rPr>
      </w:pPr>
      <w:r>
        <w:rPr>
          <w:sz w:val="20"/>
          <w:szCs w:val="20"/>
        </w:rPr>
        <w:t xml:space="preserve">- Gern geschehen Blutschwinge. Andockkontrolle Ende. </w:t>
      </w:r>
    </w:p>
    <w:p>
      <w:pPr>
        <w:pStyle w:val="Normal"/>
        <w:rPr>
          <w:sz w:val="20"/>
          <w:szCs w:val="20"/>
        </w:rPr>
      </w:pPr>
      <w:r>
        <w:rPr>
          <w:sz w:val="20"/>
          <w:szCs w:val="20"/>
        </w:rPr>
        <w:t xml:space="preserve">- Kanal geschlossen, Rekkhai. </w:t>
      </w:r>
    </w:p>
    <w:p>
      <w:pPr>
        <w:pStyle w:val="Normal"/>
        <w:rPr>
          <w:sz w:val="20"/>
          <w:szCs w:val="20"/>
        </w:rPr>
      </w:pPr>
      <w:r>
        <w:rPr>
          <w:sz w:val="20"/>
          <w:szCs w:val="20"/>
        </w:rPr>
        <w:t xml:space="preserve">- Steuermann, lösen sie die gesamte Verankerung. </w:t>
      </w:r>
    </w:p>
    <w:p>
      <w:pPr>
        <w:pStyle w:val="Normal"/>
        <w:rPr>
          <w:sz w:val="20"/>
          <w:szCs w:val="20"/>
        </w:rPr>
      </w:pPr>
      <w:r>
        <w:rPr>
          <w:sz w:val="20"/>
          <w:szCs w:val="20"/>
        </w:rPr>
        <w:t xml:space="preserve">- Verankerung ist gelöst. </w:t>
      </w:r>
    </w:p>
    <w:p>
      <w:pPr>
        <w:pStyle w:val="Normal"/>
        <w:rPr>
          <w:sz w:val="20"/>
          <w:szCs w:val="20"/>
        </w:rPr>
      </w:pPr>
      <w:r>
        <w:rPr>
          <w:sz w:val="20"/>
          <w:szCs w:val="20"/>
        </w:rPr>
        <w:t xml:space="preserve">- Nehmen sie Kurs auf die Raumschotten, 1/4 Impuls. </w:t>
      </w:r>
    </w:p>
    <w:p>
      <w:pPr>
        <w:pStyle w:val="Normal"/>
        <w:rPr>
          <w:sz w:val="20"/>
          <w:szCs w:val="20"/>
        </w:rPr>
      </w:pPr>
      <w:r>
        <w:rPr>
          <w:sz w:val="20"/>
          <w:szCs w:val="20"/>
        </w:rPr>
        <w:t xml:space="preserve">- Rekkhai, die Vorschriften der Föderation erlauben innerhalb einer Raumstation nur den Einsatz der Manövertriebwerke. </w:t>
      </w:r>
    </w:p>
    <w:p>
      <w:pPr>
        <w:pStyle w:val="Normal"/>
        <w:rPr>
          <w:sz w:val="20"/>
          <w:szCs w:val="20"/>
        </w:rPr>
      </w:pPr>
      <w:r>
        <w:rPr>
          <w:sz w:val="20"/>
          <w:szCs w:val="20"/>
        </w:rPr>
        <w:t xml:space="preserve">- Gelten für uns die Vorschriften der Föderation? </w:t>
      </w:r>
    </w:p>
    <w:p>
      <w:pPr>
        <w:pStyle w:val="Normal"/>
        <w:rPr>
          <w:sz w:val="20"/>
          <w:szCs w:val="20"/>
        </w:rPr>
      </w:pPr>
      <w:r>
        <w:rPr>
          <w:sz w:val="20"/>
          <w:szCs w:val="20"/>
        </w:rPr>
        <w:t xml:space="preserve">- Nein, Rekkhai, natürlich nicht. 1/4 Impuls, Kurs auf die Raumschotten liegt an. </w:t>
      </w:r>
    </w:p>
    <w:p>
      <w:pPr>
        <w:pStyle w:val="Normal"/>
        <w:rPr>
          <w:sz w:val="20"/>
          <w:szCs w:val="20"/>
        </w:rPr>
      </w:pPr>
      <w:r>
        <w:rPr>
          <w:sz w:val="20"/>
          <w:szCs w:val="20"/>
        </w:rPr>
        <w:t xml:space="preserve">- Sehr gut. </w:t>
      </w:r>
    </w:p>
    <w:p>
      <w:pPr>
        <w:pStyle w:val="Normal"/>
        <w:rPr>
          <w:sz w:val="20"/>
          <w:szCs w:val="20"/>
        </w:rPr>
      </w:pPr>
      <w:r>
        <w:rPr>
          <w:sz w:val="20"/>
          <w:szCs w:val="20"/>
        </w:rPr>
        <w:t xml:space="preserve">Ich könnte mir ein amüsiertes Lächeln und blickte zu meinem XO. Auch er lächelte. </w:t>
      </w:r>
    </w:p>
    <w:p>
      <w:pPr>
        <w:pStyle w:val="Normal"/>
        <w:rPr>
          <w:sz w:val="20"/>
          <w:szCs w:val="20"/>
        </w:rPr>
      </w:pPr>
      <w:r>
        <w:rPr>
          <w:sz w:val="20"/>
          <w:szCs w:val="20"/>
        </w:rPr>
        <w:t xml:space="preserve">- Taktik, aktivieren sie die Interphasentarnung, mit einer Phasenverschiebung von 0,2. </w:t>
      </w:r>
    </w:p>
    <w:p>
      <w:pPr>
        <w:pStyle w:val="Normal"/>
        <w:rPr>
          <w:sz w:val="20"/>
          <w:szCs w:val="20"/>
        </w:rPr>
      </w:pPr>
      <w:r>
        <w:rPr>
          <w:sz w:val="20"/>
          <w:szCs w:val="20"/>
        </w:rPr>
        <w:t xml:space="preserve">- Rekkhai, bei einer Verschiebung von 0,2 werden wir nicht unsichtbar. Wir können nur Materie durchdringen. </w:t>
      </w:r>
    </w:p>
    <w:p>
      <w:pPr>
        <w:pStyle w:val="Normal"/>
        <w:rPr>
          <w:sz w:val="20"/>
          <w:szCs w:val="20"/>
        </w:rPr>
      </w:pPr>
      <w:r>
        <w:rPr>
          <w:sz w:val="20"/>
          <w:szCs w:val="20"/>
        </w:rPr>
        <w:t xml:space="preserve">- Dessen bin ich mir durchaus bewußt. Führen sie meine Befehle aus und vertrauen sie mir. </w:t>
      </w:r>
    </w:p>
    <w:p>
      <w:pPr>
        <w:pStyle w:val="Normal"/>
        <w:rPr>
          <w:sz w:val="20"/>
          <w:szCs w:val="20"/>
        </w:rPr>
      </w:pPr>
      <w:r>
        <w:rPr>
          <w:sz w:val="20"/>
          <w:szCs w:val="20"/>
        </w:rPr>
        <w:t xml:space="preserve">- Ja, Rekkhai. </w:t>
      </w:r>
    </w:p>
    <w:p>
      <w:pPr>
        <w:pStyle w:val="Normal"/>
        <w:rPr>
          <w:sz w:val="20"/>
          <w:szCs w:val="20"/>
        </w:rPr>
      </w:pPr>
      <w:r>
        <w:rPr>
          <w:sz w:val="20"/>
          <w:szCs w:val="20"/>
        </w:rPr>
        <w:t xml:space="preserve">Die Interphasentarnung wurde aktiviert, die Blutschwinge war nun in der Lage ede Art von Materie zu durchdringen, aber sie war noch Sichtbar und zu Orten. Meine Brückencrew war pflichtbewußt, sie weiß mich auf Dinge hin, von denen sie dachte, daß ich nicht daran gedacht hatte. Das war gut, aber noch besser, war das sie diese auch ausführte, und zwar ohne zu zögern.     </w:t>
      </w:r>
    </w:p>
    <w:p>
      <w:pPr>
        <w:pStyle w:val="Normal"/>
        <w:rPr>
          <w:sz w:val="20"/>
          <w:szCs w:val="20"/>
        </w:rPr>
      </w:pPr>
      <w:r>
        <w:rPr>
          <w:sz w:val="20"/>
          <w:szCs w:val="20"/>
        </w:rPr>
        <w:t xml:space="preserve">- Zwanzig Sekunden bis zu den Raumschotten. </w:t>
      </w:r>
    </w:p>
    <w:p>
      <w:pPr>
        <w:pStyle w:val="Normal"/>
        <w:rPr>
          <w:sz w:val="20"/>
          <w:szCs w:val="20"/>
        </w:rPr>
      </w:pPr>
      <w:r>
        <w:rPr>
          <w:sz w:val="20"/>
          <w:szCs w:val="20"/>
        </w:rPr>
        <w:t xml:space="preserve">- Sehr gut. </w:t>
      </w:r>
    </w:p>
    <w:p>
      <w:pPr>
        <w:pStyle w:val="Normal"/>
        <w:rPr>
          <w:sz w:val="20"/>
          <w:szCs w:val="20"/>
        </w:rPr>
      </w:pPr>
      <w:r>
        <w:rPr>
          <w:sz w:val="20"/>
          <w:szCs w:val="20"/>
        </w:rPr>
        <w:t xml:space="preserve">- Rekkhai, die Andockkontrolle möchte sie sprechen. </w:t>
      </w:r>
    </w:p>
    <w:p>
      <w:pPr>
        <w:pStyle w:val="Normal"/>
        <w:rPr>
          <w:sz w:val="20"/>
          <w:szCs w:val="20"/>
        </w:rPr>
      </w:pPr>
      <w:r>
        <w:rPr>
          <w:sz w:val="20"/>
          <w:szCs w:val="20"/>
        </w:rPr>
        <w:t xml:space="preserve">- Stellen sie sie durch. </w:t>
      </w:r>
    </w:p>
    <w:p>
      <w:pPr>
        <w:pStyle w:val="Normal"/>
        <w:rPr>
          <w:sz w:val="20"/>
          <w:szCs w:val="20"/>
        </w:rPr>
      </w:pPr>
      <w:r>
        <w:rPr>
          <w:sz w:val="20"/>
          <w:szCs w:val="20"/>
        </w:rPr>
        <w:t xml:space="preserve">- Ja, Rekkhai. </w:t>
      </w:r>
    </w:p>
    <w:p>
      <w:pPr>
        <w:pStyle w:val="Normal"/>
        <w:rPr>
          <w:sz w:val="20"/>
          <w:szCs w:val="20"/>
        </w:rPr>
      </w:pPr>
      <w:r>
        <w:rPr>
          <w:sz w:val="20"/>
          <w:szCs w:val="20"/>
        </w:rPr>
        <w:t xml:space="preserve">- Andockkontrolle, hier ist die Blutschwinge. </w:t>
      </w:r>
    </w:p>
    <w:p>
      <w:pPr>
        <w:pStyle w:val="Normal"/>
        <w:rPr>
          <w:sz w:val="20"/>
          <w:szCs w:val="20"/>
        </w:rPr>
      </w:pPr>
      <w:r>
        <w:rPr>
          <w:sz w:val="20"/>
          <w:szCs w:val="20"/>
        </w:rPr>
        <w:t xml:space="preserve">- Blutschwinge, sie werden in wenigen Sekunden die Raumschotten rammen... </w:t>
      </w:r>
    </w:p>
    <w:p>
      <w:pPr>
        <w:pStyle w:val="Normal"/>
        <w:rPr>
          <w:sz w:val="20"/>
          <w:szCs w:val="20"/>
        </w:rPr>
      </w:pPr>
      <w:r>
        <w:rPr>
          <w:sz w:val="20"/>
          <w:szCs w:val="20"/>
        </w:rPr>
        <w:t xml:space="preserve">- Andockkontrolle, sein sie beruhigt. Das wissen wir. </w:t>
      </w:r>
    </w:p>
    <w:p>
      <w:pPr>
        <w:pStyle w:val="Normal"/>
        <w:rPr>
          <w:sz w:val="20"/>
          <w:szCs w:val="20"/>
        </w:rPr>
      </w:pPr>
      <w:r>
        <w:rPr>
          <w:sz w:val="20"/>
          <w:szCs w:val="20"/>
        </w:rPr>
        <w:t xml:space="preserve">- Blutschwinge sie werden sofort... </w:t>
      </w:r>
    </w:p>
    <w:p>
      <w:pPr>
        <w:pStyle w:val="Normal"/>
        <w:rPr>
          <w:sz w:val="20"/>
          <w:szCs w:val="20"/>
        </w:rPr>
      </w:pPr>
      <w:r>
        <w:rPr>
          <w:sz w:val="20"/>
          <w:szCs w:val="20"/>
        </w:rPr>
        <w:t xml:space="preserve">In diesem Augenblick erreichte die Blutschwinge die geschlossenen Raumschotten. Der Bug "berührte" die Innenseite der Schotten und verschwand in dem Schott. Dann folgte der Rest der Blutschwinge, die Andockkontrolle war verstummt. </w:t>
      </w:r>
    </w:p>
    <w:p>
      <w:pPr>
        <w:pStyle w:val="Normal"/>
        <w:rPr>
          <w:sz w:val="20"/>
          <w:szCs w:val="20"/>
        </w:rPr>
      </w:pPr>
      <w:r>
        <w:rPr>
          <w:sz w:val="20"/>
          <w:szCs w:val="20"/>
        </w:rPr>
        <w:t xml:space="preserve">- Andockkontrolle, wir haben Starbase One verlassen. Wir werden in dreißig Minuten das Sol System verlassen.   </w:t>
      </w:r>
    </w:p>
    <w:p>
      <w:pPr>
        <w:pStyle w:val="Normal"/>
        <w:rPr>
          <w:sz w:val="20"/>
          <w:szCs w:val="20"/>
        </w:rPr>
      </w:pPr>
      <w:r>
        <w:rPr>
          <w:sz w:val="20"/>
          <w:szCs w:val="20"/>
        </w:rPr>
        <w:t xml:space="preserve">- Verstanden. Guten Flug. Andockkontrolle Ende. </w:t>
      </w:r>
    </w:p>
    <w:p>
      <w:pPr>
        <w:pStyle w:val="Normal"/>
        <w:rPr>
          <w:sz w:val="20"/>
          <w:szCs w:val="20"/>
        </w:rPr>
      </w:pPr>
      <w:r>
        <w:rPr>
          <w:sz w:val="20"/>
          <w:szCs w:val="20"/>
        </w:rPr>
        <w:t xml:space="preserve">- Steuermann. Setzen sie Kurs auf Eisn. Maximum Impuls, sobald wir das System verlassen haben gehen sie auf Transwarp Stufe 1. </w:t>
      </w:r>
    </w:p>
    <w:p>
      <w:pPr>
        <w:pStyle w:val="Normal"/>
        <w:rPr>
          <w:sz w:val="20"/>
          <w:szCs w:val="20"/>
        </w:rPr>
      </w:pPr>
      <w:r>
        <w:rPr>
          <w:sz w:val="20"/>
          <w:szCs w:val="20"/>
        </w:rPr>
        <w:t xml:space="preserve">- Jawohl, Rekkhai. </w:t>
      </w:r>
    </w:p>
    <w:p>
      <w:pPr>
        <w:pStyle w:val="Normal"/>
        <w:rPr>
          <w:sz w:val="20"/>
          <w:szCs w:val="20"/>
        </w:rPr>
      </w:pPr>
      <w:r>
        <w:rPr>
          <w:sz w:val="20"/>
          <w:szCs w:val="20"/>
        </w:rPr>
        <w:t xml:space="preserve">- Taktik, stellen sie die Interphasentarnung auf eine Phasenverschiebung von 1,0. </w:t>
      </w:r>
    </w:p>
    <w:p>
      <w:pPr>
        <w:pStyle w:val="Normal"/>
        <w:rPr>
          <w:sz w:val="20"/>
          <w:szCs w:val="20"/>
        </w:rPr>
      </w:pPr>
      <w:r>
        <w:rPr>
          <w:sz w:val="20"/>
          <w:szCs w:val="20"/>
        </w:rPr>
        <w:t xml:space="preserve">- Ja, Rekkhai. </w:t>
      </w:r>
    </w:p>
    <w:p>
      <w:pPr>
        <w:pStyle w:val="Normal"/>
        <w:rPr>
          <w:sz w:val="20"/>
          <w:szCs w:val="20"/>
        </w:rPr>
      </w:pPr>
      <w:r>
        <w:rPr>
          <w:sz w:val="20"/>
          <w:szCs w:val="20"/>
        </w:rPr>
        <w:t xml:space="preserve">Nun wurde die Blutschwinge endgültig unsichtbar. Eine halbe Stunde später hatte die Blutschwinge das Solsystem verlassen und beschleunigte auf Transwarp. Ich liebe das Farbenspiel der Bildschirm zeigt, wenn wir uns mit Transwarp bewegen. Nach zwanzig Minuten Flug erreichten wir das Eisn System. Ich gab Befehl die Interphasentarnung zu deaktivieren und die Systemkontrolle zu Kontakten. </w:t>
      </w:r>
    </w:p>
    <w:p>
      <w:pPr>
        <w:pStyle w:val="Normal"/>
        <w:rPr>
          <w:sz w:val="20"/>
          <w:szCs w:val="20"/>
        </w:rPr>
      </w:pPr>
      <w:r>
        <w:rPr>
          <w:sz w:val="20"/>
          <w:szCs w:val="20"/>
        </w:rPr>
        <w:t xml:space="preserve">- Blutschwinge, hier ist die Systemkontrolle. </w:t>
      </w:r>
    </w:p>
    <w:p>
      <w:pPr>
        <w:pStyle w:val="Normal"/>
        <w:rPr>
          <w:sz w:val="20"/>
          <w:szCs w:val="20"/>
        </w:rPr>
      </w:pPr>
      <w:r>
        <w:rPr>
          <w:sz w:val="20"/>
          <w:szCs w:val="20"/>
        </w:rPr>
        <w:t xml:space="preserve">- Systemkontrolle, die Blutschwinge meldet sich zurück. Wir bitten um Erlaubnis an Dock 12 der T'Rheu Werften Andocken zu dürfen. </w:t>
      </w:r>
    </w:p>
    <w:p>
      <w:pPr>
        <w:pStyle w:val="Normal"/>
        <w:rPr>
          <w:sz w:val="20"/>
          <w:szCs w:val="20"/>
        </w:rPr>
      </w:pPr>
      <w:r>
        <w:rPr>
          <w:sz w:val="20"/>
          <w:szCs w:val="20"/>
        </w:rPr>
        <w:t xml:space="preserve">- Erlaubnis erteilt. Willkommen zu Hause, Blutschwinge. </w:t>
      </w:r>
    </w:p>
    <w:p>
      <w:pPr>
        <w:pStyle w:val="Normal"/>
        <w:rPr>
          <w:sz w:val="20"/>
          <w:szCs w:val="20"/>
        </w:rPr>
      </w:pPr>
      <w:r>
        <w:rPr>
          <w:sz w:val="20"/>
          <w:szCs w:val="20"/>
        </w:rPr>
        <w:t xml:space="preserve">- Danke, Systemkontrolle. Wir freuen uns wieder hier zu sein. </w:t>
      </w:r>
    </w:p>
    <w:p>
      <w:pPr>
        <w:pStyle w:val="Normal"/>
        <w:rPr>
          <w:sz w:val="20"/>
          <w:szCs w:val="20"/>
        </w:rPr>
      </w:pPr>
      <w:r>
        <w:rPr>
          <w:sz w:val="20"/>
          <w:szCs w:val="20"/>
        </w:rPr>
        <w:t xml:space="preserve">Die Blutschwinge flog in das Eisn System ein. Wir nahmen Kurs auf das Dock Nummer 12. Wir erreichten es binnen zwanzig Minuten und dockten an. In weniger als drei Stunden würde ich wieder auf dem Land meiner Familie stehen. Wie ich mich darauf freute. Fast so sehr wie darauf drei Wochen lang mit Caithlin allein zu sein. Niemanden vor dem wir unsere Beziehung verbergen müssen. Diese drei Wochen würden sehr, sehr schön werden. Die Blutschwinge würde diese drei Wochen im Dock verbringen. Einige Routinechecks mußten durchgeführt werden, einige Modifikationen am </w:t>
      </w:r>
    </w:p>
    <w:p>
      <w:pPr>
        <w:pStyle w:val="Normal"/>
        <w:rPr>
          <w:sz w:val="20"/>
          <w:szCs w:val="20"/>
        </w:rPr>
      </w:pPr>
      <w:r>
        <w:rPr>
          <w:sz w:val="20"/>
          <w:szCs w:val="20"/>
        </w:rPr>
        <w:t xml:space="preserve">Transwarpantrieb, um seine Leistung zu verbessern, sollten durchgeführt werden und wir würden einige neue Crewmitglieder an Bord nehmen. Ich würde in dieser Zeit nicht gebraucht werden, auch der größte Teil der Crew nicht. Also hatten fast alle drei Wochen frei. Die, die dieses Glück nicht hatten, würden aber mindestens eineinhalb Wochen frei haben. </w:t>
      </w:r>
    </w:p>
    <w:p>
      <w:pPr>
        <w:pStyle w:val="Normal"/>
        <w:rPr>
          <w:sz w:val="20"/>
          <w:szCs w:val="20"/>
        </w:rPr>
      </w:pPr>
      <w:r>
        <w:rPr>
          <w:sz w:val="20"/>
          <w:szCs w:val="20"/>
        </w:rPr>
      </w:r>
    </w:p>
    <w:p>
      <w:pPr>
        <w:pStyle w:val="Normal"/>
        <w:rPr>
          <w:sz w:val="20"/>
          <w:szCs w:val="20"/>
        </w:rPr>
      </w:pPr>
      <w:r>
        <w:rPr>
          <w:sz w:val="20"/>
          <w:szCs w:val="20"/>
        </w:rPr>
        <w:t xml:space="preserve">=/\= drei Stunden später =/\= </w:t>
      </w:r>
    </w:p>
    <w:p>
      <w:pPr>
        <w:pStyle w:val="Normal"/>
        <w:rPr>
          <w:sz w:val="20"/>
          <w:szCs w:val="20"/>
        </w:rPr>
      </w:pPr>
      <w:r>
        <w:rPr>
          <w:sz w:val="20"/>
          <w:szCs w:val="20"/>
        </w:rPr>
      </w:r>
    </w:p>
    <w:p>
      <w:pPr>
        <w:pStyle w:val="Normal"/>
        <w:rPr/>
      </w:pPr>
      <w:r>
        <w:rPr>
          <w:sz w:val="20"/>
          <w:szCs w:val="20"/>
        </w:rPr>
        <w:t xml:space="preserve">Ich steuerte selbst eines der Shuttle der Blutschwinge und wir befanden uns im Anflug auf den Landeplatz des Landes meiner Familie. Ich konnte es wirklich kaum erwarten. Als ich den Landeplatz sah, mußte ich lächeln. Typisch Vater. Er hatte einen Teil der Truppen unseres Hauses antreten lassen um mich zu empfangen. Sie standen in Paradeformation und wartete darauf das mein Shuttle landete. Ich konnte sehen wo mein Vater stand und meine Mutter. Ich landete das Shuttle und wartete bis alle unsere Gäste das Shuttle verlassen hatten. Ich konnte einen Blick auf Ezri erhaschen, ihr Miene war versteinert. Es gefiel ihr ganz und gar nicht ch'Rihan zu betreten. Aber es war besser für sie. In einer Woche hatte sie einen Termin bei der Familie des Toten. Sein Haus war nicht so mächtig wie meines, aber es war stark. Ezri würde sich bei ihnen entschuldigen müssen und sie würde sich überzeugend entschuldigen müssen, oder sie würde nie wieder sicher sein. Nirgendwo. Aber daran wollte ich jetzt nicht denken. Ich wollte jetzt meine Familie wiedersehen. Ich verließ das Shuttle, Caithlin und meine Gäste warteten am Shuttle auf mich. Ich ging auf meine Eltern zu. Ich blieb vor meinem Vater stehen und salutierte, er erwiderte den Salut. Dann umarmten wir uns. Dann umarmte ich meine Mutter. Mit meinen Eltern ging ich zu meinen Begleitern und stellte sie vor. Als Mutter Caithlin sah, hob sich kurz eine ihrer Augenbrauen. Sie wußte was zwischen uns war, und sie schien sie zu akzeptieren. Darüber war ich sehr erleichtert. Meine Eltern, unsere Gäste und ich gingen zurück und nahmen die Parade unserer Truppen ab. Dann gingen wir alle zum Gästehaus. Welch Untertreibung... Dieses Gebäude als Haus zu betreiben, ist eine schamlose Untertreibung. Aber Residenz trifft es auch nicht. Es gleicht eher einem mittelgroßem Barockschloß auf der Erde, was Ausmasse und Prunk angeht. Vom Baustil her hatte es kaum Ähnlichkeit. Klassische Rihannsuarchitektur. Wir waren fast fünf Minuten unterwegs, bis wir es erreichten. Unsere Gäste dachten wohl das "Haupthaus" vor sich zu haben. Aber sie irrten sich. Als mein Vater ihnen eröffnete, daß sie die nächsten drei Wochen hier wohnen würden, konnte man die Überraschung in ihren Augen deutlich sehen. Mein Vater teilte ihnen noch mit, daß sie mit uns heute zu Abend essen würden. Er übergab unsere Gäste an das Personal des Gästehauses, dann ging ich mit meiner Familie und Caithlin weiter zur Familienresidenz. Ich fragte mich, wie es ihnen wohl in diesem Haus gefallen würde, und wie die Familie des Toten, das Haus t'Halpek, Ezris  Entschuldigung wohl aufnehmen würd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Es war viel passiert in letzter Zeit. Ich wurde in fast allen Anklagepunkten freigesprochen und für die mißbräuchliche Einnahme von Kaetron erhielt ich einen Verweis in die Personalakte und die Auflage mich einer psychologischen Behandlung zu unterziehen. Direkt nach der Außenmission hatte ich jedoch eine Entgiftung gemacht und mich in psychologische Behandlung begeben. Ben wurde nicht nur zum Lieutenant Commander befördert, er wurde auch von Captain tr'Drevoux zum Ersten Offizier der Blutschwinge ernannt. Eine große Ehre für einen Nicht-Rihannsu. Unverständlicher Weise wurde auch ich befördert, ich durfte mich nun Lieutenant Junior Grade nennen. Ich vermute die Beförderung war auf meinem Einsatz während des Gefechts zurück zuführen. Benjamin hatte mich in sein neues Quartier zum Essen eingeladen und ich war nun eiligst damit beschäftigt mir ein passendes Kleid aus meinem bescheidenen Bekleidungsbestand herauszusuchen. Endlich hatte ich was passendes gefunden. Schlicht und dennoch geschmackvoll umschmeichelte der anthrazitfarbene Stoff aus Yanok-Seide meinen Körper. Meine roten Haare bildeten einen harmonischen Kontrast zu der dunklen Farbe des Kleides. Auf Assessoires verzichtete ich gänzlich. 19:47 schnell noch eine Flasche Wein unter den Arm geklemmt und schon eilte ich los zu Bens neuem Quartier. Den Weg dorthin hatte ich mir vorher nochmal extra vom Computer erklären lassen. Ich wollte auf keine Fall zu spät kommen nur weil ich mich mal wieder verlaufen hatte. Unterwegs bemerkte ich noch den einen oder anderen bewundernden Blick einiger Rihannsu, die durch mein Äußeres zu sehr von ihre Abneigung gegen mich abgelenkt waren. 19:59 Ich betätigte Ben`s Türsignal und augenblicklich öffnete er. " Tretet ein schöne Lady " Mit diesen Worten begrüßte er mich und brachte mich doch tatsächlich zum erröten. Mit einem Lächeln versuchte ich meine Verlegenheit zu überspielen. " Guten Abend, Ben. Ich habe hier für uns einen Wein mitgebracht, zur Feier des Tages. " Ich trat ein und übergab Ben die Weinflasche, auch mir war es gelungen auf der Erde einen kleinen Einkauf zu tätigen und fand in einen der vielen Läden in San Francisco diese Flasche L'Dro-Wein, auf Trill eine Köstlichkeit. Weich und leicht lieblich im Geschmack ohne süß zu wirken. Während Ben die Weinflasche zum öffnen in die Küche brachte schaute ich mich bewundernd in seinem Quartier um. " Du hast doch nichts dagegen, wenn ich mich hier ein wenig umschaue, Ben, oder? " " Nein mach ruhig, ich kümmere mich derweil um das Essen. " Erscholl es aus der Küche. Bei meiner Besichtigung in Bens Quartier fiel mir sofort das Holo von mir auf, das nun seinen Platz auf der Kommode in Bens Schlafzimmer gefunden hatte. Ein wenig wehmütig dachte ich zurück an die schöne Zeit die wir zusammen hatten. Ich seufzte und versuchte den Gedanken zu verdrängen. Wieder im Wohnzimmer angelangt, Ben war gerade dabei das Essen aufzutragen, viel mir auf, daß er die gleichen Sachen trug wie damals auf der Excalibur bei unserem ersten Rendevouz. Und genau wie damals hatte er dieses irdische Mal, Pizza genannt, aufgetragen. Ich lächelte. Während ich mich an den Tisch setzte löschte Ben rasch das Licht und zündete die Kerzen an. Echte Kerzen. Für einen kurzen Moment verspürten wir beide den Zauber der Vergangenheit und wir sahen uns schweigend in die Augen. Nachdem dieser Moment sich verflüchtigte schenkte Ben den Wein ein und wir fingen an zu essen. Langsam und stockend kam eine Unterhaltung zustande in deren Verlauf wir immer gelöster wurden. Nach einiger Zeit lachten und scherzten wir, wie es nur zwei alten Freunden zu eigen war. Wir erinnerten uns an die Zeiten auf der Excalibur, dem Turbolift und der unbeschwerten Zeit auf dem Campus. Erst sehr spät in der Nacht (Bordzeit) verließ ich Ben`s Quartier wieder, um zu Bett zu gehen. Ich war seit langer Zeit mal wieder so richtig gelöst und innerlich frei. Als ich in meinen Spiegel schaute nahm ich den alten Glanz meiner Augen wieder war. Ja, das war ich. Die Ezri, die ich kannte. Zufrieden legte ich mich hin und schlief fast sofort ein.</w:t>
      </w:r>
    </w:p>
    <w:p>
      <w:pPr>
        <w:pStyle w:val="Normal"/>
        <w:rPr>
          <w:sz w:val="20"/>
          <w:szCs w:val="20"/>
        </w:rPr>
      </w:pPr>
      <w:r>
        <w:rPr>
          <w:sz w:val="20"/>
          <w:szCs w:val="20"/>
        </w:rPr>
      </w:r>
    </w:p>
    <w:p>
      <w:pPr>
        <w:pStyle w:val="Normal"/>
        <w:rPr>
          <w:sz w:val="20"/>
          <w:szCs w:val="20"/>
        </w:rPr>
      </w:pPr>
      <w:r>
        <w:rPr>
          <w:sz w:val="20"/>
          <w:szCs w:val="20"/>
        </w:rPr>
        <w:t>- Zwei Tage später -</w:t>
      </w:r>
    </w:p>
    <w:p>
      <w:pPr>
        <w:pStyle w:val="Normal"/>
        <w:rPr>
          <w:sz w:val="20"/>
          <w:szCs w:val="20"/>
        </w:rPr>
      </w:pPr>
      <w:r>
        <w:rPr>
          <w:sz w:val="20"/>
          <w:szCs w:val="20"/>
        </w:rPr>
      </w:r>
    </w:p>
    <w:p>
      <w:pPr>
        <w:pStyle w:val="Normal"/>
        <w:rPr>
          <w:sz w:val="20"/>
          <w:szCs w:val="20"/>
        </w:rPr>
      </w:pPr>
      <w:r>
        <w:rPr>
          <w:sz w:val="20"/>
          <w:szCs w:val="20"/>
        </w:rPr>
        <w:t>=/\= ch'Rihan =/\=</w:t>
      </w:r>
    </w:p>
    <w:p>
      <w:pPr>
        <w:pStyle w:val="Normal"/>
        <w:rPr>
          <w:sz w:val="20"/>
          <w:szCs w:val="20"/>
        </w:rPr>
      </w:pPr>
      <w:r>
        <w:rPr>
          <w:sz w:val="20"/>
          <w:szCs w:val="20"/>
        </w:rPr>
      </w:r>
    </w:p>
    <w:p>
      <w:pPr>
        <w:pStyle w:val="Normal"/>
        <w:rPr>
          <w:sz w:val="20"/>
          <w:szCs w:val="20"/>
        </w:rPr>
      </w:pPr>
      <w:r>
        <w:rPr>
          <w:sz w:val="20"/>
          <w:szCs w:val="20"/>
        </w:rPr>
        <w:t>Captain tr'Drevoux steuerte eigenhändig das Shuttle welche uns zu seinem zu Hause brachte. Während die Blutschwinge im Dock lag hatte er alle Förderations Offiziere zu sich nach Hause eingeladen. Die nächsten 3 Wochen sollte das Anwesen seiner Familie unser zu Hause sein. Ich wäre lieber an Bord der Blutschwinge geblieben, aber gegen einen Befehl konnte ich mich nicht wehren. Ich fühlte mich äußerst unwohl, da ich wußte ich würde mich bei der Familie des getöteten Soldaten noch entschuldigen müssen. Und mir war zu dem noch bekannt, daß auf ch'Rihan nur äußerst selten andere Rassen anzutreffen waren. So waren Ben und ich so etwas wie " Exoten " auf diesem Planeten. Eine militärische Einheit sowie die Eltern von Captain tr'Drevoux empfingen uns auf dem Shuttlelandeplatz. Wir stiegen aus und begrüßten uns gegenseitig. Anschließend gingen wir zum so genannten Gästehaus. Wie bei allen anderen Dingen auch neigten die Rihannsu auch bei sowas profanem wie einem Gästehaus zu Gigantismus. Zur Unterbringung für eine Handvoll Offizieren der Förderation hätte ein 5tel des Gebäudes völlig ausgereicht. Und das inklusive dem kompletten Personal, welches uns in den nächsten 3 Wochen zur Verfügung stehen sollte. Von dem Personal, ich sah, daß einige einen Halsreif trugen, wurde ich wenn auch sehr diskret, neugierig beäugt. Die anderen Offiziere wurden ebenfalls so angeschaut. Ich konnte es den Rihannsu nicht verdenken. Einige von ihnen hatten noch nicht mal Abbildungen anderer Rassen zu Gesicht bekommen und nun wurden sie direkt damit konfrontiert. Zunächst wurden wir in unsere wirklich großzügig gestalteten Räumlichkeiten geführt, wo wir ausreichend Zeit hatten uns frisch zu machen und zu entspannen. Um 17:00 Rihannsuzeit sollten wir abgeholt werden um mit der Familie zu speis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Vek)</w:t>
      </w:r>
    </w:p>
    <w:p>
      <w:pPr>
        <w:pStyle w:val="Normal"/>
        <w:rPr>
          <w:b/>
          <w:b/>
          <w:sz w:val="20"/>
          <w:szCs w:val="20"/>
        </w:rPr>
      </w:pPr>
      <w:r>
        <w:rPr>
          <w:b/>
          <w:sz w:val="20"/>
          <w:szCs w:val="20"/>
        </w:rPr>
      </w:r>
    </w:p>
    <w:p>
      <w:pPr>
        <w:pStyle w:val="Normal"/>
        <w:rPr>
          <w:sz w:val="20"/>
          <w:szCs w:val="20"/>
        </w:rPr>
      </w:pPr>
      <w:r>
        <w:rPr>
          <w:sz w:val="20"/>
          <w:szCs w:val="20"/>
        </w:rPr>
        <w:t xml:space="preserve">=/\= Quartier von Commodore N'Vek =/\= </w:t>
      </w:r>
    </w:p>
    <w:p>
      <w:pPr>
        <w:pStyle w:val="Normal"/>
        <w:rPr>
          <w:sz w:val="20"/>
          <w:szCs w:val="20"/>
        </w:rPr>
      </w:pPr>
      <w:r>
        <w:rPr>
          <w:sz w:val="20"/>
          <w:szCs w:val="20"/>
        </w:rPr>
      </w:r>
    </w:p>
    <w:p>
      <w:pPr>
        <w:pStyle w:val="Normal"/>
        <w:rPr/>
      </w:pPr>
      <w:r>
        <w:rPr>
          <w:sz w:val="20"/>
          <w:szCs w:val="20"/>
        </w:rPr>
        <w:t xml:space="preserve">Die Commodore schaute sich noch einmal um. Das Quartier, das sie noch einmal mental durchging, war gross und leer. Was nicht depliziert worden war, also alles was für sie von Wert war, trug sie mit sich. Insgesamt eine kleine Sporttasche, vor allem mit PADDs gefüllt, deren Inhalt sowieso auf diversen geschützten Servern gespeichert war. Ein Hologram hier, ein streng geheimer Bericht dort, eine persönliche Konfiguration für ihr Lieblingsschokoladeneis ein </w:t>
      </w:r>
    </w:p>
    <w:p>
      <w:pPr>
        <w:pStyle w:val="Normal"/>
        <w:rPr>
          <w:sz w:val="20"/>
          <w:szCs w:val="20"/>
        </w:rPr>
      </w:pPr>
      <w:r>
        <w:rPr>
          <w:sz w:val="20"/>
          <w:szCs w:val="20"/>
        </w:rPr>
        <w:t xml:space="preserve">paar Dateien weiter. </w:t>
      </w:r>
    </w:p>
    <w:p>
      <w:pPr>
        <w:pStyle w:val="Normal"/>
        <w:rPr>
          <w:sz w:val="20"/>
          <w:szCs w:val="20"/>
        </w:rPr>
      </w:pPr>
      <w:r>
        <w:rPr>
          <w:sz w:val="20"/>
          <w:szCs w:val="20"/>
        </w:rPr>
        <w:t xml:space="preserve">Das war also ihr Leben. </w:t>
      </w:r>
    </w:p>
    <w:p>
      <w:pPr>
        <w:pStyle w:val="Normal"/>
        <w:rPr>
          <w:sz w:val="20"/>
          <w:szCs w:val="20"/>
        </w:rPr>
      </w:pPr>
      <w:r>
        <w:rPr>
          <w:sz w:val="20"/>
          <w:szCs w:val="20"/>
        </w:rPr>
        <w:t xml:space="preserve">Sie zuckte mit den Schultern. Sie hatte sich schon längst daran gewöhnt. </w:t>
      </w:r>
    </w:p>
    <w:p>
      <w:pPr>
        <w:pStyle w:val="Normal"/>
        <w:rPr>
          <w:sz w:val="20"/>
          <w:szCs w:val="20"/>
        </w:rPr>
      </w:pPr>
      <w:r>
        <w:rPr>
          <w:sz w:val="20"/>
          <w:szCs w:val="20"/>
        </w:rPr>
        <w:t xml:space="preserve">Die Computerstimme schreckte sie aus ihren Gedanken. "Commodore N'Vek, Ihr Langstreckenshuttle ist Startbereit." </w:t>
      </w:r>
    </w:p>
    <w:p>
      <w:pPr>
        <w:pStyle w:val="Normal"/>
        <w:rPr>
          <w:sz w:val="20"/>
          <w:szCs w:val="20"/>
        </w:rPr>
      </w:pPr>
      <w:r>
        <w:rPr>
          <w:sz w:val="20"/>
          <w:szCs w:val="20"/>
        </w:rPr>
        <w:t xml:space="preserve">Nun, dann würde sie jetzt gehen. Sie würde das Flagschiff der romulanischen Flotte verlassen, für irgendeinen Offiziersaustausch auf einem Sternenflottenschiff. Irgendjemand da oben musste sie hassen. Wenn sie sich beschwerte, daß ihr der Posten des SOs nicht mit genügend Verantwortung verbunden war, dann wurde sie als Reaktion darauf zum "Austauschoffizier" gemacht. Na, danke! </w:t>
      </w:r>
    </w:p>
    <w:p>
      <w:pPr>
        <w:pStyle w:val="Normal"/>
        <w:rPr>
          <w:sz w:val="20"/>
          <w:szCs w:val="20"/>
        </w:rPr>
      </w:pPr>
      <w:r>
        <w:rPr>
          <w:sz w:val="20"/>
          <w:szCs w:val="20"/>
        </w:rPr>
        <w:t xml:space="preserve">In ihrem grauen Freizeitanzug, mit ihrer Sporttasche umgehängt machte sie sich auf dem Weg zur Shuttlerampe, das sie zu DS5 bringen sollt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xml:space="preserve">=/\= Landsitz der Familie s'Drevoux =/\= </w:t>
      </w:r>
    </w:p>
    <w:p>
      <w:pPr>
        <w:pStyle w:val="Normal"/>
        <w:rPr>
          <w:sz w:val="20"/>
          <w:szCs w:val="20"/>
        </w:rPr>
      </w:pPr>
      <w:r>
        <w:rPr>
          <w:sz w:val="20"/>
          <w:szCs w:val="20"/>
        </w:rPr>
      </w:r>
    </w:p>
    <w:p>
      <w:pPr>
        <w:pStyle w:val="Normal"/>
        <w:rPr>
          <w:sz w:val="20"/>
          <w:szCs w:val="20"/>
        </w:rPr>
      </w:pPr>
      <w:r>
        <w:rPr>
          <w:sz w:val="20"/>
          <w:szCs w:val="20"/>
        </w:rPr>
        <w:t xml:space="preserve">Meine Eltern, Caithlin und ich waren, nachdem wir unsere Gäste dem Personal der Gästeresidenz übergeben hatten, weiter zum Familiesitz gegangen. Wir hatten uns Zeit gelassen und so etwa 30 Minuten durch die Parkanlagen bis zum Hauptgebäude gebraucht. Wie ich diese Parks vermisst hatte, ich war seit Jahren nicht mehr hier gewesen. Als ich das "Haupthaus" sah, blieb ich stehen und betrachtete nur das Haus. Da waren so viele Erinnerungen, an meine Kindheit und Jugend und natürlich an Selok. Es waren glückliche Zeiten gewesen, aber sie waren so abrupt geendet. Da waren die Erinnerungen an ihre Verhaftung und an ihre letzten Augenblicke... </w:t>
      </w:r>
    </w:p>
    <w:p>
      <w:pPr>
        <w:pStyle w:val="Normal"/>
        <w:rPr>
          <w:sz w:val="20"/>
          <w:szCs w:val="20"/>
        </w:rPr>
      </w:pPr>
      <w:r>
        <w:rPr>
          <w:sz w:val="20"/>
          <w:szCs w:val="20"/>
        </w:rPr>
        <w:t xml:space="preserve">Ich spürte wie eine Hand meine umschloss. Ich drehte den Kopf und sah Caithlin, die mich vorsichtig anlächelte. Ohne ein Wort zu sagen, nahm sie mich in ihre Arme. Ich barg mein Gesicht in ihren langen Haaren, schloß die Augen und genoß des Duft ihres Körpers. Nach wenigen Augenblicken verblassten die schlimmen Erinnerungen. Meine Mutter legte mir eine Hand auf die Schulter, ich drehte mich zu ihr um und lächelte sie an. Sie erwiderte mein Lächeln. Dann gingen wir weiter. Während mein Vater sich mit mir unterhielt, sprach meine Mutter mit Caithlin. Es beruhigte mich zu sehen, daß meine Mutter Caithlin zu mögen schien. </w:t>
      </w:r>
    </w:p>
    <w:p>
      <w:pPr>
        <w:pStyle w:val="Normal"/>
        <w:rPr>
          <w:sz w:val="20"/>
          <w:szCs w:val="20"/>
        </w:rPr>
      </w:pPr>
      <w:r>
        <w:rPr>
          <w:sz w:val="20"/>
          <w:szCs w:val="20"/>
        </w:rPr>
        <w:t xml:space="preserve">Ich fand mich noch immer blind in diesem riesigem Gebäude zurecht und ich war noch immer von seiner schlichten Schönheit beeindruckt. Es war bei weitem nicht so mit Verziehrungen überladen, wie die Gästeresidenz. Es war eher nach meinem Geschmack, als die überladene Gästeresidenz. Aber die Gebäude dienten auch anderen Zwecken, die Gästeresidenz sollte Gäste beeindrucken und der Familiensitz der Familie ein angenehmes Heim bieten. Caithlin und ich bezogen meine alten Zimmer, ich hatte diese Räume seit Seloks Tot nicht mehr betreten. Ich fühlte den Schmerz ihres Verlustes. Was Caithlin nicht entging, sie nahm mich wieder in die Arme, und wir kuschelten eine Weile </w:t>
      </w:r>
    </w:p>
    <w:p>
      <w:pPr>
        <w:pStyle w:val="Normal"/>
        <w:rPr/>
      </w:pPr>
      <w:r>
        <w:rPr>
          <w:sz w:val="20"/>
          <w:szCs w:val="20"/>
        </w:rPr>
        <w:t xml:space="preserve">miteinander. Dann mussten wir uns beeilen um rechtzeitig zum Essen fertig zu sein. Wir zogen dem Anlass entsprechende Zivilkleidung an, mir viel auf, daß ich Caithlin noch nie in Zivilkleidung gesehen hatte. Sie sah hinreisend aus. Vor dem Essen traf ich den Rest meiner Familie: meine Großeltern, meine Schwester, ihren Mann und ihre Kinder, meine restlichen Anverwandten waren nicht eingeladen. Nach einer herzlichen Begrüßung warteten wir gemeinsam auf unsere Gäste. Pünktlich um 17.00 Uhr erschienen sie. Sie waren von einem Gleiter gebracht worden und wurden von einem Diener in den Speisesaal geführt. Sie trugen ebenfalls alle dem Anlass angemessene Zivilkleidung. Mir viel auf, das auch Nicht-Rihanna in Kleidern hinreisend aussehen, Ezri und ihre weibliche Sternenflottenkollegien waren hervorragende Beweise dafür. Caithlin gab mir einen leichten Stoß in die Rippen als sie sah, wie ich unsere weiblichen Gäste ansah. Mein Vater stellte unseren Gästen die ihnen noch unbekannten anwesenden Familien </w:t>
      </w:r>
    </w:p>
    <w:p>
      <w:pPr>
        <w:pStyle w:val="Normal"/>
        <w:rPr>
          <w:sz w:val="20"/>
          <w:szCs w:val="20"/>
        </w:rPr>
      </w:pPr>
      <w:r>
        <w:rPr>
          <w:sz w:val="20"/>
          <w:szCs w:val="20"/>
        </w:rPr>
        <w:t xml:space="preserve">Mitglieder vor. Der engste Kern der Familie war anwesend, was für unsere Gäste eine große Ehre war. Wir nahmen platz und das Essen wurde aufgetragen. Es gab Showjiqiuu Suppe, Viinerine Auflauf, Hlai'vanu, Hlaiinrine und Riesen-Mollusken sowie Osol Twist zum Nachtisch, dazu gab es Yffirnwein. Während des Essens vielen mir zwei Dinge auf: zum einem wie steif sich alle benahmen, es wurde sich kaum unterhalten, und wenn, dann nur zwischen der Familie oder den Sternenflottenoffizieren. Das kannte ich nicht von meiner Familie, normalerweise waren wir nicht so steif. Zum anderem viel mir auf, wie mein Neffe mit unseren beiden weiblichen Gäste flirtete. Obwohl es mich anfangs amüsierte, sah ich mich gezwungen einzugreifen, als ich merkte, daß es Ezri unangenehm war. Sie blickte sich hilfesuchend um. Mit einem leisem Räuspern rief sich ihn zur Ordnung. Er ließ die beiden Frauen von nun an in Ruhe. </w:t>
      </w:r>
    </w:p>
    <w:p>
      <w:pPr>
        <w:pStyle w:val="Normal"/>
        <w:rPr>
          <w:sz w:val="20"/>
          <w:szCs w:val="20"/>
        </w:rPr>
      </w:pPr>
      <w:r>
        <w:rPr>
          <w:sz w:val="20"/>
          <w:szCs w:val="20"/>
        </w:rPr>
        <w:t xml:space="preserve">Nach dem Essen lockerte sich die Stimmung etwas, die Rihannsu begannen mit den Föderationsoffizieren zu reden. Zwei Stunden nachdem Essen war die Zusammenkunft vorbei. Als unsere Gäste gingen nahm ich Ezri zur Seite und teilte ihr mit, daß sie in einer Woche eine Audienz bei dem Oberhaupt des Hauses s' Halpek hat. Weshalb war ihr klar, deshalb erwähnte ich es nicht, aber ich sah deutlich in ihren Augen, daß ihr die Vorstellung nicht zusagte sich bei dem Oberhaupt zu entschuldigen. Ich lächelte sie aufmunternd an und wünschte ihr eine guten Nacht. </w:t>
      </w:r>
    </w:p>
    <w:p>
      <w:pPr>
        <w:pStyle w:val="Normal"/>
        <w:rPr>
          <w:sz w:val="20"/>
          <w:szCs w:val="20"/>
        </w:rPr>
      </w:pPr>
      <w:r>
        <w:rPr>
          <w:sz w:val="20"/>
          <w:szCs w:val="20"/>
        </w:rPr>
        <w:t xml:space="preserve">Wenige Minuten nach dem unsere Gäste gegangen waren zog sich die Familie in ihre Räume zurück. Caithlin und ich gingen in unsere Räume und auf den Balkon. Wir genossen eine Weile, eng aneinander geschmiegt, die Aussicht über die Länderein meiner Familie im Licht der Sterne. Nach einigen Minuten drehte Caithlin sich in meinen Armen um und wir küssten uns. Ich hob sie hoch und trug sie zum Bett. Wir küssten uns leidenschaftlich und lange, während ich sie langsam auszog und ihren Körper mit Küssen bedeckte, wußte ich wieder warum ich Rihannsukleider, obwohl Frauen in ihnen hinreisend aussehen, hasste: Warum dauerte es bloß solange, bis man sie ausziehen kann? </w:t>
      </w:r>
    </w:p>
    <w:p>
      <w:pPr>
        <w:pStyle w:val="Normal"/>
        <w:rPr/>
      </w:pPr>
      <w:r>
        <w:rPr>
          <w:sz w:val="20"/>
          <w:szCs w:val="20"/>
        </w:rPr>
        <w:t xml:space="preserve">Als ich Caithlin endlich aus ihren Kleidern befreit hatte, und sie mich auch, liebkosten wir unsere Körper. Dann vereinigten sich unsere Körper... Eine halbe Stunde später lag Caithlin erschöpft eng an meine Seite gekuschelt, ich streichelte ihren Kopf und lauschte ihrem Atem. Wie sehr ich sie liebte, aber meine Gedanken waren woanders. Sie kreisten mal wieder um Ezri. War sie hier wirklich sicher? Wie würde das Oberhaupt auf ihre Entschuldigung reagieren? Würde er sie annehmen? Frage, über Fragen. Die wichtigste für mich war noch immer die Selbe, warum bemühte ich mich so um sie? Während ich nachdache, spürte ich, wie Caithlin sich bewegte. Ihre warmen, weichen Lippen nährten sich meinen und wir küssten uns erneut... </w:t>
      </w:r>
    </w:p>
    <w:p>
      <w:pPr>
        <w:pStyle w:val="Normal"/>
        <w:rPr>
          <w:sz w:val="20"/>
          <w:szCs w:val="20"/>
        </w:rPr>
      </w:pPr>
      <w:r>
        <w:rPr>
          <w:sz w:val="20"/>
          <w:szCs w:val="20"/>
        </w:rPr>
      </w:r>
    </w:p>
    <w:p>
      <w:pPr>
        <w:pStyle w:val="Normal"/>
        <w:rPr>
          <w:sz w:val="20"/>
          <w:szCs w:val="20"/>
        </w:rPr>
      </w:pPr>
      <w:r>
        <w:rPr>
          <w:sz w:val="20"/>
          <w:szCs w:val="20"/>
        </w:rPr>
        <w:t xml:space="preserve">=/\= drei Tage später =/\= </w:t>
      </w:r>
    </w:p>
    <w:p>
      <w:pPr>
        <w:pStyle w:val="Normal"/>
        <w:rPr>
          <w:sz w:val="20"/>
          <w:szCs w:val="20"/>
        </w:rPr>
      </w:pPr>
      <w:r>
        <w:rPr>
          <w:sz w:val="20"/>
          <w:szCs w:val="20"/>
        </w:rPr>
      </w:r>
    </w:p>
    <w:p>
      <w:pPr>
        <w:pStyle w:val="Normal"/>
        <w:rPr>
          <w:sz w:val="20"/>
          <w:szCs w:val="20"/>
        </w:rPr>
      </w:pPr>
      <w:r>
        <w:rPr>
          <w:sz w:val="20"/>
          <w:szCs w:val="20"/>
        </w:rPr>
        <w:t xml:space="preserve">Unsere Gäste, Caithlin und ich hatten in den letzten drei Tagen die Sehenswürdigkeiten von ch'Rihan und ch'Havran und einige große Städte besucht. Wir hatten unseren Gästen unter anderem die Trikammer, die Flottenakademie, die </w:t>
      </w:r>
    </w:p>
    <w:p>
      <w:pPr>
        <w:pStyle w:val="Normal"/>
        <w:rPr>
          <w:sz w:val="20"/>
          <w:szCs w:val="20"/>
        </w:rPr>
      </w:pPr>
      <w:r>
        <w:rPr>
          <w:sz w:val="20"/>
          <w:szCs w:val="20"/>
        </w:rPr>
        <w:t xml:space="preserve">Blutfälle, die Altstadt von Ra'tleihfi und andere Sehenswürdigkeiten gezeigt. Ich hatte dafür gesorgt, daß Caithlin und ich auch einige romantische Plätze aufsuchen konnten und dort unser Zweisamkeit ungestört genießen konnten. </w:t>
      </w:r>
    </w:p>
    <w:p>
      <w:pPr>
        <w:pStyle w:val="Normal"/>
        <w:rPr>
          <w:sz w:val="20"/>
          <w:szCs w:val="20"/>
        </w:rPr>
      </w:pPr>
      <w:r>
        <w:rPr>
          <w:sz w:val="20"/>
          <w:szCs w:val="20"/>
        </w:rPr>
        <w:t xml:space="preserve">Irgendwie wartete ich auf ein Attentat des Hauses s'Halpek auf Ezri. Bis jetzt hatte ihre Eskorte sie wohl abgeschreckt, aber würde das so bleiben? Solange das Familienoberhaupt nicht ihre Entschuldigung akzeptiert, würde sie Freiwild für </w:t>
      </w:r>
    </w:p>
    <w:p>
      <w:pPr>
        <w:pStyle w:val="Normal"/>
        <w:rPr/>
      </w:pPr>
      <w:r>
        <w:rPr>
          <w:sz w:val="20"/>
          <w:szCs w:val="20"/>
        </w:rPr>
        <w:t xml:space="preserve">rachsüchtige Familienangehörige bleiben. Ich hoffte, daß niemand es wagen würde das Haus s'Drevoux herauszufordern. Ich hoffte es wirklich. Eine Blutfehde sollte nicht wegen Ezri beginnen. So viel war sie mir auch nicht wert, aber wenn sie angegriffen werden würde, würde mein Haus reagieren müssen. Ich hoffte wirklich, daß das Haus s'Halpek ihre Heißsporne Unterkontrolle hatt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Landsitz der Familie s'Drevoux =/\=</w:t>
      </w:r>
    </w:p>
    <w:p>
      <w:pPr>
        <w:pStyle w:val="Normal"/>
        <w:rPr>
          <w:sz w:val="20"/>
          <w:szCs w:val="20"/>
        </w:rPr>
      </w:pPr>
      <w:r>
        <w:rPr>
          <w:sz w:val="20"/>
          <w:szCs w:val="20"/>
        </w:rPr>
      </w:r>
    </w:p>
    <w:p>
      <w:pPr>
        <w:pStyle w:val="Normal"/>
        <w:rPr>
          <w:sz w:val="20"/>
          <w:szCs w:val="20"/>
        </w:rPr>
      </w:pPr>
      <w:r>
        <w:rPr>
          <w:sz w:val="20"/>
          <w:szCs w:val="20"/>
        </w:rPr>
        <w:t>Ich hatte mich gerade fertig umgezogen, als uns der Gleiter schon erwartete der uns zum Haupthaus bringen sollte, in welchem das Abendessen stattfand. Da es sich um eine private Einladung handelte, trugen wir alle zivile Kleidung. Ben hatte einen dunklen traditionellen Anzug seiner Heimatwelt an und ich hatte mich zu einem dunkelroten samtschimmernden hochgeschlossenen Kleid entschlossen, welches sanft meine Figur betonte. Die anderen Offiziere waren ähnlich festlich gekleidet, ein jeder trug eine elegante Robe oder einen entsprechenden Anzug oder Kleid, passend zum Anlaß. Der Gleiter war mit uns eine kleine Weile unterwegs, als er am Haupthaus ankam. Es überbot das Gästehaus um einiges an Größe, war aber wesentlich schlichter gestaltet. Viel Zeit um das Haus zu betrachten blieb uns nicht, da wir unverzüglich hinein geführt wurden. In einem großen Raum, den man wohl eher als Saal bezeichnen würde, wurden wir von der Familie unseres Captains empfangen. Der Herr des Hauses persönlich übernahm die Vorstellung der einzelnen Familienmitglieder und die Begrüßung. Während des Zeremoniells hatte ich Gelegenheit mir die Dame an der Seite unseres Captains genauer anzusehen. Ich kannte sie schon vom Schiff, allerdings war mir nicht bewußt gewesen, daß die beiden ein Paar waren. Als sie bemerkte, wie Captain tr'Drevoux mich und die Offizierin Solana Ters, eine Halbvulkanierin, anschaute reagierte sie leicht eifersüchtig. Nach der Begrüßungsrede durch den Hausherrn setzen wir uns auf die uns zugewiesenen Plätze. Damit eine Verständigung zustande kommen sollte zwischen uns und der Familie, wurde bei der Sitzfolge darauf geachtet, daß zwischen den Sternenflottenoffizieren immer ein Mitglied der Familie saß. Es wurde ein üppiges traditionelles Essen aufgetragen. Leider kam während des Mahls keine Konversation zustande. Anschließend allerdings brach so nach und nach das Eis und der Raum war erfüllt von anregenden Gesprächen. Zwischen mir und Solana saß einer der Neffen von Captain tr'Drevoux, welcher aufgrund seiner Jugend, ungeniert anfing mit uns zu flirten. Mir war das sehr unangenehm, in Anbetracht meiner nicht so schönen Erfahrungen mit den Rihannsu und ich sah mich hilfesuchend um. Ben war allerdings mit seinem Tischnachbarn zu sehr im Gespräch vertieft um es zu bemerken. Den heiligen Tümpeln sei Dank, bemerkte Captain tr'Drevoux meine Not und griff dezent ein. Sein Neffe verstand den Wink sofort und beschränkte sich fortan auf eine normale Unterhaltung. Nachdem das Dinner beendet war und wir fertig zum Aufbruch waren, nahm mich Captain tr'Drevoux zur Seite. Er teilte mir mit, daß ich in der kommenden Woche einen Termin im Hause s'Halpek haben würde um mich bei dem Familienoberhaupt wegen des Todes dessen Sohnes zu entschuldigen. Ich wußte ja, daß dieser Tag kommen würde, aber schon so bald? Mein Unbehagen über diese Nachricht war mir sicherlich anzusehen und ich war froh, daß wir wieder in unser Gästequartier gebracht wurden. Denn in dieser Verfassung war ich sicherlich keine gute Unterhalterin. Während die anderen Offiziere auf dem Rückweg sich noch gutgelaunt unterhielten, saß ich still in einer Ecke des Gleiters und starrte nicht gerade glücklich vor mich hin. Ben bemerkte es und er rückte näher zu mir heran. " Was ist los, Ezri. Ist was nicht in Ordnung? " " Ach Ben. Du weißt doch. Die Entschuldigung bei der Familie des toten Soldaten. Das findet schon nächste Woche statt. Und ich fühle mich überhaupt nicht wohl bei dem Gedanken daran. " Ich lehnte mich an Ben an und war Dankbar für seine Anwesenheit. Tröstend legte er den Arm um mich. Am Gästehaus angekommen brachte er mich noch zu meinen Räumlichkeiten und dann verabschiedete er sich für die Nacht.</w:t>
      </w:r>
    </w:p>
    <w:p>
      <w:pPr>
        <w:pStyle w:val="Normal"/>
        <w:rPr>
          <w:sz w:val="20"/>
          <w:szCs w:val="20"/>
        </w:rPr>
      </w:pPr>
      <w:r>
        <w:rPr>
          <w:sz w:val="20"/>
          <w:szCs w:val="20"/>
        </w:rPr>
      </w:r>
    </w:p>
    <w:p>
      <w:pPr>
        <w:pStyle w:val="Normal"/>
        <w:rPr>
          <w:sz w:val="20"/>
          <w:szCs w:val="20"/>
        </w:rPr>
      </w:pPr>
      <w:r>
        <w:rPr>
          <w:sz w:val="20"/>
          <w:szCs w:val="20"/>
        </w:rPr>
        <w:t>In den nächsten Tagen unternahmen wir Besichtigungstouren. Unser Captain führte uns stolz seinen Heimat vor. Unter anderen Umständen wäre ich von den Ausflügen begeistert gewesen. Aber da wir unter einer ständigen Bewachung einer Eskorte bestehend aus 25 Soldaten des Hauses s'Drevoux standen, reduzierte sich das Vergnügen drastisch. Ich überlegte, ob es wohl möglich war, alleine, also auf eigene Faust, sich ch'Rihan anzuschauen. Zumindest die Hauptstadt Ra'tleihfi. Aber ich würde dafür wohl keine Genehmigung erhalten. Und mich einfach so davonschleichen würde wohl auch nicht funktionieren, da ich als Trill so ziemlich einzigartig war auf diesem Planeten. Unser Besichtigungstroß viel nicht nur durch die Größe der Gruppe auf, sondern auch durch die Rassenvielfalt. Immer wieder wurden wir unterwegs zum Blickfang. So wanderte dann eine Gruppe von mehr als 35 Mann zu den Blutfällen hin, oder durch die Straßen von Ra'tleihfi. Und nur 10 von uns waren in Zivil gekleidet der Rest waren Soldaten des Hauses s'Drevoux. Ich ahnte schon irgendwie, daß die Eskorte auch wegen mir da war. Es hatte sicherlich was mit dem Hause s'Halpek zu tun. Rihannsu sind, auch wenn sie es nicht unbedingt immer zeigen, recht emotionell. Und wie es schien rechnete Captain tr'Drevoux mit einem Racheakt auf meine Person. Ich fragte mich schon manchmal was es ihn kümmert, hatte ich ihm doch schon so viel Scherereien bereitet. Aber eine Antwort auf diese Frage viel mir nicht ei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sz w:val="20"/>
          <w:szCs w:val="20"/>
        </w:rPr>
      </w:pPr>
      <w:r>
        <w:rPr>
          <w:sz w:val="20"/>
          <w:szCs w:val="20"/>
        </w:rPr>
        <w:t xml:space="preserve">Ich lag auf dem Bett, welches ich die nächsten wochen hatte. Ich war mitten in Feindesland. Dabei waren es eigentlich Freunde. Es war kaum vorstellbar das ich mal bei einer Romulanischen Famielie zu Gast war und nun war ich hier, im Herzen des Romulanischen Imperiums. Ich lies den Tag revu passieren. Die Ankunft, das Essen, und der Rückweg. </w:t>
      </w:r>
    </w:p>
    <w:p>
      <w:pPr>
        <w:pStyle w:val="Normal"/>
        <w:rPr>
          <w:sz w:val="20"/>
          <w:szCs w:val="20"/>
        </w:rPr>
      </w:pPr>
      <w:r>
        <w:rPr>
          <w:sz w:val="20"/>
          <w:szCs w:val="20"/>
        </w:rPr>
        <w:t xml:space="preserve">Ich kontrollierte noch einmal sämliche fenster und türen und legte mich dann schlafen. Ein Messer hatte ich immer bereit neben mir liegen..... </w:t>
      </w:r>
    </w:p>
    <w:p>
      <w:pPr>
        <w:pStyle w:val="Normal"/>
        <w:rPr>
          <w:sz w:val="20"/>
          <w:szCs w:val="20"/>
        </w:rPr>
      </w:pPr>
      <w:r>
        <w:rPr>
          <w:sz w:val="20"/>
          <w:szCs w:val="20"/>
        </w:rPr>
      </w:r>
    </w:p>
    <w:p>
      <w:pPr>
        <w:pStyle w:val="Normal"/>
        <w:rPr>
          <w:sz w:val="20"/>
          <w:szCs w:val="20"/>
        </w:rPr>
      </w:pPr>
      <w:r>
        <w:rPr>
          <w:sz w:val="20"/>
          <w:szCs w:val="20"/>
        </w:rPr>
        <w:t xml:space="preserve">------- 5 Tage Später </w:t>
      </w:r>
    </w:p>
    <w:p>
      <w:pPr>
        <w:pStyle w:val="Normal"/>
        <w:rPr>
          <w:sz w:val="20"/>
          <w:szCs w:val="20"/>
        </w:rPr>
      </w:pPr>
      <w:r>
        <w:rPr>
          <w:sz w:val="20"/>
          <w:szCs w:val="20"/>
        </w:rPr>
      </w:r>
    </w:p>
    <w:p>
      <w:pPr>
        <w:pStyle w:val="Normal"/>
        <w:rPr>
          <w:sz w:val="20"/>
          <w:szCs w:val="20"/>
        </w:rPr>
      </w:pPr>
      <w:r>
        <w:rPr>
          <w:sz w:val="20"/>
          <w:szCs w:val="20"/>
        </w:rPr>
        <w:t xml:space="preserve">Wir hatten viel von dem Planeten gesehen. Rikal hatte uns sämtliche sehenswürdigkeiten gezeigt. Heute Morgen war ich mit Ezri zum Frühstück verabredet. Sie hatte mich in ihr Quartier eingeladen und ich wollte nicht zu spät kommen. Ich zog mich schnell an, richtete den Anzug, kontrollierte ob die waffen gut verborgen waren und machte mich dann auf zu ihrem Quartier. Bei ihr angekommen, wartete Ezri schona uf mich. Der Frühstückstisch war gedeckt...nur das essen fehlte! "Ezri, mhm, was gibt es denn zum frühstück? Luft?" fragte ich sie. Sie fing an zu lachen. "Nein, Ben, das essen wird unten in der Küche gemacht, und dann hochgebracht!" Es klingelte auch sogleich an der Tür. Ein Diener brachte auf einem Tablett eine sepzialität der Romulanischen Gulinarkünste + 2 gläser echten Orangensaft von der Erde. Wenn es Hier Orangensaft gab, musste Rikals Familie wirklich wohlhabend sein, denn der Import war sehr teuer, dachte ich bei mir. Wärend wir frühstückten erzählen wir uns dies und jendes, scherzten über manche dinge und versuchten uns von der kommenden Aufgabe abzulenken. Ezri musste sich bei der Familie des toten Soldaten entschuldiegen...... Ich fragte sie ob ich sie begleiten solle, aber sie winkte ab. Sie müsse das alleine tuen, sagte sie mir nachdem sie sich bedankte. Ich verstand das nur zu gut und hackte deswegen nicht hinterher. Da das Treffen erst morgen war, gingen </w:t>
      </w:r>
    </w:p>
    <w:p>
      <w:pPr>
        <w:pStyle w:val="Normal"/>
        <w:rPr>
          <w:sz w:val="20"/>
          <w:szCs w:val="20"/>
        </w:rPr>
      </w:pPr>
      <w:r>
        <w:rPr>
          <w:sz w:val="20"/>
          <w:szCs w:val="20"/>
        </w:rPr>
        <w:t xml:space="preserve">wir noch in den Garten um uns ein wenig zu entspannen und frische luft zu schnappen. Als wir so dahinliefen und uns unterhielten bemerkte ich, so wie jeden tag, die Sicherheitsleute die uns in respektvollem Abstand folgten. Gegen </w:t>
      </w:r>
    </w:p>
    <w:p>
      <w:pPr>
        <w:pStyle w:val="Normal"/>
        <w:rPr>
          <w:sz w:val="20"/>
          <w:szCs w:val="20"/>
        </w:rPr>
      </w:pPr>
      <w:r>
        <w:rPr>
          <w:sz w:val="20"/>
          <w:szCs w:val="20"/>
        </w:rPr>
        <w:t xml:space="preserve">Mittag fing Ezri an zu schwächeln! Sie schien irgendwie müde zu sein, aber bei dem Wetter war dies auch nicht verwunderlich. Es war einfach eine schöne zeit, und man konnte auf diesem Planeten schnell außer Atem kommen. </w:t>
      </w:r>
    </w:p>
    <w:p>
      <w:pPr>
        <w:pStyle w:val="Normal"/>
        <w:rPr>
          <w:sz w:val="20"/>
          <w:szCs w:val="20"/>
        </w:rPr>
      </w:pPr>
      <w:r>
        <w:rPr>
          <w:sz w:val="20"/>
          <w:szCs w:val="20"/>
        </w:rPr>
        <w:t xml:space="preserve">Ezri:"Ben, gehen wir bitte wieder zurück, irgendwie fühle ich mich ausgelaugt!" </w:t>
      </w:r>
    </w:p>
    <w:p>
      <w:pPr>
        <w:pStyle w:val="Normal"/>
        <w:rPr>
          <w:sz w:val="20"/>
          <w:szCs w:val="20"/>
        </w:rPr>
      </w:pPr>
      <w:r>
        <w:rPr>
          <w:sz w:val="20"/>
          <w:szCs w:val="20"/>
        </w:rPr>
        <w:t xml:space="preserve">Ich nickte ihr zu, drückte ihre hand und wir machten uns auf den weg zurück. Ich wäre auch erschöpft wenn ich an morgen denken würde. </w:t>
      </w:r>
    </w:p>
    <w:p>
      <w:pPr>
        <w:pStyle w:val="Normal"/>
        <w:rPr>
          <w:sz w:val="20"/>
          <w:szCs w:val="20"/>
        </w:rPr>
      </w:pPr>
      <w:r>
        <w:rPr>
          <w:sz w:val="20"/>
          <w:szCs w:val="20"/>
        </w:rPr>
      </w:r>
    </w:p>
    <w:p>
      <w:pPr>
        <w:pStyle w:val="Normal"/>
        <w:rPr/>
      </w:pPr>
      <w:r>
        <w:rPr>
          <w:sz w:val="20"/>
          <w:szCs w:val="20"/>
        </w:rPr>
        <w:t xml:space="preserve">------- nächster Tag, der Tag der entscheidung </w:t>
      </w:r>
    </w:p>
    <w:p>
      <w:pPr>
        <w:pStyle w:val="Normal"/>
        <w:rPr>
          <w:sz w:val="20"/>
          <w:szCs w:val="20"/>
        </w:rPr>
      </w:pPr>
      <w:r>
        <w:rPr>
          <w:sz w:val="20"/>
          <w:szCs w:val="20"/>
        </w:rPr>
      </w:r>
    </w:p>
    <w:p>
      <w:pPr>
        <w:pStyle w:val="Normal"/>
        <w:rPr>
          <w:sz w:val="20"/>
          <w:szCs w:val="20"/>
        </w:rPr>
      </w:pPr>
      <w:r>
        <w:rPr>
          <w:sz w:val="20"/>
          <w:szCs w:val="20"/>
        </w:rPr>
        <w:t xml:space="preserve">Früh am morgen stand ich auf, ich duschte und zog mich an. Dann aß ich schnell einen happen und machte mich auf zu Rikal! Ich durfte zwar bei dem gespräch nicht dabei sein, aber ich hatte beschlossen den gleiter bis zum Tor des anderen </w:t>
      </w:r>
    </w:p>
    <w:p>
      <w:pPr>
        <w:pStyle w:val="Normal"/>
        <w:rPr>
          <w:sz w:val="20"/>
          <w:szCs w:val="20"/>
        </w:rPr>
      </w:pPr>
      <w:r>
        <w:rPr>
          <w:sz w:val="20"/>
          <w:szCs w:val="20"/>
        </w:rPr>
        <w:t xml:space="preserve">Anwesends mitzukommen. Und wenn man mich kannte wuste man, das ich mir das auch nicht ausreden lassen würde. </w:t>
      </w:r>
    </w:p>
    <w:p>
      <w:pPr>
        <w:pStyle w:val="Normal"/>
        <w:rPr>
          <w:sz w:val="20"/>
          <w:szCs w:val="20"/>
        </w:rPr>
      </w:pPr>
      <w:r>
        <w:rPr>
          <w:sz w:val="20"/>
          <w:szCs w:val="20"/>
        </w:rPr>
        <w:t xml:space="preserve">Als es Zeit wurde aufzubrechen, standen 3 gleiter bereit. 2 Sicherheitsfahrzeuge und eine limusiene. Aus Respekt stieg ich im vorderem Sicherheitsfahrzeug ein, bemerkte aber das Ezri ziemlich müde erschien. Irgendwie kam mir zweifel das sie das Treffen unausgeschlafen überstehen würde. Der Konvoi setzte sich in Bewegung. Ich hatte meine gesammte Kampfausrüstung in meinen Transporterpuffer für den Gürtel getan und war damit schwerstens bewaffnet. Sollte es bei dem gespräch probleme geben und Ezri in gefahr geraten........ich war gewappnet. </w:t>
      </w:r>
    </w:p>
    <w:p>
      <w:pPr>
        <w:pStyle w:val="Normal"/>
        <w:rPr>
          <w:sz w:val="20"/>
          <w:szCs w:val="20"/>
        </w:rPr>
      </w:pPr>
      <w:r>
        <w:rPr>
          <w:sz w:val="20"/>
          <w:szCs w:val="20"/>
        </w:rPr>
        <w:t xml:space="preserve">Der Konvoi kam beim Tor des Familienanwesends an. Die Sicherheitsfahrzeuge blieben drausen. Wir postierten sie so das beide seiten der Straße und das Tor im notfall unter feuer genommen werden konnte. Dann stieg ich aus, setzte meine Sonnenbrille auf und lehnte mich an den Fahrereinstieg.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en, Ezri und Rikal)</w:t>
      </w:r>
    </w:p>
    <w:p>
      <w:pPr>
        <w:pStyle w:val="Normal"/>
        <w:rPr>
          <w:b/>
          <w:b/>
          <w:sz w:val="20"/>
          <w:szCs w:val="20"/>
        </w:rPr>
      </w:pPr>
      <w:r>
        <w:rPr>
          <w:b/>
          <w:sz w:val="20"/>
          <w:szCs w:val="20"/>
        </w:rPr>
      </w:r>
    </w:p>
    <w:p>
      <w:pPr>
        <w:pStyle w:val="Normal"/>
        <w:rPr>
          <w:sz w:val="20"/>
          <w:szCs w:val="20"/>
        </w:rPr>
      </w:pPr>
      <w:r>
        <w:rPr>
          <w:sz w:val="20"/>
          <w:szCs w:val="20"/>
        </w:rPr>
        <w:t>Wir stiegen aus den Gleitern aus. Ben und die Soldaten des Hauses s'Drevoux blieben bei den "Fahrzeugen". Captain tr'Drevoux und Ltjg. Chaz betreten das Haus von s'Halpek.</w:t>
      </w:r>
    </w:p>
    <w:p>
      <w:pPr>
        <w:pStyle w:val="Normal"/>
        <w:rPr>
          <w:sz w:val="20"/>
          <w:szCs w:val="20"/>
        </w:rPr>
      </w:pPr>
      <w:r>
        <w:rPr>
          <w:sz w:val="20"/>
          <w:szCs w:val="20"/>
        </w:rPr>
        <w:t>Halpek weißt das Sicherheitspersonal an die " Gäste " hinein zu geleiten</w:t>
      </w:r>
    </w:p>
    <w:p>
      <w:pPr>
        <w:pStyle w:val="Normal"/>
        <w:rPr>
          <w:sz w:val="20"/>
          <w:szCs w:val="20"/>
        </w:rPr>
      </w:pPr>
      <w:r>
        <w:rPr>
          <w:sz w:val="20"/>
          <w:szCs w:val="20"/>
        </w:rPr>
        <w:t>Rikal betritt mit Ezri den Empfangssaal.</w:t>
      </w:r>
    </w:p>
    <w:p>
      <w:pPr>
        <w:pStyle w:val="Normal"/>
        <w:rPr>
          <w:sz w:val="20"/>
          <w:szCs w:val="20"/>
        </w:rPr>
      </w:pPr>
      <w:r>
        <w:rPr>
          <w:sz w:val="20"/>
          <w:szCs w:val="20"/>
        </w:rPr>
        <w:t>Halpek kommt auf die Gäste zu</w:t>
      </w:r>
    </w:p>
    <w:p>
      <w:pPr>
        <w:pStyle w:val="Normal"/>
        <w:rPr>
          <w:sz w:val="20"/>
          <w:szCs w:val="20"/>
        </w:rPr>
      </w:pPr>
      <w:r>
        <w:rPr>
          <w:sz w:val="20"/>
          <w:szCs w:val="20"/>
        </w:rPr>
        <w:t>Ltjg_Chaz fühlt sich äußerst unwohl, sie ist zum einen irgendwie erschöpft und zum anderen hat sie Angst vor dem was folgen wird</w:t>
      </w:r>
    </w:p>
    <w:p>
      <w:pPr>
        <w:pStyle w:val="Normal"/>
        <w:rPr>
          <w:sz w:val="20"/>
          <w:szCs w:val="20"/>
        </w:rPr>
      </w:pPr>
      <w:r>
        <w:rPr>
          <w:sz w:val="20"/>
          <w:szCs w:val="20"/>
        </w:rPr>
        <w:t>Ltjg_Chaz schaut Halpek unbehaglich an</w:t>
      </w:r>
    </w:p>
    <w:p>
      <w:pPr>
        <w:pStyle w:val="Normal"/>
        <w:rPr>
          <w:sz w:val="20"/>
          <w:szCs w:val="20"/>
        </w:rPr>
      </w:pPr>
      <w:r>
        <w:rPr>
          <w:sz w:val="20"/>
          <w:szCs w:val="20"/>
        </w:rPr>
        <w:t>Rikal steht einen halben Schritt vor Ezri</w:t>
      </w:r>
    </w:p>
    <w:p>
      <w:pPr>
        <w:pStyle w:val="Normal"/>
        <w:rPr>
          <w:sz w:val="20"/>
          <w:szCs w:val="20"/>
        </w:rPr>
      </w:pPr>
      <w:r>
        <w:rPr>
          <w:sz w:val="20"/>
          <w:szCs w:val="20"/>
        </w:rPr>
        <w:t xml:space="preserve">Halpek verneigt sich leicht: Jolan'tru </w:t>
      </w:r>
    </w:p>
    <w:p>
      <w:pPr>
        <w:pStyle w:val="Normal"/>
        <w:rPr>
          <w:sz w:val="20"/>
          <w:szCs w:val="20"/>
        </w:rPr>
      </w:pPr>
      <w:r>
        <w:rPr>
          <w:sz w:val="20"/>
          <w:szCs w:val="20"/>
        </w:rPr>
        <w:t>Halpek verneigt sich leicht spöttisch vor Rikal " mögen die Elemente mit euch sein, bitte folgt mir! "</w:t>
      </w:r>
    </w:p>
    <w:p>
      <w:pPr>
        <w:pStyle w:val="Normal"/>
        <w:rPr>
          <w:sz w:val="20"/>
          <w:szCs w:val="20"/>
        </w:rPr>
      </w:pPr>
      <w:r>
        <w:rPr>
          <w:sz w:val="20"/>
          <w:szCs w:val="20"/>
        </w:rPr>
        <w:t>Rikal verneigt sich tiefer: " mögen die Elemente auch mit euch sein "</w:t>
      </w:r>
    </w:p>
    <w:p>
      <w:pPr>
        <w:pStyle w:val="Normal"/>
        <w:rPr>
          <w:sz w:val="20"/>
          <w:szCs w:val="20"/>
        </w:rPr>
      </w:pPr>
      <w:r>
        <w:rPr>
          <w:sz w:val="20"/>
          <w:szCs w:val="20"/>
        </w:rPr>
        <w:t>Ltjg_Chaz schweigt, senkt den Kopf und folgt Halpek und Rikal</w:t>
      </w:r>
    </w:p>
    <w:p>
      <w:pPr>
        <w:pStyle w:val="Normal"/>
        <w:rPr>
          <w:sz w:val="20"/>
          <w:szCs w:val="20"/>
        </w:rPr>
      </w:pPr>
      <w:r>
        <w:rPr>
          <w:sz w:val="20"/>
          <w:szCs w:val="20"/>
        </w:rPr>
        <w:t>Halpek dreht sich auf dem Absatz um und führt die " Gäste " in Richtung Sitzungssaales</w:t>
      </w:r>
    </w:p>
    <w:p>
      <w:pPr>
        <w:pStyle w:val="Normal"/>
        <w:rPr>
          <w:sz w:val="20"/>
          <w:szCs w:val="20"/>
        </w:rPr>
      </w:pPr>
      <w:r>
        <w:rPr>
          <w:sz w:val="20"/>
          <w:szCs w:val="20"/>
        </w:rPr>
        <w:t>Rikal folgt Halpek und bleibt immer einen halben Schritt vor Ezri</w:t>
      </w:r>
    </w:p>
    <w:p>
      <w:pPr>
        <w:pStyle w:val="Normal"/>
        <w:rPr>
          <w:sz w:val="20"/>
          <w:szCs w:val="20"/>
        </w:rPr>
      </w:pPr>
      <w:r>
        <w:rPr>
          <w:sz w:val="20"/>
          <w:szCs w:val="20"/>
        </w:rPr>
        <w:t>Halpek geht zu einem Sitz in der Mitte der Familie und setzt sich, er bietet den Gästen keinen Stuhl an</w:t>
      </w:r>
    </w:p>
    <w:p>
      <w:pPr>
        <w:pStyle w:val="Normal"/>
        <w:rPr>
          <w:sz w:val="20"/>
          <w:szCs w:val="20"/>
        </w:rPr>
      </w:pPr>
      <w:r>
        <w:rPr>
          <w:sz w:val="20"/>
          <w:szCs w:val="20"/>
        </w:rPr>
        <w:t>Rikal und Ltjg Chaz bleiben in der Mitte des Raumes stehen</w:t>
      </w:r>
    </w:p>
    <w:p>
      <w:pPr>
        <w:pStyle w:val="Normal"/>
        <w:rPr>
          <w:sz w:val="20"/>
          <w:szCs w:val="20"/>
        </w:rPr>
      </w:pPr>
      <w:r>
        <w:rPr>
          <w:sz w:val="20"/>
          <w:szCs w:val="20"/>
        </w:rPr>
        <w:t>Halpek wendet sich Dr. Chaz zu</w:t>
      </w:r>
    </w:p>
    <w:p>
      <w:pPr>
        <w:pStyle w:val="Normal"/>
        <w:rPr>
          <w:sz w:val="20"/>
          <w:szCs w:val="20"/>
        </w:rPr>
      </w:pPr>
      <w:r>
        <w:rPr>
          <w:sz w:val="20"/>
          <w:szCs w:val="20"/>
        </w:rPr>
        <w:t>Halpek fixiert Dr. Chaz</w:t>
      </w:r>
    </w:p>
    <w:p>
      <w:pPr>
        <w:pStyle w:val="Normal"/>
        <w:rPr>
          <w:sz w:val="20"/>
          <w:szCs w:val="20"/>
        </w:rPr>
      </w:pPr>
      <w:r>
        <w:rPr>
          <w:sz w:val="20"/>
          <w:szCs w:val="20"/>
        </w:rPr>
        <w:t>Halpek&gt; Sie sind also die Person die für den Tod meines Sohnes verantwortlich ist?</w:t>
      </w:r>
    </w:p>
    <w:p>
      <w:pPr>
        <w:pStyle w:val="Normal"/>
        <w:rPr>
          <w:sz w:val="20"/>
          <w:szCs w:val="20"/>
        </w:rPr>
      </w:pPr>
      <w:r>
        <w:rPr>
          <w:sz w:val="20"/>
          <w:szCs w:val="20"/>
        </w:rPr>
        <w:t>Ltjg_Chaz senkt den Blick</w:t>
      </w:r>
    </w:p>
    <w:p>
      <w:pPr>
        <w:pStyle w:val="Normal"/>
        <w:rPr>
          <w:sz w:val="20"/>
          <w:szCs w:val="20"/>
        </w:rPr>
      </w:pPr>
      <w:r>
        <w:rPr>
          <w:sz w:val="20"/>
          <w:szCs w:val="20"/>
        </w:rPr>
        <w:t>Ltjg_Chaz&gt; Ja, Sir</w:t>
      </w:r>
    </w:p>
    <w:p>
      <w:pPr>
        <w:pStyle w:val="Normal"/>
        <w:rPr>
          <w:sz w:val="20"/>
          <w:szCs w:val="20"/>
        </w:rPr>
      </w:pPr>
      <w:r>
        <w:rPr>
          <w:sz w:val="20"/>
          <w:szCs w:val="20"/>
        </w:rPr>
        <w:t>Halpek&gt; Sie sind die Person die Schande über unsere Familie gebracht hat?</w:t>
      </w:r>
    </w:p>
    <w:p>
      <w:pPr>
        <w:pStyle w:val="Normal"/>
        <w:rPr>
          <w:sz w:val="20"/>
          <w:szCs w:val="20"/>
        </w:rPr>
      </w:pPr>
      <w:r>
        <w:rPr>
          <w:sz w:val="20"/>
          <w:szCs w:val="20"/>
        </w:rPr>
        <w:t xml:space="preserve">Ltjg_Chaz stockend&gt; Ich.....Sir.....ich wollte das nicht </w:t>
      </w:r>
    </w:p>
    <w:p>
      <w:pPr>
        <w:pStyle w:val="Normal"/>
        <w:rPr>
          <w:sz w:val="20"/>
          <w:szCs w:val="20"/>
        </w:rPr>
      </w:pPr>
      <w:r>
        <w:rPr>
          <w:sz w:val="20"/>
          <w:szCs w:val="20"/>
        </w:rPr>
        <w:t>Rikal steht stumm im Raum, jetzt einen halben schritt hinter ihr</w:t>
      </w:r>
    </w:p>
    <w:p>
      <w:pPr>
        <w:pStyle w:val="Normal"/>
        <w:rPr>
          <w:sz w:val="20"/>
          <w:szCs w:val="20"/>
        </w:rPr>
      </w:pPr>
      <w:r>
        <w:rPr>
          <w:sz w:val="20"/>
          <w:szCs w:val="20"/>
        </w:rPr>
        <w:t>Ltjg_Chaz fällt es sichtlich schwer sich zu konzentrieren</w:t>
      </w:r>
    </w:p>
    <w:p>
      <w:pPr>
        <w:pStyle w:val="Normal"/>
        <w:rPr>
          <w:sz w:val="20"/>
          <w:szCs w:val="20"/>
        </w:rPr>
      </w:pPr>
      <w:r>
        <w:rPr>
          <w:sz w:val="20"/>
          <w:szCs w:val="20"/>
        </w:rPr>
        <w:t>Halpek&gt; meinen sie, das ich akzeptiere, daß Sie die Frechheit besitzen meinen Sohn zu töten und dann anzukommen und um Entschuldigung zu bitten?</w:t>
      </w:r>
    </w:p>
    <w:p>
      <w:pPr>
        <w:pStyle w:val="Normal"/>
        <w:rPr>
          <w:sz w:val="20"/>
          <w:szCs w:val="20"/>
        </w:rPr>
      </w:pPr>
      <w:r>
        <w:rPr>
          <w:sz w:val="20"/>
          <w:szCs w:val="20"/>
        </w:rPr>
        <w:t>Rikal beugt sich kurz zu Ezri und flüstert ihr etwas ins Ohr</w:t>
      </w:r>
    </w:p>
    <w:p>
      <w:pPr>
        <w:pStyle w:val="Normal"/>
        <w:rPr>
          <w:sz w:val="20"/>
          <w:szCs w:val="20"/>
        </w:rPr>
      </w:pPr>
      <w:r>
        <w:rPr>
          <w:sz w:val="20"/>
          <w:szCs w:val="20"/>
        </w:rPr>
        <w:t>Ltjg_Chaz mit fester Stimme&gt; Sir??.....Bitte ich beuge mich hier ihren Regeln. Ich bitte sie in aller Förmlichkeit um Entschuldigung. Es steht leider nicht in meiner Macht das Geschehen rückgängig zu machen</w:t>
      </w:r>
    </w:p>
    <w:p>
      <w:pPr>
        <w:pStyle w:val="Normal"/>
        <w:rPr>
          <w:sz w:val="20"/>
          <w:szCs w:val="20"/>
        </w:rPr>
      </w:pPr>
      <w:r>
        <w:rPr>
          <w:sz w:val="20"/>
          <w:szCs w:val="20"/>
        </w:rPr>
        <w:t>Halpek hebt eine Augenbraue " Aber....? "</w:t>
      </w:r>
    </w:p>
    <w:p>
      <w:pPr>
        <w:pStyle w:val="Normal"/>
        <w:rPr>
          <w:sz w:val="20"/>
          <w:szCs w:val="20"/>
        </w:rPr>
      </w:pPr>
      <w:r>
        <w:rPr>
          <w:sz w:val="20"/>
          <w:szCs w:val="20"/>
        </w:rPr>
        <w:t>Ltjg_Chaz schaut Halpek direkt in die Augen</w:t>
      </w:r>
    </w:p>
    <w:p>
      <w:pPr>
        <w:pStyle w:val="Normal"/>
        <w:rPr>
          <w:sz w:val="20"/>
          <w:szCs w:val="20"/>
        </w:rPr>
      </w:pPr>
      <w:r>
        <w:rPr>
          <w:sz w:val="20"/>
          <w:szCs w:val="20"/>
        </w:rPr>
        <w:t>Ltjg_Chaz unterdrückt ein Gähnen</w:t>
      </w:r>
    </w:p>
    <w:p>
      <w:pPr>
        <w:pStyle w:val="Normal"/>
        <w:rPr>
          <w:sz w:val="20"/>
          <w:szCs w:val="20"/>
        </w:rPr>
      </w:pPr>
      <w:r>
        <w:rPr>
          <w:sz w:val="20"/>
          <w:szCs w:val="20"/>
        </w:rPr>
        <w:t>Halpek dreht sich nach einem Diener um</w:t>
      </w:r>
    </w:p>
    <w:p>
      <w:pPr>
        <w:pStyle w:val="Normal"/>
        <w:rPr>
          <w:sz w:val="20"/>
          <w:szCs w:val="20"/>
        </w:rPr>
      </w:pPr>
      <w:r>
        <w:rPr>
          <w:sz w:val="20"/>
          <w:szCs w:val="20"/>
        </w:rPr>
        <w:t>Halpek&gt; Holen sie unseren " Gästen " etwas zu trinken</w:t>
      </w:r>
    </w:p>
    <w:p>
      <w:pPr>
        <w:pStyle w:val="Normal"/>
        <w:rPr>
          <w:sz w:val="20"/>
          <w:szCs w:val="20"/>
        </w:rPr>
      </w:pPr>
      <w:r>
        <w:rPr>
          <w:sz w:val="20"/>
          <w:szCs w:val="20"/>
        </w:rPr>
        <w:t>Halpek lächelt kurz</w:t>
      </w:r>
    </w:p>
    <w:p>
      <w:pPr>
        <w:pStyle w:val="Normal"/>
        <w:rPr>
          <w:sz w:val="20"/>
          <w:szCs w:val="20"/>
        </w:rPr>
      </w:pPr>
      <w:r>
        <w:rPr>
          <w:sz w:val="20"/>
          <w:szCs w:val="20"/>
        </w:rPr>
        <w:t>Halpek versteinert seine Miene wieder</w:t>
      </w:r>
    </w:p>
    <w:p>
      <w:pPr>
        <w:pStyle w:val="Normal"/>
        <w:rPr>
          <w:sz w:val="20"/>
          <w:szCs w:val="20"/>
        </w:rPr>
      </w:pPr>
      <w:r>
        <w:rPr>
          <w:sz w:val="20"/>
          <w:szCs w:val="20"/>
        </w:rPr>
        <w:t>Halpek dreht sich wieder zu Dr. Chaz um</w:t>
      </w:r>
    </w:p>
    <w:p>
      <w:pPr>
        <w:pStyle w:val="Normal"/>
        <w:rPr>
          <w:sz w:val="20"/>
          <w:szCs w:val="20"/>
        </w:rPr>
      </w:pPr>
      <w:r>
        <w:rPr>
          <w:sz w:val="20"/>
          <w:szCs w:val="20"/>
        </w:rPr>
        <w:t>Halpek&gt; Nein sie haben recht, Dr. den Tod kann man nicht mehr rückgängig machen</w:t>
      </w:r>
    </w:p>
    <w:p>
      <w:pPr>
        <w:pStyle w:val="Normal"/>
        <w:rPr>
          <w:sz w:val="20"/>
          <w:szCs w:val="20"/>
        </w:rPr>
      </w:pPr>
      <w:r>
        <w:rPr>
          <w:sz w:val="20"/>
          <w:szCs w:val="20"/>
        </w:rPr>
        <w:t>Halpek schaut Rikal an&gt; " Sühnen das töten mit dem eigenen Tod! ", wer sagte das noch einmal?</w:t>
      </w:r>
    </w:p>
    <w:p>
      <w:pPr>
        <w:pStyle w:val="Normal"/>
        <w:rPr>
          <w:sz w:val="20"/>
          <w:szCs w:val="20"/>
        </w:rPr>
      </w:pPr>
      <w:r>
        <w:rPr>
          <w:sz w:val="20"/>
          <w:szCs w:val="20"/>
        </w:rPr>
        <w:t>Ltjg_Chaz `s Augen weite sich entsetzt</w:t>
      </w:r>
    </w:p>
    <w:p>
      <w:pPr>
        <w:pStyle w:val="Normal"/>
        <w:rPr>
          <w:sz w:val="20"/>
          <w:szCs w:val="20"/>
        </w:rPr>
      </w:pPr>
      <w:r>
        <w:rPr>
          <w:sz w:val="20"/>
          <w:szCs w:val="20"/>
        </w:rPr>
        <w:t>Ltjg_Chaz&gt; Sir, es tut mir ehrlich leid. Auch ich trauere um ihren Sohn.</w:t>
      </w:r>
    </w:p>
    <w:p>
      <w:pPr>
        <w:pStyle w:val="Normal"/>
        <w:rPr>
          <w:sz w:val="20"/>
          <w:szCs w:val="20"/>
        </w:rPr>
      </w:pPr>
      <w:r>
        <w:rPr>
          <w:sz w:val="20"/>
          <w:szCs w:val="20"/>
        </w:rPr>
        <w:t>Rikal&gt; S'tark</w:t>
      </w:r>
    </w:p>
    <w:p>
      <w:pPr>
        <w:pStyle w:val="Normal"/>
        <w:rPr>
          <w:sz w:val="20"/>
          <w:szCs w:val="20"/>
        </w:rPr>
      </w:pPr>
      <w:r>
        <w:rPr>
          <w:sz w:val="20"/>
          <w:szCs w:val="20"/>
        </w:rPr>
        <w:t xml:space="preserve">Halpek blickt nachdenklich&gt; ja, ich glaube der war es </w:t>
      </w:r>
    </w:p>
    <w:p>
      <w:pPr>
        <w:pStyle w:val="Normal"/>
        <w:rPr>
          <w:sz w:val="20"/>
          <w:szCs w:val="20"/>
        </w:rPr>
      </w:pPr>
      <w:r>
        <w:rPr>
          <w:sz w:val="20"/>
          <w:szCs w:val="20"/>
        </w:rPr>
        <w:t>Ltjg_Chaz fühlt sich irgendwie schwach, sie weiß nur nicht ob es dem Klima liegt oder an dieser emotionellen Situation</w:t>
      </w:r>
    </w:p>
    <w:p>
      <w:pPr>
        <w:pStyle w:val="Normal"/>
        <w:rPr>
          <w:sz w:val="20"/>
          <w:szCs w:val="20"/>
        </w:rPr>
      </w:pPr>
      <w:r>
        <w:rPr>
          <w:sz w:val="20"/>
          <w:szCs w:val="20"/>
        </w:rPr>
        <w:t xml:space="preserve">Rikal&gt; aber, er sagte auch: "Was nützt es den Tod mit dem Tod zu vergelten, wenn es immer wieder geschieht." </w:t>
      </w:r>
    </w:p>
    <w:p>
      <w:pPr>
        <w:pStyle w:val="Normal"/>
        <w:rPr>
          <w:sz w:val="20"/>
          <w:szCs w:val="20"/>
        </w:rPr>
      </w:pPr>
      <w:r>
        <w:rPr>
          <w:sz w:val="20"/>
          <w:szCs w:val="20"/>
        </w:rPr>
        <w:t>Halpek&gt; ja, das ist war</w:t>
      </w:r>
    </w:p>
    <w:p>
      <w:pPr>
        <w:pStyle w:val="Normal"/>
        <w:rPr>
          <w:sz w:val="20"/>
          <w:szCs w:val="20"/>
        </w:rPr>
      </w:pPr>
      <w:r>
        <w:rPr>
          <w:sz w:val="20"/>
          <w:szCs w:val="20"/>
        </w:rPr>
        <w:t>Halpek denkt nach</w:t>
      </w:r>
    </w:p>
    <w:p>
      <w:pPr>
        <w:pStyle w:val="Normal"/>
        <w:rPr>
          <w:sz w:val="20"/>
          <w:szCs w:val="20"/>
        </w:rPr>
      </w:pPr>
      <w:r>
        <w:rPr>
          <w:sz w:val="20"/>
          <w:szCs w:val="20"/>
        </w:rPr>
        <w:t>Ltjg_Chaz schaut sich hilfesuchend zu Rikal um</w:t>
      </w:r>
    </w:p>
    <w:p>
      <w:pPr>
        <w:pStyle w:val="Normal"/>
        <w:rPr>
          <w:sz w:val="20"/>
          <w:szCs w:val="20"/>
        </w:rPr>
      </w:pPr>
      <w:r>
        <w:rPr>
          <w:sz w:val="20"/>
          <w:szCs w:val="20"/>
        </w:rPr>
        <w:t>Rikal hofft das seine recht offene Drohung angekommen ist</w:t>
      </w:r>
    </w:p>
    <w:p>
      <w:pPr>
        <w:pStyle w:val="Normal"/>
        <w:rPr>
          <w:sz w:val="20"/>
          <w:szCs w:val="20"/>
        </w:rPr>
      </w:pPr>
      <w:r>
        <w:rPr>
          <w:sz w:val="20"/>
          <w:szCs w:val="20"/>
        </w:rPr>
        <w:t>Rikal zwinkert Ezri kurz zu</w:t>
      </w:r>
    </w:p>
    <w:p>
      <w:pPr>
        <w:pStyle w:val="Normal"/>
        <w:rPr>
          <w:sz w:val="20"/>
          <w:szCs w:val="20"/>
        </w:rPr>
      </w:pPr>
      <w:r>
        <w:rPr>
          <w:sz w:val="20"/>
          <w:szCs w:val="20"/>
        </w:rPr>
        <w:t>Halpek&gt; mhm, eine schwierige Situation. Die Tradition verlangt den Tod meines Sohnes mit dem Tod von Dr. Chaz zu rächen</w:t>
      </w:r>
    </w:p>
    <w:p>
      <w:pPr>
        <w:pStyle w:val="Normal"/>
        <w:rPr>
          <w:sz w:val="20"/>
          <w:szCs w:val="20"/>
        </w:rPr>
      </w:pPr>
      <w:r>
        <w:rPr>
          <w:sz w:val="20"/>
          <w:szCs w:val="20"/>
        </w:rPr>
        <w:t>Rikal&gt; in der Tat</w:t>
      </w:r>
    </w:p>
    <w:p>
      <w:pPr>
        <w:pStyle w:val="Normal"/>
        <w:rPr>
          <w:sz w:val="20"/>
          <w:szCs w:val="20"/>
        </w:rPr>
      </w:pPr>
      <w:r>
        <w:rPr>
          <w:sz w:val="20"/>
          <w:szCs w:val="20"/>
        </w:rPr>
        <w:t>Halpek&gt; Traditionen sind dazu da geändert zu werden</w:t>
      </w:r>
    </w:p>
    <w:p>
      <w:pPr>
        <w:pStyle w:val="Normal"/>
        <w:rPr>
          <w:sz w:val="20"/>
          <w:szCs w:val="20"/>
        </w:rPr>
      </w:pPr>
      <w:r>
        <w:rPr>
          <w:sz w:val="20"/>
          <w:szCs w:val="20"/>
        </w:rPr>
        <w:t>Ltjg_Chaz verliert jeden Lebensmut, als sie das hört</w:t>
      </w:r>
    </w:p>
    <w:p>
      <w:pPr>
        <w:pStyle w:val="Normal"/>
        <w:rPr>
          <w:sz w:val="20"/>
          <w:szCs w:val="20"/>
        </w:rPr>
      </w:pPr>
      <w:r>
        <w:rPr>
          <w:sz w:val="20"/>
          <w:szCs w:val="20"/>
        </w:rPr>
        <w:t>&lt;Halpek&gt; ich und meine ganze Familie trauern um meinen Sohn</w:t>
      </w:r>
    </w:p>
    <w:p>
      <w:pPr>
        <w:pStyle w:val="Normal"/>
        <w:rPr>
          <w:sz w:val="20"/>
          <w:szCs w:val="20"/>
        </w:rPr>
      </w:pPr>
      <w:r>
        <w:rPr>
          <w:sz w:val="20"/>
          <w:szCs w:val="20"/>
        </w:rPr>
        <w:t>Ltjg_Chaz&gt; Auch ich trauere, Sir. Ihr Sohn hat mir das Leben gerettet</w:t>
      </w:r>
    </w:p>
    <w:p>
      <w:pPr>
        <w:pStyle w:val="Normal"/>
        <w:rPr>
          <w:sz w:val="20"/>
          <w:szCs w:val="20"/>
        </w:rPr>
      </w:pPr>
      <w:r>
        <w:rPr>
          <w:sz w:val="20"/>
          <w:szCs w:val="20"/>
        </w:rPr>
        <w:t>Halpek&gt; mein Sohn, ein guter junge, eine vielversprechende Karriere im Militär</w:t>
      </w:r>
    </w:p>
    <w:p>
      <w:pPr>
        <w:pStyle w:val="Normal"/>
        <w:rPr>
          <w:sz w:val="20"/>
          <w:szCs w:val="20"/>
        </w:rPr>
      </w:pPr>
      <w:r>
        <w:rPr>
          <w:sz w:val="20"/>
          <w:szCs w:val="20"/>
        </w:rPr>
        <w:t>Rikal&gt; auch meine Familie hat oft getrauert</w:t>
      </w:r>
    </w:p>
    <w:p>
      <w:pPr>
        <w:pStyle w:val="Normal"/>
        <w:rPr>
          <w:sz w:val="20"/>
          <w:szCs w:val="20"/>
        </w:rPr>
      </w:pPr>
      <w:r>
        <w:rPr>
          <w:sz w:val="20"/>
          <w:szCs w:val="20"/>
        </w:rPr>
        <w:t>Halpek&gt; Sie tr`Rikal, waren für meinen Sohn verantwortlich</w:t>
      </w:r>
    </w:p>
    <w:p>
      <w:pPr>
        <w:pStyle w:val="Normal"/>
        <w:rPr>
          <w:sz w:val="20"/>
          <w:szCs w:val="20"/>
        </w:rPr>
      </w:pPr>
      <w:r>
        <w:rPr>
          <w:sz w:val="20"/>
          <w:szCs w:val="20"/>
        </w:rPr>
        <w:t>Rikal&gt; wir verstehen sie. Er hatte den Befehl Doktor Chaz zu schützen. Er hat seinen Auftrag erfüllt und sein leben im Dienste des Reiches...</w:t>
      </w:r>
    </w:p>
    <w:p>
      <w:pPr>
        <w:pStyle w:val="Normal"/>
        <w:rPr>
          <w:sz w:val="20"/>
          <w:szCs w:val="20"/>
        </w:rPr>
      </w:pPr>
      <w:r>
        <w:rPr>
          <w:sz w:val="20"/>
          <w:szCs w:val="20"/>
        </w:rPr>
        <w:t>Halpek bringt Rikal mit einer Handbewegung zum Schweigen</w:t>
      </w:r>
    </w:p>
    <w:p>
      <w:pPr>
        <w:pStyle w:val="Normal"/>
        <w:rPr>
          <w:sz w:val="20"/>
          <w:szCs w:val="20"/>
        </w:rPr>
      </w:pPr>
      <w:r>
        <w:rPr>
          <w:sz w:val="20"/>
          <w:szCs w:val="20"/>
        </w:rPr>
        <w:t>Halpek läßt einen Stuhl für Dr. Chaz holen</w:t>
      </w:r>
    </w:p>
    <w:p>
      <w:pPr>
        <w:pStyle w:val="Normal"/>
        <w:rPr>
          <w:sz w:val="20"/>
          <w:szCs w:val="20"/>
        </w:rPr>
      </w:pPr>
      <w:r>
        <w:rPr>
          <w:sz w:val="20"/>
          <w:szCs w:val="20"/>
        </w:rPr>
        <w:t>Ltjg_Chaz spürt wie die Erschöpfung immer stärker wird</w:t>
      </w:r>
    </w:p>
    <w:p>
      <w:pPr>
        <w:pStyle w:val="Normal"/>
        <w:rPr>
          <w:sz w:val="20"/>
          <w:szCs w:val="20"/>
        </w:rPr>
      </w:pPr>
      <w:r>
        <w:rPr>
          <w:sz w:val="20"/>
          <w:szCs w:val="20"/>
        </w:rPr>
        <w:t>Halpek rückt den Stuhl für Dr. Chaz zurecht</w:t>
      </w:r>
    </w:p>
    <w:p>
      <w:pPr>
        <w:pStyle w:val="Normal"/>
        <w:rPr>
          <w:sz w:val="20"/>
          <w:szCs w:val="20"/>
        </w:rPr>
      </w:pPr>
      <w:r>
        <w:rPr>
          <w:sz w:val="20"/>
          <w:szCs w:val="20"/>
        </w:rPr>
        <w:t>Halpek&gt; Dr. erzählen sie mir wie es genau passiert ist.</w:t>
      </w:r>
    </w:p>
    <w:p>
      <w:pPr>
        <w:pStyle w:val="Normal"/>
        <w:rPr>
          <w:sz w:val="20"/>
          <w:szCs w:val="20"/>
        </w:rPr>
      </w:pPr>
      <w:r>
        <w:rPr>
          <w:sz w:val="20"/>
          <w:szCs w:val="20"/>
        </w:rPr>
        <w:t>Halpek&gt; Ich mag keine offiziellen Berichte</w:t>
      </w:r>
    </w:p>
    <w:p>
      <w:pPr>
        <w:pStyle w:val="Normal"/>
        <w:rPr>
          <w:sz w:val="20"/>
          <w:szCs w:val="20"/>
        </w:rPr>
      </w:pPr>
      <w:r>
        <w:rPr>
          <w:sz w:val="20"/>
          <w:szCs w:val="20"/>
        </w:rPr>
        <w:t>Halpek&gt; ich möchte alles wissen!</w:t>
      </w:r>
    </w:p>
    <w:p>
      <w:pPr>
        <w:pStyle w:val="Normal"/>
        <w:rPr>
          <w:sz w:val="20"/>
          <w:szCs w:val="20"/>
        </w:rPr>
      </w:pPr>
      <w:r>
        <w:rPr>
          <w:sz w:val="20"/>
          <w:szCs w:val="20"/>
        </w:rPr>
        <w:t>Ltjg_Chaz schaut Rikal fragend an und setzt sich dann hin</w:t>
      </w:r>
    </w:p>
    <w:p>
      <w:pPr>
        <w:pStyle w:val="Normal"/>
        <w:rPr>
          <w:sz w:val="20"/>
          <w:szCs w:val="20"/>
        </w:rPr>
      </w:pPr>
      <w:r>
        <w:rPr>
          <w:sz w:val="20"/>
          <w:szCs w:val="20"/>
        </w:rPr>
        <w:t>Rikal nickt</w:t>
      </w:r>
    </w:p>
    <w:p>
      <w:pPr>
        <w:pStyle w:val="Normal"/>
        <w:rPr>
          <w:sz w:val="20"/>
          <w:szCs w:val="20"/>
        </w:rPr>
      </w:pPr>
      <w:r>
        <w:rPr>
          <w:sz w:val="20"/>
          <w:szCs w:val="20"/>
        </w:rPr>
        <w:t>Ltjg_Chaz schließt kurz die Augen, sie hat Mühe sich zu konzentrieren und fängt dann an zu sprechen</w:t>
      </w:r>
    </w:p>
    <w:p>
      <w:pPr>
        <w:pStyle w:val="Normal"/>
        <w:rPr>
          <w:sz w:val="20"/>
          <w:szCs w:val="20"/>
        </w:rPr>
      </w:pPr>
      <w:r>
        <w:rPr>
          <w:sz w:val="20"/>
          <w:szCs w:val="20"/>
        </w:rPr>
        <w:t>Ltjg_Chaz&gt; Wir waren auf diesem Schiff der T'kon. Ihr Sohn war zu meinem Schutz abgestellt</w:t>
      </w:r>
    </w:p>
    <w:p>
      <w:pPr>
        <w:pStyle w:val="Normal"/>
        <w:rPr>
          <w:sz w:val="20"/>
          <w:szCs w:val="20"/>
        </w:rPr>
      </w:pPr>
      <w:r>
        <w:rPr>
          <w:sz w:val="20"/>
          <w:szCs w:val="20"/>
        </w:rPr>
        <w:t>Halpek schickt nach dem Tee</w:t>
      </w:r>
    </w:p>
    <w:p>
      <w:pPr>
        <w:pStyle w:val="Normal"/>
        <w:rPr>
          <w:sz w:val="20"/>
          <w:szCs w:val="20"/>
        </w:rPr>
      </w:pPr>
      <w:r>
        <w:rPr>
          <w:sz w:val="20"/>
          <w:szCs w:val="20"/>
        </w:rPr>
        <w:t>Ltjg_Chaz&gt; Als ich die Sicherheitsanlagen des Schiffes auslöste und es zu einem Gefecht kam, stellte sich ihr Sohn schützend vor mich und starb</w:t>
      </w:r>
    </w:p>
    <w:p>
      <w:pPr>
        <w:pStyle w:val="Normal"/>
        <w:rPr>
          <w:sz w:val="20"/>
          <w:szCs w:val="20"/>
        </w:rPr>
      </w:pPr>
      <w:r>
        <w:rPr>
          <w:sz w:val="20"/>
          <w:szCs w:val="20"/>
        </w:rPr>
        <w:t>Halpek&gt; wieso wurden die Sicherheitsanlagen des Schiffes auslöst?</w:t>
      </w:r>
    </w:p>
    <w:p>
      <w:pPr>
        <w:pStyle w:val="Normal"/>
        <w:rPr>
          <w:sz w:val="20"/>
          <w:szCs w:val="20"/>
        </w:rPr>
      </w:pPr>
      <w:r>
        <w:rPr>
          <w:sz w:val="20"/>
          <w:szCs w:val="20"/>
        </w:rPr>
        <w:t>Ltjg_Chaz senkt den Kopf</w:t>
      </w:r>
    </w:p>
    <w:p>
      <w:pPr>
        <w:pStyle w:val="Normal"/>
        <w:rPr>
          <w:sz w:val="20"/>
          <w:szCs w:val="20"/>
        </w:rPr>
      </w:pPr>
      <w:r>
        <w:rPr>
          <w:sz w:val="20"/>
          <w:szCs w:val="20"/>
        </w:rPr>
        <w:t>Ltjg_Chaz leise&gt; ich habe unbeabsichtigt die Sicherheitsanlagen ausgelöst weil ich den Helm des Schutzanzuges abnahm</w:t>
      </w:r>
    </w:p>
    <w:p>
      <w:pPr>
        <w:pStyle w:val="Normal"/>
        <w:rPr>
          <w:sz w:val="20"/>
          <w:szCs w:val="20"/>
        </w:rPr>
      </w:pPr>
      <w:r>
        <w:rPr>
          <w:sz w:val="20"/>
          <w:szCs w:val="20"/>
        </w:rPr>
        <w:t>Halpek&gt; mhmmmmmmmm</w:t>
      </w:r>
    </w:p>
    <w:p>
      <w:pPr>
        <w:pStyle w:val="Normal"/>
        <w:rPr>
          <w:sz w:val="20"/>
          <w:szCs w:val="20"/>
        </w:rPr>
      </w:pPr>
      <w:r>
        <w:rPr>
          <w:sz w:val="20"/>
          <w:szCs w:val="20"/>
        </w:rPr>
        <w:t>Halpek&gt; haben sie das mit Absicht getan?</w:t>
      </w:r>
    </w:p>
    <w:p>
      <w:pPr>
        <w:pStyle w:val="Normal"/>
        <w:rPr>
          <w:sz w:val="20"/>
          <w:szCs w:val="20"/>
        </w:rPr>
      </w:pPr>
      <w:r>
        <w:rPr>
          <w:sz w:val="20"/>
          <w:szCs w:val="20"/>
        </w:rPr>
        <w:t>Ltjg_Chaz `s Hände zittern sichtbar</w:t>
      </w:r>
    </w:p>
    <w:p>
      <w:pPr>
        <w:pStyle w:val="Normal"/>
        <w:rPr>
          <w:sz w:val="20"/>
          <w:szCs w:val="20"/>
        </w:rPr>
      </w:pPr>
      <w:r>
        <w:rPr>
          <w:sz w:val="20"/>
          <w:szCs w:val="20"/>
        </w:rPr>
        <w:t>Rikal legt Ezri eine Hand auf die Schulter</w:t>
      </w:r>
    </w:p>
    <w:p>
      <w:pPr>
        <w:pStyle w:val="Normal"/>
        <w:rPr>
          <w:sz w:val="20"/>
          <w:szCs w:val="20"/>
        </w:rPr>
      </w:pPr>
      <w:r>
        <w:rPr>
          <w:sz w:val="20"/>
          <w:szCs w:val="20"/>
        </w:rPr>
        <w:t>Ltjg_Chaz&gt; Ich hab mir ein Medikament verabreichen müssen, Sir. Ich konnte es nicht mehr hinauszögern</w:t>
      </w:r>
    </w:p>
    <w:p>
      <w:pPr>
        <w:pStyle w:val="Normal"/>
        <w:rPr>
          <w:sz w:val="20"/>
          <w:szCs w:val="20"/>
        </w:rPr>
      </w:pPr>
      <w:r>
        <w:rPr>
          <w:sz w:val="20"/>
          <w:szCs w:val="20"/>
        </w:rPr>
        <w:t>Halpek&gt; mhmmmmmmmm</w:t>
      </w:r>
    </w:p>
    <w:p>
      <w:pPr>
        <w:pStyle w:val="Normal"/>
        <w:rPr>
          <w:sz w:val="20"/>
          <w:szCs w:val="20"/>
        </w:rPr>
      </w:pPr>
      <w:r>
        <w:rPr>
          <w:sz w:val="20"/>
          <w:szCs w:val="20"/>
        </w:rPr>
        <w:t>Halpek&gt; also standen sie unter Zwang</w:t>
      </w:r>
    </w:p>
    <w:p>
      <w:pPr>
        <w:pStyle w:val="Normal"/>
        <w:rPr>
          <w:sz w:val="20"/>
          <w:szCs w:val="20"/>
        </w:rPr>
      </w:pPr>
      <w:r>
        <w:rPr>
          <w:sz w:val="20"/>
          <w:szCs w:val="20"/>
        </w:rPr>
        <w:t>Ltjg_Chaz holt tief Luft, ihr fällt es schwer die Erschöpfung zu verbergen</w:t>
      </w:r>
    </w:p>
    <w:p>
      <w:pPr>
        <w:pStyle w:val="Normal"/>
        <w:rPr>
          <w:sz w:val="20"/>
          <w:szCs w:val="20"/>
        </w:rPr>
      </w:pPr>
      <w:r>
        <w:rPr>
          <w:sz w:val="20"/>
          <w:szCs w:val="20"/>
        </w:rPr>
        <w:t>Ltjg_Chaz&gt; Ja, Sir.</w:t>
      </w:r>
    </w:p>
    <w:p>
      <w:pPr>
        <w:pStyle w:val="Normal"/>
        <w:rPr>
          <w:sz w:val="20"/>
          <w:szCs w:val="20"/>
        </w:rPr>
      </w:pPr>
      <w:r>
        <w:rPr>
          <w:sz w:val="20"/>
          <w:szCs w:val="20"/>
        </w:rPr>
        <w:t>Halpek&gt; mhm, wie fühlen sie sich Doktor?</w:t>
      </w:r>
    </w:p>
    <w:p>
      <w:pPr>
        <w:pStyle w:val="Normal"/>
        <w:rPr>
          <w:sz w:val="20"/>
          <w:szCs w:val="20"/>
        </w:rPr>
      </w:pPr>
      <w:r>
        <w:rPr>
          <w:sz w:val="20"/>
          <w:szCs w:val="20"/>
        </w:rPr>
        <w:t>Rikal&gt; der Doktor litt unter einer ihr unbekannten Abhängigkeit von Kaetron</w:t>
      </w:r>
    </w:p>
    <w:p>
      <w:pPr>
        <w:pStyle w:val="Normal"/>
        <w:rPr>
          <w:sz w:val="20"/>
          <w:szCs w:val="20"/>
        </w:rPr>
      </w:pPr>
      <w:r>
        <w:rPr>
          <w:sz w:val="20"/>
          <w:szCs w:val="20"/>
        </w:rPr>
        <w:t>Ltjg_Chaz&gt; Ich fühl mich nicht sehr gut, ich denke ich hab die Klimaumstellung noch nicht ganz verarbeitet</w:t>
      </w:r>
    </w:p>
    <w:p>
      <w:pPr>
        <w:pStyle w:val="Normal"/>
        <w:rPr>
          <w:sz w:val="20"/>
          <w:szCs w:val="20"/>
        </w:rPr>
      </w:pPr>
      <w:r>
        <w:rPr>
          <w:sz w:val="20"/>
          <w:szCs w:val="20"/>
        </w:rPr>
        <w:t>Ltjg_Chaz versucht ein weiteres Gähnen zu unterdrücken</w:t>
      </w:r>
    </w:p>
    <w:p>
      <w:pPr>
        <w:pStyle w:val="Normal"/>
        <w:rPr>
          <w:sz w:val="20"/>
          <w:szCs w:val="20"/>
        </w:rPr>
      </w:pPr>
      <w:r>
        <w:rPr>
          <w:sz w:val="20"/>
          <w:szCs w:val="20"/>
        </w:rPr>
        <w:t>Halpek&gt; ahja</w:t>
      </w:r>
    </w:p>
    <w:p>
      <w:pPr>
        <w:pStyle w:val="Normal"/>
        <w:rPr>
          <w:sz w:val="20"/>
          <w:szCs w:val="20"/>
        </w:rPr>
      </w:pPr>
      <w:r>
        <w:rPr>
          <w:sz w:val="20"/>
          <w:szCs w:val="20"/>
        </w:rPr>
        <w:t>Halpek reicht Dr. Chaz die Teetasse&gt; trinken sie diesen Tee, der wird ihnen helfen (Der Tee ist mit einem Gegengift präpariert)</w:t>
      </w:r>
    </w:p>
    <w:p>
      <w:pPr>
        <w:pStyle w:val="Normal"/>
        <w:rPr>
          <w:sz w:val="20"/>
          <w:szCs w:val="20"/>
        </w:rPr>
      </w:pPr>
      <w:r>
        <w:rPr>
          <w:sz w:val="20"/>
          <w:szCs w:val="20"/>
        </w:rPr>
        <w:t>Ltjg_Chaz&gt; Danke, Sir.</w:t>
      </w:r>
    </w:p>
    <w:p>
      <w:pPr>
        <w:pStyle w:val="Normal"/>
        <w:rPr>
          <w:sz w:val="20"/>
          <w:szCs w:val="20"/>
        </w:rPr>
      </w:pPr>
      <w:r>
        <w:rPr>
          <w:sz w:val="20"/>
          <w:szCs w:val="20"/>
        </w:rPr>
        <w:t>Halpek lehtn sich zurück und beobachtet die Dr.</w:t>
      </w:r>
    </w:p>
    <w:p>
      <w:pPr>
        <w:pStyle w:val="Normal"/>
        <w:rPr>
          <w:sz w:val="20"/>
          <w:szCs w:val="20"/>
        </w:rPr>
      </w:pPr>
      <w:r>
        <w:rPr>
          <w:sz w:val="20"/>
          <w:szCs w:val="20"/>
        </w:rPr>
        <w:t>Ltjg_Chaz nimmt die Teetasse und schaut Rikal wieder fragend an</w:t>
      </w:r>
    </w:p>
    <w:p>
      <w:pPr>
        <w:pStyle w:val="Normal"/>
        <w:rPr>
          <w:sz w:val="20"/>
          <w:szCs w:val="20"/>
        </w:rPr>
      </w:pPr>
      <w:r>
        <w:rPr>
          <w:sz w:val="20"/>
          <w:szCs w:val="20"/>
        </w:rPr>
        <w:t>Rikal nickt</w:t>
      </w:r>
    </w:p>
    <w:p>
      <w:pPr>
        <w:pStyle w:val="Normal"/>
        <w:rPr>
          <w:sz w:val="20"/>
          <w:szCs w:val="20"/>
        </w:rPr>
      </w:pPr>
      <w:r>
        <w:rPr>
          <w:sz w:val="20"/>
          <w:szCs w:val="20"/>
        </w:rPr>
        <w:t>Ltjg_Chaz nippt vorsichtig an dem Tee</w:t>
      </w:r>
    </w:p>
    <w:p>
      <w:pPr>
        <w:pStyle w:val="Normal"/>
        <w:rPr>
          <w:sz w:val="20"/>
          <w:szCs w:val="20"/>
        </w:rPr>
      </w:pPr>
      <w:r>
        <w:rPr>
          <w:sz w:val="20"/>
          <w:szCs w:val="20"/>
        </w:rPr>
        <w:t>Halpek lächelt</w:t>
      </w:r>
    </w:p>
    <w:p>
      <w:pPr>
        <w:pStyle w:val="Normal"/>
        <w:rPr>
          <w:sz w:val="20"/>
          <w:szCs w:val="20"/>
        </w:rPr>
      </w:pPr>
      <w:r>
        <w:rPr>
          <w:sz w:val="20"/>
          <w:szCs w:val="20"/>
        </w:rPr>
        <w:t>Ltjg_Chaz verzieht das Gesicht</w:t>
      </w:r>
    </w:p>
    <w:p>
      <w:pPr>
        <w:pStyle w:val="Normal"/>
        <w:rPr>
          <w:sz w:val="20"/>
          <w:szCs w:val="20"/>
        </w:rPr>
      </w:pPr>
      <w:r>
        <w:rPr>
          <w:sz w:val="20"/>
          <w:szCs w:val="20"/>
        </w:rPr>
        <w:t>Halpek&gt; nun Dr. sagen sie, wie ist das Gefühl, für den Tod einer Person, die Eltern hatte die sie liebten, verantwortlich zu sein?</w:t>
      </w:r>
    </w:p>
    <w:p>
      <w:pPr>
        <w:pStyle w:val="Normal"/>
        <w:rPr>
          <w:sz w:val="20"/>
          <w:szCs w:val="20"/>
        </w:rPr>
      </w:pPr>
      <w:r>
        <w:rPr>
          <w:sz w:val="20"/>
          <w:szCs w:val="20"/>
        </w:rPr>
        <w:t>Ltjg_Chaz&gt; Es ist ein sehr schreckliches Gefühl. Und wenn ich es könnte würde ich es sofort ungeschehen machen</w:t>
      </w:r>
    </w:p>
    <w:p>
      <w:pPr>
        <w:pStyle w:val="Normal"/>
        <w:rPr>
          <w:sz w:val="20"/>
          <w:szCs w:val="20"/>
        </w:rPr>
      </w:pPr>
      <w:r>
        <w:rPr>
          <w:sz w:val="20"/>
          <w:szCs w:val="20"/>
        </w:rPr>
        <w:t>Halpek&gt; ach ja, beschrieben sie es mir! Immerhin war er doch nur ein " Romulaner "!</w:t>
      </w:r>
    </w:p>
    <w:p>
      <w:pPr>
        <w:pStyle w:val="Normal"/>
        <w:rPr>
          <w:sz w:val="20"/>
          <w:szCs w:val="20"/>
        </w:rPr>
      </w:pPr>
      <w:r>
        <w:rPr>
          <w:sz w:val="20"/>
          <w:szCs w:val="20"/>
        </w:rPr>
        <w:t>Ltjg_Chaz&gt; Es ist doch egal welcher Rasse er angehörte, er hat sein Leben für meines hingegeben</w:t>
      </w:r>
    </w:p>
    <w:p>
      <w:pPr>
        <w:pStyle w:val="Normal"/>
        <w:rPr>
          <w:sz w:val="20"/>
          <w:szCs w:val="20"/>
        </w:rPr>
      </w:pPr>
      <w:r>
        <w:rPr>
          <w:sz w:val="20"/>
          <w:szCs w:val="20"/>
        </w:rPr>
        <w:t>Halpek hebt eine augenbraue</w:t>
      </w:r>
    </w:p>
    <w:p>
      <w:pPr>
        <w:pStyle w:val="Normal"/>
        <w:rPr>
          <w:sz w:val="20"/>
          <w:szCs w:val="20"/>
        </w:rPr>
      </w:pPr>
      <w:r>
        <w:rPr>
          <w:sz w:val="20"/>
          <w:szCs w:val="20"/>
        </w:rPr>
        <w:t>Halpek&gt; ja das hat er und nun ist er tot....</w:t>
      </w:r>
    </w:p>
    <w:p>
      <w:pPr>
        <w:pStyle w:val="Normal"/>
        <w:rPr>
          <w:sz w:val="20"/>
          <w:szCs w:val="20"/>
        </w:rPr>
      </w:pPr>
      <w:r>
        <w:rPr>
          <w:sz w:val="20"/>
          <w:szCs w:val="20"/>
        </w:rPr>
        <w:t>Ltjg_Chaz senkt betroffen den Kopf</w:t>
      </w:r>
    </w:p>
    <w:p>
      <w:pPr>
        <w:pStyle w:val="Normal"/>
        <w:rPr>
          <w:sz w:val="20"/>
          <w:szCs w:val="20"/>
        </w:rPr>
      </w:pPr>
      <w:r>
        <w:rPr>
          <w:sz w:val="20"/>
          <w:szCs w:val="20"/>
        </w:rPr>
        <w:t>&lt;Ltjg_Chaz&gt; Es tut mir unendlich leid, bitte glauben Sie mir das. Bitte</w:t>
      </w:r>
    </w:p>
    <w:p>
      <w:pPr>
        <w:pStyle w:val="Normal"/>
        <w:rPr>
          <w:sz w:val="20"/>
          <w:szCs w:val="20"/>
        </w:rPr>
      </w:pPr>
      <w:r>
        <w:rPr>
          <w:sz w:val="20"/>
          <w:szCs w:val="20"/>
        </w:rPr>
        <w:t>Halpek&gt; sie wissen, das mir ihr Leben gehört</w:t>
      </w:r>
    </w:p>
    <w:p>
      <w:pPr>
        <w:pStyle w:val="Normal"/>
        <w:rPr>
          <w:sz w:val="20"/>
          <w:szCs w:val="20"/>
        </w:rPr>
      </w:pPr>
      <w:r>
        <w:rPr>
          <w:sz w:val="20"/>
          <w:szCs w:val="20"/>
        </w:rPr>
        <w:t>Ltjg_Chaz schluckt und atmet tief ein, mit Entsetzten schaut sie auf</w:t>
      </w:r>
    </w:p>
    <w:p>
      <w:pPr>
        <w:pStyle w:val="Normal"/>
        <w:rPr>
          <w:sz w:val="20"/>
          <w:szCs w:val="20"/>
        </w:rPr>
      </w:pPr>
      <w:r>
        <w:rPr>
          <w:sz w:val="20"/>
          <w:szCs w:val="20"/>
        </w:rPr>
        <w:t>Rikal 's Lippen deuten ein kurzes Lächeln an...</w:t>
      </w:r>
    </w:p>
    <w:p>
      <w:pPr>
        <w:pStyle w:val="Normal"/>
        <w:rPr>
          <w:sz w:val="20"/>
          <w:szCs w:val="20"/>
        </w:rPr>
      </w:pPr>
      <w:r>
        <w:rPr>
          <w:sz w:val="20"/>
          <w:szCs w:val="20"/>
        </w:rPr>
        <w:t>Ltjg_Chaz&gt; Nein, ich weiß nicht....</w:t>
      </w:r>
    </w:p>
    <w:p>
      <w:pPr>
        <w:pStyle w:val="Normal"/>
        <w:rPr>
          <w:sz w:val="20"/>
          <w:szCs w:val="20"/>
        </w:rPr>
      </w:pPr>
      <w:r>
        <w:rPr>
          <w:sz w:val="20"/>
          <w:szCs w:val="20"/>
        </w:rPr>
        <w:t>Halpek&gt; ich könnte mein Messer nehmen und ihr Herz herausschneiden! Ihnen unendliche Qualen bereiten und zwar so lange bis meine Gier nach Rache gestillt ist</w:t>
      </w:r>
    </w:p>
    <w:p>
      <w:pPr>
        <w:pStyle w:val="Normal"/>
        <w:rPr>
          <w:sz w:val="20"/>
          <w:szCs w:val="20"/>
        </w:rPr>
      </w:pPr>
      <w:r>
        <w:rPr>
          <w:sz w:val="20"/>
          <w:szCs w:val="20"/>
        </w:rPr>
        <w:t>Rikal schüttelt sanft den Kopf</w:t>
      </w:r>
    </w:p>
    <w:p>
      <w:pPr>
        <w:pStyle w:val="Normal"/>
        <w:rPr>
          <w:sz w:val="20"/>
          <w:szCs w:val="20"/>
        </w:rPr>
      </w:pPr>
      <w:r>
        <w:rPr>
          <w:sz w:val="20"/>
          <w:szCs w:val="20"/>
        </w:rPr>
        <w:t>Ltjg_Chaz ist von Halpeks Worten geschockt</w:t>
      </w:r>
    </w:p>
    <w:p>
      <w:pPr>
        <w:pStyle w:val="Normal"/>
        <w:rPr>
          <w:sz w:val="20"/>
          <w:szCs w:val="20"/>
        </w:rPr>
      </w:pPr>
      <w:r>
        <w:rPr>
          <w:sz w:val="20"/>
          <w:szCs w:val="20"/>
        </w:rPr>
        <w:t>Rikal&gt; sie übertreiben etwas...</w:t>
      </w:r>
    </w:p>
    <w:p>
      <w:pPr>
        <w:pStyle w:val="Normal"/>
        <w:rPr>
          <w:sz w:val="20"/>
          <w:szCs w:val="20"/>
        </w:rPr>
      </w:pPr>
      <w:r>
        <w:rPr>
          <w:sz w:val="20"/>
          <w:szCs w:val="20"/>
        </w:rPr>
        <w:t>Halpek lächelt grausam</w:t>
      </w:r>
    </w:p>
    <w:p>
      <w:pPr>
        <w:pStyle w:val="Normal"/>
        <w:rPr>
          <w:sz w:val="20"/>
          <w:szCs w:val="20"/>
        </w:rPr>
      </w:pPr>
      <w:r>
        <w:rPr>
          <w:sz w:val="20"/>
          <w:szCs w:val="20"/>
        </w:rPr>
        <w:t>Halpek&gt; mag sein vielleicht erschieße ich sie auch einfach aber da geht der ganze Spaß verloren</w:t>
      </w:r>
    </w:p>
    <w:p>
      <w:pPr>
        <w:pStyle w:val="Normal"/>
        <w:rPr>
          <w:sz w:val="20"/>
          <w:szCs w:val="20"/>
        </w:rPr>
      </w:pPr>
      <w:r>
        <w:rPr>
          <w:sz w:val="20"/>
          <w:szCs w:val="20"/>
        </w:rPr>
        <w:t>Halpek&gt; Sagen Sie Dr. Mögen sie Orangensaft? Echten, von der Erde?</w:t>
      </w:r>
    </w:p>
    <w:p>
      <w:pPr>
        <w:pStyle w:val="Normal"/>
        <w:rPr>
          <w:sz w:val="20"/>
          <w:szCs w:val="20"/>
        </w:rPr>
      </w:pPr>
      <w:r>
        <w:rPr>
          <w:sz w:val="20"/>
          <w:szCs w:val="20"/>
        </w:rPr>
        <w:t>Rikal&gt; sie möchten sicher keine Blutfehde mit dem Haus s'Drevoux...</w:t>
      </w:r>
    </w:p>
    <w:p>
      <w:pPr>
        <w:pStyle w:val="Normal"/>
        <w:rPr>
          <w:sz w:val="20"/>
          <w:szCs w:val="20"/>
        </w:rPr>
      </w:pPr>
      <w:r>
        <w:rPr>
          <w:sz w:val="20"/>
          <w:szCs w:val="20"/>
        </w:rPr>
        <w:t>Ltjg_Chaz&gt; Was haben Sir vor? Ich hab mich entschuldigt und mir tut es ehrlich leid.</w:t>
      </w:r>
    </w:p>
    <w:p>
      <w:pPr>
        <w:pStyle w:val="Normal"/>
        <w:rPr>
          <w:sz w:val="20"/>
          <w:szCs w:val="20"/>
        </w:rPr>
      </w:pPr>
      <w:r>
        <w:rPr>
          <w:sz w:val="20"/>
          <w:szCs w:val="20"/>
        </w:rPr>
        <w:t>Ltjg_Chaz&gt; Orangensaft??</w:t>
      </w:r>
    </w:p>
    <w:p>
      <w:pPr>
        <w:pStyle w:val="Normal"/>
        <w:rPr>
          <w:sz w:val="20"/>
          <w:szCs w:val="20"/>
        </w:rPr>
      </w:pPr>
      <w:r>
        <w:rPr>
          <w:sz w:val="20"/>
          <w:szCs w:val="20"/>
        </w:rPr>
        <w:t>Rikal&gt; Orangensaft?</w:t>
      </w:r>
    </w:p>
    <w:p>
      <w:pPr>
        <w:pStyle w:val="Normal"/>
        <w:rPr>
          <w:sz w:val="20"/>
          <w:szCs w:val="20"/>
        </w:rPr>
      </w:pPr>
      <w:r>
        <w:rPr>
          <w:sz w:val="20"/>
          <w:szCs w:val="20"/>
        </w:rPr>
        <w:t>Ltjg_Chaz&gt; Von der Erde?? Worauf wollen sie hinaus?</w:t>
      </w:r>
    </w:p>
    <w:p>
      <w:pPr>
        <w:pStyle w:val="Normal"/>
        <w:rPr>
          <w:sz w:val="20"/>
          <w:szCs w:val="20"/>
        </w:rPr>
      </w:pPr>
      <w:r>
        <w:rPr>
          <w:sz w:val="20"/>
          <w:szCs w:val="20"/>
        </w:rPr>
        <w:t>Halpek lächelt wissend</w:t>
      </w:r>
    </w:p>
    <w:p>
      <w:pPr>
        <w:pStyle w:val="Normal"/>
        <w:rPr>
          <w:sz w:val="20"/>
          <w:szCs w:val="20"/>
        </w:rPr>
      </w:pPr>
      <w:r>
        <w:rPr>
          <w:sz w:val="20"/>
          <w:szCs w:val="20"/>
        </w:rPr>
        <w:t>Halpek&gt; wie fühlen sie sich?</w:t>
      </w:r>
    </w:p>
    <w:p>
      <w:pPr>
        <w:pStyle w:val="Normal"/>
        <w:rPr>
          <w:sz w:val="20"/>
          <w:szCs w:val="20"/>
        </w:rPr>
      </w:pPr>
      <w:r>
        <w:rPr>
          <w:sz w:val="20"/>
          <w:szCs w:val="20"/>
        </w:rPr>
        <w:t>Rikal sieht Halpek an, seine Mine hat sich verhärtet</w:t>
      </w:r>
    </w:p>
    <w:p>
      <w:pPr>
        <w:pStyle w:val="Normal"/>
        <w:rPr>
          <w:sz w:val="20"/>
          <w:szCs w:val="20"/>
        </w:rPr>
      </w:pPr>
      <w:r>
        <w:rPr>
          <w:sz w:val="20"/>
          <w:szCs w:val="20"/>
        </w:rPr>
        <w:t>Ltjg_Chaz&gt; Ich fühle mich etwas erschöpft, aber sonst....</w:t>
      </w:r>
    </w:p>
    <w:p>
      <w:pPr>
        <w:pStyle w:val="Normal"/>
        <w:rPr>
          <w:sz w:val="20"/>
          <w:szCs w:val="20"/>
        </w:rPr>
      </w:pPr>
      <w:r>
        <w:rPr>
          <w:sz w:val="20"/>
          <w:szCs w:val="20"/>
        </w:rPr>
        <w:t>Rikal&gt; Was haben sie getan?</w:t>
      </w:r>
    </w:p>
    <w:p>
      <w:pPr>
        <w:pStyle w:val="Normal"/>
        <w:rPr>
          <w:sz w:val="20"/>
          <w:szCs w:val="20"/>
        </w:rPr>
      </w:pPr>
      <w:r>
        <w:rPr>
          <w:sz w:val="20"/>
          <w:szCs w:val="20"/>
        </w:rPr>
        <w:t>Halpek&gt; Dr.: aber sonst...?</w:t>
      </w:r>
    </w:p>
    <w:p>
      <w:pPr>
        <w:pStyle w:val="Normal"/>
        <w:rPr>
          <w:sz w:val="20"/>
          <w:szCs w:val="20"/>
        </w:rPr>
      </w:pPr>
      <w:r>
        <w:rPr>
          <w:sz w:val="20"/>
          <w:szCs w:val="20"/>
        </w:rPr>
        <w:t>Halpek&gt; ich? gar nichts!</w:t>
      </w:r>
    </w:p>
    <w:p>
      <w:pPr>
        <w:pStyle w:val="Normal"/>
        <w:rPr>
          <w:sz w:val="20"/>
          <w:szCs w:val="20"/>
        </w:rPr>
      </w:pPr>
      <w:r>
        <w:rPr>
          <w:sz w:val="20"/>
          <w:szCs w:val="20"/>
        </w:rPr>
        <w:t>Rikal kniet neben Ezri nieder, umfaßt ihr Kinn und sieht ihr in die Augen...</w:t>
      </w:r>
    </w:p>
    <w:p>
      <w:pPr>
        <w:pStyle w:val="Normal"/>
        <w:rPr>
          <w:sz w:val="20"/>
          <w:szCs w:val="20"/>
        </w:rPr>
      </w:pPr>
      <w:r>
        <w:rPr>
          <w:sz w:val="20"/>
          <w:szCs w:val="20"/>
        </w:rPr>
        <w:t>Halpek schaut Rikal hart an</w:t>
      </w:r>
    </w:p>
    <w:p>
      <w:pPr>
        <w:pStyle w:val="Normal"/>
        <w:rPr>
          <w:sz w:val="20"/>
          <w:szCs w:val="20"/>
        </w:rPr>
      </w:pPr>
      <w:r>
        <w:rPr>
          <w:sz w:val="20"/>
          <w:szCs w:val="20"/>
        </w:rPr>
        <w:t>Ltjg_Chaz&gt; außer der Erschöpfung fühle ich mich normal</w:t>
      </w:r>
    </w:p>
    <w:p>
      <w:pPr>
        <w:pStyle w:val="Normal"/>
        <w:rPr>
          <w:sz w:val="20"/>
          <w:szCs w:val="20"/>
        </w:rPr>
      </w:pPr>
      <w:r>
        <w:rPr>
          <w:sz w:val="20"/>
          <w:szCs w:val="20"/>
        </w:rPr>
        <w:t>Halpek&gt; Nun Dr. sie haben recht, Tode kann man nicht wiedererwecken! Meine Familie wird trauern! Die beste Strafe für sie wird sein, daß sie mit dem Wissen leben zu müssen den Tod eines Unschuldigen verantworten zu haben!</w:t>
      </w:r>
    </w:p>
    <w:p>
      <w:pPr>
        <w:pStyle w:val="Normal"/>
        <w:rPr>
          <w:sz w:val="20"/>
          <w:szCs w:val="20"/>
        </w:rPr>
      </w:pPr>
      <w:r>
        <w:rPr>
          <w:sz w:val="20"/>
          <w:szCs w:val="20"/>
        </w:rPr>
        <w:t xml:space="preserve">Ltjg_Chaz seufzt schwer&gt; Es ist nicht leicht damit zu leben </w:t>
      </w:r>
    </w:p>
    <w:p>
      <w:pPr>
        <w:pStyle w:val="Normal"/>
        <w:rPr>
          <w:sz w:val="20"/>
          <w:szCs w:val="20"/>
        </w:rPr>
      </w:pPr>
      <w:r>
        <w:rPr>
          <w:sz w:val="20"/>
          <w:szCs w:val="20"/>
        </w:rPr>
        <w:t>Halpek&gt; mhmmmmmmm, eine Frage die mich interessiert. Ist mein Sohn wirklich ehrenhaft gestorben?</w:t>
      </w:r>
    </w:p>
    <w:p>
      <w:pPr>
        <w:pStyle w:val="Normal"/>
        <w:rPr>
          <w:sz w:val="20"/>
          <w:szCs w:val="20"/>
        </w:rPr>
      </w:pPr>
      <w:r>
        <w:rPr>
          <w:sz w:val="20"/>
          <w:szCs w:val="20"/>
        </w:rPr>
        <w:t>Rikal wendet seinen Kopf zum Oberhaupt des Hauses s'Halpek</w:t>
      </w:r>
    </w:p>
    <w:p>
      <w:pPr>
        <w:pStyle w:val="Normal"/>
        <w:rPr>
          <w:sz w:val="20"/>
          <w:szCs w:val="20"/>
        </w:rPr>
      </w:pPr>
      <w:r>
        <w:rPr>
          <w:sz w:val="20"/>
          <w:szCs w:val="20"/>
        </w:rPr>
        <w:t>Ltjg_Chaz&gt; Er hat mit seinem Tod mein Leben bewahrt</w:t>
      </w:r>
    </w:p>
    <w:p>
      <w:pPr>
        <w:pStyle w:val="Normal"/>
        <w:rPr>
          <w:sz w:val="20"/>
          <w:szCs w:val="20"/>
        </w:rPr>
      </w:pPr>
      <w:r>
        <w:rPr>
          <w:sz w:val="20"/>
          <w:szCs w:val="20"/>
        </w:rPr>
        <w:t>Rikal&gt; Was haben sie ihr gegeben?</w:t>
      </w:r>
    </w:p>
    <w:p>
      <w:pPr>
        <w:pStyle w:val="Normal"/>
        <w:rPr>
          <w:sz w:val="20"/>
          <w:szCs w:val="20"/>
        </w:rPr>
      </w:pPr>
      <w:r>
        <w:rPr>
          <w:sz w:val="20"/>
          <w:szCs w:val="20"/>
        </w:rPr>
        <w:t>Halpek&gt; tr'Drevoux! wenn ich ihnen das sagen würde....</w:t>
      </w:r>
    </w:p>
    <w:p>
      <w:pPr>
        <w:pStyle w:val="Normal"/>
        <w:rPr>
          <w:sz w:val="20"/>
          <w:szCs w:val="20"/>
        </w:rPr>
      </w:pPr>
      <w:r>
        <w:rPr>
          <w:sz w:val="20"/>
          <w:szCs w:val="20"/>
        </w:rPr>
        <w:t>Halpek&gt; Dr. trinken sie den Tee doch aus, er schmeckt wirklich gut und hat eine heilende Wirkung</w:t>
      </w:r>
    </w:p>
    <w:p>
      <w:pPr>
        <w:pStyle w:val="Normal"/>
        <w:rPr>
          <w:sz w:val="20"/>
          <w:szCs w:val="20"/>
        </w:rPr>
      </w:pPr>
      <w:r>
        <w:rPr>
          <w:sz w:val="20"/>
          <w:szCs w:val="20"/>
        </w:rPr>
        <w:t>Ltjg_Chaz versucht zu deuten, was Rikal und Halpek nicht aussprechen</w:t>
      </w:r>
    </w:p>
    <w:p>
      <w:pPr>
        <w:pStyle w:val="Normal"/>
        <w:rPr>
          <w:sz w:val="20"/>
          <w:szCs w:val="20"/>
        </w:rPr>
      </w:pPr>
      <w:r>
        <w:rPr>
          <w:sz w:val="20"/>
          <w:szCs w:val="20"/>
        </w:rPr>
        <w:t>Rikal nimmt Ezri den Tee weg</w:t>
      </w:r>
    </w:p>
    <w:p>
      <w:pPr>
        <w:pStyle w:val="Normal"/>
        <w:rPr>
          <w:sz w:val="20"/>
          <w:szCs w:val="20"/>
        </w:rPr>
      </w:pPr>
      <w:r>
        <w:rPr>
          <w:sz w:val="20"/>
          <w:szCs w:val="20"/>
        </w:rPr>
        <w:t>Ltjg_Chaz&gt; Was haben sie mit mir gemacht?</w:t>
      </w:r>
    </w:p>
    <w:p>
      <w:pPr>
        <w:pStyle w:val="Normal"/>
        <w:rPr>
          <w:sz w:val="20"/>
          <w:szCs w:val="20"/>
        </w:rPr>
      </w:pPr>
      <w:r>
        <w:rPr>
          <w:sz w:val="20"/>
          <w:szCs w:val="20"/>
        </w:rPr>
        <w:t>Rikal riecht am Tee</w:t>
      </w:r>
    </w:p>
    <w:p>
      <w:pPr>
        <w:pStyle w:val="Normal"/>
        <w:rPr>
          <w:sz w:val="20"/>
          <w:szCs w:val="20"/>
        </w:rPr>
      </w:pPr>
      <w:r>
        <w:rPr>
          <w:sz w:val="20"/>
          <w:szCs w:val="20"/>
        </w:rPr>
        <w:t>Halpek zuckt mit den schultern</w:t>
      </w:r>
    </w:p>
    <w:p>
      <w:pPr>
        <w:pStyle w:val="Normal"/>
        <w:rPr>
          <w:sz w:val="20"/>
          <w:szCs w:val="20"/>
        </w:rPr>
      </w:pPr>
      <w:r>
        <w:rPr>
          <w:sz w:val="20"/>
          <w:szCs w:val="20"/>
        </w:rPr>
        <w:t>Ltjg_Chaz steht auf und geht auf Halpek zu, sie versucht in seinen Augen zu lesen</w:t>
      </w:r>
    </w:p>
    <w:p>
      <w:pPr>
        <w:pStyle w:val="Normal"/>
        <w:rPr>
          <w:sz w:val="20"/>
          <w:szCs w:val="20"/>
        </w:rPr>
      </w:pPr>
      <w:r>
        <w:rPr>
          <w:sz w:val="20"/>
          <w:szCs w:val="20"/>
        </w:rPr>
        <w:t>Ltjg_Chaz&gt; Was haben sie mit mir gemacht?</w:t>
      </w:r>
    </w:p>
    <w:p>
      <w:pPr>
        <w:pStyle w:val="Normal"/>
        <w:rPr>
          <w:sz w:val="20"/>
          <w:szCs w:val="20"/>
        </w:rPr>
      </w:pPr>
      <w:r>
        <w:rPr>
          <w:sz w:val="20"/>
          <w:szCs w:val="20"/>
        </w:rPr>
        <w:t xml:space="preserve">Halpek lächelt wieder&gt; </w:t>
      </w:r>
    </w:p>
    <w:p>
      <w:pPr>
        <w:pStyle w:val="Normal"/>
        <w:rPr>
          <w:sz w:val="20"/>
          <w:szCs w:val="20"/>
        </w:rPr>
      </w:pPr>
      <w:r>
        <w:rPr>
          <w:sz w:val="20"/>
          <w:szCs w:val="20"/>
        </w:rPr>
        <w:t>Rikal geht hinter Ezri her und gibt ihr den Tee zurück</w:t>
      </w:r>
    </w:p>
    <w:p>
      <w:pPr>
        <w:pStyle w:val="Normal"/>
        <w:rPr>
          <w:sz w:val="20"/>
          <w:szCs w:val="20"/>
        </w:rPr>
      </w:pPr>
      <w:r>
        <w:rPr>
          <w:sz w:val="20"/>
          <w:szCs w:val="20"/>
        </w:rPr>
        <w:t>Ltjg_Chaz spürt Panik in sich aufsteigen</w:t>
      </w:r>
    </w:p>
    <w:p>
      <w:pPr>
        <w:pStyle w:val="Normal"/>
        <w:rPr>
          <w:sz w:val="20"/>
          <w:szCs w:val="20"/>
        </w:rPr>
      </w:pPr>
      <w:r>
        <w:rPr>
          <w:sz w:val="20"/>
          <w:szCs w:val="20"/>
        </w:rPr>
        <w:t xml:space="preserve">Halpek flüstert&gt; " Sühnen das Töten mit dem eigenen Tod! " </w:t>
      </w:r>
    </w:p>
    <w:p>
      <w:pPr>
        <w:pStyle w:val="Normal"/>
        <w:rPr>
          <w:sz w:val="20"/>
          <w:szCs w:val="20"/>
        </w:rPr>
      </w:pPr>
      <w:r>
        <w:rPr>
          <w:sz w:val="20"/>
          <w:szCs w:val="20"/>
        </w:rPr>
        <w:t xml:space="preserve">Rikal&gt; Trinken sie ihn, Doktor </w:t>
      </w:r>
    </w:p>
    <w:p>
      <w:pPr>
        <w:pStyle w:val="Normal"/>
        <w:rPr>
          <w:sz w:val="20"/>
          <w:szCs w:val="20"/>
        </w:rPr>
      </w:pPr>
      <w:r>
        <w:rPr>
          <w:sz w:val="20"/>
          <w:szCs w:val="20"/>
        </w:rPr>
        <w:t>Ltjg_Chaz&gt; Was?.....</w:t>
      </w:r>
    </w:p>
    <w:p>
      <w:pPr>
        <w:pStyle w:val="Normal"/>
        <w:rPr>
          <w:sz w:val="20"/>
          <w:szCs w:val="20"/>
        </w:rPr>
      </w:pPr>
      <w:r>
        <w:rPr>
          <w:sz w:val="20"/>
          <w:szCs w:val="20"/>
        </w:rPr>
        <w:t>Ltjg_Chaz schaut Rikal verwirrt an</w:t>
      </w:r>
    </w:p>
    <w:p>
      <w:pPr>
        <w:pStyle w:val="Normal"/>
        <w:rPr>
          <w:sz w:val="20"/>
          <w:szCs w:val="20"/>
        </w:rPr>
      </w:pPr>
      <w:r>
        <w:rPr>
          <w:sz w:val="20"/>
          <w:szCs w:val="20"/>
        </w:rPr>
        <w:t>Rikal&gt; Trinken sie den Tee...</w:t>
      </w:r>
    </w:p>
    <w:p>
      <w:pPr>
        <w:pStyle w:val="Normal"/>
        <w:rPr>
          <w:sz w:val="20"/>
          <w:szCs w:val="20"/>
        </w:rPr>
      </w:pPr>
      <w:r>
        <w:rPr>
          <w:sz w:val="20"/>
          <w:szCs w:val="20"/>
        </w:rPr>
        <w:t>Ltjg_Chaz&gt; Ich soll was? Trinken?</w:t>
      </w:r>
    </w:p>
    <w:p>
      <w:pPr>
        <w:pStyle w:val="Normal"/>
        <w:rPr>
          <w:sz w:val="20"/>
          <w:szCs w:val="20"/>
        </w:rPr>
      </w:pPr>
      <w:r>
        <w:rPr>
          <w:sz w:val="20"/>
          <w:szCs w:val="20"/>
        </w:rPr>
        <w:t>Ltjg_Chaz&gt; Warum? Was passiert hier?</w:t>
      </w:r>
    </w:p>
    <w:p>
      <w:pPr>
        <w:pStyle w:val="Normal"/>
        <w:rPr>
          <w:sz w:val="20"/>
          <w:szCs w:val="20"/>
        </w:rPr>
      </w:pPr>
      <w:r>
        <w:rPr>
          <w:sz w:val="20"/>
          <w:szCs w:val="20"/>
        </w:rPr>
        <w:t>Rikal befiehlt&gt; TRINKEN SIE DEN TEE, DOKTOR</w:t>
      </w:r>
    </w:p>
    <w:p>
      <w:pPr>
        <w:pStyle w:val="Normal"/>
        <w:rPr>
          <w:sz w:val="20"/>
          <w:szCs w:val="20"/>
        </w:rPr>
      </w:pPr>
      <w:r>
        <w:rPr>
          <w:sz w:val="20"/>
          <w:szCs w:val="20"/>
        </w:rPr>
        <w:t>Halpek lächelt Rikal an</w:t>
      </w:r>
    </w:p>
    <w:p>
      <w:pPr>
        <w:pStyle w:val="Normal"/>
        <w:rPr>
          <w:sz w:val="20"/>
          <w:szCs w:val="20"/>
        </w:rPr>
      </w:pPr>
      <w:r>
        <w:rPr>
          <w:sz w:val="20"/>
          <w:szCs w:val="20"/>
        </w:rPr>
        <w:t>Rikal lächelt zurück</w:t>
      </w:r>
    </w:p>
    <w:p>
      <w:pPr>
        <w:pStyle w:val="Normal"/>
        <w:rPr>
          <w:sz w:val="20"/>
          <w:szCs w:val="20"/>
        </w:rPr>
      </w:pPr>
      <w:r>
        <w:rPr>
          <w:sz w:val="20"/>
          <w:szCs w:val="20"/>
        </w:rPr>
        <w:t>Ltjg_Chaz schaut erschrocken den Captain an</w:t>
      </w:r>
    </w:p>
    <w:p>
      <w:pPr>
        <w:pStyle w:val="Normal"/>
        <w:rPr>
          <w:sz w:val="20"/>
          <w:szCs w:val="20"/>
        </w:rPr>
      </w:pPr>
      <w:r>
        <w:rPr>
          <w:sz w:val="20"/>
          <w:szCs w:val="20"/>
        </w:rPr>
        <w:t>Ltjg_Chaz&gt; Aber.....Gut ich werde den Tee trinken</w:t>
      </w:r>
    </w:p>
    <w:p>
      <w:pPr>
        <w:pStyle w:val="Normal"/>
        <w:rPr>
          <w:sz w:val="20"/>
          <w:szCs w:val="20"/>
        </w:rPr>
      </w:pPr>
      <w:r>
        <w:rPr>
          <w:sz w:val="20"/>
          <w:szCs w:val="20"/>
        </w:rPr>
        <w:t xml:space="preserve">Rikal im kalten Befehlston&gt; SOFORT </w:t>
      </w:r>
    </w:p>
    <w:p>
      <w:pPr>
        <w:pStyle w:val="Normal"/>
        <w:rPr>
          <w:sz w:val="20"/>
          <w:szCs w:val="20"/>
        </w:rPr>
      </w:pPr>
      <w:r>
        <w:rPr>
          <w:sz w:val="20"/>
          <w:szCs w:val="20"/>
        </w:rPr>
        <w:t>Ltjg_Chaz&gt; Ich verstehe nicht......?</w:t>
      </w:r>
    </w:p>
    <w:p>
      <w:pPr>
        <w:pStyle w:val="Normal"/>
        <w:rPr>
          <w:sz w:val="20"/>
          <w:szCs w:val="20"/>
        </w:rPr>
      </w:pPr>
      <w:r>
        <w:rPr>
          <w:sz w:val="20"/>
          <w:szCs w:val="20"/>
        </w:rPr>
        <w:t>Halpek schaut auf die Uhr</w:t>
      </w:r>
    </w:p>
    <w:p>
      <w:pPr>
        <w:pStyle w:val="Normal"/>
        <w:rPr>
          <w:sz w:val="20"/>
          <w:szCs w:val="20"/>
        </w:rPr>
      </w:pPr>
      <w:r>
        <w:rPr>
          <w:sz w:val="20"/>
          <w:szCs w:val="20"/>
        </w:rPr>
        <w:t>Rikal nimmt Ezri die Tasse weg und flößt ihr selbst den Tee ein</w:t>
      </w:r>
    </w:p>
    <w:p>
      <w:pPr>
        <w:pStyle w:val="Normal"/>
        <w:rPr>
          <w:sz w:val="20"/>
          <w:szCs w:val="20"/>
        </w:rPr>
      </w:pPr>
      <w:r>
        <w:rPr>
          <w:sz w:val="20"/>
          <w:szCs w:val="20"/>
        </w:rPr>
        <w:t>Halpek&gt; sie sollten dem Befehl folgen, Doktor, wenn die noch etwas leben wollen.</w:t>
      </w:r>
    </w:p>
    <w:p>
      <w:pPr>
        <w:pStyle w:val="Normal"/>
        <w:rPr>
          <w:sz w:val="20"/>
          <w:szCs w:val="20"/>
        </w:rPr>
      </w:pPr>
      <w:r>
        <w:rPr>
          <w:sz w:val="20"/>
          <w:szCs w:val="20"/>
        </w:rPr>
        <w:t>Ltjg_Chaz schluckt das Gebräu und hustet, als sie sich verschluckt.</w:t>
      </w:r>
    </w:p>
    <w:p>
      <w:pPr>
        <w:pStyle w:val="Normal"/>
        <w:rPr>
          <w:sz w:val="20"/>
          <w:szCs w:val="20"/>
        </w:rPr>
      </w:pPr>
      <w:r>
        <w:rPr>
          <w:sz w:val="20"/>
          <w:szCs w:val="20"/>
        </w:rPr>
        <w:t>Rikal&gt; Ich denke wir sind uns einig?</w:t>
      </w:r>
    </w:p>
    <w:p>
      <w:pPr>
        <w:pStyle w:val="Normal"/>
        <w:rPr>
          <w:sz w:val="20"/>
          <w:szCs w:val="20"/>
        </w:rPr>
      </w:pPr>
      <w:r>
        <w:rPr>
          <w:sz w:val="20"/>
          <w:szCs w:val="20"/>
        </w:rPr>
        <w:t>Halpek&gt; ja sind wir</w:t>
      </w:r>
    </w:p>
    <w:p>
      <w:pPr>
        <w:pStyle w:val="Normal"/>
        <w:rPr>
          <w:sz w:val="20"/>
          <w:szCs w:val="20"/>
        </w:rPr>
      </w:pPr>
      <w:r>
        <w:rPr>
          <w:sz w:val="20"/>
          <w:szCs w:val="20"/>
        </w:rPr>
        <w:t>Rikal und Halpek schauen sich an</w:t>
      </w:r>
    </w:p>
    <w:p>
      <w:pPr>
        <w:pStyle w:val="Normal"/>
        <w:rPr>
          <w:sz w:val="20"/>
          <w:szCs w:val="20"/>
        </w:rPr>
      </w:pPr>
      <w:r>
        <w:rPr>
          <w:sz w:val="20"/>
          <w:szCs w:val="20"/>
        </w:rPr>
        <w:t>Rikal&gt; Sehr gut.</w:t>
      </w:r>
    </w:p>
    <w:p>
      <w:pPr>
        <w:pStyle w:val="Normal"/>
        <w:rPr>
          <w:sz w:val="20"/>
          <w:szCs w:val="20"/>
        </w:rPr>
      </w:pPr>
      <w:r>
        <w:rPr>
          <w:sz w:val="20"/>
          <w:szCs w:val="20"/>
        </w:rPr>
        <w:t xml:space="preserve">Rikal&gt; Wir bedanken uns für ihre Gastfreundlichkeit und werden sie nun verlassen </w:t>
      </w:r>
    </w:p>
    <w:p>
      <w:pPr>
        <w:pStyle w:val="Normal"/>
        <w:rPr>
          <w:sz w:val="20"/>
          <w:szCs w:val="20"/>
        </w:rPr>
      </w:pPr>
      <w:r>
        <w:rPr>
          <w:sz w:val="20"/>
          <w:szCs w:val="20"/>
        </w:rPr>
        <w:t>Ltjg_Chaz verzieht angewidert das Gesicht, wischt sich den Mund ab und schaut ihren Captain verunsichert an.</w:t>
      </w:r>
    </w:p>
    <w:p>
      <w:pPr>
        <w:pStyle w:val="Normal"/>
        <w:rPr>
          <w:sz w:val="20"/>
          <w:szCs w:val="20"/>
        </w:rPr>
      </w:pPr>
      <w:r>
        <w:rPr>
          <w:sz w:val="20"/>
          <w:szCs w:val="20"/>
        </w:rPr>
        <w:t>Halpek winkt den Wachen</w:t>
      </w:r>
    </w:p>
    <w:p>
      <w:pPr>
        <w:pStyle w:val="Normal"/>
        <w:rPr>
          <w:sz w:val="20"/>
          <w:szCs w:val="20"/>
        </w:rPr>
      </w:pPr>
      <w:r>
        <w:rPr>
          <w:sz w:val="20"/>
          <w:szCs w:val="20"/>
        </w:rPr>
        <w:t>Halpek&gt; leben sie wohl..beide</w:t>
      </w:r>
    </w:p>
    <w:p>
      <w:pPr>
        <w:pStyle w:val="Normal"/>
        <w:rPr>
          <w:sz w:val="20"/>
          <w:szCs w:val="20"/>
        </w:rPr>
      </w:pPr>
      <w:r>
        <w:rPr>
          <w:sz w:val="20"/>
          <w:szCs w:val="20"/>
        </w:rPr>
        <w:t>Halpek nickt der Doktor zu</w:t>
      </w:r>
    </w:p>
    <w:p>
      <w:pPr>
        <w:pStyle w:val="Normal"/>
        <w:rPr>
          <w:sz w:val="20"/>
          <w:szCs w:val="20"/>
        </w:rPr>
      </w:pPr>
      <w:r>
        <w:rPr>
          <w:sz w:val="20"/>
          <w:szCs w:val="20"/>
        </w:rPr>
        <w:t>Ltjg_Chaz schaut zurück</w:t>
      </w:r>
    </w:p>
    <w:p>
      <w:pPr>
        <w:pStyle w:val="Normal"/>
        <w:rPr>
          <w:sz w:val="20"/>
          <w:szCs w:val="20"/>
        </w:rPr>
      </w:pPr>
      <w:r>
        <w:rPr>
          <w:sz w:val="20"/>
          <w:szCs w:val="20"/>
        </w:rPr>
        <w:t>Rikal&gt; Mögen die Elemente mit ihnen und ihrem Haus sein.</w:t>
      </w:r>
    </w:p>
    <w:p>
      <w:pPr>
        <w:pStyle w:val="Normal"/>
        <w:rPr>
          <w:sz w:val="20"/>
          <w:szCs w:val="20"/>
        </w:rPr>
      </w:pPr>
      <w:r>
        <w:rPr>
          <w:sz w:val="20"/>
          <w:szCs w:val="20"/>
        </w:rPr>
        <w:t>Halpek&gt; ihnen ebenfalls</w:t>
      </w:r>
    </w:p>
    <w:p>
      <w:pPr>
        <w:pStyle w:val="Normal"/>
        <w:rPr>
          <w:sz w:val="20"/>
          <w:szCs w:val="20"/>
        </w:rPr>
      </w:pPr>
      <w:r>
        <w:rPr>
          <w:sz w:val="20"/>
          <w:szCs w:val="20"/>
        </w:rPr>
        <w:t>Rikal faßt den Doktor am Arm und dreht sie zur Tür</w:t>
      </w:r>
    </w:p>
    <w:p>
      <w:pPr>
        <w:pStyle w:val="Normal"/>
        <w:rPr>
          <w:sz w:val="20"/>
          <w:szCs w:val="20"/>
        </w:rPr>
      </w:pPr>
      <w:r>
        <w:rPr>
          <w:sz w:val="20"/>
          <w:szCs w:val="20"/>
        </w:rPr>
        <w:t>Halpek&gt; ich bin mir sogar sehr sicher das sie es sind</w:t>
      </w:r>
    </w:p>
    <w:p>
      <w:pPr>
        <w:pStyle w:val="Normal"/>
        <w:rPr>
          <w:sz w:val="20"/>
          <w:szCs w:val="20"/>
        </w:rPr>
      </w:pPr>
      <w:r>
        <w:rPr>
          <w:sz w:val="20"/>
          <w:szCs w:val="20"/>
        </w:rPr>
        <w:t>Rikal nickt Halpek kurz zu</w:t>
      </w:r>
    </w:p>
    <w:p>
      <w:pPr>
        <w:pStyle w:val="Normal"/>
        <w:rPr>
          <w:sz w:val="20"/>
          <w:szCs w:val="20"/>
        </w:rPr>
      </w:pPr>
      <w:r>
        <w:rPr>
          <w:sz w:val="20"/>
          <w:szCs w:val="20"/>
        </w:rPr>
        <w:t>Halpek wartet bis die Gäste gegangen sind</w:t>
      </w:r>
    </w:p>
    <w:p>
      <w:pPr>
        <w:pStyle w:val="Normal"/>
        <w:rPr>
          <w:sz w:val="20"/>
          <w:szCs w:val="20"/>
        </w:rPr>
      </w:pPr>
      <w:r>
        <w:rPr>
          <w:sz w:val="20"/>
          <w:szCs w:val="20"/>
        </w:rPr>
        <w:t>Ltjg_Chaz fühlt sich noch immer seltsam und läßt sich von Rikal rausführen</w:t>
      </w:r>
    </w:p>
    <w:p>
      <w:pPr>
        <w:pStyle w:val="Normal"/>
        <w:rPr>
          <w:sz w:val="20"/>
          <w:szCs w:val="20"/>
        </w:rPr>
      </w:pPr>
      <w:r>
        <w:rPr>
          <w:sz w:val="20"/>
          <w:szCs w:val="20"/>
        </w:rPr>
        <w:t>Halpek lächelt</w:t>
      </w:r>
    </w:p>
    <w:p>
      <w:pPr>
        <w:pStyle w:val="Normal"/>
        <w:rPr>
          <w:sz w:val="20"/>
          <w:szCs w:val="20"/>
        </w:rPr>
      </w:pPr>
      <w:r>
        <w:rPr>
          <w:sz w:val="20"/>
          <w:szCs w:val="20"/>
        </w:rPr>
        <w:t>Rikal verläßt mit Ezri das Hau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pitel 10===============</w:t>
      </w:r>
    </w:p>
    <w:p>
      <w:pPr>
        <w:pStyle w:val="Normal"/>
        <w:rPr>
          <w:b/>
          <w:b/>
          <w:sz w:val="20"/>
          <w:szCs w:val="20"/>
        </w:rPr>
      </w:pPr>
      <w:r>
        <w:rPr>
          <w:b/>
          <w:sz w:val="20"/>
          <w:szCs w:val="20"/>
        </w:rPr>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sz w:val="20"/>
          <w:szCs w:val="20"/>
        </w:rPr>
      </w:pPr>
      <w:r>
        <w:rPr>
          <w:sz w:val="20"/>
          <w:szCs w:val="20"/>
        </w:rPr>
        <w:t xml:space="preserve">Auf der Rückfahrt war niemandem zum reden zumute. Das sodlatenteam hatte drausen wache gestanden und als Rikal und Ezri kurze zeit später wieder vom anwesen kamen, war ich richtig erleichtert, man stieg wortlos in die schweber und fuhr zurück. Die nächsten 2 Tage verliefen recht ereignisslos. Ich blieb die meiste zeit für mich und wollte keine Gesellschaft. Ich ging in den Trainigsraum der Wachen und übte mit meinem Katana, immer schmerzhaft an meinen kleinen Finger erinnernd, und ansonsten streifte ich durch die straßen und schaute mir die Städte an. Menschen waren hier selten und so wurde ich von vielen Rihannsu und Rihanna angegschaut als käme ich vom mond. "Mhm, eine </w:t>
      </w:r>
    </w:p>
    <w:p>
      <w:pPr>
        <w:pStyle w:val="Normal"/>
        <w:rPr>
          <w:sz w:val="20"/>
          <w:szCs w:val="20"/>
        </w:rPr>
      </w:pPr>
      <w:r>
        <w:rPr>
          <w:sz w:val="20"/>
          <w:szCs w:val="20"/>
        </w:rPr>
        <w:t xml:space="preserve">menschliche redewendung" dachte ich bei mir und lächelte ein wenig. Da ich Zivil unterwegs war, sah man nicht das ich ein Sternenflottenoffizier war, aber eigentlich konnte nur ein Sternenflottenmitglied auf diesem planeten als Mensch frei herumlaufen. In einem Laden kaufte ich mir ein Holo von der Stadt aus der vogelperspektive. Das Holo konnte vom Weltraumaus bis nah an die häuser heranzoomen. Ich sah zum ersten mal lachende Romulaner die nicht gleich die Waffen zückten wenn sie einen Mensch sahen, ich sah Romulanische Kinder die auf der Straße spielten und lernte die Brauerein des Planeten kennen. Wenn man die Romulaner nicht gerade zum Feind hatte waren sie genauso "Mensch" wie jeder andere. Eine sache störte mich. Der Translator. Ich hasste das Ding regelrecht. Ich wollte nicht, das man meine Sprache überstzen musste damit sie jemand anders verstand. Ich fand das unhöflich, respektlos und irgendwie dumm. Als ich am dritten Tag, abends, im Gästequartier die Treppenhinaufschlich, um zu meinem zimmer zu gelangen, huschte mir auf ienmal ein kleiens romulanisches Mädchen, nicht älter als 16 Jahre aus dem Weg. Das Kind war </w:t>
      </w:r>
    </w:p>
    <w:p>
      <w:pPr>
        <w:pStyle w:val="Normal"/>
        <w:rPr>
          <w:sz w:val="20"/>
          <w:szCs w:val="20"/>
        </w:rPr>
      </w:pPr>
      <w:r>
        <w:rPr>
          <w:sz w:val="20"/>
          <w:szCs w:val="20"/>
        </w:rPr>
        <w:t>mir schon öfters aufgefallen. Es hatte eine Dienstschürze an, war relative schlang und hatte die typischen romulanischen Merkmale. Es schien eine heidenangst zu haben etwas flasches zu tuen oder im Weg zu stehen. Also machte es einen großen bogen um jeden der nichts von ihr wollte. Vielleicht war es meine art der bewegung, vielleicht auch mein aussehen, doch als ich stehenblieb und mich umdrehte, zuckte das mädchen zusammen. Ich setzte ein ehrliches, warmes lächeln auf und näherte mich ihr.</w:t>
      </w:r>
    </w:p>
    <w:p>
      <w:pPr>
        <w:pStyle w:val="Normal"/>
        <w:rPr>
          <w:sz w:val="20"/>
          <w:szCs w:val="20"/>
        </w:rPr>
      </w:pPr>
      <w:r>
        <w:rPr>
          <w:sz w:val="20"/>
          <w:szCs w:val="20"/>
        </w:rPr>
        <w:t>Kind: "wollen sie etwas zu essen?" (auf romulanisch)</w:t>
      </w:r>
    </w:p>
    <w:p>
      <w:pPr>
        <w:pStyle w:val="Normal"/>
        <w:rPr>
          <w:sz w:val="20"/>
          <w:szCs w:val="20"/>
        </w:rPr>
      </w:pPr>
      <w:r>
        <w:rPr>
          <w:sz w:val="20"/>
          <w:szCs w:val="20"/>
        </w:rPr>
        <w:t>Ich verstand kein wort, bis mir einfiel das ich den Translator ausgeschaltet hatte. Ich aktivierte ihn! Danach lief ich rot an!</w:t>
      </w:r>
    </w:p>
    <w:p>
      <w:pPr>
        <w:pStyle w:val="Normal"/>
        <w:rPr>
          <w:sz w:val="20"/>
          <w:szCs w:val="20"/>
        </w:rPr>
      </w:pPr>
      <w:r>
        <w:rPr>
          <w:sz w:val="20"/>
          <w:szCs w:val="20"/>
        </w:rPr>
        <w:t>Ich: "ähm, tut mir leid, mein Translator war ausgeshcaltet, ich trage das Ding so ungern das ich es gerne vergesse einzsuchalten..."</w:t>
      </w:r>
    </w:p>
    <w:p>
      <w:pPr>
        <w:pStyle w:val="Normal"/>
        <w:rPr>
          <w:sz w:val="20"/>
          <w:szCs w:val="20"/>
        </w:rPr>
      </w:pPr>
      <w:r>
        <w:rPr>
          <w:sz w:val="20"/>
          <w:szCs w:val="20"/>
        </w:rPr>
        <w:t>Kind: "Wollen sie etwas zu essen?"</w:t>
      </w:r>
    </w:p>
    <w:p>
      <w:pPr>
        <w:pStyle w:val="Normal"/>
        <w:rPr/>
      </w:pPr>
      <w:r>
        <w:rPr>
          <w:sz w:val="20"/>
          <w:szCs w:val="20"/>
        </w:rPr>
        <w:t>Ich: "Nein eigentlich nicht! Du bist mir aber schon aufgefallen, arbeitest du hier?"</w:t>
      </w:r>
    </w:p>
    <w:p>
      <w:pPr>
        <w:pStyle w:val="Normal"/>
        <w:rPr>
          <w:sz w:val="20"/>
          <w:szCs w:val="20"/>
        </w:rPr>
      </w:pPr>
      <w:r>
        <w:rPr>
          <w:sz w:val="20"/>
          <w:szCs w:val="20"/>
        </w:rPr>
        <w:t>Kind: "Ja!"</w:t>
      </w:r>
    </w:p>
    <w:p>
      <w:pPr>
        <w:pStyle w:val="Normal"/>
        <w:rPr>
          <w:sz w:val="20"/>
          <w:szCs w:val="20"/>
        </w:rPr>
      </w:pPr>
      <w:r>
        <w:rPr>
          <w:sz w:val="20"/>
          <w:szCs w:val="20"/>
        </w:rPr>
        <w:t>Ich: "Und wie heißt du?"</w:t>
      </w:r>
    </w:p>
    <w:p>
      <w:pPr>
        <w:pStyle w:val="Normal"/>
        <w:rPr>
          <w:sz w:val="20"/>
          <w:szCs w:val="20"/>
        </w:rPr>
      </w:pPr>
      <w:r>
        <w:rPr>
          <w:sz w:val="20"/>
          <w:szCs w:val="20"/>
        </w:rPr>
        <w:t>Kind: "Selia T`Daya"</w:t>
      </w:r>
    </w:p>
    <w:p>
      <w:pPr>
        <w:pStyle w:val="Normal"/>
        <w:rPr>
          <w:sz w:val="20"/>
          <w:szCs w:val="20"/>
        </w:rPr>
      </w:pPr>
      <w:r>
        <w:rPr>
          <w:sz w:val="20"/>
          <w:szCs w:val="20"/>
        </w:rPr>
        <w:t>Ich: "oh, ich bin Benjamin Aino! Freut mich dich kennenzulernen!"</w:t>
      </w:r>
    </w:p>
    <w:p>
      <w:pPr>
        <w:pStyle w:val="Normal"/>
        <w:rPr>
          <w:sz w:val="20"/>
          <w:szCs w:val="20"/>
        </w:rPr>
      </w:pPr>
      <w:r>
        <w:rPr>
          <w:sz w:val="20"/>
          <w:szCs w:val="20"/>
        </w:rPr>
        <w:t>Ich reichte ihr meine hand um sie zu schütteln und dachte bei mir: "Mann du bist ein idiot so mit einer mindestens 16 jähriegen zu reden". Sie ging nicht drauf ein!</w:t>
      </w:r>
    </w:p>
    <w:p>
      <w:pPr>
        <w:pStyle w:val="Normal"/>
        <w:rPr>
          <w:sz w:val="20"/>
          <w:szCs w:val="20"/>
        </w:rPr>
      </w:pPr>
      <w:r>
        <w:rPr>
          <w:sz w:val="20"/>
          <w:szCs w:val="20"/>
        </w:rPr>
        <w:t>Selia: "Sie gehören zu den leuten die hier zu Gast sind, sie sind auch von dem Raumschiff. Sie sind aber keiN Rihannsu, sie sind ein Mensch. Ich dachte auf unseren schiffen dienen keine Menschen!"</w:t>
      </w:r>
    </w:p>
    <w:p>
      <w:pPr>
        <w:pStyle w:val="Normal"/>
        <w:rPr>
          <w:sz w:val="20"/>
          <w:szCs w:val="20"/>
        </w:rPr>
      </w:pPr>
      <w:r>
        <w:rPr>
          <w:sz w:val="20"/>
          <w:szCs w:val="20"/>
        </w:rPr>
        <w:t>Sie schien echt neugirig zu sein!</w:t>
      </w:r>
    </w:p>
    <w:p>
      <w:pPr>
        <w:pStyle w:val="Normal"/>
        <w:rPr>
          <w:sz w:val="20"/>
          <w:szCs w:val="20"/>
        </w:rPr>
      </w:pPr>
      <w:r>
        <w:rPr>
          <w:sz w:val="20"/>
          <w:szCs w:val="20"/>
        </w:rPr>
        <w:t>Ich: "Ja, ich bin von der Blutschwinge. Nun wir Menschen und auch anderen Sternenflottenoffiziere dienen erst seit kurzem auf dem schiff. Ich bin der 1. Offizier!"</w:t>
      </w:r>
    </w:p>
    <w:p>
      <w:pPr>
        <w:pStyle w:val="Normal"/>
        <w:rPr>
          <w:sz w:val="20"/>
          <w:szCs w:val="20"/>
        </w:rPr>
      </w:pPr>
      <w:r>
        <w:rPr>
          <w:sz w:val="20"/>
          <w:szCs w:val="20"/>
        </w:rPr>
        <w:t>Selia: "Ah, und wie ist es so da oben, da drausen zwischen den sternen?"</w:t>
      </w:r>
    </w:p>
    <w:p>
      <w:pPr>
        <w:pStyle w:val="Normal"/>
        <w:rPr>
          <w:sz w:val="20"/>
          <w:szCs w:val="20"/>
        </w:rPr>
      </w:pPr>
      <w:r>
        <w:rPr>
          <w:sz w:val="20"/>
          <w:szCs w:val="20"/>
        </w:rPr>
        <w:t xml:space="preserve">Mir kam eine idee! </w:t>
      </w:r>
    </w:p>
    <w:p>
      <w:pPr>
        <w:pStyle w:val="Normal"/>
        <w:rPr>
          <w:sz w:val="20"/>
          <w:szCs w:val="20"/>
        </w:rPr>
      </w:pPr>
      <w:r>
        <w:rPr>
          <w:sz w:val="20"/>
          <w:szCs w:val="20"/>
        </w:rPr>
        <w:t>Ich: "Sag mal, Selia, wie lange geht deine arbeit noch?"</w:t>
      </w:r>
    </w:p>
    <w:p>
      <w:pPr>
        <w:pStyle w:val="Normal"/>
        <w:rPr>
          <w:sz w:val="20"/>
          <w:szCs w:val="20"/>
        </w:rPr>
      </w:pPr>
      <w:r>
        <w:rPr>
          <w:sz w:val="20"/>
          <w:szCs w:val="20"/>
        </w:rPr>
        <w:t>Selia: "Bis um 2200!"</w:t>
      </w:r>
    </w:p>
    <w:p>
      <w:pPr>
        <w:pStyle w:val="Normal"/>
        <w:rPr>
          <w:sz w:val="20"/>
          <w:szCs w:val="20"/>
        </w:rPr>
      </w:pPr>
      <w:r>
        <w:rPr>
          <w:sz w:val="20"/>
          <w:szCs w:val="20"/>
        </w:rPr>
        <w:t>Ich shcaute uaf die Uhr, das war noch eine halbe stunde.</w:t>
      </w:r>
    </w:p>
    <w:p>
      <w:pPr>
        <w:pStyle w:val="Normal"/>
        <w:rPr>
          <w:sz w:val="20"/>
          <w:szCs w:val="20"/>
        </w:rPr>
      </w:pPr>
      <w:r>
        <w:rPr>
          <w:sz w:val="20"/>
          <w:szCs w:val="20"/>
        </w:rPr>
        <w:t>Ich: "Weißt du was, wir treffen uns um 2210 unten in der lobby, dann gehen wir in die Küche und holen uns was zu essen und dann erzähle ich dir geshcichten, ok?"</w:t>
      </w:r>
    </w:p>
    <w:p>
      <w:pPr>
        <w:pStyle w:val="Normal"/>
        <w:rPr>
          <w:sz w:val="20"/>
          <w:szCs w:val="20"/>
        </w:rPr>
      </w:pPr>
      <w:r>
        <w:rPr>
          <w:sz w:val="20"/>
          <w:szCs w:val="20"/>
        </w:rPr>
        <w:t xml:space="preserve">Selia schien das zu freuen, verbeugte sich leicht und verschwand! Ich konnte mir ein lächeln nicht verkneifen. Vielleicht hatte ich jetzt eine Person gefunden die mir die sprache der Romulaner beibringen konnte. Ich ging in mein Zimmer, duschte und zog mir frische sachen an, dann ging ich in die Lobby und wartete. Selia war pünktlich, sie hatte keine Arbeitssachen mehr an sondern trug zivil. Etwas schüchtern gingen wir zur Küche, holten uns was zu essen und setzten uns an einen essenstisch. Ich erzählte vieles, wie es war auf einem Raumschiff zu arbeiten, was man dort erlebte. Ihr Wissensdurst schien unbegrenzt. Ich amchte ihr den foglenden Vorschlag: Ich erzähle ihr dinge aus meinem leben, von meienr arbeit, und sie versucht im gegenzug mir romulanisch beizubringen, wenigstens die Grundbegriffe. </w:t>
      </w:r>
    </w:p>
    <w:p>
      <w:pPr>
        <w:pStyle w:val="Normal"/>
        <w:rPr>
          <w:sz w:val="20"/>
          <w:szCs w:val="20"/>
        </w:rPr>
      </w:pPr>
      <w:r>
        <w:rPr>
          <w:sz w:val="20"/>
          <w:szCs w:val="20"/>
        </w:rPr>
        <w:t xml:space="preserve">Wir trafen uns jeden Abend nach ihrer Schicht und unterhielten uns. Sie war fasziniert von den Geschichten die ich zu bieten hatten (und die kein Raumschiffgarn waren) und ich fand es toll das sie sich die mühe machte einem menschen romulanisch beizubringen. Die beiden Wochen vergingen im Flug und ich sah Ezri kaum bis gar nicht. Tagsüber machte ich mich über computerdatein über die romulansiche sprache her und abends saß ich mit Selia in der Lobby. </w:t>
      </w:r>
    </w:p>
    <w:p>
      <w:pPr>
        <w:pStyle w:val="Normal"/>
        <w:rPr>
          <w:sz w:val="20"/>
          <w:szCs w:val="20"/>
        </w:rPr>
      </w:pPr>
      <w:r>
        <w:rPr>
          <w:sz w:val="20"/>
          <w:szCs w:val="20"/>
        </w:rPr>
        <w:t xml:space="preserve">Ich hatte mitlerweile festgestellt das Selia eine Sklavin war. Das bedeutete das sie nicht so schnell die Sterne besuchen </w:t>
      </w:r>
    </w:p>
    <w:p>
      <w:pPr>
        <w:pStyle w:val="Normal"/>
        <w:rPr>
          <w:sz w:val="20"/>
          <w:szCs w:val="20"/>
        </w:rPr>
      </w:pPr>
      <w:r>
        <w:rPr>
          <w:sz w:val="20"/>
          <w:szCs w:val="20"/>
        </w:rPr>
        <w:t>konnte....außer.......</w:t>
      </w:r>
    </w:p>
    <w:p>
      <w:pPr>
        <w:pStyle w:val="Normal"/>
        <w:rPr>
          <w:sz w:val="20"/>
          <w:szCs w:val="20"/>
        </w:rPr>
      </w:pPr>
      <w:r>
        <w:rPr>
          <w:sz w:val="20"/>
          <w:szCs w:val="20"/>
        </w:rPr>
        <w:t xml:space="preserve">Eines nachmittags griff ich mir Rikal! </w:t>
      </w:r>
    </w:p>
    <w:p>
      <w:pPr>
        <w:pStyle w:val="Normal"/>
        <w:rPr>
          <w:sz w:val="20"/>
          <w:szCs w:val="20"/>
        </w:rPr>
      </w:pPr>
      <w:r>
        <w:rPr>
          <w:sz w:val="20"/>
          <w:szCs w:val="20"/>
        </w:rPr>
        <w:t>&lt;Benjamin_Aino&gt; Sir, wir müssen uns mal unterhalten *aufeinenTischdeut*</w:t>
      </w:r>
    </w:p>
    <w:p>
      <w:pPr>
        <w:pStyle w:val="Normal"/>
        <w:rPr>
          <w:sz w:val="20"/>
          <w:szCs w:val="20"/>
        </w:rPr>
      </w:pPr>
      <w:r>
        <w:rPr>
          <w:sz w:val="20"/>
          <w:szCs w:val="20"/>
        </w:rPr>
        <w:t>* Benjamin_Aino wartet bis Rikal sich gesetzt hat</w:t>
      </w:r>
    </w:p>
    <w:p>
      <w:pPr>
        <w:pStyle w:val="Normal"/>
        <w:rPr>
          <w:sz w:val="20"/>
          <w:szCs w:val="20"/>
        </w:rPr>
      </w:pPr>
      <w:r>
        <w:rPr>
          <w:sz w:val="20"/>
          <w:szCs w:val="20"/>
        </w:rPr>
        <w:t>&lt;Rikal&gt; In Ordnung</w:t>
      </w:r>
    </w:p>
    <w:p>
      <w:pPr>
        <w:pStyle w:val="Normal"/>
        <w:rPr>
          <w:sz w:val="20"/>
          <w:szCs w:val="20"/>
        </w:rPr>
      </w:pPr>
      <w:r>
        <w:rPr>
          <w:sz w:val="20"/>
          <w:szCs w:val="20"/>
        </w:rPr>
        <w:t>* Rikal setzt sich</w:t>
      </w:r>
    </w:p>
    <w:p>
      <w:pPr>
        <w:pStyle w:val="Normal"/>
        <w:rPr>
          <w:sz w:val="20"/>
          <w:szCs w:val="20"/>
        </w:rPr>
      </w:pPr>
      <w:r>
        <w:rPr>
          <w:sz w:val="20"/>
          <w:szCs w:val="20"/>
        </w:rPr>
        <w:t>* Benjamin_Aino setzt sich</w:t>
      </w:r>
    </w:p>
    <w:p>
      <w:pPr>
        <w:pStyle w:val="Normal"/>
        <w:rPr>
          <w:sz w:val="20"/>
          <w:szCs w:val="20"/>
        </w:rPr>
      </w:pPr>
      <w:r>
        <w:rPr>
          <w:sz w:val="20"/>
          <w:szCs w:val="20"/>
        </w:rPr>
        <w:t>&lt;Benjamin_Aino&gt; nun, Sir.....</w:t>
      </w:r>
    </w:p>
    <w:p>
      <w:pPr>
        <w:pStyle w:val="Normal"/>
        <w:rPr>
          <w:sz w:val="20"/>
          <w:szCs w:val="20"/>
        </w:rPr>
      </w:pPr>
      <w:r>
        <w:rPr>
          <w:sz w:val="20"/>
          <w:szCs w:val="20"/>
        </w:rPr>
        <w:t>&lt;Benjamin_Aino&gt; öhmm</w:t>
      </w:r>
    </w:p>
    <w:p>
      <w:pPr>
        <w:pStyle w:val="Normal"/>
        <w:rPr>
          <w:sz w:val="20"/>
          <w:szCs w:val="20"/>
        </w:rPr>
      </w:pPr>
      <w:r>
        <w:rPr>
          <w:sz w:val="20"/>
          <w:szCs w:val="20"/>
        </w:rPr>
        <w:t>&lt;Benjamin_Aino&gt; warum ich mit ihnen sprechen möchte....</w:t>
      </w:r>
    </w:p>
    <w:p>
      <w:pPr>
        <w:pStyle w:val="Normal"/>
        <w:rPr>
          <w:sz w:val="20"/>
          <w:szCs w:val="20"/>
        </w:rPr>
      </w:pPr>
      <w:r>
        <w:rPr>
          <w:sz w:val="20"/>
          <w:szCs w:val="20"/>
        </w:rPr>
        <w:t>&lt;Rikal&gt; ja?</w:t>
      </w:r>
    </w:p>
    <w:p>
      <w:pPr>
        <w:pStyle w:val="Normal"/>
        <w:rPr>
          <w:sz w:val="20"/>
          <w:szCs w:val="20"/>
        </w:rPr>
      </w:pPr>
      <w:r>
        <w:rPr>
          <w:sz w:val="20"/>
          <w:szCs w:val="20"/>
        </w:rPr>
        <w:t>* Rikal hebt eine Augenbraue</w:t>
      </w:r>
    </w:p>
    <w:p>
      <w:pPr>
        <w:pStyle w:val="Normal"/>
        <w:rPr>
          <w:sz w:val="20"/>
          <w:szCs w:val="20"/>
        </w:rPr>
      </w:pPr>
      <w:r>
        <w:rPr>
          <w:sz w:val="20"/>
          <w:szCs w:val="20"/>
        </w:rPr>
        <w:t>&lt;Benjamin_Aino&gt; die Leute die im Gästehaus arbeiten, das sind Angestellte und Sklaven, oder?</w:t>
      </w:r>
    </w:p>
    <w:p>
      <w:pPr>
        <w:pStyle w:val="Normal"/>
        <w:rPr>
          <w:sz w:val="20"/>
          <w:szCs w:val="20"/>
        </w:rPr>
      </w:pPr>
      <w:r>
        <w:rPr>
          <w:sz w:val="20"/>
          <w:szCs w:val="20"/>
        </w:rPr>
        <w:t>&lt;Rikal&gt; Ja, sind sie.</w:t>
      </w:r>
    </w:p>
    <w:p>
      <w:pPr>
        <w:pStyle w:val="Normal"/>
        <w:rPr>
          <w:sz w:val="20"/>
          <w:szCs w:val="20"/>
        </w:rPr>
      </w:pPr>
      <w:r>
        <w:rPr>
          <w:sz w:val="20"/>
          <w:szCs w:val="20"/>
        </w:rPr>
        <w:t>&lt;Rikal&gt; Wieso?</w:t>
      </w:r>
    </w:p>
    <w:p>
      <w:pPr>
        <w:pStyle w:val="Normal"/>
        <w:rPr>
          <w:sz w:val="20"/>
          <w:szCs w:val="20"/>
        </w:rPr>
      </w:pPr>
      <w:r>
        <w:rPr>
          <w:sz w:val="20"/>
          <w:szCs w:val="20"/>
        </w:rPr>
        <w:t>&lt;Benjamin_Aino&gt; das heißt sie sind ihr Eigentum?</w:t>
      </w:r>
    </w:p>
    <w:p>
      <w:pPr>
        <w:pStyle w:val="Normal"/>
        <w:rPr>
          <w:sz w:val="20"/>
          <w:szCs w:val="20"/>
        </w:rPr>
      </w:pPr>
      <w:r>
        <w:rPr>
          <w:sz w:val="20"/>
          <w:szCs w:val="20"/>
        </w:rPr>
        <w:t>&lt;Rikal&gt; das Eigentum der Familie</w:t>
      </w:r>
    </w:p>
    <w:p>
      <w:pPr>
        <w:pStyle w:val="Normal"/>
        <w:rPr>
          <w:sz w:val="20"/>
          <w:szCs w:val="20"/>
        </w:rPr>
      </w:pPr>
      <w:r>
        <w:rPr>
          <w:sz w:val="20"/>
          <w:szCs w:val="20"/>
        </w:rPr>
        <w:t>&lt;Benjamin_Aino&gt; mhm</w:t>
      </w:r>
    </w:p>
    <w:p>
      <w:pPr>
        <w:pStyle w:val="Normal"/>
        <w:rPr>
          <w:sz w:val="20"/>
          <w:szCs w:val="20"/>
        </w:rPr>
      </w:pPr>
      <w:r>
        <w:rPr>
          <w:sz w:val="20"/>
          <w:szCs w:val="20"/>
        </w:rPr>
        <w:t>&lt;Rikal&gt; zumindest einige von ihnen</w:t>
      </w:r>
    </w:p>
    <w:p>
      <w:pPr>
        <w:pStyle w:val="Normal"/>
        <w:rPr>
          <w:sz w:val="20"/>
          <w:szCs w:val="20"/>
        </w:rPr>
      </w:pPr>
      <w:r>
        <w:rPr>
          <w:sz w:val="20"/>
          <w:szCs w:val="20"/>
        </w:rPr>
        <w:t>&lt;Benjamin_Aino&gt; nun um es kurz zu machen, Sir, ihre zeit ist ja auch nicht unbegrenzt, ich möchte ihnen eine abkaufen!</w:t>
      </w:r>
    </w:p>
    <w:p>
      <w:pPr>
        <w:pStyle w:val="Normal"/>
        <w:rPr>
          <w:sz w:val="20"/>
          <w:szCs w:val="20"/>
        </w:rPr>
      </w:pPr>
      <w:r>
        <w:rPr>
          <w:sz w:val="20"/>
          <w:szCs w:val="20"/>
        </w:rPr>
        <w:t>&lt;Rikal&gt; Was?</w:t>
      </w:r>
    </w:p>
    <w:p>
      <w:pPr>
        <w:pStyle w:val="Normal"/>
        <w:rPr>
          <w:sz w:val="20"/>
          <w:szCs w:val="20"/>
        </w:rPr>
      </w:pPr>
      <w:r>
        <w:rPr>
          <w:sz w:val="20"/>
          <w:szCs w:val="20"/>
        </w:rPr>
        <w:t>&lt;Benjamin_Aino&gt; ich würde ihnen gerne eine bestimmte Sklavin abkaufen!</w:t>
      </w:r>
    </w:p>
    <w:p>
      <w:pPr>
        <w:pStyle w:val="Normal"/>
        <w:rPr>
          <w:sz w:val="20"/>
          <w:szCs w:val="20"/>
        </w:rPr>
      </w:pPr>
      <w:r>
        <w:rPr>
          <w:sz w:val="20"/>
          <w:szCs w:val="20"/>
        </w:rPr>
        <w:t>* Rikal hebt erneut eine Augenbraue</w:t>
      </w:r>
    </w:p>
    <w:p>
      <w:pPr>
        <w:pStyle w:val="Normal"/>
        <w:rPr>
          <w:sz w:val="20"/>
          <w:szCs w:val="20"/>
        </w:rPr>
      </w:pPr>
      <w:r>
        <w:rPr>
          <w:sz w:val="20"/>
          <w:szCs w:val="20"/>
        </w:rPr>
        <w:t>&lt;Rikal&gt; Wie bitte?</w:t>
      </w:r>
    </w:p>
    <w:p>
      <w:pPr>
        <w:pStyle w:val="Normal"/>
        <w:rPr>
          <w:sz w:val="20"/>
          <w:szCs w:val="20"/>
        </w:rPr>
      </w:pPr>
      <w:r>
        <w:rPr>
          <w:sz w:val="20"/>
          <w:szCs w:val="20"/>
        </w:rPr>
        <w:t>&lt;Benjamin_Aino&gt; es geht mir nicht drum sie als Sklavin zu haben</w:t>
      </w:r>
    </w:p>
    <w:p>
      <w:pPr>
        <w:pStyle w:val="Normal"/>
        <w:rPr>
          <w:sz w:val="20"/>
          <w:szCs w:val="20"/>
        </w:rPr>
      </w:pPr>
      <w:r>
        <w:rPr>
          <w:sz w:val="20"/>
          <w:szCs w:val="20"/>
        </w:rPr>
        <w:t>&lt;Benjamin_Aino&gt; es geht mehr drum....</w:t>
      </w:r>
    </w:p>
    <w:p>
      <w:pPr>
        <w:pStyle w:val="Normal"/>
        <w:rPr>
          <w:sz w:val="20"/>
          <w:szCs w:val="20"/>
        </w:rPr>
      </w:pPr>
      <w:r>
        <w:rPr>
          <w:sz w:val="20"/>
          <w:szCs w:val="20"/>
        </w:rPr>
        <w:t>&lt;Benjamin_Aino&gt; ihr zu zeigen wie es draußen ist</w:t>
      </w:r>
    </w:p>
    <w:p>
      <w:pPr>
        <w:pStyle w:val="Normal"/>
        <w:rPr/>
      </w:pPr>
      <w:r>
        <w:rPr>
          <w:sz w:val="20"/>
          <w:szCs w:val="20"/>
        </w:rPr>
        <w:t>&lt;Benjamin_Aino&gt; sie hat Talente, die man draussen braucht</w:t>
      </w:r>
    </w:p>
    <w:p>
      <w:pPr>
        <w:pStyle w:val="Normal"/>
        <w:rPr>
          <w:sz w:val="20"/>
          <w:szCs w:val="20"/>
        </w:rPr>
      </w:pPr>
      <w:r>
        <w:rPr>
          <w:sz w:val="20"/>
          <w:szCs w:val="20"/>
        </w:rPr>
        <w:t>* Benjamin_Aino schaut beschämt zu boden</w:t>
      </w:r>
    </w:p>
    <w:p>
      <w:pPr>
        <w:pStyle w:val="Normal"/>
        <w:rPr>
          <w:sz w:val="20"/>
          <w:szCs w:val="20"/>
        </w:rPr>
      </w:pPr>
      <w:r>
        <w:rPr>
          <w:sz w:val="20"/>
          <w:szCs w:val="20"/>
        </w:rPr>
        <w:t>&lt;Rikal&gt; was für Talente?</w:t>
      </w:r>
    </w:p>
    <w:p>
      <w:pPr>
        <w:pStyle w:val="Normal"/>
        <w:rPr>
          <w:sz w:val="20"/>
          <w:szCs w:val="20"/>
        </w:rPr>
      </w:pPr>
      <w:r>
        <w:rPr>
          <w:sz w:val="20"/>
          <w:szCs w:val="20"/>
        </w:rPr>
        <w:t>&lt;Benjamin_Aino&gt; ich nehme bei ihr seit 2 Wochen Unterricht in der romulanischen Sprache!</w:t>
      </w:r>
    </w:p>
    <w:p>
      <w:pPr>
        <w:pStyle w:val="Normal"/>
        <w:rPr>
          <w:sz w:val="20"/>
          <w:szCs w:val="20"/>
        </w:rPr>
      </w:pPr>
      <w:r>
        <w:rPr>
          <w:sz w:val="20"/>
          <w:szCs w:val="20"/>
        </w:rPr>
        <w:t>&lt;Benjamin_Aino&gt; Sie beherrscht mehrere sprachen und kann gut organisieren!</w:t>
      </w:r>
    </w:p>
    <w:p>
      <w:pPr>
        <w:pStyle w:val="Normal"/>
        <w:rPr>
          <w:sz w:val="20"/>
          <w:szCs w:val="20"/>
        </w:rPr>
      </w:pPr>
      <w:r>
        <w:rPr>
          <w:sz w:val="20"/>
          <w:szCs w:val="20"/>
        </w:rPr>
        <w:t>&lt;Rikal&gt; hmm</w:t>
      </w:r>
    </w:p>
    <w:p>
      <w:pPr>
        <w:pStyle w:val="Normal"/>
        <w:rPr>
          <w:sz w:val="20"/>
          <w:szCs w:val="20"/>
        </w:rPr>
      </w:pPr>
      <w:r>
        <w:rPr>
          <w:sz w:val="20"/>
          <w:szCs w:val="20"/>
        </w:rPr>
        <w:t>&lt;Benjamin_Aino&gt; und am schluss.....</w:t>
      </w:r>
    </w:p>
    <w:p>
      <w:pPr>
        <w:pStyle w:val="Normal"/>
        <w:rPr>
          <w:sz w:val="20"/>
          <w:szCs w:val="20"/>
        </w:rPr>
      </w:pPr>
      <w:r>
        <w:rPr>
          <w:sz w:val="20"/>
          <w:szCs w:val="20"/>
        </w:rPr>
        <w:t>&lt;Rikal&gt; und sie möchten sie mitnehmen?</w:t>
      </w:r>
    </w:p>
    <w:p>
      <w:pPr>
        <w:pStyle w:val="Normal"/>
        <w:rPr>
          <w:sz w:val="20"/>
          <w:szCs w:val="20"/>
        </w:rPr>
      </w:pPr>
      <w:r>
        <w:rPr>
          <w:sz w:val="20"/>
          <w:szCs w:val="20"/>
        </w:rPr>
        <w:t>&lt;Benjamin_Aino&gt; *schluck*</w:t>
      </w:r>
    </w:p>
    <w:p>
      <w:pPr>
        <w:pStyle w:val="Normal"/>
        <w:rPr>
          <w:sz w:val="20"/>
          <w:szCs w:val="20"/>
        </w:rPr>
      </w:pPr>
      <w:r>
        <w:rPr>
          <w:sz w:val="20"/>
          <w:szCs w:val="20"/>
        </w:rPr>
        <w:t>&lt;Rikal&gt; am schluss?</w:t>
      </w:r>
    </w:p>
    <w:p>
      <w:pPr>
        <w:pStyle w:val="Normal"/>
        <w:rPr>
          <w:sz w:val="20"/>
          <w:szCs w:val="20"/>
        </w:rPr>
      </w:pPr>
      <w:r>
        <w:rPr>
          <w:sz w:val="20"/>
          <w:szCs w:val="20"/>
        </w:rPr>
        <w:t>&lt;Benjamin_Aino&gt; ich gedenke sie wenns ie alt genug ist auf die sternenflottenakademie zu schicken!</w:t>
      </w:r>
    </w:p>
    <w:p>
      <w:pPr>
        <w:pStyle w:val="Normal"/>
        <w:rPr>
          <w:sz w:val="20"/>
          <w:szCs w:val="20"/>
        </w:rPr>
      </w:pPr>
      <w:r>
        <w:rPr>
          <w:sz w:val="20"/>
          <w:szCs w:val="20"/>
        </w:rPr>
        <w:t>&lt;Benjamin_Aino&gt; bzw. ihr zu helfen dort einen Platz zu erhalten wenn sie dahin will</w:t>
      </w:r>
    </w:p>
    <w:p>
      <w:pPr>
        <w:pStyle w:val="Normal"/>
        <w:rPr>
          <w:sz w:val="20"/>
          <w:szCs w:val="20"/>
        </w:rPr>
      </w:pPr>
      <w:r>
        <w:rPr>
          <w:sz w:val="20"/>
          <w:szCs w:val="20"/>
        </w:rPr>
        <w:t>&lt;Benjamin_Aino&gt; ich möchte ihr einfach nur zeigen das es mehr gibt als diesen Planeten</w:t>
      </w:r>
    </w:p>
    <w:p>
      <w:pPr>
        <w:pStyle w:val="Normal"/>
        <w:rPr>
          <w:sz w:val="20"/>
          <w:szCs w:val="20"/>
        </w:rPr>
      </w:pPr>
      <w:r>
        <w:rPr>
          <w:sz w:val="20"/>
          <w:szCs w:val="20"/>
        </w:rPr>
        <w:t>&lt;Rikal&gt; hmm</w:t>
      </w:r>
    </w:p>
    <w:p>
      <w:pPr>
        <w:pStyle w:val="Normal"/>
        <w:rPr>
          <w:sz w:val="20"/>
          <w:szCs w:val="20"/>
        </w:rPr>
      </w:pPr>
      <w:r>
        <w:rPr>
          <w:sz w:val="20"/>
          <w:szCs w:val="20"/>
        </w:rPr>
        <w:t>&lt;Benjamin_Aino&gt; ich weiß das hört sich jetzt doof an, aber ich denke hier wird ihr Talent verschwendet</w:t>
      </w:r>
    </w:p>
    <w:p>
      <w:pPr>
        <w:pStyle w:val="Normal"/>
        <w:rPr>
          <w:sz w:val="20"/>
          <w:szCs w:val="20"/>
        </w:rPr>
      </w:pPr>
      <w:r>
        <w:rPr>
          <w:sz w:val="20"/>
          <w:szCs w:val="20"/>
        </w:rPr>
        <w:t>* Rikal denkt nach</w:t>
      </w:r>
    </w:p>
    <w:p>
      <w:pPr>
        <w:pStyle w:val="Normal"/>
        <w:rPr>
          <w:sz w:val="20"/>
          <w:szCs w:val="20"/>
        </w:rPr>
      </w:pPr>
      <w:r>
        <w:rPr>
          <w:sz w:val="20"/>
          <w:szCs w:val="20"/>
        </w:rPr>
        <w:t>&lt;Rikal&gt; wie heißt sie?</w:t>
      </w:r>
    </w:p>
    <w:p>
      <w:pPr>
        <w:pStyle w:val="Normal"/>
        <w:rPr>
          <w:sz w:val="20"/>
          <w:szCs w:val="20"/>
        </w:rPr>
      </w:pPr>
      <w:r>
        <w:rPr>
          <w:sz w:val="20"/>
          <w:szCs w:val="20"/>
        </w:rPr>
        <w:t>&lt;Benjamin_Aino&gt; ich kenne Sklaverei, ich weiß nicht wie es bei ihnen läuft aber der Titel "Sklave" hat nichts schönes an sich</w:t>
      </w:r>
    </w:p>
    <w:p>
      <w:pPr>
        <w:pStyle w:val="Normal"/>
        <w:rPr>
          <w:sz w:val="20"/>
          <w:szCs w:val="20"/>
          <w:lang w:val="en-GB"/>
        </w:rPr>
      </w:pPr>
      <w:r>
        <w:rPr>
          <w:sz w:val="20"/>
          <w:szCs w:val="20"/>
          <w:lang w:val="en-GB"/>
        </w:rPr>
        <w:t>&lt;Benjamin_Aino&gt; Selia T`Daya</w:t>
      </w:r>
    </w:p>
    <w:p>
      <w:pPr>
        <w:pStyle w:val="Normal"/>
        <w:rPr>
          <w:sz w:val="20"/>
          <w:szCs w:val="20"/>
          <w:lang w:val="en-GB"/>
        </w:rPr>
      </w:pPr>
      <w:r>
        <w:rPr>
          <w:sz w:val="20"/>
          <w:szCs w:val="20"/>
          <w:lang w:val="en-GB"/>
        </w:rPr>
        <w:t>&lt;Rikal&gt; hmm</w:t>
      </w:r>
    </w:p>
    <w:p>
      <w:pPr>
        <w:pStyle w:val="Normal"/>
        <w:rPr>
          <w:sz w:val="20"/>
          <w:szCs w:val="20"/>
        </w:rPr>
      </w:pPr>
      <w:r>
        <w:rPr>
          <w:sz w:val="20"/>
          <w:szCs w:val="20"/>
        </w:rPr>
        <w:t>&lt;Rikal&gt; ich stimme ihnen da zu...</w:t>
      </w:r>
    </w:p>
    <w:p>
      <w:pPr>
        <w:pStyle w:val="Normal"/>
        <w:rPr>
          <w:sz w:val="20"/>
          <w:szCs w:val="20"/>
        </w:rPr>
      </w:pPr>
      <w:r>
        <w:rPr>
          <w:sz w:val="20"/>
          <w:szCs w:val="20"/>
        </w:rPr>
        <w:t>&lt;Rikal&gt; Sklaverei ist nicht schön, aber bei den rihannsu bietet sie Sicherheit</w:t>
      </w:r>
    </w:p>
    <w:p>
      <w:pPr>
        <w:pStyle w:val="Normal"/>
        <w:rPr>
          <w:sz w:val="20"/>
          <w:szCs w:val="20"/>
        </w:rPr>
      </w:pPr>
      <w:r>
        <w:rPr>
          <w:sz w:val="20"/>
          <w:szCs w:val="20"/>
        </w:rPr>
        <w:t>&lt;Benjamin_Aino&gt; ich kenne mich da nicht aus</w:t>
      </w:r>
    </w:p>
    <w:p>
      <w:pPr>
        <w:pStyle w:val="Normal"/>
        <w:rPr>
          <w:sz w:val="20"/>
          <w:szCs w:val="20"/>
        </w:rPr>
      </w:pPr>
      <w:r>
        <w:rPr>
          <w:sz w:val="20"/>
          <w:szCs w:val="20"/>
        </w:rPr>
        <w:t>&lt;Benjamin_Aino&gt; Sir, aber trotzdem...</w:t>
      </w:r>
    </w:p>
    <w:p>
      <w:pPr>
        <w:pStyle w:val="Normal"/>
        <w:rPr>
          <w:sz w:val="20"/>
          <w:szCs w:val="20"/>
        </w:rPr>
      </w:pPr>
      <w:r>
        <w:rPr>
          <w:sz w:val="20"/>
          <w:szCs w:val="20"/>
        </w:rPr>
        <w:t>&lt;Rikal&gt; glauben sie mir</w:t>
      </w:r>
    </w:p>
    <w:p>
      <w:pPr>
        <w:pStyle w:val="Normal"/>
        <w:rPr>
          <w:sz w:val="20"/>
          <w:szCs w:val="20"/>
        </w:rPr>
      </w:pPr>
      <w:r>
        <w:rPr>
          <w:sz w:val="20"/>
          <w:szCs w:val="20"/>
        </w:rPr>
        <w:t>&lt;Rikal&gt; aber auch ich stehe auf der falschen seite...</w:t>
      </w:r>
    </w:p>
    <w:p>
      <w:pPr>
        <w:pStyle w:val="Normal"/>
        <w:rPr>
          <w:sz w:val="20"/>
          <w:szCs w:val="20"/>
        </w:rPr>
      </w:pPr>
      <w:r>
        <w:rPr>
          <w:sz w:val="20"/>
          <w:szCs w:val="20"/>
        </w:rPr>
        <w:t>&lt;Rikal&gt; ich bin frei</w:t>
      </w:r>
    </w:p>
    <w:p>
      <w:pPr>
        <w:pStyle w:val="Normal"/>
        <w:rPr>
          <w:sz w:val="20"/>
          <w:szCs w:val="20"/>
        </w:rPr>
      </w:pPr>
      <w:r>
        <w:rPr>
          <w:sz w:val="20"/>
          <w:szCs w:val="20"/>
        </w:rPr>
        <w:t>&lt;Benjamin_Aino&gt; genau wie ich, Sir</w:t>
      </w:r>
    </w:p>
    <w:p>
      <w:pPr>
        <w:pStyle w:val="Normal"/>
        <w:rPr>
          <w:sz w:val="20"/>
          <w:szCs w:val="20"/>
        </w:rPr>
      </w:pPr>
      <w:r>
        <w:rPr>
          <w:sz w:val="20"/>
          <w:szCs w:val="20"/>
        </w:rPr>
        <w:t>* Benjamin_Aino reicht Rikal ein Padd</w:t>
      </w:r>
    </w:p>
    <w:p>
      <w:pPr>
        <w:pStyle w:val="Normal"/>
        <w:rPr>
          <w:sz w:val="20"/>
          <w:szCs w:val="20"/>
        </w:rPr>
      </w:pPr>
      <w:r>
        <w:rPr>
          <w:sz w:val="20"/>
          <w:szCs w:val="20"/>
        </w:rPr>
        <w:t>* Rikal liest das Padd</w:t>
      </w:r>
    </w:p>
    <w:p>
      <w:pPr>
        <w:pStyle w:val="Normal"/>
        <w:rPr>
          <w:sz w:val="20"/>
          <w:szCs w:val="20"/>
        </w:rPr>
      </w:pPr>
      <w:r>
        <w:rPr>
          <w:sz w:val="20"/>
          <w:szCs w:val="20"/>
        </w:rPr>
        <w:t>&lt;Benjamin_Aino&gt; Hier sind die daten von 5000 Litiumstreifen und 20 Litiumbarren, die sie auf dem Mars erhalten werden!</w:t>
      </w:r>
    </w:p>
    <w:p>
      <w:pPr>
        <w:pStyle w:val="Normal"/>
        <w:rPr>
          <w:sz w:val="20"/>
          <w:szCs w:val="20"/>
        </w:rPr>
      </w:pPr>
      <w:r>
        <w:rPr>
          <w:sz w:val="20"/>
          <w:szCs w:val="20"/>
        </w:rPr>
        <w:t>&lt;Benjamin_Aino&gt; das ist alles was ich gespart habe, und was ich während meiner piratenzeit bekam</w:t>
      </w:r>
    </w:p>
    <w:p>
      <w:pPr>
        <w:pStyle w:val="Normal"/>
        <w:rPr>
          <w:sz w:val="20"/>
          <w:szCs w:val="20"/>
        </w:rPr>
      </w:pPr>
      <w:r>
        <w:rPr>
          <w:sz w:val="20"/>
          <w:szCs w:val="20"/>
        </w:rPr>
        <w:t>* Rikal hebt eine Augenbraue</w:t>
      </w:r>
    </w:p>
    <w:p>
      <w:pPr>
        <w:pStyle w:val="Normal"/>
        <w:rPr>
          <w:sz w:val="20"/>
          <w:szCs w:val="20"/>
        </w:rPr>
      </w:pPr>
      <w:r>
        <w:rPr>
          <w:sz w:val="20"/>
          <w:szCs w:val="20"/>
        </w:rPr>
        <w:t>* Benjamin_Aino wartet</w:t>
      </w:r>
    </w:p>
    <w:p>
      <w:pPr>
        <w:pStyle w:val="Normal"/>
        <w:rPr>
          <w:sz w:val="20"/>
          <w:szCs w:val="20"/>
        </w:rPr>
      </w:pPr>
      <w:r>
        <w:rPr>
          <w:sz w:val="20"/>
          <w:szCs w:val="20"/>
        </w:rPr>
        <w:t>&lt;Rikal&gt; sie ist nicht soviel wert...</w:t>
      </w:r>
    </w:p>
    <w:p>
      <w:pPr>
        <w:pStyle w:val="Normal"/>
        <w:rPr>
          <w:sz w:val="20"/>
          <w:szCs w:val="20"/>
        </w:rPr>
      </w:pPr>
      <w:r>
        <w:rPr>
          <w:sz w:val="20"/>
          <w:szCs w:val="20"/>
        </w:rPr>
        <w:t>&lt;Rikal&gt; nicht einmal ein zehntel dessen...</w:t>
      </w:r>
    </w:p>
    <w:p>
      <w:pPr>
        <w:pStyle w:val="Normal"/>
        <w:rPr>
          <w:sz w:val="20"/>
          <w:szCs w:val="20"/>
        </w:rPr>
      </w:pPr>
      <w:r>
        <w:rPr>
          <w:sz w:val="20"/>
          <w:szCs w:val="20"/>
        </w:rPr>
        <w:t>&lt;Benjamin_Aino&gt; ein leben kann man nicht in geld messen, Sir</w:t>
      </w:r>
    </w:p>
    <w:p>
      <w:pPr>
        <w:pStyle w:val="Normal"/>
        <w:rPr>
          <w:sz w:val="20"/>
          <w:szCs w:val="20"/>
        </w:rPr>
      </w:pPr>
      <w:r>
        <w:rPr>
          <w:sz w:val="20"/>
          <w:szCs w:val="20"/>
        </w:rPr>
        <w:t>* Rikal schmunzelt</w:t>
      </w:r>
    </w:p>
    <w:p>
      <w:pPr>
        <w:pStyle w:val="Normal"/>
        <w:rPr>
          <w:sz w:val="20"/>
          <w:szCs w:val="20"/>
        </w:rPr>
      </w:pPr>
      <w:r>
        <w:rPr>
          <w:sz w:val="20"/>
          <w:szCs w:val="20"/>
        </w:rPr>
        <w:t>&lt;Rikal&gt; manchmal schon...</w:t>
      </w:r>
    </w:p>
    <w:p>
      <w:pPr>
        <w:pStyle w:val="Normal"/>
        <w:rPr>
          <w:sz w:val="20"/>
          <w:szCs w:val="20"/>
        </w:rPr>
      </w:pPr>
      <w:r>
        <w:rPr>
          <w:sz w:val="20"/>
          <w:szCs w:val="20"/>
        </w:rPr>
        <w:t>&lt;Benjamin_Aino&gt; *wart*</w:t>
      </w:r>
    </w:p>
    <w:p>
      <w:pPr>
        <w:pStyle w:val="Normal"/>
        <w:rPr>
          <w:sz w:val="20"/>
          <w:szCs w:val="20"/>
        </w:rPr>
      </w:pPr>
      <w:r>
        <w:rPr>
          <w:sz w:val="20"/>
          <w:szCs w:val="20"/>
        </w:rPr>
        <w:t>&lt;Rikal&gt; ich denke...</w:t>
      </w:r>
    </w:p>
    <w:p>
      <w:pPr>
        <w:pStyle w:val="Normal"/>
        <w:rPr>
          <w:sz w:val="20"/>
          <w:szCs w:val="20"/>
        </w:rPr>
      </w:pPr>
      <w:r>
        <w:rPr>
          <w:sz w:val="20"/>
          <w:szCs w:val="20"/>
        </w:rPr>
        <w:t>&lt;Rikal&gt; 5 barren werden reichen</w:t>
      </w:r>
    </w:p>
    <w:p>
      <w:pPr>
        <w:pStyle w:val="Normal"/>
        <w:rPr>
          <w:sz w:val="20"/>
          <w:szCs w:val="20"/>
        </w:rPr>
      </w:pPr>
      <w:r>
        <w:rPr>
          <w:sz w:val="20"/>
          <w:szCs w:val="20"/>
        </w:rPr>
        <w:t>&lt;Benjamin_Aino&gt; aye Sir, danke Sir!</w:t>
      </w:r>
    </w:p>
    <w:p>
      <w:pPr>
        <w:pStyle w:val="Normal"/>
        <w:rPr>
          <w:sz w:val="20"/>
          <w:szCs w:val="20"/>
        </w:rPr>
      </w:pPr>
      <w:r>
        <w:rPr>
          <w:sz w:val="20"/>
          <w:szCs w:val="20"/>
        </w:rPr>
        <w:t>&lt;Rikal&gt; aber ich werde mit meinem vater sprechen müssen</w:t>
      </w:r>
    </w:p>
    <w:p>
      <w:pPr>
        <w:pStyle w:val="Normal"/>
        <w:rPr>
          <w:sz w:val="20"/>
          <w:szCs w:val="20"/>
        </w:rPr>
      </w:pPr>
      <w:r>
        <w:rPr>
          <w:sz w:val="20"/>
          <w:szCs w:val="20"/>
        </w:rPr>
        <w:t>&lt;Benjamin_Aino&gt; ja, Sir</w:t>
      </w:r>
    </w:p>
    <w:p>
      <w:pPr>
        <w:pStyle w:val="Normal"/>
        <w:rPr>
          <w:sz w:val="20"/>
          <w:szCs w:val="20"/>
        </w:rPr>
      </w:pPr>
      <w:r>
        <w:rPr>
          <w:sz w:val="20"/>
          <w:szCs w:val="20"/>
        </w:rPr>
        <w:t>&lt;Rikal&gt; aber, ich denke, wir sind uns einig</w:t>
      </w:r>
    </w:p>
    <w:p>
      <w:pPr>
        <w:pStyle w:val="Normal"/>
        <w:rPr>
          <w:sz w:val="20"/>
          <w:szCs w:val="20"/>
        </w:rPr>
      </w:pPr>
      <w:r>
        <w:rPr>
          <w:sz w:val="20"/>
          <w:szCs w:val="20"/>
        </w:rPr>
        <w:t>&lt;Benjamin_Aino&gt; Danke, Sir!</w:t>
      </w:r>
    </w:p>
    <w:p>
      <w:pPr>
        <w:pStyle w:val="Normal"/>
        <w:rPr>
          <w:sz w:val="20"/>
          <w:szCs w:val="20"/>
        </w:rPr>
      </w:pPr>
      <w:r>
        <w:rPr>
          <w:sz w:val="20"/>
          <w:szCs w:val="20"/>
        </w:rPr>
        <w:t>&lt;Benjamin_Aino&gt; *strahl*</w:t>
      </w:r>
    </w:p>
    <w:p>
      <w:pPr>
        <w:pStyle w:val="Normal"/>
        <w:rPr>
          <w:sz w:val="20"/>
          <w:szCs w:val="20"/>
        </w:rPr>
      </w:pPr>
      <w:r>
        <w:rPr>
          <w:sz w:val="20"/>
          <w:szCs w:val="20"/>
        </w:rPr>
        <w:t>&lt;Rikal&gt; bitte sehr</w:t>
      </w:r>
    </w:p>
    <w:p>
      <w:pPr>
        <w:pStyle w:val="Normal"/>
        <w:rPr>
          <w:sz w:val="20"/>
          <w:szCs w:val="20"/>
        </w:rPr>
      </w:pPr>
      <w:r>
        <w:rPr>
          <w:sz w:val="20"/>
          <w:szCs w:val="20"/>
        </w:rPr>
        <w:t>&lt;Rikal&gt; sonst noch etwas?</w:t>
      </w:r>
    </w:p>
    <w:p>
      <w:pPr>
        <w:pStyle w:val="Normal"/>
        <w:rPr>
          <w:sz w:val="20"/>
          <w:szCs w:val="20"/>
        </w:rPr>
      </w:pPr>
      <w:r>
        <w:rPr>
          <w:sz w:val="20"/>
          <w:szCs w:val="20"/>
        </w:rPr>
        <w:t>&lt;Benjamin_Aino&gt; öhm, nein Sir</w:t>
      </w:r>
    </w:p>
    <w:p>
      <w:pPr>
        <w:pStyle w:val="Normal"/>
        <w:rPr>
          <w:sz w:val="20"/>
          <w:szCs w:val="20"/>
        </w:rPr>
      </w:pPr>
      <w:r>
        <w:rPr>
          <w:sz w:val="20"/>
          <w:szCs w:val="20"/>
        </w:rPr>
        <w:t>&lt;Benjamin_Aino&gt; ich danke ihnen, Sir</w:t>
      </w:r>
    </w:p>
    <w:p>
      <w:pPr>
        <w:pStyle w:val="Normal"/>
        <w:rPr>
          <w:sz w:val="20"/>
          <w:szCs w:val="20"/>
        </w:rPr>
      </w:pPr>
      <w:r>
        <w:rPr>
          <w:sz w:val="20"/>
          <w:szCs w:val="20"/>
        </w:rPr>
        <w:t>&lt;Rikal&gt; gut</w:t>
      </w:r>
    </w:p>
    <w:p>
      <w:pPr>
        <w:pStyle w:val="Normal"/>
        <w:rPr>
          <w:sz w:val="20"/>
          <w:szCs w:val="20"/>
        </w:rPr>
      </w:pPr>
      <w:r>
        <w:rPr>
          <w:sz w:val="20"/>
          <w:szCs w:val="20"/>
        </w:rPr>
        <w:t>* Benjamin_Aino bleibt noch sitzen und wartet bis Rikal gegangen ist</w:t>
      </w:r>
    </w:p>
    <w:p>
      <w:pPr>
        <w:pStyle w:val="Normal"/>
        <w:rPr>
          <w:sz w:val="20"/>
          <w:szCs w:val="20"/>
        </w:rPr>
      </w:pPr>
      <w:r>
        <w:rPr>
          <w:sz w:val="20"/>
          <w:szCs w:val="20"/>
        </w:rPr>
        <w:t>* Rikal nickt Aino zu, steht auf und geht</w:t>
      </w:r>
    </w:p>
    <w:p>
      <w:pPr>
        <w:pStyle w:val="Normal"/>
        <w:rPr>
          <w:sz w:val="20"/>
          <w:szCs w:val="20"/>
        </w:rPr>
      </w:pPr>
      <w:r>
        <w:rPr>
          <w:sz w:val="20"/>
          <w:szCs w:val="20"/>
        </w:rPr>
        <w:t xml:space="preserve">Nach dem Gespräch ging ich zu Seila, die gerade in der Küche arbeitete. </w:t>
      </w:r>
    </w:p>
    <w:p>
      <w:pPr>
        <w:pStyle w:val="Normal"/>
        <w:rPr>
          <w:sz w:val="20"/>
          <w:szCs w:val="20"/>
        </w:rPr>
      </w:pPr>
      <w:r>
        <w:rPr>
          <w:sz w:val="20"/>
          <w:szCs w:val="20"/>
        </w:rPr>
        <w:t>Ich: "Selia, komm mal mit!"</w:t>
      </w:r>
    </w:p>
    <w:p>
      <w:pPr>
        <w:pStyle w:val="Normal"/>
        <w:rPr>
          <w:sz w:val="20"/>
          <w:szCs w:val="20"/>
        </w:rPr>
      </w:pPr>
      <w:r>
        <w:rPr>
          <w:sz w:val="20"/>
          <w:szCs w:val="20"/>
        </w:rPr>
        <w:t>Sie gehorchte und ich führte sie raus in den Garten. Auf dem großen Platz blieben wir stehen.</w:t>
      </w:r>
    </w:p>
    <w:p>
      <w:pPr>
        <w:pStyle w:val="Normal"/>
        <w:rPr>
          <w:sz w:val="20"/>
          <w:szCs w:val="20"/>
        </w:rPr>
      </w:pPr>
      <w:r>
        <w:rPr>
          <w:sz w:val="20"/>
          <w:szCs w:val="20"/>
        </w:rPr>
        <w:t>Ich: "Sag mal, möchtest du vielleicht die Sterne besuchen, vielleicht selbst mal ein Raumschiff fliegen oder komandieren, vielleicht als Wissenschaftlerin mit andere Rassen arbeiten?"</w:t>
      </w:r>
    </w:p>
    <w:p>
      <w:pPr>
        <w:pStyle w:val="Normal"/>
        <w:rPr>
          <w:sz w:val="20"/>
          <w:szCs w:val="20"/>
        </w:rPr>
      </w:pPr>
      <w:r>
        <w:rPr>
          <w:sz w:val="20"/>
          <w:szCs w:val="20"/>
        </w:rPr>
        <w:t>Sie schaute mich erschrocken an. Dann senkte sie den Kopf!</w:t>
      </w:r>
    </w:p>
    <w:p>
      <w:pPr>
        <w:pStyle w:val="Normal"/>
        <w:rPr>
          <w:sz w:val="20"/>
          <w:szCs w:val="20"/>
        </w:rPr>
      </w:pPr>
      <w:r>
        <w:rPr>
          <w:sz w:val="20"/>
          <w:szCs w:val="20"/>
        </w:rPr>
        <w:t>Selia: "Du weißt doch ich bin eine Sklavin und darf nicht weg!"</w:t>
      </w:r>
    </w:p>
    <w:p>
      <w:pPr>
        <w:pStyle w:val="Normal"/>
        <w:rPr>
          <w:sz w:val="20"/>
          <w:szCs w:val="20"/>
        </w:rPr>
      </w:pPr>
      <w:r>
        <w:rPr>
          <w:sz w:val="20"/>
          <w:szCs w:val="20"/>
        </w:rPr>
        <w:t>Ich fing an zu grinsen!</w:t>
      </w:r>
    </w:p>
    <w:p>
      <w:pPr>
        <w:pStyle w:val="Normal"/>
        <w:rPr>
          <w:sz w:val="20"/>
          <w:szCs w:val="20"/>
        </w:rPr>
      </w:pPr>
      <w:r>
        <w:rPr>
          <w:sz w:val="20"/>
          <w:szCs w:val="20"/>
        </w:rPr>
        <w:t>Ich: "Wohin du gehen darfst, bestimme immer noch ich! Ich habe Dich der Familie abgekauft. Ich möchte Dir die Sterne zeigen, das Raumschiff auf dem ich arbeite."</w:t>
      </w:r>
    </w:p>
    <w:p>
      <w:pPr>
        <w:pStyle w:val="Normal"/>
        <w:rPr>
          <w:sz w:val="20"/>
          <w:szCs w:val="20"/>
        </w:rPr>
      </w:pPr>
      <w:r>
        <w:rPr>
          <w:sz w:val="20"/>
          <w:szCs w:val="20"/>
        </w:rPr>
        <w:t>Sie schaute mich mehr als nur verwundert an, so als sei ich behämmert.</w:t>
      </w:r>
    </w:p>
    <w:p>
      <w:pPr>
        <w:pStyle w:val="Normal"/>
        <w:rPr>
          <w:sz w:val="20"/>
          <w:szCs w:val="20"/>
        </w:rPr>
      </w:pPr>
      <w:r>
        <w:rPr>
          <w:sz w:val="20"/>
          <w:szCs w:val="20"/>
        </w:rPr>
        <w:t>Ich: "Ich weiß wie viele Jahre du noch hast und ich denke das das mit deinen Eltern klargeht. Ich werde sie aber noch mal persönlich fragen. Und hast du lust?"</w:t>
      </w:r>
    </w:p>
    <w:p>
      <w:pPr>
        <w:pStyle w:val="Normal"/>
        <w:rPr>
          <w:sz w:val="20"/>
          <w:szCs w:val="20"/>
        </w:rPr>
      </w:pPr>
      <w:r>
        <w:rPr>
          <w:sz w:val="20"/>
          <w:szCs w:val="20"/>
        </w:rPr>
        <w:t xml:space="preserve">Sie strahlte! Ich lächelte! </w:t>
      </w:r>
    </w:p>
    <w:p>
      <w:pPr>
        <w:pStyle w:val="Normal"/>
        <w:rPr>
          <w:sz w:val="20"/>
          <w:szCs w:val="20"/>
        </w:rPr>
      </w:pPr>
      <w:r>
        <w:rPr>
          <w:sz w:val="20"/>
          <w:szCs w:val="20"/>
        </w:rPr>
        <w:t>Ich: "Ich geh mich jetzt mit deinen Eltern unterhalten, wenn alles gut geht, fliegst du morgen ab!"</w:t>
      </w:r>
    </w:p>
    <w:p>
      <w:pPr>
        <w:pStyle w:val="Normal"/>
        <w:rPr>
          <w:sz w:val="20"/>
          <w:szCs w:val="20"/>
        </w:rPr>
      </w:pPr>
      <w:r>
        <w:rPr>
          <w:sz w:val="20"/>
          <w:szCs w:val="20"/>
        </w:rPr>
        <w:t>Ich drehte mich um und ging, am Hauseingang drehte ich mich noch einmal um und sah sie die Sterne anstarren!</w:t>
      </w:r>
    </w:p>
    <w:p>
      <w:pPr>
        <w:pStyle w:val="Normal"/>
        <w:rPr>
          <w:sz w:val="20"/>
          <w:szCs w:val="20"/>
        </w:rPr>
      </w:pPr>
      <w:r>
        <w:rPr>
          <w:sz w:val="20"/>
          <w:szCs w:val="20"/>
        </w:rPr>
      </w:r>
    </w:p>
    <w:p>
      <w:pPr>
        <w:pStyle w:val="Normal"/>
        <w:rPr>
          <w:sz w:val="20"/>
          <w:szCs w:val="20"/>
        </w:rPr>
      </w:pPr>
      <w:r>
        <w:rPr>
          <w:sz w:val="20"/>
          <w:szCs w:val="20"/>
        </w:rPr>
        <w:t>=/\= Bei Selias Eltern =/\=</w:t>
      </w:r>
    </w:p>
    <w:p>
      <w:pPr>
        <w:pStyle w:val="Normal"/>
        <w:rPr>
          <w:sz w:val="20"/>
          <w:szCs w:val="20"/>
        </w:rPr>
      </w:pPr>
      <w:r>
        <w:rPr>
          <w:sz w:val="20"/>
          <w:szCs w:val="20"/>
        </w:rPr>
      </w:r>
    </w:p>
    <w:p>
      <w:pPr>
        <w:pStyle w:val="Normal"/>
        <w:rPr>
          <w:sz w:val="20"/>
          <w:szCs w:val="20"/>
        </w:rPr>
      </w:pPr>
      <w:r>
        <w:rPr>
          <w:sz w:val="20"/>
          <w:szCs w:val="20"/>
        </w:rPr>
        <w:t xml:space="preserve">Ihre Eltern waren mehr als nur überrascht als ich ihr den vorschlag machte, Selia mitzunehmen und die Sterne zu zeigen. Sie schauten mich an als sei ich ein alter lüsternder mensch, der ihre tochter jederzeit ins bett mitnahm und danach rauschmiss! Ich erklärte ihnen meinen Plan. Ich wollte das Selia ihre Chacne bekam etwas aus ihrem leben zu machen. Ich sah tränen in den Augen ihrer Mutter und ich versprach ihr, das Selia kein haar gekrümt würde. Die person die das versucht müsse erstmal an mir vorbei. Außerdem versprach ich ihnen das Seila sich regelmäßig melden würde. </w:t>
      </w:r>
    </w:p>
    <w:p>
      <w:pPr>
        <w:pStyle w:val="Normal"/>
        <w:rPr>
          <w:sz w:val="20"/>
          <w:szCs w:val="20"/>
        </w:rPr>
      </w:pPr>
      <w:r>
        <w:rPr>
          <w:sz w:val="20"/>
          <w:szCs w:val="20"/>
        </w:rPr>
        <w:t>Sie willigten schlieslich ein. Als Selia kam, sagte ich ich lächelnd das sie ihre sachen zusammenpacken solle, denn morgen sei abflug. Dabei versuchte ich mein perfektest, absolut falsches, Romulanisch zur geltung zu bringen, aber irgendwie hörte sich das lächerlich an. Ich brauchte noch viel Übung.</w:t>
      </w:r>
    </w:p>
    <w:p>
      <w:pPr>
        <w:pStyle w:val="Normal"/>
        <w:rPr>
          <w:sz w:val="20"/>
          <w:szCs w:val="20"/>
        </w:rPr>
      </w:pPr>
      <w:r>
        <w:rPr>
          <w:sz w:val="20"/>
          <w:szCs w:val="20"/>
        </w:rPr>
      </w:r>
    </w:p>
    <w:p>
      <w:pPr>
        <w:pStyle w:val="Normal"/>
        <w:rPr>
          <w:sz w:val="20"/>
          <w:szCs w:val="20"/>
        </w:rPr>
      </w:pPr>
      <w:r>
        <w:rPr>
          <w:sz w:val="20"/>
          <w:szCs w:val="20"/>
        </w:rPr>
        <w:t>=/\= nächster Tag =/\=</w:t>
      </w:r>
    </w:p>
    <w:p>
      <w:pPr>
        <w:pStyle w:val="Normal"/>
        <w:rPr>
          <w:sz w:val="20"/>
          <w:szCs w:val="20"/>
        </w:rPr>
      </w:pPr>
      <w:r>
        <w:rPr>
          <w:sz w:val="20"/>
          <w:szCs w:val="20"/>
        </w:rPr>
      </w:r>
    </w:p>
    <w:p>
      <w:pPr>
        <w:pStyle w:val="Normal"/>
        <w:rPr>
          <w:sz w:val="20"/>
          <w:szCs w:val="20"/>
        </w:rPr>
      </w:pPr>
      <w:r>
        <w:rPr>
          <w:sz w:val="20"/>
          <w:szCs w:val="20"/>
        </w:rPr>
        <w:t>Ezri schaute mich etwas verwundert an als sie das kleine mädchen neben mir in das shuttle einsteigen sah. Ich lächlte Ezri zu, doch irgendwie verrit ihre Mine, das irgendetwas in ihr vorging. An Bord, Quartierte ich Selia erstmal in meinem Schlafzimmer ein und ich richtete mir die Couch im Wohnzimmer. Selia, war von allem faziniert und schaute sich jede ecke ganz genau an. Ich versprach ihr einen Rundgang durch das schiff, sobald wir auf Warb gegangen waren. Sie lächelte mich glücklich an. Ich zog mir eine frische Uniform an und machte mich auf zur Brücke.</w:t>
      </w:r>
    </w:p>
    <w:p>
      <w:pPr>
        <w:pStyle w:val="Normal"/>
        <w:rPr>
          <w:sz w:val="20"/>
          <w:szCs w:val="20"/>
        </w:rPr>
      </w:pPr>
      <w:r>
        <w:rPr>
          <w:sz w:val="20"/>
          <w:szCs w:val="20"/>
        </w:rPr>
      </w:r>
    </w:p>
    <w:p>
      <w:pPr>
        <w:pStyle w:val="Normal"/>
        <w:rPr>
          <w:sz w:val="20"/>
          <w:szCs w:val="20"/>
        </w:rPr>
      </w:pPr>
      <w:r>
        <w:rPr>
          <w:sz w:val="20"/>
          <w:szCs w:val="20"/>
        </w:rPr>
        <w:t>=/\= Brücke =/\=</w:t>
      </w:r>
    </w:p>
    <w:p>
      <w:pPr>
        <w:pStyle w:val="Normal"/>
        <w:rPr>
          <w:sz w:val="20"/>
          <w:szCs w:val="20"/>
        </w:rPr>
      </w:pPr>
      <w:r>
        <w:rPr>
          <w:sz w:val="20"/>
          <w:szCs w:val="20"/>
        </w:rPr>
      </w:r>
    </w:p>
    <w:p>
      <w:pPr>
        <w:pStyle w:val="Normal"/>
        <w:rPr>
          <w:sz w:val="20"/>
          <w:szCs w:val="20"/>
        </w:rPr>
      </w:pPr>
      <w:r>
        <w:rPr>
          <w:sz w:val="20"/>
          <w:szCs w:val="20"/>
        </w:rPr>
        <w:t>Da Rikal in seinem Quartier war und ungestört bleiben wollte, hatte ich das Kommando über das schiff.</w:t>
      </w:r>
    </w:p>
    <w:p>
      <w:pPr>
        <w:pStyle w:val="Normal"/>
        <w:rPr>
          <w:sz w:val="20"/>
          <w:szCs w:val="20"/>
        </w:rPr>
      </w:pPr>
      <w:r>
        <w:rPr>
          <w:sz w:val="20"/>
          <w:szCs w:val="20"/>
        </w:rPr>
        <w:t>Ich: "Bericht von allen Stationen!" (auf Romulanisch ohne überstzer)</w:t>
      </w:r>
    </w:p>
    <w:p>
      <w:pPr>
        <w:pStyle w:val="Normal"/>
        <w:rPr/>
      </w:pPr>
      <w:r>
        <w:rPr>
          <w:sz w:val="20"/>
          <w:szCs w:val="20"/>
        </w:rPr>
        <w:t xml:space="preserve">Die Crew schaute mich etwas erschrocken an als seien mri gerade die elemente leibhaftig aus dem mund geflogen. Ich lächlte, denn das erste was ich mir hab beibringen lassen, waren altägliche kommandobefehle. Ich musste mri den respekt der crw verschaffen und vielleicht hatten sie jetzt ein kleines bischen mehr. Nach dem von allen Stationen das OK kam, gab ich auf romulanisch die Abdockbefehle. </w:t>
      </w:r>
    </w:p>
    <w:p>
      <w:pPr>
        <w:pStyle w:val="Normal"/>
        <w:rPr>
          <w:sz w:val="20"/>
          <w:szCs w:val="20"/>
        </w:rPr>
      </w:pPr>
      <w:r>
        <w:rPr>
          <w:sz w:val="20"/>
          <w:szCs w:val="20"/>
        </w:rPr>
        <w:t>Wie setzten kurs auf das Flottenmanöver!</w:t>
      </w:r>
    </w:p>
    <w:p>
      <w:pPr>
        <w:pStyle w:val="Normal"/>
        <w:rPr>
          <w:sz w:val="20"/>
          <w:szCs w:val="20"/>
        </w:rPr>
      </w:pPr>
      <w:r>
        <w:rPr>
          <w:sz w:val="20"/>
          <w:szCs w:val="20"/>
        </w:rPr>
        <w:t>------ demonstrative Pause ------</w:t>
      </w:r>
    </w:p>
    <w:p>
      <w:pPr>
        <w:pStyle w:val="Normal"/>
        <w:rPr>
          <w:sz w:val="20"/>
          <w:szCs w:val="20"/>
        </w:rPr>
      </w:pPr>
      <w:r>
        <w:rPr>
          <w:sz w:val="20"/>
          <w:szCs w:val="20"/>
        </w:rPr>
        <w:t>Ich gab den Sprungbefeh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lia)</w:t>
      </w:r>
    </w:p>
    <w:p>
      <w:pPr>
        <w:pStyle w:val="Normal"/>
        <w:rPr>
          <w:b/>
          <w:b/>
          <w:sz w:val="20"/>
          <w:szCs w:val="20"/>
        </w:rPr>
      </w:pPr>
      <w:r>
        <w:rPr>
          <w:b/>
          <w:sz w:val="20"/>
          <w:szCs w:val="20"/>
        </w:rPr>
      </w:r>
    </w:p>
    <w:p>
      <w:pPr>
        <w:pStyle w:val="Normal"/>
        <w:rPr>
          <w:sz w:val="20"/>
          <w:szCs w:val="20"/>
        </w:rPr>
      </w:pPr>
      <w:r>
        <w:rPr>
          <w:sz w:val="20"/>
          <w:szCs w:val="20"/>
        </w:rPr>
        <w:t>Vor knapp 2 Wochen war ungefähr der Zeitpunkt, der mein Leben drastisch ändern sollte. Ich bin Selia T'Daya und ich gehöre dem Hause s'Drevoux schon seit meiner Geburt. Jetzt nicht mehr, jetzt bin ich Eigentum von einem Menschen, Lieutenant Commander Benjamin Aino. Nie hätte ich gedacht, daß ich jemals verkauft werden würde, daß ich das Haus s'Drevoux verlassen würde. Was war passiert? Vor etwas mehr als 3 Wochen kam der Sohn des Hauses, Rikal tr'Drevoux, auf Landurlaub und er brachte einige Sternenflottenoffiziere mit. Sein Schiff, die Blutschwinge, sollte im Dock überholt und modifiziert werden. Ich bin Haussklavin für das Gästehaus gewesen. Meine Aufgabe war es, die Gästezimmer immer mit frischer Wäsche zu versorgen. Meine Arbeit begann immer morgens um 05:00 Uhr und endete um 22:00 Uhr. Nie zuvor hatte ich Menschen, Trill, Vulkanier oder andere Rassen gesehen. Heimlich beobachtete ich die Sternenflottenoffiziere. Sie sprechen untereinander eine Sprache, die man Sternenflottenstandart nennt. Für meine Ohren eine recht einfache Sprache. Aber sehr sinnvoll, wenn so viele verschiedene Rassen sie sprechen können muß. Sternenflotte, was für ein Wort. Es besagt ja schon, daß man die Sterne bereist. Wie oft hatte ich davon geträumt in einem dieser Raumschiffe mal mitreisen zu können, zu den Sternen. Doch ich hütete mich, jemals jemanden von meinen Träumen zu erzählen. Sonst könnte man von mir denken ich wäre unglücklich im Hause s'Drevoux. Doch das stimmte nicht. S'Drevoux ist ein sehr gutes Haus und ich war stolz darauf ihm zu gehören. Wenn ich das seltene Glück hatte mit in die Stadt zum einkaufen kommen zu dürfen, sah ich oft Neid in den Gesichtern anderer Sklaven und ich hob dann immer Stolz meinen Kopf damit mein Halsreif gut zu sehen war. Es gab nicht sehr viele Häuser, die ihre Sklaven so gut versorgten wie " mein " Haus. Es gab immer sehr gutes Essen, ich hatte eine eigene Schlafkammer und 4 Garnituren Kleidung zuzüglich meiner Arbeitskleidung. Welch ein Luxus. Außerdem noch einen freien Tag in der Woche. Aber ich schweife ab. Ich wollte ja erzählen, wie sich mein Leben veränderte. Nach dem die Sternenflottenoffiziere sich schon ca. 1 Woche auf dem Landsitz aufhielten, sprach mich eines Abends kurz bevor ich Feierabend hatte einer der Offiziere an. Ein Mensch, männlich. Ich verstand nicht was er zu mir sagte, er hatte seinen Übersetzter nicht eingeschaltet gehabt. Schnell merkte er seinen Fehler und schaltete das Gerät ein.. Er bat mich nach Beendigung meiner Arbeit zu einem Gespräch und Essen in der Küche. Er erzählte mir wundervolle Dinge von den Sternen, den Planeten und den Rassen. Er wußte es nicht doch mir tat das Herz beinahe schon weh vor lauter Sehnsucht, diese Dinge selber sehen zu wollen. Im Gegenzug zu seinen Erzählungen brachte ich ihm etwas Rihannsu bei. Mir fiel es sehr leicht Sternenflottenstandart zu lernen. Da hatte er es schon etwas schwerer. Aber er war sehr fleißig und nach kurzer Zeit beherrschte er schon eine ansehnliche Anzahl von Vokabeln. Innerlich amüsierte ich mich allerdings über seinen lustigen Akzent. So nach und nach verschwand dieser aber und ich war mir sicher, daß er die Sprache eines Tages fließend sprechen können würde. Nur leider würde ich das nicht mehr erleben, denn die Abreise der Offiziere und von unserem jungen Herren stand kurz bevor. Ich wußte das dieser Tag kommen würde, aber ich hatte den Gedanken daran verdrängt. Am Abend vor der Abreise eröffnete mir dann der Lieutenant Commander, daß er mich dem Hause s'Drevoux abgekauft habe. Ich wußte nicht ob ich jetzt traurig oder glücklich sein sollte. Traurig darüber, daß ich meine Eltern die auch hier Sklaven sind, nun verlassen mußte, oder glücklich darüber, daß ich nun endlich zu den Sternen reisen konnte, wie ich es mir schon immer wünschte. Ein seltsames Gefühl, plötzlich jemanden anderes zu gehören. Ich war seit meiner Geburt Eigentum des Hauses s'Drevoux. 16 Jahre lang. Und ich war immer stolz darauf. Jetzt sollte alles anders werden. Am Tag der Abreise war ich so nervös gewesen, daß es mir schwer viel meine Gefühle zu verbergen. Ich verabschiedete mich die ganze Nacht vorher von all meinen Freunden und von meiner Familie. Und man Abreisetag verabschiedete sich das Oberhaupt der Familie und dessen Frau persönlich von mir. Was für eine Ehre. Ich wurde sogar neu eingekleidet und einen neuen Halsreif bekam ich auch. Wie schön der glänzte. Es war alles so aufregend. Ich hielt mich immer ganz dicht an meinen neuen Herrn und schaute ihn immer wieder verstohlen an. Ich konnte es noch gar nicht fassen. Ich, eine kleine Haussklavin, würde die Sterne kennenlernen. Stolz winkte ich zum Abschied allen nochmal zu bevor ich das Shuttle bestieg, welches uns zur Blutschwinge bringen sollte. Die Blutschwinge, der größte Warbird des Reiches. Meine Geburt mußte wirklich unter einem sehr guten Stern gestanden haben. Ich nahm mir fest vor meinem Herrn immer zu seiner vollsten Zufriedenheit zu dienen. Nie sollte er über mich zu klagen haben. Er mußte schon ein besonderer Mensch sein. Er diente nicht nur auf der Blutschwinge, er war sogar ihr erster Offizier. Und das als Mensch. Auf der Blutschwinge angekommen ging mein Herr und ich unverzüglich in sein Quartier. Es war ein wirklich großes Quartier. Er bestand darauf daß ich sein Schlafgemach bewohnen sollte. Was für eine Verschwendung. Mir hätte das kleine Meditationszimmer vollkommen genügt. Bis er seinen Dienst auf der Brücke beendet hatte um mit mir den versprochenen Rundgang zu machen, machte ich mich nützlich. Ich räumte sein ohnehin schon ordentliches Quartier auf und machte mich mit den technischen Einrichtungen vertraut. So ein Replikator ist zwar eine ganz praktische Sache, aber ich zog es vor meinem Herrn frisch zubereitete Speisen zu servieren. Irgendwann spürte ich wie das Schiff bebte und als ich aus dem Fenster sah konnte ich beobachten, wie das Schiff das Raumdock verließ. Nun war es wirklich wahr geworden. Ich, Selia T'Daya eine einfache Sklavin, reiste zu den Sternen. Ich konnte mein Glück kaum fassen. Und ich war meinem neuen Herrn so unendlich dankbar und stolz darauf sein Eigentum sein zu dürf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Ich war schon fast wieder froh auf dem Schiff zu sein. Hier fühlte ich mich irgendwie sicher. Auf ch'Rihan war ich nur knapp dem Tod entkommen. Das Haus s'Halpek verübte einen Giftanschlag auf mich, aus Rache wegen den Verlust ihres Sohnes, um mir zu beweisen, wie sterblich ich war und wie leicht es doch war mich vom Leben in den Tod zu befördern. Lediglich dem Umstand, daß das Haus s'Drevoux ein so mächtiges Haus ist, war es zu verdanken daß ich noch lebte. Die 3 Wochen auf ch'Rihan würde ich so schnell wohl nicht vergessen. Jedoch nicht wegen der Sehenswürdigkeiten des Planeten oder der hervorragenden Gastfreundschaft des Hauses s'Drevoux sonder eher wegen des Attentats. Am Tag der Abreise überraschte Ben mich auch noch auf eine sehr unangenehme Art und Weise. Er hatte doch tatsächlich dem Hause s'Drevoux eine Sklavin abgekauft. Eine Sklavin. Da dachte ich ich würde ihn kennen. Und dann sowas. Ben, ein Mann mit ausgeprägtem Gerechtigkeitssinn kauft sich eine Sklavin. Ich war erschüttert und empfand nur noch Verachtung für ihn. Ich hatte ihn geliebt. Ich dachte er wäre mir ein guter Freund. Aber ich kann nicht mit jemanden befreundet sein, der sich eine Sklavin mal eben kauft, wie man eine Flasche kauft. Oh Ben, was tust du mir an, jetzt wo ich einen Freund wirklich gebraucht hätte. Kaum auf dem Schiff angekommen verkroch ich mich erstmal in mein Quartier. Nun sitze ich hier und weine. Um mich, um den Beginn meiner Einsamkeit, um den Verlust eines Freundes. Ich beschloß meinen Dienst erst am nächsten Tag wieder auf zunehmen und informierte den diensthabenden Arzt. Ich ließ meinen Tränen freien Lauf und ich wußte ich würde für den heutigen Tag mein Quartier nicht wieder verlass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pPr>
      <w:r>
        <w:rPr>
          <w:sz w:val="20"/>
          <w:szCs w:val="20"/>
        </w:rPr>
        <w:t xml:space="preserve">Die drei Wochen im Eisn System waren wie im Fluge vergangen. Das drei Wochen so kurz sein können... So schwer es mir fiel meine Familie zu verlassen, auf der Blutschwinge fühlte ich mich wohl, sie wurde, denke ich, langsam zu meinem zuhause. Es war lange her, dass ich mich irgendwo so wohl gefühlt hatte. Sehr lange. Seit Setoks Tod um genau zu sein. Erst als ich Caithlin kennen lernte, lernte ich wieder die Freuden des Lebens zu genießen. Wie schön diese drei Wochen mit Caithlin gewesen waren. Das wir außerdem während unseres Aufenthalts Ezris Probleme erfolgreich gelöst, ihr Leben und ihre Karriere gerettet, hatten, hatte meine Freude über den Aufenthalt auf ch'Rihan nur vergrößert. Nun konnte ich mich wieder der Zukunft zuwenden, und das hatte ich vor. Aber vergessen würde ich die Vergangenheit nie. Im Moment allerdings hatte ich weder Zeit noch Muße auch nur einen Gedanken an die Vergangenheit zu verschwenden. Die Türen des Turboliftes öffneten sich und gaben den Blick auf die Brücke frei. Mein 1. Offizier hatte gerade den Befehl gegeben auf Warp zu gehen, auf Rihannsu. Er hatte einen schrecklichen Akzent, aber man konnte verstehen, was er meinte. Ich betrat die Brücke und übernahm das Kommando. Ich nahm im Kommandosessel platz, überprüfte die Werte und nickte Benjamin anerkennend zu. Er hatte gute Arbeit geleistet und mich auf ch'Rihan sehr überrascht, was wollte er mit dieser Sklavin? Hin und wieder waren Menschen mir ein echtes Rätsel. Er wollte ihr die Sterne zeigen, ihr die Möglichkeit geben die Sternenflottenakademie zu besuchen. Sind alle Menschen so edel und gut? Oder tun sie bloß so? Wenn man sich etwas mit der menschlichen Geschichte beschäftigt </w:t>
      </w:r>
    </w:p>
    <w:p>
      <w:pPr>
        <w:pStyle w:val="Normal"/>
        <w:rPr/>
      </w:pPr>
      <w:r>
        <w:rPr>
          <w:sz w:val="20"/>
          <w:szCs w:val="20"/>
        </w:rPr>
        <w:t xml:space="preserve">hat, kann man kaum glauben, das sie wirklich so gut und edel sind. Ich hatte beschlossen, auf Selia ein Auge zu haben. Sie war eine Rihanna, auch wenn sie eine Sklavin war, so blieb das Reich ihr gegenüber verantwortlich. Das Reich schützt alle Rihannsu egal ob frei oder nicht, zumindest solange sie nicht versuchen dem Reich zu Schaden. Der Navigator drehte sich an seiner Konsole um und machte Meldung. </w:t>
      </w:r>
    </w:p>
    <w:p>
      <w:pPr>
        <w:pStyle w:val="Normal"/>
        <w:rPr>
          <w:sz w:val="20"/>
          <w:szCs w:val="20"/>
        </w:rPr>
      </w:pPr>
      <w:r>
        <w:rPr>
          <w:sz w:val="20"/>
          <w:szCs w:val="20"/>
        </w:rPr>
        <w:t xml:space="preserve">-Rekkhai, wir haben die Koordinaten erreicht, bei denen wir den Kurs wechseln müssen um auf Transwarp gehen zu können. </w:t>
      </w:r>
    </w:p>
    <w:p>
      <w:pPr>
        <w:pStyle w:val="Normal"/>
        <w:rPr/>
      </w:pPr>
      <w:r>
        <w:rPr>
          <w:sz w:val="20"/>
          <w:szCs w:val="20"/>
        </w:rPr>
        <w:t xml:space="preserve">- Wechseln sie den Kurs, Errein. </w:t>
      </w:r>
    </w:p>
    <w:p>
      <w:pPr>
        <w:pStyle w:val="Normal"/>
        <w:rPr/>
      </w:pPr>
      <w:r>
        <w:rPr>
          <w:sz w:val="20"/>
          <w:szCs w:val="20"/>
        </w:rPr>
        <w:t xml:space="preserve">- Jawohl. Kurs liegt an. </w:t>
      </w:r>
    </w:p>
    <w:p>
      <w:pPr>
        <w:pStyle w:val="Normal"/>
        <w:rPr/>
      </w:pPr>
      <w:r>
        <w:rPr>
          <w:sz w:val="20"/>
          <w:szCs w:val="20"/>
        </w:rPr>
        <w:t xml:space="preserve">- Maschinenraum, Status des Transwarpantriebs? </w:t>
      </w:r>
    </w:p>
    <w:p>
      <w:pPr>
        <w:pStyle w:val="Normal"/>
        <w:rPr/>
      </w:pPr>
      <w:r>
        <w:rPr>
          <w:sz w:val="20"/>
          <w:szCs w:val="20"/>
        </w:rPr>
        <w:t xml:space="preserve">- er Transwarpantrieb arbeitet innerhalb der normalen Parameter. Er ist voll einsatzbereit. Maximale Geschwindigkeit steht zur Verfügung. </w:t>
      </w:r>
    </w:p>
    <w:p>
      <w:pPr>
        <w:pStyle w:val="Normal"/>
        <w:rPr>
          <w:sz w:val="20"/>
          <w:szCs w:val="20"/>
        </w:rPr>
      </w:pPr>
      <w:r>
        <w:rPr>
          <w:sz w:val="20"/>
          <w:szCs w:val="20"/>
        </w:rPr>
        <w:t xml:space="preserve">Ich lächelte, so eilig hatte ich es doch gar nicht. </w:t>
      </w:r>
    </w:p>
    <w:p>
      <w:pPr>
        <w:pStyle w:val="Normal"/>
        <w:rPr/>
      </w:pPr>
      <w:r>
        <w:rPr>
          <w:sz w:val="20"/>
          <w:szCs w:val="20"/>
        </w:rPr>
        <w:t xml:space="preserve">- Sehr gut. Brücke Ende. </w:t>
      </w:r>
    </w:p>
    <w:p>
      <w:pPr>
        <w:pStyle w:val="Normal"/>
        <w:rPr/>
      </w:pPr>
      <w:r>
        <w:rPr>
          <w:sz w:val="20"/>
          <w:szCs w:val="20"/>
        </w:rPr>
        <w:t xml:space="preserve">- Navigator, Transwarpfaktor 1. </w:t>
      </w:r>
    </w:p>
    <w:p>
      <w:pPr>
        <w:pStyle w:val="Normal"/>
        <w:rPr/>
      </w:pPr>
      <w:r>
        <w:rPr>
          <w:sz w:val="20"/>
          <w:szCs w:val="20"/>
        </w:rPr>
        <w:t xml:space="preserve">- Transwarpfaktor 1, Kurs auf das Manövergebiet liegt an. </w:t>
      </w:r>
    </w:p>
    <w:p>
      <w:pPr>
        <w:pStyle w:val="Normal"/>
        <w:rPr/>
      </w:pPr>
      <w:r>
        <w:rPr>
          <w:sz w:val="20"/>
          <w:szCs w:val="20"/>
        </w:rPr>
        <w:t xml:space="preserve">- Energie. </w:t>
      </w:r>
    </w:p>
    <w:p>
      <w:pPr>
        <w:pStyle w:val="Normal"/>
        <w:rPr>
          <w:sz w:val="20"/>
          <w:szCs w:val="20"/>
        </w:rPr>
      </w:pPr>
      <w:r>
        <w:rPr>
          <w:sz w:val="20"/>
          <w:szCs w:val="20"/>
        </w:rPr>
        <w:t xml:space="preserve">Ich beobachtete auf dem Hauptbildschirm das Farbenspiel der Beschleunigung auf Transwarp und das noch faszinierendere Spiel der Farben und Formen während des Fluges mit Transwarp. </w:t>
      </w:r>
    </w:p>
    <w:p>
      <w:pPr>
        <w:pStyle w:val="Normal"/>
        <w:rPr/>
      </w:pPr>
      <w:r>
        <w:rPr>
          <w:sz w:val="20"/>
          <w:szCs w:val="20"/>
        </w:rPr>
        <w:t xml:space="preserve">- Alle Werte im grünem Bereich. Der Transwarpantrieb und die anderen Systeme des Schiffes arbeiten innerhalb normaler Parameter. </w:t>
      </w:r>
    </w:p>
    <w:p>
      <w:pPr>
        <w:pStyle w:val="Normal"/>
        <w:rPr>
          <w:sz w:val="20"/>
          <w:szCs w:val="20"/>
        </w:rPr>
      </w:pPr>
      <w:r>
        <w:rPr>
          <w:sz w:val="20"/>
          <w:szCs w:val="20"/>
        </w:rPr>
        <w:t xml:space="preserve">Ich nickte. </w:t>
      </w:r>
    </w:p>
    <w:p>
      <w:pPr>
        <w:pStyle w:val="Normal"/>
        <w:rPr/>
      </w:pPr>
      <w:r>
        <w:rPr>
          <w:sz w:val="20"/>
          <w:szCs w:val="20"/>
        </w:rPr>
        <w:t xml:space="preserve">- Sehr gut. Wann erreichen wir das Manövergebiet? </w:t>
      </w:r>
    </w:p>
    <w:p>
      <w:pPr>
        <w:pStyle w:val="Normal"/>
        <w:rPr/>
      </w:pPr>
      <w:r>
        <w:rPr>
          <w:sz w:val="20"/>
          <w:szCs w:val="20"/>
        </w:rPr>
        <w:t xml:space="preserve">- Bei dieser Geschwindigkeit in 2 Stunden und 48 Minuten. </w:t>
      </w:r>
    </w:p>
    <w:p>
      <w:pPr>
        <w:pStyle w:val="Normal"/>
        <w:rPr/>
      </w:pPr>
      <w:r>
        <w:rPr>
          <w:sz w:val="20"/>
          <w:szCs w:val="20"/>
        </w:rPr>
        <w:t xml:space="preserve">- Gut. Taktik, führen sie eine Diagnose der taktischen Systeme durch. Achten sie vor allem auf die Übungsprotokolle. Wir wollen nicht aus versehen auf unsere Verbündeten feuern. </w:t>
      </w:r>
    </w:p>
    <w:p>
      <w:pPr>
        <w:pStyle w:val="Normal"/>
        <w:rPr/>
      </w:pPr>
      <w:r>
        <w:rPr>
          <w:sz w:val="20"/>
          <w:szCs w:val="20"/>
        </w:rPr>
        <w:t xml:space="preserve">- Jawohl, Rekkhai. </w:t>
      </w:r>
    </w:p>
    <w:p>
      <w:pPr>
        <w:pStyle w:val="Normal"/>
        <w:rPr>
          <w:sz w:val="20"/>
          <w:szCs w:val="20"/>
        </w:rPr>
      </w:pPr>
      <w:r>
        <w:rPr>
          <w:sz w:val="20"/>
          <w:szCs w:val="20"/>
        </w:rPr>
        <w:t xml:space="preserve">Diese Überprüfung war eigentlich unnötig, aber lieber einmal zu oft, als einmal zuwenig die Systeme überprüfen, so sagte mein Lehrer an der Flottenakademie immer, und er hatte Recht damit. </w:t>
      </w:r>
    </w:p>
    <w:p>
      <w:pPr>
        <w:pStyle w:val="Normal"/>
        <w:rPr>
          <w:sz w:val="20"/>
          <w:szCs w:val="20"/>
        </w:rPr>
      </w:pPr>
      <w:r>
        <w:rPr>
          <w:sz w:val="20"/>
          <w:szCs w:val="20"/>
        </w:rPr>
      </w:r>
    </w:p>
    <w:p>
      <w:pPr>
        <w:pStyle w:val="Normal"/>
        <w:rPr>
          <w:sz w:val="20"/>
          <w:szCs w:val="20"/>
        </w:rPr>
      </w:pPr>
      <w:r>
        <w:rPr>
          <w:sz w:val="20"/>
          <w:szCs w:val="20"/>
        </w:rPr>
        <w:t xml:space="preserve">=/\= 2 Stunden und 48 Minuten später =/\= </w:t>
      </w:r>
    </w:p>
    <w:p>
      <w:pPr>
        <w:pStyle w:val="Normal"/>
        <w:rPr>
          <w:sz w:val="20"/>
          <w:szCs w:val="20"/>
        </w:rPr>
      </w:pPr>
      <w:r>
        <w:rPr>
          <w:sz w:val="20"/>
          <w:szCs w:val="20"/>
        </w:rPr>
      </w:r>
    </w:p>
    <w:p>
      <w:pPr>
        <w:pStyle w:val="Normal"/>
        <w:rPr/>
      </w:pPr>
      <w:r>
        <w:rPr>
          <w:sz w:val="20"/>
          <w:szCs w:val="20"/>
        </w:rPr>
        <w:t xml:space="preserve">Die Blutschwinge erreichte das Manövergebiet und beendete den Transwarptransit. Wir waren noch nicht ganz aus dem Transwarp heraus, als bereits die Tarnung aktiviert wurde. Standartvorgehen der Flotte nach dem Transwarptransit, man weiß nie, was einen erwartet. Unsere Sensoren entdeckten nur die USS Iowa und ihre Begleitschiffe. Das Manöver würde erst in einigen Tagen beginnen, eines der Schiffe war aufgehalten worden. Auch wenn sie unseren Transwarptransit bemerkt hatten, so wussten sie nicht wo wir waren. Ich gab Befehl  die Distanz zur Iowa bis auf 10.000 km zu verringern und dann zu stoppten. Ich wartete einige Sekunden, dann gab ich den Befehl zum enttarnen. Wären wir im Krieg, wäre die Iowa jetzt in ernsten Problemen. </w:t>
      </w:r>
    </w:p>
    <w:p>
      <w:pPr>
        <w:pStyle w:val="Normal"/>
        <w:rPr/>
      </w:pPr>
      <w:r>
        <w:rPr>
          <w:sz w:val="20"/>
          <w:szCs w:val="20"/>
        </w:rPr>
        <w:t xml:space="preserve">- Öffnen sie einen Kanal zur Iowa. </w:t>
      </w:r>
    </w:p>
    <w:p>
      <w:pPr>
        <w:pStyle w:val="Normal"/>
        <w:rPr/>
      </w:pPr>
      <w:r>
        <w:rPr>
          <w:sz w:val="20"/>
          <w:szCs w:val="20"/>
        </w:rPr>
        <w:t xml:space="preserve">- Kanal ist offen Rekkhai. </w:t>
      </w:r>
    </w:p>
    <w:p>
      <w:pPr>
        <w:pStyle w:val="Normal"/>
        <w:rPr/>
      </w:pPr>
      <w:r>
        <w:rPr>
          <w:sz w:val="20"/>
          <w:szCs w:val="20"/>
        </w:rPr>
        <w:t xml:space="preserve">- USS Iowa hier spricht Riov tr'Drevoux von der ChR Blutschwinge. Wir melden uns wie befohlen zum Manöver der Ressource Fle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 Februar 2001</w:t>
      </w:r>
    </w:p>
    <w:p>
      <w:pPr>
        <w:pStyle w:val="Normal"/>
        <w:rPr>
          <w:b/>
          <w:b/>
          <w:sz w:val="20"/>
          <w:szCs w:val="20"/>
        </w:rPr>
      </w:pPr>
      <w:r>
        <w:rPr>
          <w:b/>
          <w:sz w:val="20"/>
          <w:szCs w:val="20"/>
        </w:rPr>
        <w:t>(Ben)</w:t>
      </w:r>
    </w:p>
    <w:p>
      <w:pPr>
        <w:pStyle w:val="Normal"/>
        <w:rPr>
          <w:b/>
          <w:b/>
          <w:sz w:val="20"/>
          <w:szCs w:val="20"/>
        </w:rPr>
      </w:pPr>
      <w:r>
        <w:rPr>
          <w:b/>
          <w:sz w:val="20"/>
          <w:szCs w:val="20"/>
        </w:rPr>
      </w:r>
    </w:p>
    <w:p>
      <w:pPr>
        <w:pStyle w:val="Normal"/>
        <w:rPr>
          <w:sz w:val="20"/>
          <w:szCs w:val="20"/>
        </w:rPr>
      </w:pPr>
      <w:r>
        <w:rPr>
          <w:sz w:val="20"/>
          <w:szCs w:val="20"/>
        </w:rPr>
        <w:t xml:space="preserve">Wir gingen auf Transwarb! Damit war meine Arbeit für die nächsten 3 Stunden getan. Ich meldete mich ab und ging in mein Quartier. Als ich die Quartiertür öffnete blieb ich nur noch mit offenem mund stehen. Selia hatte das gesammte </w:t>
      </w:r>
    </w:p>
    <w:p>
      <w:pPr>
        <w:pStyle w:val="Normal"/>
        <w:rPr>
          <w:sz w:val="20"/>
          <w:szCs w:val="20"/>
        </w:rPr>
      </w:pPr>
      <w:r>
        <w:rPr>
          <w:sz w:val="20"/>
          <w:szCs w:val="20"/>
        </w:rPr>
        <w:t xml:space="preserve">Quartier aufgeräumt und geputzt. Das machte mich etwas nachdenklich. Wärend meiner Piratenzeit, wo ich rache nahm, hatte ich mit Sklavenhändlern zu tuen und ich hasst sie. Ich hasste die Sklaverei. Dann aber sah ich Selia glücklich </w:t>
      </w:r>
    </w:p>
    <w:p>
      <w:pPr>
        <w:pStyle w:val="Normal"/>
        <w:rPr>
          <w:sz w:val="20"/>
          <w:szCs w:val="20"/>
        </w:rPr>
      </w:pPr>
      <w:r>
        <w:rPr>
          <w:sz w:val="20"/>
          <w:szCs w:val="20"/>
        </w:rPr>
        <w:t xml:space="preserve">lächeln und ich lobte sie dafür! </w:t>
      </w:r>
    </w:p>
    <w:p>
      <w:pPr>
        <w:pStyle w:val="Normal"/>
        <w:rPr>
          <w:sz w:val="20"/>
          <w:szCs w:val="20"/>
        </w:rPr>
      </w:pPr>
      <w:r>
        <w:rPr>
          <w:sz w:val="20"/>
          <w:szCs w:val="20"/>
        </w:rPr>
        <w:t xml:space="preserve">Ich:"Und, bereit für einen kleinen Rundgang?" </w:t>
      </w:r>
    </w:p>
    <w:p>
      <w:pPr>
        <w:pStyle w:val="Normal"/>
        <w:rPr>
          <w:sz w:val="20"/>
          <w:szCs w:val="20"/>
        </w:rPr>
      </w:pPr>
      <w:r>
        <w:rPr>
          <w:sz w:val="20"/>
          <w:szCs w:val="20"/>
        </w:rPr>
        <w:t xml:space="preserve">Selia:"Klar!" </w:t>
      </w:r>
    </w:p>
    <w:p>
      <w:pPr>
        <w:pStyle w:val="Normal"/>
        <w:rPr>
          <w:sz w:val="20"/>
          <w:szCs w:val="20"/>
        </w:rPr>
      </w:pPr>
      <w:r>
        <w:rPr>
          <w:sz w:val="20"/>
          <w:szCs w:val="20"/>
        </w:rPr>
        <w:t xml:space="preserve">Ich holte einen Komunikator aus der Tasche und reichte ihn ihr: </w:t>
      </w:r>
    </w:p>
    <w:p>
      <w:pPr>
        <w:pStyle w:val="Normal"/>
        <w:rPr>
          <w:sz w:val="20"/>
          <w:szCs w:val="20"/>
        </w:rPr>
      </w:pPr>
      <w:r>
        <w:rPr>
          <w:sz w:val="20"/>
          <w:szCs w:val="20"/>
        </w:rPr>
        <w:t xml:space="preserve">Ich:"as hier ist ein Komunikator. Er weißt dich als Angehöriege dieses schiffes aus und du kannst damit verbindung zu den personen aufnehmen mit denen du reden willst. Und das geht folgendermaßen....." </w:t>
      </w:r>
    </w:p>
    <w:p>
      <w:pPr>
        <w:pStyle w:val="Normal"/>
        <w:rPr>
          <w:sz w:val="20"/>
          <w:szCs w:val="20"/>
        </w:rPr>
      </w:pPr>
      <w:r>
        <w:rPr>
          <w:sz w:val="20"/>
          <w:szCs w:val="20"/>
        </w:rPr>
        <w:t xml:space="preserve">Ich erklärte ihr das Prinzip des Komunikators und wie er funktionierte. Danach befestigte sie ihn an ihrer Kleidung und wir machten uns auf die Führung. Ich zeigt ihr die Kantine, die Trainings und Gesellschaftsräume. Dabei erklärte ich </w:t>
      </w:r>
    </w:p>
    <w:p>
      <w:pPr>
        <w:pStyle w:val="Normal"/>
        <w:rPr>
          <w:sz w:val="20"/>
          <w:szCs w:val="20"/>
        </w:rPr>
      </w:pPr>
      <w:r>
        <w:rPr>
          <w:sz w:val="20"/>
          <w:szCs w:val="20"/>
        </w:rPr>
        <w:t xml:space="preserve">ihr auch was sie tuen sollte wenn Gelber oder Roter Alarm ausgelöst wurde. Wir beide wurden von mehreren Rihannsu neugirig beeugt. Dann kamen wir zum Maschinenraum, wo wir nur kurz vorbeischauten und begutachteten auch die </w:t>
      </w:r>
    </w:p>
    <w:p>
      <w:pPr>
        <w:pStyle w:val="Normal"/>
        <w:rPr>
          <w:sz w:val="20"/>
          <w:szCs w:val="20"/>
        </w:rPr>
      </w:pPr>
      <w:r>
        <w:rPr>
          <w:sz w:val="20"/>
          <w:szCs w:val="20"/>
        </w:rPr>
        <w:t xml:space="preserve">Hangars. Als sie sich die Schiffe anschaute, wurde Selia ganz aufgeregt. Diese kleinen Jäger und Shuttles, es waren alle kleine Raumschiffe. Und ein Pilot erlaubte ihr sich in einen Jäger hineinzusetzten und erklärte ihr wie soetwas funktionierte. Die Zeit wurde langsam knapp. In 40 Minuten würden wir den Manöverraum erreichen. Ich machte mit Selia noch eine Steppvisite durch die Krankenstation wo ich aber Ezri nirgends fand. Ich seufzte hörbar und Selia schaute mich komisch an. Dann führte SIE uns zurück zu meinem Quartier. Leider wurde es Zeit mich von ihr zu verabschieden. Ich erklärte ihr noch schnell, das sie alles hier im Quartier machen könne, und die Trainingsräume und </w:t>
      </w:r>
    </w:p>
    <w:p>
      <w:pPr>
        <w:pStyle w:val="Normal"/>
        <w:rPr/>
      </w:pPr>
      <w:r>
        <w:rPr>
          <w:sz w:val="20"/>
          <w:szCs w:val="20"/>
        </w:rPr>
        <w:t xml:space="preserve">anderen offenen dinge aufsuchen könne. Die Abteilungen wo wir nur kurz reinschauten, erklärte ich ihr, wären zu meiden. Sie nickte. Wärend ich mich auf den Weg zur Brücke machte, veruschte ich Ezri zu erreichen, doch sie ignorierte meine anfragen. "Was hatte ich falsch gemacht?" fragte ich mich. Auf der Brücke bemerkte ich das die Tarnvorrichtung eingeschaltet wurde. Irgendwie hätte ich mir denken können das Rikal so einen Spaß macht. Nach einem kurzem Gespräch mit dem Flottenleiter wurde festgestellt das in ein paar tagen das manöver anfangen würde. Außerdem würde vorher eine CO und XO flottenbesprechung stattfinden wo ich dran teilnehmen musste. Als ich auf das Cronometer schaute erkannte ich das meine Schicht um war. Ich meldete mich ab und ging zurück in mein Quartier. Wiso überraschte es mich nicht als ich Selia kochen sah. Und wiso hatte ich so ein komisches gefühl im magen. "Sie ist deine Sklavin!" sagte mir mein gewissen. Ich hasste Sklavenbesitzer. Und nun war ich auch einer. Nur aus einem anderen Grund als der wohlstand. Ich ging in die Kochnische und half ihr. Das fand sie sehr überraschend. Aber </w:t>
      </w:r>
    </w:p>
    <w:p>
      <w:pPr>
        <w:pStyle w:val="Normal"/>
        <w:rPr/>
      </w:pPr>
      <w:r>
        <w:rPr>
          <w:sz w:val="20"/>
          <w:szCs w:val="20"/>
        </w:rPr>
        <w:t xml:space="preserve">sie merkte bald das zu zweit kochen mehr Spaß machte als alleine. Wir utnerhilten uns dabei und lachten sogar. Sie erzählte mir einen romulanischen witz. Irgendein vergleich. Um ehrlich zu sein: ich verstand nur die hälfte. Und als sie anfing zu lachen, bat ich sie den Satz zu wiederholen.Gemeinsam deckten wir den Tisch und aßen. Sie schien es nicht gewohnt zu sein, mit ihrem "Herren" zu essen. Ich hasste das wort. Es war wie die Sklaverei. Die leute die sklaven hielten waren irgendwie nicht "besser" als irgend ein abschaum von Weltraummaden. Ich half ihr auch beim Abdecken doch irgendwie schien ihr das nicht zu behagen. Sie fühlte sich eingeängt. Ich lies sie machen und wartete vor der kochnische. Wir unterhilten usn über dies und das. Nach dem aufräumen ging ich zu einem der Fenster die mein Zimmer besaß und zeigte auf die nahe USS Iowa. Es wirklich schönes schiff, doch im vergleich zur Schwinge winzig. Selia blieb die spucke weg. Ich klärte sie drüber auf was die ganzen Schiffe hier machten. So langsam wurde ich müde. Es war wieder schön an Bord zu sein. Ich holte mein bettzeug aus meinem Schlafzimmer und machte es mir auf der Couch bequem. Im Holonetz zeigten sie gerade ein spiel der Dog Vipers (Erde) gegen die Litiumbarren (Ferengie). Ein nettes Fotoballspiel. Selia kannte das nicht und ich musste ihr lang und breit die regeln erklären. </w:t>
      </w:r>
    </w:p>
    <w:p>
      <w:pPr>
        <w:pStyle w:val="Normal"/>
        <w:rPr>
          <w:sz w:val="20"/>
          <w:szCs w:val="20"/>
        </w:rPr>
      </w:pPr>
      <w:r>
        <w:rPr>
          <w:sz w:val="20"/>
          <w:szCs w:val="20"/>
        </w:rPr>
        <w:t xml:space="preserve">Irgendwann ging sie schlafen und ich auch.... </w:t>
      </w:r>
    </w:p>
    <w:p>
      <w:pPr>
        <w:pStyle w:val="Normal"/>
        <w:rPr>
          <w:sz w:val="20"/>
          <w:szCs w:val="20"/>
        </w:rPr>
      </w:pPr>
      <w:r>
        <w:rPr>
          <w:sz w:val="20"/>
          <w:szCs w:val="20"/>
        </w:rPr>
      </w:r>
    </w:p>
    <w:p>
      <w:pPr>
        <w:pStyle w:val="Normal"/>
        <w:rPr>
          <w:sz w:val="20"/>
          <w:szCs w:val="20"/>
        </w:rPr>
      </w:pPr>
      <w:r>
        <w:rPr>
          <w:sz w:val="20"/>
          <w:szCs w:val="20"/>
        </w:rPr>
        <w:t>=A= ENDE DER MISSION =A=</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5</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9:12:00Z</dcterms:created>
  <dc:creator>Ute</dc:creator>
  <dc:description/>
  <dc:language>en-US</dc:language>
  <cp:lastModifiedBy>Ute</cp:lastModifiedBy>
  <dcterms:modified xsi:type="dcterms:W3CDTF">2003-04-05T19:21:00Z</dcterms:modified>
  <cp:revision>11</cp:revision>
  <dc:subject/>
  <dc:title>Tiefenraum – ChR Blutschwinge</dc:title>
</cp:coreProperties>
</file>